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rPr>
          <w:color w:val="000000"/>
          <w:kern w:val="2"/>
          <w:sz w:val="28"/>
          <w:szCs w:val="28"/>
        </w:rPr>
      </w:pPr>
      <w:r>
        <w:rPr>
          <w:color w:val="000000"/>
          <w:kern w:val="2"/>
          <w:sz w:val="28"/>
          <w:szCs w:val="28"/>
        </w:rPr>
        <w:t>ВВЕДЕНИЕ</w:t>
      </w:r>
    </w:p>
    <w:p>
      <w:pPr>
        <w:pStyle w:val="Normal"/>
        <w:widowControl/>
        <w:snapToGrid w:val="true"/>
        <w:spacing w:lineRule="auto" w:line="360"/>
        <w:rPr>
          <w:color w:val="000000"/>
          <w:kern w:val="2"/>
          <w:sz w:val="28"/>
          <w:szCs w:val="28"/>
        </w:rPr>
      </w:pPr>
      <w:r>
        <w:rPr>
          <w:color w:val="000000"/>
          <w:kern w:val="2"/>
          <w:sz w:val="28"/>
          <w:szCs w:val="28"/>
        </w:rPr>
        <w:t>1. ОБЩАЯ ХАРАКТЕРИСТИКА СУДЕБНОЙ ВЛАСТИ</w:t>
      </w:r>
    </w:p>
    <w:p>
      <w:pPr>
        <w:pStyle w:val="Normal"/>
        <w:widowControl/>
        <w:snapToGrid w:val="true"/>
        <w:spacing w:lineRule="auto" w:line="360"/>
        <w:rPr>
          <w:color w:val="000000"/>
          <w:kern w:val="2"/>
          <w:sz w:val="28"/>
          <w:szCs w:val="28"/>
        </w:rPr>
      </w:pPr>
      <w:r>
        <w:rPr>
          <w:color w:val="000000"/>
          <w:kern w:val="2"/>
          <w:sz w:val="28"/>
          <w:szCs w:val="28"/>
        </w:rPr>
        <w:t>2. СУДЫ ОБЩЕЙ ЮРИСДИКЦИИ</w:t>
      </w:r>
    </w:p>
    <w:p>
      <w:pPr>
        <w:pStyle w:val="Normal"/>
        <w:widowControl/>
        <w:snapToGrid w:val="true"/>
        <w:spacing w:lineRule="auto" w:line="360"/>
        <w:rPr>
          <w:color w:val="000000"/>
          <w:kern w:val="2"/>
          <w:sz w:val="28"/>
          <w:szCs w:val="28"/>
        </w:rPr>
      </w:pPr>
      <w:r>
        <w:rPr>
          <w:color w:val="000000"/>
          <w:kern w:val="2"/>
          <w:sz w:val="28"/>
          <w:szCs w:val="28"/>
        </w:rPr>
        <w:t>2.1 Районные (городские) суды</w:t>
      </w:r>
    </w:p>
    <w:p>
      <w:pPr>
        <w:pStyle w:val="Normal"/>
        <w:widowControl/>
        <w:snapToGrid w:val="true"/>
        <w:spacing w:lineRule="auto" w:line="360"/>
        <w:rPr>
          <w:color w:val="000000"/>
          <w:kern w:val="2"/>
          <w:sz w:val="28"/>
          <w:szCs w:val="28"/>
        </w:rPr>
      </w:pPr>
      <w:r>
        <w:rPr>
          <w:color w:val="000000"/>
          <w:kern w:val="2"/>
          <w:sz w:val="28"/>
          <w:szCs w:val="28"/>
        </w:rPr>
        <w:t>2.2 Областные и Минский городской суды</w:t>
      </w:r>
    </w:p>
    <w:p>
      <w:pPr>
        <w:pStyle w:val="Normal"/>
        <w:widowControl/>
        <w:snapToGrid w:val="true"/>
        <w:spacing w:lineRule="auto" w:line="360"/>
        <w:rPr>
          <w:color w:val="000000"/>
          <w:kern w:val="2"/>
          <w:sz w:val="28"/>
          <w:szCs w:val="28"/>
        </w:rPr>
      </w:pPr>
      <w:r>
        <w:rPr>
          <w:color w:val="000000"/>
          <w:kern w:val="2"/>
          <w:sz w:val="28"/>
          <w:szCs w:val="28"/>
        </w:rPr>
        <w:t>2.3 Военные суды</w:t>
      </w:r>
    </w:p>
    <w:p>
      <w:pPr>
        <w:pStyle w:val="Normal"/>
        <w:widowControl/>
        <w:snapToGrid w:val="true"/>
        <w:spacing w:lineRule="auto" w:line="360"/>
        <w:rPr>
          <w:color w:val="000000"/>
          <w:kern w:val="2"/>
          <w:sz w:val="28"/>
          <w:szCs w:val="28"/>
        </w:rPr>
      </w:pPr>
      <w:r>
        <w:rPr>
          <w:color w:val="000000"/>
          <w:kern w:val="2"/>
          <w:sz w:val="28"/>
          <w:szCs w:val="28"/>
        </w:rPr>
        <w:t>2.4 Верховный Суд Республики Беларусь</w:t>
      </w:r>
    </w:p>
    <w:p>
      <w:pPr>
        <w:pStyle w:val="Normal"/>
        <w:widowControl/>
        <w:snapToGrid w:val="true"/>
        <w:spacing w:lineRule="auto" w:line="360"/>
        <w:rPr>
          <w:color w:val="000000"/>
          <w:kern w:val="2"/>
          <w:sz w:val="28"/>
          <w:szCs w:val="28"/>
        </w:rPr>
      </w:pPr>
      <w:r>
        <w:rPr>
          <w:color w:val="000000"/>
          <w:kern w:val="2"/>
          <w:sz w:val="28"/>
          <w:szCs w:val="28"/>
        </w:rPr>
        <w:t>3. КОНСТИТУЦИОННЫЙ СУД, ХОЗЯЙСТВЕННЫЕ СУДЫ, МЕЖДУНАРОДНЫЙ АРБИТРАЖНЫЙ (ТРЕТЕЙСКИЙ) СУД, ЭКОНОМИЧЕСКИЙ СУД СНГ</w:t>
      </w:r>
    </w:p>
    <w:p>
      <w:pPr>
        <w:pStyle w:val="Normal"/>
        <w:widowControl/>
        <w:snapToGrid w:val="true"/>
        <w:spacing w:lineRule="auto" w:line="360"/>
        <w:rPr>
          <w:color w:val="000000"/>
          <w:kern w:val="2"/>
          <w:sz w:val="28"/>
          <w:szCs w:val="28"/>
        </w:rPr>
      </w:pPr>
      <w:r>
        <w:rPr>
          <w:color w:val="000000"/>
          <w:kern w:val="2"/>
          <w:sz w:val="28"/>
          <w:szCs w:val="28"/>
        </w:rPr>
        <w:t>3.1 Понятие Конституционного Суда Республики Беларусь</w:t>
      </w:r>
    </w:p>
    <w:p>
      <w:pPr>
        <w:pStyle w:val="Normal"/>
        <w:widowControl/>
        <w:snapToGrid w:val="true"/>
        <w:spacing w:lineRule="auto" w:line="360"/>
        <w:rPr>
          <w:color w:val="000000"/>
          <w:kern w:val="2"/>
          <w:sz w:val="28"/>
          <w:szCs w:val="28"/>
        </w:rPr>
      </w:pPr>
      <w:r>
        <w:rPr>
          <w:color w:val="000000"/>
          <w:kern w:val="2"/>
          <w:sz w:val="28"/>
          <w:szCs w:val="28"/>
        </w:rPr>
        <w:t>3.2 Общая характеристика хозяйственных судов</w:t>
      </w:r>
    </w:p>
    <w:p>
      <w:pPr>
        <w:pStyle w:val="Normal"/>
        <w:widowControl/>
        <w:snapToGrid w:val="true"/>
        <w:spacing w:lineRule="auto" w:line="360"/>
        <w:rPr>
          <w:color w:val="000000"/>
          <w:kern w:val="2"/>
          <w:sz w:val="28"/>
          <w:szCs w:val="28"/>
        </w:rPr>
      </w:pPr>
      <w:r>
        <w:rPr>
          <w:color w:val="000000"/>
          <w:kern w:val="2"/>
          <w:sz w:val="28"/>
          <w:szCs w:val="28"/>
        </w:rPr>
        <w:t>3.3 Международный арбитражный (третейский) суд</w:t>
      </w:r>
    </w:p>
    <w:p>
      <w:pPr>
        <w:pStyle w:val="Normal"/>
        <w:widowControl/>
        <w:snapToGrid w:val="true"/>
        <w:spacing w:lineRule="auto" w:line="360"/>
        <w:rPr>
          <w:color w:val="000000"/>
          <w:kern w:val="2"/>
          <w:sz w:val="28"/>
          <w:szCs w:val="28"/>
        </w:rPr>
      </w:pPr>
      <w:r>
        <w:rPr>
          <w:color w:val="000000"/>
          <w:kern w:val="2"/>
          <w:sz w:val="28"/>
          <w:szCs w:val="28"/>
        </w:rPr>
        <w:t>3.4 Экономический Суд СНГ</w:t>
      </w:r>
    </w:p>
    <w:p>
      <w:pPr>
        <w:pStyle w:val="Normal"/>
        <w:widowControl/>
        <w:snapToGrid w:val="true"/>
        <w:spacing w:lineRule="auto" w:line="360"/>
        <w:rPr>
          <w:color w:val="000000"/>
          <w:kern w:val="2"/>
          <w:sz w:val="28"/>
          <w:szCs w:val="28"/>
        </w:rPr>
      </w:pPr>
      <w:r>
        <w:rPr>
          <w:color w:val="000000"/>
          <w:kern w:val="2"/>
          <w:sz w:val="28"/>
          <w:szCs w:val="28"/>
        </w:rPr>
        <w:t>ЗАКЛЮЧЕНИЕ</w:t>
      </w:r>
    </w:p>
    <w:p>
      <w:pPr>
        <w:pStyle w:val="Normal"/>
        <w:widowControl/>
        <w:snapToGrid w:val="true"/>
        <w:spacing w:lineRule="auto" w:line="360"/>
        <w:rPr>
          <w:color w:val="000000"/>
          <w:kern w:val="2"/>
          <w:sz w:val="28"/>
          <w:szCs w:val="28"/>
        </w:rPr>
      </w:pPr>
      <w:r>
        <w:rPr>
          <w:color w:val="000000"/>
          <w:kern w:val="2"/>
          <w:sz w:val="28"/>
          <w:szCs w:val="28"/>
        </w:rPr>
        <w:t>СПИСОК ИСПОЛЬЗОВАННЫХ ИСТОЧНИКОВ</w:t>
      </w:r>
    </w:p>
    <w:p>
      <w:pPr>
        <w:pStyle w:val="Normal"/>
        <w:widowControl/>
        <w:snapToGrid w:val="true"/>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both"/>
        <w:rPr/>
      </w:pPr>
      <w:r>
        <w:rPr>
          <w:color w:val="000000"/>
          <w:kern w:val="2"/>
          <w:sz w:val="28"/>
          <w:szCs w:val="28"/>
        </w:rPr>
        <w:t>Актуальность темы курсовой работы. Вопрос о судебной власти, ее характерных чертах и назначении издавна привлекал внимание мыслителей. В советский период эта тема была предана забвению. Более того, сам термин «судебная власть» постепенно исчез из лексикона, так как советская юридическая доктрина решительно отвергала теорию разделения властей. Между тем разделение властей признается величайшей государственно-правовой доктриной, история которой, как утверждают некоторые исследователи, начинается с библейских времен. Теория разделения властей лежит в основе западных концепций правового государства. Еще античные мыслители - Платон, Аристотель высказывали в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 Мильберн (1614-1657 гг.). Традиционно основоположниками «классического» варианта теории разделения властей в юридической литературе называют Дж. Локка и Ш. Монтескье. Однако Дж. Локк, не выделяя отдельно судебную власть и разделяя власти лишь на законодательную, исполнительную и федеративную,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 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Советский тоталитарный режим не устраивала эта теория. В годы правления командно-административной системы суд был превращен в рядовое государственное учреждение, в обычный орган государственной власти, служил проводником партийно-государственной политики, нередко использовался для расправы с политической оппозицией, инакомыслящими. Возвращение к этому понятию в наши дни обусловлено социально-экономическими и политическими изменениями в обществе, строительством правового государства, которое немыслимо без независимой судебной власти, обеспечивающей верховенство закона, противостоящей административному произволу и правовому нигилизму. 29.06.2006 принят Кодекс Республики Беларусь о судоустройстве и статусе судей. Принятие Кодекса завершило кодификацию законодательства о судоустройстве и статусе судей. Полностью или частично в Кодекс вошли положения таких норм, как Закон Республики Беларусь от 13.01.1995 "О судоустройстве и статусе судей в Республике Беларусь", законодательство Республики Беларусь о хозяйственных судах, Закон Республики Беларусь от 30.03.1994 "О Конституционном Суде Республики Беларусь" и иные законодательные акты - указы и декреты Президента Республики Беларусь. Кодекс вступил в силу 12.01.2007. В отличие от Закона Республики Беларусь "О судоустройстве и статусе судей в Республике Беларусь", который выступал основополагающим актом организации судебной системы республики, в Кодексе закреплено единство судебной системы. Кодексом установлено, что судебная власть в стране осуществляется посредством конституционного, гражданского, уголовного, хозяйственного и административного судопроизводства. Таким образом, перед нами предстал единый, комплексный акт о судебной системе Республики Беларусь. Особое внимание следует обратить на то, что в Кодекс введены нормы, регламентирующие деятельность Конституционного Суда Республики Беларусь. Последний определен как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Согласно Кодексу обращения граждан, направленные непосредственно в Конституционный Суд Республики Беларусь, рассматриваются им в порядке, установленном Законом Республики Беларусь от 06.06.1996 "Об обращениях граждан". Таким образом, Кодекс юридически закрепил еще одну форму работы Конституционного Суда Республики Беларусь с гражданами, которую тот фактически осуществлял. Кодексом введено дополнительное, по отношению к ранее существовавшим, требование к судье Конституционного Суда Республики Беларусь о том, что судьей Конституционного Суда Республики Беларусь может быть назначен (избран) гражданин Республики Беларусь, владеющий белорусским и русским языками. Кроме того, в Кодексе содержатся нормы, которые гарантируют организациям право на судебную защиту их законных интересов.</w:t>
      </w:r>
    </w:p>
    <w:p>
      <w:pPr>
        <w:pStyle w:val="Normal"/>
        <w:widowControl/>
        <w:snapToGrid w:val="true"/>
        <w:spacing w:lineRule="auto" w:line="360"/>
        <w:ind w:firstLine="709"/>
        <w:jc w:val="both"/>
        <w:rPr/>
      </w:pPr>
      <w:r>
        <w:rPr>
          <w:color w:val="000000"/>
          <w:kern w:val="2"/>
          <w:sz w:val="28"/>
          <w:szCs w:val="28"/>
        </w:rPr>
        <w:t>Тема курсовой работы: «Судебные инстанции».</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Объектом исследования в курсовой работе является объективная реальность, то есть это те нормативные акты, которые отражают и регулируют статус судебных инстанций в Республике Беларусь.</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Предметом исследования курсовой работы являются судебные инстанции Республики Беларусь.</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Цель исследования состоит в том, чтобы на основе полученных в ходе обучения знаний правильно, объективно, всесторонне раскрыть тему курсовой работы.</w:t>
      </w:r>
    </w:p>
    <w:p>
      <w:pPr>
        <w:pStyle w:val="Normal"/>
        <w:widowControl/>
        <w:tabs>
          <w:tab w:val="clear" w:pos="708"/>
          <w:tab w:val="left" w:pos="0" w:leader="none"/>
        </w:tabs>
        <w:snapToGrid w:val="true"/>
        <w:spacing w:lineRule="auto" w:line="360"/>
        <w:ind w:firstLine="709"/>
        <w:jc w:val="both"/>
        <w:rPr>
          <w:color w:val="000000"/>
          <w:kern w:val="2"/>
          <w:sz w:val="28"/>
          <w:szCs w:val="28"/>
        </w:rPr>
      </w:pPr>
      <w:r>
        <w:rPr>
          <w:color w:val="000000"/>
          <w:kern w:val="2"/>
          <w:sz w:val="28"/>
          <w:szCs w:val="28"/>
        </w:rPr>
        <w:t>Задачи исследования предопределяются целью исследования и состоят в том, чтобы:</w:t>
      </w:r>
    </w:p>
    <w:p>
      <w:pPr>
        <w:pStyle w:val="Normal"/>
        <w:widowControl/>
        <w:tabs>
          <w:tab w:val="clear" w:pos="708"/>
          <w:tab w:val="left" w:pos="0" w:leader="none"/>
        </w:tabs>
        <w:snapToGrid w:val="true"/>
        <w:spacing w:lineRule="auto" w:line="360"/>
        <w:ind w:firstLine="709"/>
        <w:jc w:val="both"/>
        <w:rPr>
          <w:color w:val="000000"/>
          <w:kern w:val="2"/>
          <w:sz w:val="28"/>
          <w:szCs w:val="28"/>
        </w:rPr>
      </w:pPr>
      <w:r>
        <w:rPr>
          <w:color w:val="000000"/>
          <w:kern w:val="2"/>
          <w:sz w:val="28"/>
          <w:szCs w:val="28"/>
        </w:rPr>
        <w:t>- дать понятие судебной власти;</w:t>
      </w:r>
    </w:p>
    <w:p>
      <w:pPr>
        <w:pStyle w:val="Normal"/>
        <w:widowControl/>
        <w:tabs>
          <w:tab w:val="clear" w:pos="708"/>
          <w:tab w:val="left" w:pos="0" w:leader="none"/>
        </w:tabs>
        <w:snapToGrid w:val="true"/>
        <w:spacing w:lineRule="auto" w:line="360"/>
        <w:ind w:firstLine="709"/>
        <w:jc w:val="both"/>
        <w:rPr>
          <w:color w:val="000000"/>
          <w:kern w:val="2"/>
          <w:sz w:val="28"/>
          <w:szCs w:val="28"/>
        </w:rPr>
      </w:pPr>
      <w:r>
        <w:rPr>
          <w:color w:val="000000"/>
          <w:kern w:val="2"/>
          <w:sz w:val="28"/>
          <w:szCs w:val="28"/>
        </w:rPr>
        <w:t>- рассмотреть суды общей юрисдикции;</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 изложить понятие Конституционного Суда, Хозяйственных судов, Международного арбитражного суда, Экономического Суда СНГ.</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Характеристика источников для написания курсовой работы. В основу работы положены, во-первых, Конституция Республики Беларусь, Законы Республики Беларусь; во-вторых, специальная юридическая литература. Значительный вклад в разработку вопросов, о судебных инстанциях в Республике Беларусь внесли выдающиеся юристы, профессора, судьи, в частности, профессор И. И. Мартинович, кандидат юридических наук А. А. Данилевич и другие. 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Структура курсовой работы включает: титульный лист, содержание, введение, три раздела с подразделами к ним, заключение, список использованных источников. Курсовая работа выполнена на 35 листах компьютерного текста.</w:t>
      </w:r>
    </w:p>
    <w:p>
      <w:pPr>
        <w:pStyle w:val="Normal"/>
        <w:widowControl/>
        <w:snapToGrid w:val="true"/>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1. ОБЩАЯ ХАРАКТЕРИСТИКА СУДЕБНОЙ ВЛАСТИ</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есть предоставленные специальным органам государства - судам,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 Судебная власть призвана охранять право, правовые устои государственной и общественной жизни от любых нарушений.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ого влияния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7. с. 67].</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как определенная функция суда обладает рядом основных признаков:</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 вид государственной власти. Она осуществляется государственными органами, выражает государственную волю. В отличие от других видов власти, реально влияющих на жизнь людей, судебная власть - одна из трех ветвей государственной власти, установленная Конституцией и другими законами.</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принадлежит только судам - государственным органам, образуемым в установленном законом порядке, формируе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w:t>
      </w:r>
    </w:p>
    <w:p>
      <w:pPr>
        <w:pStyle w:val="Normal"/>
        <w:widowControl/>
        <w:spacing w:lineRule="auto" w:line="360"/>
        <w:ind w:firstLine="709"/>
        <w:jc w:val="both"/>
        <w:rPr>
          <w:color w:val="000000"/>
          <w:kern w:val="2"/>
          <w:sz w:val="28"/>
          <w:szCs w:val="28"/>
        </w:rPr>
      </w:pPr>
      <w:r>
        <w:rPr>
          <w:color w:val="000000"/>
          <w:kern w:val="2"/>
          <w:sz w:val="28"/>
          <w:szCs w:val="28"/>
        </w:rPr>
        <w:t>Исключительность судебной власти - следующий ее признак. Судебную власть вправе осуществлять только суды. Важнейшая функция судебной власти - осуществление правосудия - по Конституции Республики Беларусь, принадлежит только суду, только суд может признать человека виновным в преступлении и подвергнуть его уголовному наказанию.</w:t>
      </w:r>
    </w:p>
    <w:p>
      <w:pPr>
        <w:pStyle w:val="Normal"/>
        <w:widowControl/>
        <w:spacing w:lineRule="auto" w:line="360"/>
        <w:ind w:firstLine="709"/>
        <w:jc w:val="both"/>
        <w:rPr>
          <w:color w:val="000000"/>
          <w:kern w:val="2"/>
          <w:sz w:val="28"/>
          <w:szCs w:val="28"/>
        </w:rPr>
      </w:pPr>
      <w:r>
        <w:rPr>
          <w:color w:val="000000"/>
          <w:kern w:val="2"/>
          <w:sz w:val="28"/>
          <w:szCs w:val="28"/>
        </w:rPr>
        <w:t>Независимость судебной власти одновременно означает за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Обособленность судебной власти означает, что суды образуют систему государственных органов, не входящую в какую-либо другую государственную структуру, систему, не подчиненную при выполнении своих функций кому-либо.</w:t>
      </w:r>
    </w:p>
    <w:p>
      <w:pPr>
        <w:pStyle w:val="Normal"/>
        <w:widowControl/>
        <w:spacing w:lineRule="auto" w:line="360"/>
        <w:ind w:firstLine="709"/>
        <w:jc w:val="both"/>
        <w:rPr>
          <w:color w:val="000000"/>
          <w:kern w:val="2"/>
          <w:sz w:val="28"/>
          <w:szCs w:val="28"/>
        </w:rPr>
      </w:pPr>
      <w:r>
        <w:rPr>
          <w:color w:val="000000"/>
          <w:kern w:val="2"/>
          <w:sz w:val="28"/>
          <w:szCs w:val="28"/>
        </w:rPr>
        <w:t>Процессуальный порядок деятельности - важнейший признак судебной власти. Процессуальный порядок определяет только закон. Закон подробно регулирует правила действий суда и принятия им решений при рассмотрении конкретных дел.</w:t>
      </w:r>
    </w:p>
    <w:p>
      <w:pPr>
        <w:pStyle w:val="Normal"/>
        <w:widowControl/>
        <w:spacing w:lineRule="auto" w:line="360"/>
        <w:ind w:firstLine="709"/>
        <w:jc w:val="both"/>
        <w:rPr>
          <w:color w:val="000000"/>
          <w:kern w:val="2"/>
          <w:sz w:val="28"/>
          <w:szCs w:val="28"/>
        </w:rPr>
      </w:pPr>
      <w:r>
        <w:rPr>
          <w:color w:val="000000"/>
          <w:kern w:val="2"/>
          <w:sz w:val="28"/>
          <w:szCs w:val="28"/>
        </w:rPr>
        <w:t>Осуществление полномочий путем судопроизводства - признак судебной власти. Судопроизводство представляет собой деятельность, которая начинается при наличии предусмотренных законом оснований и поводов. Эта деятельность развивается в последовательности, установленной процессуальным законом и протекает в процессуальных формах.</w:t>
      </w:r>
    </w:p>
    <w:p>
      <w:pPr>
        <w:pStyle w:val="Normal"/>
        <w:widowControl/>
        <w:spacing w:lineRule="auto" w:line="360"/>
        <w:ind w:firstLine="709"/>
        <w:jc w:val="both"/>
        <w:rPr>
          <w:color w:val="000000"/>
          <w:kern w:val="2"/>
          <w:sz w:val="28"/>
          <w:szCs w:val="28"/>
        </w:rPr>
      </w:pPr>
      <w:r>
        <w:rPr>
          <w:color w:val="000000"/>
          <w:kern w:val="2"/>
          <w:sz w:val="28"/>
          <w:szCs w:val="28"/>
        </w:rPr>
        <w:t>Подзаконность судебной власти означает, что компетенция судов, их полномочия определяются Конституцией Республики Беларусь и другими законами. Законодательные органы, законодательная власть не вправе вмешиваться в производство по конкретным делам. Но созданные ею законы должны неукоснительно соблюдаться судами.</w:t>
      </w:r>
    </w:p>
    <w:p>
      <w:pPr>
        <w:pStyle w:val="Normal"/>
        <w:widowControl/>
        <w:snapToGrid w:val="true"/>
        <w:spacing w:lineRule="auto" w:line="360"/>
        <w:ind w:firstLine="709"/>
        <w:jc w:val="center"/>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2. СУДЫ ОБЩЕЙ ЮРИСДИКЦИИ</w:t>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2.1 Районные (городские) суд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t>Районные (городские) суды – основное звено в системе судов общей юрисдикции.</w:t>
      </w:r>
    </w:p>
    <w:p>
      <w:pPr>
        <w:pStyle w:val="Normal"/>
        <w:widowControl/>
        <w:spacing w:lineRule="auto" w:line="360"/>
        <w:ind w:firstLine="709"/>
        <w:jc w:val="both"/>
        <w:rPr>
          <w:color w:val="000000"/>
          <w:kern w:val="2"/>
          <w:sz w:val="28"/>
          <w:szCs w:val="28"/>
        </w:rPr>
      </w:pPr>
      <w:r>
        <w:rPr>
          <w:color w:val="000000"/>
          <w:kern w:val="2"/>
          <w:sz w:val="28"/>
          <w:szCs w:val="28"/>
        </w:rPr>
        <w:t>Эти суды наделены чрезвычайными полномочиями по осуществлению правосудия. Ими рассматривается по первой инстанции подавляющее большинство уголовных и гражданских дел, все дела об административных правонарушениях, подведомственные судам, материалы, вытекающие из исполнительных производств.</w:t>
      </w:r>
    </w:p>
    <w:p>
      <w:pPr>
        <w:pStyle w:val="Normal"/>
        <w:widowControl/>
        <w:spacing w:lineRule="auto" w:line="360"/>
        <w:ind w:firstLine="709"/>
        <w:jc w:val="both"/>
        <w:rPr>
          <w:color w:val="000000"/>
          <w:kern w:val="2"/>
          <w:sz w:val="28"/>
          <w:szCs w:val="28"/>
        </w:rPr>
      </w:pPr>
      <w:r>
        <w:rPr>
          <w:color w:val="000000"/>
          <w:kern w:val="2"/>
          <w:sz w:val="28"/>
          <w:szCs w:val="28"/>
        </w:rPr>
        <w:t>Число их значительно превышает количество других судов, входящих в судебную систему. Эти суды характеризуются наибольшей близостью к населению, поскольку создаются в низовых административно-территориальных единицах. Районный (городской) суд образуется в районе городе областного подчинения, а также в районе города республиканского подчинения, имеющем районное деление, и городе Минске. Таким образом, к одному звену судебной системы относятся, например, суды Щучинского района Гродненской области, г. Борисова Минской области, Московского района г. Бреста и Ленинского района г. Минска. Президентом Республики Беларусь по совместному представлению министра юстиции и Председателя Верховного Суда может быть образован один районный (городской) суд на район и город [8. с. 71].</w:t>
      </w:r>
    </w:p>
    <w:p>
      <w:pPr>
        <w:pStyle w:val="Normal"/>
        <w:widowControl/>
        <w:spacing w:lineRule="auto" w:line="360"/>
        <w:ind w:firstLine="709"/>
        <w:jc w:val="both"/>
        <w:rPr>
          <w:color w:val="000000"/>
          <w:kern w:val="2"/>
          <w:sz w:val="28"/>
          <w:szCs w:val="28"/>
        </w:rPr>
      </w:pPr>
      <w:r>
        <w:rPr>
          <w:color w:val="000000"/>
          <w:kern w:val="2"/>
          <w:sz w:val="28"/>
          <w:szCs w:val="28"/>
        </w:rPr>
        <w:t>Надзор за судебной деятельностью районных (городских) судов осуществляют областные и Минский городской суды, а организационное и материально-техническое обеспечение их деятельности возложено на Министерство юстиции исполкомов областей и г. Минска.</w:t>
      </w:r>
    </w:p>
    <w:p>
      <w:pPr>
        <w:pStyle w:val="Normal"/>
        <w:widowControl/>
        <w:spacing w:lineRule="auto" w:line="360"/>
        <w:ind w:firstLine="709"/>
        <w:jc w:val="both"/>
        <w:rPr/>
      </w:pPr>
      <w:r>
        <w:rPr>
          <w:color w:val="000000"/>
          <w:kern w:val="2"/>
          <w:sz w:val="28"/>
          <w:szCs w:val="28"/>
        </w:rPr>
        <w:t>Состав любого суда образуют лица, осуществляющие правосудие. В районном (городском) суде это председатель суда, судьи народные заседатели. При наличии пяти и более судей в составе районного (городского) суда вводится должность заместителя председателя этого суда.</w:t>
      </w:r>
    </w:p>
    <w:p>
      <w:pPr>
        <w:pStyle w:val="Normal"/>
        <w:widowControl/>
        <w:spacing w:lineRule="auto" w:line="360"/>
        <w:ind w:firstLine="709"/>
        <w:jc w:val="both"/>
        <w:rPr>
          <w:color w:val="000000"/>
          <w:kern w:val="2"/>
          <w:sz w:val="28"/>
          <w:szCs w:val="28"/>
        </w:rPr>
      </w:pPr>
      <w:r>
        <w:rPr>
          <w:color w:val="000000"/>
          <w:kern w:val="2"/>
          <w:sz w:val="28"/>
          <w:szCs w:val="28"/>
        </w:rPr>
        <w:t>Председатель районного (городского) суда и его заместитель назначается Президентом Республики Беларусь по совместному представлению Министра юстиции и Председателя Верховного Суда сроком на семь лет. Количество судей для каждого районного (городского) суда также устанавливается Президентом Республики Беларусь по совместному представлению Министра юстиции и Председателя Верховного Суда. Количество судей зависит от численности населения района (города) и объема работы суда.</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center"/>
        <w:rPr>
          <w:b/>
          <w:b/>
          <w:bCs/>
          <w:color w:val="000000"/>
          <w:kern w:val="2"/>
          <w:sz w:val="28"/>
          <w:szCs w:val="28"/>
        </w:rPr>
      </w:pPr>
      <w:r>
        <w:rPr>
          <w:b/>
          <w:bCs/>
          <w:color w:val="000000"/>
          <w:kern w:val="2"/>
          <w:sz w:val="28"/>
          <w:szCs w:val="28"/>
        </w:rPr>
        <w:t>2.2 Областные и Минский городской суд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t>Областные суды образуют второе, среднее звено в системе судов общей юрисдикции. К этому звену относится и Минский городской суд. Эти суды являются вышестоящими для районных (городских) судов и нижестоящими по отношению к Верховному Суду Республики Беларусь.</w:t>
      </w:r>
    </w:p>
    <w:p>
      <w:pPr>
        <w:pStyle w:val="Normal"/>
        <w:widowControl/>
        <w:snapToGrid w:val="true"/>
        <w:spacing w:lineRule="auto" w:line="360"/>
        <w:ind w:firstLine="709"/>
        <w:jc w:val="both"/>
        <w:rPr>
          <w:color w:val="000000"/>
          <w:kern w:val="2"/>
          <w:sz w:val="28"/>
          <w:szCs w:val="28"/>
        </w:rPr>
      </w:pPr>
      <w:r>
        <w:rPr>
          <w:color w:val="000000"/>
          <w:kern w:val="2"/>
          <w:sz w:val="28"/>
          <w:szCs w:val="28"/>
        </w:rPr>
        <w:t>Особенности правового статуса судов второго звена судебной системы: действуют в качестве всех трех судебных инстанций: первой, второй (кассационной) и надзорной; осуществляют надзор за судебной деятельностью районных (городских) судов, находящихся на территории области или города Минска, и оказывают им помощь в применении законодательства; имеют организационно-функциональную структуру, включающую две судебные коллегии и президиум; обеспечивают специализированное отраслевое рассмотрение дел, что проявляется в наличии судебной коллегии по уголовным делам и судебной коллегии по гражданским делам.</w:t>
      </w:r>
    </w:p>
    <w:p>
      <w:pPr>
        <w:pStyle w:val="Normal"/>
        <w:widowControl/>
        <w:snapToGrid w:val="true"/>
        <w:spacing w:lineRule="auto" w:line="360"/>
        <w:ind w:firstLine="709"/>
        <w:jc w:val="both"/>
        <w:rPr>
          <w:color w:val="000000"/>
          <w:kern w:val="2"/>
          <w:sz w:val="28"/>
          <w:szCs w:val="28"/>
        </w:rPr>
      </w:pPr>
      <w:r>
        <w:rPr>
          <w:color w:val="000000"/>
          <w:kern w:val="2"/>
          <w:sz w:val="28"/>
          <w:szCs w:val="28"/>
        </w:rPr>
        <w:t>Надзор за судебной деятельностью областных и Минского городского судов осуществляется Верховным Судом Республики Беларусь, а организационное и материально-техническое обеспечение их деятельности возложено на Министерство юстиции Республики Беларусь.</w:t>
      </w:r>
    </w:p>
    <w:p>
      <w:pPr>
        <w:pStyle w:val="Normal"/>
        <w:widowControl/>
        <w:snapToGrid w:val="true"/>
        <w:spacing w:lineRule="auto" w:line="360"/>
        <w:ind w:firstLine="709"/>
        <w:jc w:val="both"/>
        <w:rPr>
          <w:color w:val="000000"/>
          <w:kern w:val="2"/>
          <w:sz w:val="28"/>
          <w:szCs w:val="28"/>
        </w:rPr>
      </w:pPr>
      <w:r>
        <w:rPr>
          <w:color w:val="000000"/>
          <w:kern w:val="2"/>
          <w:sz w:val="28"/>
          <w:szCs w:val="28"/>
        </w:rPr>
        <w:t>Областной, Минский городской суды состоят из председателя суда, заместителей председателя суда, судей и народных заседателей. Количественный состав этих судов устанавливается Президентом Республики Беларусь по совместному представлению Министра юстиции и Председателя Верховного Суда. Он зависит от объема работы суда, количества населения, проживающего на его территории, числа районных (городских) судов, за которыми необходимо осуществлять надзор.</w:t>
      </w:r>
    </w:p>
    <w:p>
      <w:pPr>
        <w:pStyle w:val="Normal"/>
        <w:widowControl/>
        <w:snapToGrid w:val="true"/>
        <w:spacing w:lineRule="auto" w:line="360"/>
        <w:ind w:firstLine="709"/>
        <w:jc w:val="both"/>
        <w:rPr>
          <w:color w:val="000000"/>
          <w:kern w:val="2"/>
          <w:sz w:val="28"/>
          <w:szCs w:val="28"/>
        </w:rPr>
      </w:pPr>
      <w:r>
        <w:rPr>
          <w:color w:val="000000"/>
          <w:kern w:val="2"/>
          <w:sz w:val="28"/>
          <w:szCs w:val="28"/>
        </w:rPr>
        <w:t>Судьей областного, Минского городского судов может быть гражданин Республики Беларусь, достигший возраста 25 лет, имеющий высшее юридическое образование, не совершивший порочащих его поступков, имеющий стаж работы в качестве судьи не менее трех лет. Судьи областного, Минского городского судов назначаются Президентом Республики Беларусь и исполняют свои обязанности бессрочно.</w:t>
      </w:r>
    </w:p>
    <w:p>
      <w:pPr>
        <w:pStyle w:val="Normal"/>
        <w:widowControl/>
        <w:snapToGrid w:val="true"/>
        <w:spacing w:lineRule="auto" w:line="360"/>
        <w:ind w:firstLine="709"/>
        <w:jc w:val="both"/>
        <w:rPr>
          <w:color w:val="000000"/>
          <w:kern w:val="2"/>
          <w:sz w:val="28"/>
          <w:szCs w:val="28"/>
        </w:rPr>
      </w:pPr>
      <w:r>
        <w:rPr>
          <w:color w:val="000000"/>
          <w:kern w:val="2"/>
          <w:sz w:val="28"/>
          <w:szCs w:val="28"/>
        </w:rPr>
        <w:t>Председатель областного, Минского городского судов и его заместители назначаются Президентом Республики Беларусь по совместному представлению Министра юстиции и Председателя Верховного Суда сроком на семь лет.</w:t>
      </w:r>
    </w:p>
    <w:p>
      <w:pPr>
        <w:pStyle w:val="Normal"/>
        <w:widowControl/>
        <w:snapToGrid w:val="true"/>
        <w:spacing w:lineRule="auto" w:line="360"/>
        <w:ind w:firstLine="709"/>
        <w:jc w:val="both"/>
        <w:rPr>
          <w:color w:val="000000"/>
          <w:kern w:val="2"/>
          <w:sz w:val="28"/>
          <w:szCs w:val="28"/>
        </w:rPr>
      </w:pPr>
      <w:r>
        <w:rPr>
          <w:color w:val="000000"/>
          <w:kern w:val="2"/>
          <w:sz w:val="28"/>
          <w:szCs w:val="28"/>
        </w:rPr>
        <w:t>Количество народных заседателей для среднего звена судебной системы составляет 25 человек на одного судью. Они принимают участие в рассмотрении уголовных дел о преступлениях, где мера наказания может быть выше десяти лет лишения свободы, а также по делам несовершеннолетних. Их подбор осуществляется, как и для районных (городских) судов, управлениями юстиции областных и Минского городского исполнительных комитетов на пять лет из числа граждан, постоянно проживающих на территории области или города Минска, на основании списков избирателей по выборам в местные или высшие органы власти.</w:t>
      </w:r>
    </w:p>
    <w:p>
      <w:pPr>
        <w:pStyle w:val="Normal"/>
        <w:widowControl/>
        <w:snapToGrid w:val="true"/>
        <w:spacing w:lineRule="auto" w:line="360"/>
        <w:ind w:firstLine="709"/>
        <w:jc w:val="both"/>
        <w:rPr>
          <w:color w:val="000000"/>
          <w:kern w:val="2"/>
          <w:sz w:val="28"/>
          <w:szCs w:val="28"/>
        </w:rPr>
      </w:pPr>
      <w:r>
        <w:rPr>
          <w:color w:val="000000"/>
          <w:kern w:val="2"/>
          <w:sz w:val="28"/>
          <w:szCs w:val="28"/>
        </w:rPr>
        <w:t>В областных и Минском городском судах имеются судебная коллегия по уголовным делам и судебная коллегия по гражданским делам. Они состоят из председателя коллегии, судей и народных заседателей соответствующего суда. Их количественный и персональный состав утверждается президиумом данного суда по предложению его председателя. При этом учитываются опыт работы и склонности каждого из судей [12. с. 246].</w:t>
      </w:r>
    </w:p>
    <w:p>
      <w:pPr>
        <w:pStyle w:val="Normal"/>
        <w:widowControl/>
        <w:snapToGrid w:val="true"/>
        <w:spacing w:lineRule="auto" w:line="360"/>
        <w:ind w:firstLine="709"/>
        <w:jc w:val="both"/>
        <w:rPr>
          <w:color w:val="000000"/>
          <w:kern w:val="2"/>
          <w:sz w:val="28"/>
          <w:szCs w:val="28"/>
        </w:rPr>
      </w:pPr>
      <w:r>
        <w:rPr>
          <w:color w:val="000000"/>
          <w:kern w:val="2"/>
          <w:sz w:val="28"/>
          <w:szCs w:val="28"/>
        </w:rPr>
        <w:t>Руководство работой судебных коллегий осуществляют их председатели, которые входят в состав соответствующих коллегий и одновременно являются заместителями председателя суда. Судебные коллегии действуют в качестве судов первой и второй (кассационной) инстанций. Так, судебная коллегия по уголовным делам рассматривает по первой инстанции дела о преступлениях против мира и безопасности человечества, преступления против государства, о преступлениях, за которые может быть назначена смертная казнь. Кроме того, она вправе принять к своему производству в качестве суда первой инстанции любое уголовное дело, подсудное районному (городскому) суду. Если мера наказания за совершенное преступление превышает десять лет лишения свободы, то дело рассматривается не судьей единолично, а коллегиальным составом суда. Это председательствующий (председатель, его заместитель или судья областного, Минского городского суда) и два народных заседателя. Такой же состав суда рассматривает все уголовные дела о преступлениях, совершенных несовершеннолетними. Судебная коллегия по гражданским делам рассматривает по первой инстанции лишь отдельные категории гражданских дел. Это, в частности, дела по жалобам на отказ в регистрации местных общественных объединений граждан, на отказ в регистрации инициативной группы по проведению областного референдума, об усыновлении иностранными гражданами детей на территории Республики Беларусь и др.</w:t>
      </w:r>
    </w:p>
    <w:p>
      <w:pPr>
        <w:pStyle w:val="Normal"/>
        <w:widowControl/>
        <w:snapToGrid w:val="true"/>
        <w:spacing w:lineRule="auto" w:line="360"/>
        <w:ind w:firstLine="709"/>
        <w:jc w:val="both"/>
        <w:rPr>
          <w:color w:val="000000"/>
          <w:kern w:val="2"/>
          <w:sz w:val="28"/>
          <w:szCs w:val="28"/>
        </w:rPr>
      </w:pPr>
      <w:r>
        <w:rPr>
          <w:color w:val="000000"/>
          <w:kern w:val="2"/>
          <w:sz w:val="28"/>
          <w:szCs w:val="28"/>
        </w:rPr>
        <w:t>Приговоры и решения, вынесенные по первой инстанции судебными коллегиями областного суда, могут быть обжалованы и опротестованы в кассационном порядке в Верховный Суд Республики Беларусь.</w:t>
      </w:r>
    </w:p>
    <w:p>
      <w:pPr>
        <w:pStyle w:val="Normal"/>
        <w:widowControl/>
        <w:snapToGrid w:val="true"/>
        <w:spacing w:lineRule="auto" w:line="360"/>
        <w:ind w:firstLine="709"/>
        <w:jc w:val="both"/>
        <w:rPr>
          <w:color w:val="000000"/>
          <w:kern w:val="2"/>
          <w:sz w:val="28"/>
          <w:szCs w:val="28"/>
        </w:rPr>
      </w:pPr>
      <w:r>
        <w:rPr>
          <w:color w:val="000000"/>
          <w:kern w:val="2"/>
          <w:sz w:val="28"/>
          <w:szCs w:val="28"/>
        </w:rPr>
        <w:t>В судебных коллегиях областного суда могут образовываться специализированные составы суда для рассмотрения в кассационном порядке отдельных категорий дел. Однако такое на практике пока не создавались.</w:t>
      </w:r>
    </w:p>
    <w:p>
      <w:pPr>
        <w:pStyle w:val="Normal"/>
        <w:widowControl/>
        <w:snapToGrid w:val="true"/>
        <w:spacing w:lineRule="auto" w:line="360"/>
        <w:ind w:firstLine="709"/>
        <w:jc w:val="both"/>
        <w:rPr>
          <w:color w:val="000000"/>
          <w:kern w:val="2"/>
          <w:sz w:val="28"/>
          <w:szCs w:val="28"/>
        </w:rPr>
      </w:pPr>
      <w:r>
        <w:rPr>
          <w:color w:val="000000"/>
          <w:kern w:val="2"/>
          <w:sz w:val="28"/>
          <w:szCs w:val="28"/>
        </w:rPr>
        <w:t>Определения судебных коллегий, вынесенные в результате рассмотрения уголовных и гражданских дел в кассационном порядке, вступают в законную силу немедленно и могут быть отменены или изменены только соответствующей надзорной инстанцией.</w:t>
      </w:r>
    </w:p>
    <w:p>
      <w:pPr>
        <w:pStyle w:val="Normal"/>
        <w:widowControl/>
        <w:snapToGrid w:val="true"/>
        <w:spacing w:lineRule="auto" w:line="360"/>
        <w:ind w:firstLine="709"/>
        <w:jc w:val="both"/>
        <w:rPr>
          <w:color w:val="000000"/>
          <w:kern w:val="2"/>
          <w:sz w:val="28"/>
          <w:szCs w:val="28"/>
        </w:rPr>
      </w:pPr>
      <w:r>
        <w:rPr>
          <w:color w:val="000000"/>
          <w:kern w:val="2"/>
          <w:sz w:val="28"/>
          <w:szCs w:val="28"/>
        </w:rPr>
        <w:t>Президиум областного, Минского городского судов образуется в составе председателя суда, заместителей председателя суда, судей этого суда в количестве, определяемом Президентом Республики Беларусь. Состав президиума суда утверждается Президентом Республики Беларусь по совместному представлению Министра юстиции, Председателя верховного суда и председателя областного, Минского городского судов.</w:t>
      </w:r>
    </w:p>
    <w:p>
      <w:pPr>
        <w:pStyle w:val="Normal"/>
        <w:widowControl/>
        <w:snapToGrid w:val="true"/>
        <w:spacing w:lineRule="auto" w:line="360"/>
        <w:ind w:firstLine="709"/>
        <w:jc w:val="both"/>
        <w:rPr/>
      </w:pPr>
      <w:r>
        <w:rPr>
          <w:color w:val="000000"/>
          <w:kern w:val="2"/>
          <w:sz w:val="28"/>
          <w:szCs w:val="28"/>
        </w:rPr>
        <w:t>Полномочия президиума можно разделить на процессуальные и организационные. На заседаниях президиума рассматриваются и вопросы об организации работы по жалобам, поступающим в данный суд, о деятельности канцелярии суда по приему посетителей, введению делопроизводства, о работе консультантов, ответственных за подготовку материалов к изучению и обобщению судебной практики, ведущих работу по систематизации и составлению статистических отчетов.</w:t>
      </w:r>
    </w:p>
    <w:p>
      <w:pPr>
        <w:pStyle w:val="Normal"/>
        <w:widowControl/>
        <w:snapToGrid w:val="true"/>
        <w:spacing w:lineRule="auto" w:line="360"/>
        <w:ind w:firstLine="709"/>
        <w:jc w:val="both"/>
        <w:rPr>
          <w:color w:val="000000"/>
          <w:kern w:val="2"/>
          <w:sz w:val="28"/>
          <w:szCs w:val="28"/>
        </w:rPr>
      </w:pPr>
      <w:r>
        <w:rPr>
          <w:color w:val="000000"/>
          <w:kern w:val="2"/>
          <w:sz w:val="28"/>
          <w:szCs w:val="28"/>
        </w:rPr>
        <w:t>Таким образом, подведение итогов работы подразделений и отдельных судей, контроль за ее качеством – одна из основных организационных функций президиума. Всю работу областного (Минского городского) суда организуют председатель суда и его заместители с помощью аппарата суда. Последний обеспечивает деятельность суда по осуществлению правосудия, обобщению судебной статистики, а также по исполнению иных функций, возложенных на него законом. Все работники аппарата назначаются на должности и освобождаются от них приказом председателя областного (Минского городского) суда.</w:t>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2.3 Военные суд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t>Исторически военные суды представляют собой первые специализированные органы правосудия в белорусской судебной системе. Своеобразие их правового статуса заключается в следующем:</w:t>
      </w:r>
    </w:p>
    <w:p>
      <w:pPr>
        <w:pStyle w:val="Normal"/>
        <w:widowControl/>
        <w:spacing w:lineRule="auto" w:line="360"/>
        <w:ind w:firstLine="709"/>
        <w:jc w:val="both"/>
        <w:rPr>
          <w:color w:val="000000"/>
          <w:kern w:val="2"/>
          <w:sz w:val="28"/>
          <w:szCs w:val="28"/>
        </w:rPr>
      </w:pPr>
      <w:r>
        <w:rPr>
          <w:color w:val="000000"/>
          <w:kern w:val="2"/>
          <w:sz w:val="28"/>
          <w:szCs w:val="28"/>
        </w:rPr>
        <w:t>- военные суды – часть общих судов и на них в полной мере распространяются конституционные нормы об основах судебной власти; наряду с осуществлением общих для всех органов правосудия задач на военные суды возложено выполнение ряда специфических функций. Они призваны вести борьбу с посягательствами на безопасность Республики Беларусь, боеспособность и боеготовность Вооруженных Сил, с нарушениями воинской дисциплины и установленного порядка несения службы;</w:t>
      </w:r>
    </w:p>
    <w:p>
      <w:pPr>
        <w:pStyle w:val="Normal"/>
        <w:widowControl/>
        <w:spacing w:lineRule="auto" w:line="360"/>
        <w:ind w:firstLine="709"/>
        <w:jc w:val="both"/>
        <w:rPr>
          <w:color w:val="000000"/>
          <w:kern w:val="2"/>
          <w:sz w:val="28"/>
          <w:szCs w:val="28"/>
        </w:rPr>
      </w:pPr>
      <w:r>
        <w:rPr>
          <w:color w:val="000000"/>
          <w:kern w:val="2"/>
          <w:sz w:val="28"/>
          <w:szCs w:val="28"/>
        </w:rPr>
        <w:t>- система военных судов не соответствует административно территориальному делению государства, а построена с учетом структуры и организации Вооруженных Сил. Она состоит из трех звеньев межгарнизонных военных судов, Белорусского военного суда и Военной коллегии Верховного Суда;</w:t>
      </w:r>
    </w:p>
    <w:p>
      <w:pPr>
        <w:pStyle w:val="Normal"/>
        <w:widowControl/>
        <w:spacing w:lineRule="auto" w:line="360"/>
        <w:ind w:firstLine="709"/>
        <w:jc w:val="both"/>
        <w:rPr>
          <w:color w:val="000000"/>
          <w:kern w:val="2"/>
          <w:sz w:val="28"/>
          <w:szCs w:val="28"/>
        </w:rPr>
      </w:pPr>
      <w:r>
        <w:rPr>
          <w:color w:val="000000"/>
          <w:kern w:val="2"/>
          <w:sz w:val="28"/>
          <w:szCs w:val="28"/>
        </w:rPr>
        <w:t>- обладают определенной автономией по отношению к судам общей юрисдикции, между ними отсутствуют организационные и процессуальные связи. Эти две самостоятельные, обособленные подсистемы общих судов соприкасаются лишь в Верховном Суде – общем для них высшем судебном органе;</w:t>
      </w:r>
    </w:p>
    <w:p>
      <w:pPr>
        <w:pStyle w:val="Normal"/>
        <w:widowControl/>
        <w:spacing w:lineRule="auto" w:line="360"/>
        <w:ind w:firstLine="709"/>
        <w:jc w:val="both"/>
        <w:rPr>
          <w:color w:val="000000"/>
          <w:kern w:val="2"/>
          <w:sz w:val="28"/>
          <w:szCs w:val="28"/>
        </w:rPr>
      </w:pPr>
      <w:r>
        <w:rPr>
          <w:color w:val="000000"/>
          <w:kern w:val="2"/>
          <w:sz w:val="28"/>
          <w:szCs w:val="28"/>
        </w:rPr>
        <w:t>- рассматривают дела в отношении узкого круга субъектов – лиц, на которых распространяется статус военнослужащих. Это дела обо всех преступлениях, совершенных указанной категорией граждан, а также гражданские дела по искам, возникающим из отношений военной службы.</w:t>
      </w:r>
    </w:p>
    <w:p>
      <w:pPr>
        <w:pStyle w:val="Normal"/>
        <w:widowControl/>
        <w:spacing w:lineRule="auto" w:line="360"/>
        <w:ind w:firstLine="709"/>
        <w:jc w:val="both"/>
        <w:rPr>
          <w:color w:val="000000"/>
          <w:kern w:val="2"/>
          <w:sz w:val="28"/>
          <w:szCs w:val="28"/>
        </w:rPr>
      </w:pPr>
      <w:r>
        <w:rPr>
          <w:color w:val="000000"/>
          <w:kern w:val="2"/>
          <w:sz w:val="28"/>
          <w:szCs w:val="28"/>
        </w:rPr>
        <w:t>Надзор за судебной деятельностью военных судов осуществляет Верховный Суд Республики Беларусь. Финансирование их деятельности, обеспечение транспортными средствами, связью, оружием, охраной, служебными и жилыми помещениями осуществляется Министерством обороны за счет средств республиканского бюджета.</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2.4 Верховный Суд Республики Беларусь</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Одним из проявлений суверенитета государства на своей территории является наличие высшего судебного органа, принимающего последнее, окончательное решение по подсудным ему делам и контролирующего деятельность всех нижестоящих судов. В Республике Беларусь таким органом для общих судов является Верховный Суд. Особенности правового статуса Верховного Суда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существляет надзор за судебной деятельностью всех общих судов республики. Процессуальными формами этого надзора является рассмотрение дел в кассационном и надзорном порядке, по вновь открывшимся обстоятельствам с целью проверки законности и обоснованности постановлений, вынесенных нижестоящими судебными инстанциями, и исправления допущенных ими судебных ошибок;</w:t>
      </w:r>
    </w:p>
    <w:p>
      <w:pPr>
        <w:pStyle w:val="Normal"/>
        <w:widowControl/>
        <w:tabs>
          <w:tab w:val="clear" w:pos="708"/>
          <w:tab w:val="left" w:pos="28" w:leader="none"/>
          <w:tab w:val="left" w:pos="4526" w:leader="none"/>
        </w:tabs>
        <w:autoSpaceDE w:val="false"/>
        <w:snapToGrid w:val="true"/>
        <w:spacing w:lineRule="auto" w:line="360"/>
        <w:ind w:firstLine="709"/>
        <w:jc w:val="both"/>
        <w:rPr>
          <w:color w:val="000000"/>
          <w:kern w:val="2"/>
          <w:sz w:val="28"/>
          <w:szCs w:val="28"/>
        </w:rPr>
      </w:pPr>
      <w:r>
        <w:rPr>
          <w:color w:val="000000"/>
          <w:kern w:val="2"/>
          <w:sz w:val="28"/>
          <w:szCs w:val="28"/>
        </w:rPr>
        <w:t>- является высшей надзорной инстанцией в системе общих судов, которая принимает окончательное решение по уголовным, гражданским и административным делам;</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дает разъяснения по вопросам применения законодательства Республики Беларусь, возникающим при рассмотрении судебных дел, и осуществляет контроль за их исполнением. Это является основной не процессуальной формой надзора Верховного Суда за судебной деятельностью нижестоящих судов;</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носит предложения в Конституционный Суд Республики Беларусь о проверке конституционности нормативных актов. Так, по инициативе Верховного Суда Конституционный Суд 9 июля 1997г. рассмотрел вопрос о соответствии п.3 раздела III «Заключительные положения» Закона от 17 мая 1997г. «О внесении изменений и дополнений в Уголовный и Уголовно-процессуальный кодексы Республики Беларусь» и признал правоту его позици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рассматривает по первой инстанции дела особой сложности и особого общественного значения;</w:t>
      </w:r>
    </w:p>
    <w:p>
      <w:pPr>
        <w:pStyle w:val="Normal"/>
        <w:widowControl/>
        <w:tabs>
          <w:tab w:val="clear" w:pos="708"/>
          <w:tab w:val="left" w:pos="345" w:leader="none"/>
          <w:tab w:val="left" w:pos="4315" w:leader="none"/>
        </w:tabs>
        <w:autoSpaceDE w:val="false"/>
        <w:snapToGrid w:val="true"/>
        <w:spacing w:lineRule="auto" w:line="360"/>
        <w:ind w:firstLine="709"/>
        <w:jc w:val="both"/>
        <w:rPr>
          <w:color w:val="000000"/>
          <w:kern w:val="2"/>
          <w:sz w:val="28"/>
          <w:szCs w:val="28"/>
        </w:rPr>
      </w:pPr>
      <w:r>
        <w:rPr>
          <w:color w:val="000000"/>
          <w:kern w:val="2"/>
          <w:sz w:val="28"/>
          <w:szCs w:val="28"/>
        </w:rPr>
        <w:t>- имеет самую разветвленную, по сравнению с другими судами, организационно-функциональную структуру, включающую руководящие органы (Пленум и Президиум) и обширный и многочисленный аппарат суда, обеспечивающий осуществление правосудия и выполнение иных функций высшего судебного органа;</w:t>
      </w:r>
    </w:p>
    <w:p>
      <w:pPr>
        <w:pStyle w:val="Normal"/>
        <w:widowControl/>
        <w:tabs>
          <w:tab w:val="clear" w:pos="708"/>
          <w:tab w:val="left" w:pos="345" w:leader="none"/>
          <w:tab w:val="left" w:pos="4315" w:leader="none"/>
        </w:tabs>
        <w:autoSpaceDE w:val="false"/>
        <w:snapToGrid w:val="true"/>
        <w:spacing w:lineRule="auto" w:line="360"/>
        <w:ind w:firstLine="709"/>
        <w:jc w:val="both"/>
        <w:rPr/>
      </w:pPr>
      <w:r>
        <w:rPr>
          <w:color w:val="000000"/>
          <w:kern w:val="2"/>
          <w:sz w:val="28"/>
          <w:szCs w:val="28"/>
        </w:rPr>
        <w:t>- обеспечивает специализированное отраслевое рассмотрение дел по четырем направлениям: уголовному, гражданскому, военному и патентному, что проявляется в наличии соответствующих судебных коллегий в его составе [9. с. 98].</w:t>
      </w:r>
    </w:p>
    <w:p>
      <w:pPr>
        <w:pStyle w:val="Normal"/>
        <w:widowControl/>
        <w:tabs>
          <w:tab w:val="clear" w:pos="708"/>
          <w:tab w:val="left" w:pos="345" w:leader="none"/>
          <w:tab w:val="left" w:pos="4315" w:leader="none"/>
        </w:tabs>
        <w:autoSpaceDE w:val="false"/>
        <w:snapToGrid w:val="true"/>
        <w:spacing w:lineRule="auto" w:line="360"/>
        <w:ind w:firstLine="709"/>
        <w:jc w:val="both"/>
        <w:rPr>
          <w:color w:val="000000"/>
          <w:kern w:val="2"/>
          <w:sz w:val="28"/>
          <w:szCs w:val="28"/>
        </w:rPr>
      </w:pPr>
      <w:r>
        <w:rPr>
          <w:color w:val="000000"/>
          <w:kern w:val="2"/>
          <w:sz w:val="28"/>
          <w:szCs w:val="28"/>
        </w:rPr>
        <w:t>Таким образом, надзор Верховного Суда за судебной деятельностью нижестоящих органов правосудия является важной организационной гарантией правильности функционирования всей судебной системы и преследует цель обеспечения законности в деятельности всех ее органов. В то же время, несмотря на свой статус высшего судебного органа, Верховный Суд в соответствии с Конституцией не обладает правом законодательной инициативы. Верховный Суд Республики Беларусь состоит из Председателя суда, первого заместителя, заместителей Председателя, судей и народных заседателей и действует в составе: - судебной коллегии по гражданским делам; - судебной коллегии по уголовным делам; - Военной коллегии; - судебной коллегии по патентным делам; - Президиума; - Пленума. Количественный состав Верховного Суда устанавливается Президентом Республики Беларусь по представлению Председателя Верховного Суда [3. с. 6].</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удьей Верховного Суда может быть гражданин Республики Беларусь, достигший возраста 25 лет, имеющий высшее юридическое образование, не совершивший порочащих его поступков, имеющий стаж работы в качестве судьи не менее пяти лет. Последнее условие не относится к судьям судебной коллегии по патентным делам, которые могут не иметь высшего юридического образования. В этом случае они должны обладать высшим техническим или естественнонаучным образованием и стажем работы в области патентоведения не менее трех лет. На таких судей патентной коллегии не распространяются общие требования, касающиеся прохождения стажировки и сдачи квалификационного экзамена. Председатель, его заместители и судьи Верховного Суда назначаются Президентом с согласия Совета Республики Национального собрания и исполняют свои обязанности бессрочно (п. 2 ст. 98 Конституции). Количество народных заседателей для Верховного Суда составляет 10 человек на одного судью. Их подбор осуществляется управлениями юстиции областных, Минского городского исполнительных комитетов сроком на пять лет на основании списков избирателей по выборам в местные или высшие органы власти из числа граждан, постоянно проживающих на территории района, города, области. Списки народных заседателей Верховного Суда утверждаются Президентом по представлению Председателя Верхов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удебные коллегии обеспечивают специализацию судей при рассмотрении дел. Они формируются из числа судей Верховного Суда и утверждаются его Пленумом. При этом учитывается как желание самого судьи, так и стаж его работы, предшествующий опыт. В настоящее время судебная коллегия по уголовным делам насчитывает 20 судей, судебная коллегия по гражданским делам - 12, Военная коллегия - 6, судебная коллегия по патентным делам - 4 судьи. Такой различный количественный состав коллегий связан с объемом их работы. Традиционно число гражданских дел, рассматриваемых Верховным Судом, уступает числу уголовных. Военная коллегия имеет дело лишь с небольшой категорией лиц, на которых распространяется статус военнослужащих. А судебная коллегия по патентным делам создана только в 2000г. и делает свои первые шаги в узкой, специфической сфере гражданского права. В необходимых случаях Председатель Верховного Суда вправе своим распоряжением привлекать судей одной коллегии для рассмотрения дел в составе другой коллеги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удебные коллегии рассматривают дела в качестве суда первой инстанции, в кассационном порядке, в порядке надзора и по вновь открывшимся обстоятельствам. Только судебная коллегия по патентным делам действует как суд первой инстанции и по вновь открывшимся обстоятельствам. Судебная коллегия по уголовным делам Верховного Суда рассматривает по первой инстанции дела: - о преступлениях, совершенных высшими должностными лицами государства, депутатами Палаты представителей и членами Совета Республики Национального собрания Республики Беларусь и судьями; - подсудные нижестоящим судам и переданные в данный' суд с согласия обвиняемого и его защитника в целях обеспечения объективности судебного разбирательства; - подсудные нижестоящим судам и принятые к производству по собственной инициативе в связи с их особой сложностью либо особым общественным значением.</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На основании указанных критериев Верховным Судом были рассмотрены уголовные дела о грубом нарушении правил дорожного движения, следствием чего явилась гибель людей, в том числе Первого Секретаря ЦК КПБ П.М. Машерова, Председателя Президиума Верховного Совета БССР Ф.А. Сурганова; о столкновении пассажирского поезда Гродно-Орша с электропоездом Олехновичи-Минск, в результате чего погибло 22 и было покалечено 82 человека; об автомобильной катастрофе пассажирского автобуса «Икарус-260» 62-го маршрута в г. Минске, в которой погибло 24 человека и несколько человек получили телесные повреждения; о преступлениях, совершенных во время Великой Отечественной войны бывшими карателями охранного батальона СС, принимавшими участие в массовых уничтожениях людей. Судебная коллегия рассматривает уголовные дела по первой инстанции в составе судьи, который является председательствующим, и двух народных заседателей, если мера наказания за совершение преступления превышает десять лет лишения свободы или обвиняемый является несовершеннолетним. В противном случае дело слушается судьей единолично.</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удебная коллегия по гражданским делам рассматривает по первой инстанции дел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по жалобам на отказ в регистрации республиканских и международных общественных объединений граждан; - по заявлениям о прекращении деятельности таких объединений; - по жалобам на отказ в регистрации инициативной группы по проведению республиканского референдума; - по жалобам на отказ в регистрации политических партий; - по заявлениям о прекращении деятельности политических партий; - по жалобам на решения Президента Республики Беларусь по вопросам гражданства; - по жалобам на отказ Центральной комиссии Республики Беларусь по выборам и проведению республиканских референдумов в регистрации кандидатов в Президенты Республики Беларусь; другие категории дел, подсудные Верховному Суду, в соответствии с актами законодательств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удебные коллегии вправе изъять любое гражданское дело из любого общего суда и принять его к своему производству в качестве суда первой инстанции (ст. 45 ГПК). Рассмотрение гражданских дел осуществляется судьей единолично. В кассационном порядке судебные коллегии Верховного Суда рассматривают жалобы и протесты на приговоры, решения, определения и постановления областных, Минского городского судов по уголовным и гражданским делам, не вступившие в законную силу. В порядке надзора судебные коллегии рассматривают протесты на постановления президиумов областных, Минского городского судов, а также на вступившие в законную силу решения, приговоры, определения и постановления областных, Минского городского судов по уголовным и гражданским делам, которые не были обжалованы в кассационном порядке в Верховный Суд. Судебная коллегия по гражданским делам осуществляет пересмотр решений, определений и постановлений по вновь открывшимся обстоятельствам, если они были предметом ее рассмотрения по первой инстанции, в кассационном или надзорном порядке (ст. 453 ГПК). В тоже время разрешение вопроса о возобновлении производства по уголовному делу по вновь открывшимся обстоятельствам производится судебной коллегией Верховного Суда в отношении приговоров, определений, постановлений областных и Минского городского судов. Судебные коллегии рассматривают дела в кассационном, надзорном порядке и по вновь открывшимся обстоятельствам в составе трех судей. В судебных коллегиях Верховного Суда, как и в областных и Минском городском судах, создаются составы судей для разрешения дел, поступающих из определенных областей и г. Минска. За каждым составом, в который входят председатель и несколько судей, закрепляется конкретная область. Этот состав должен обеспечить рассмотрение в кассационном и надзорном порядке, поступивших из своей области (зоны). Такой зональный принцип распределения дел между судьями Верховного Суда обеспечивает эффективный контроль за деятельностью нижестоящих судов, возможность поддерживать с ними постоянную связь и оказывать помощь в выявлении и устранении судебных ошибок и других недостатков в судебной деятельност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В судебных коллегиях Верховного Суда могут образовываться составы суда и для рассмотрения отдельных категорий дел. Но на практике таковые отсутствуют. Судебная коллегия по патентным делам начала свою работу в 2000г. К полномочиям этой судебной коллегии отнесены дела по спорам, вытекающим из применения законодательства, регулирующего имущественные и личные неимущественные отношения, возникающие в связи с созданием (выявлением, выведением), правовой охраной и использованием объектов промышленной собственности, а также дела по жалобам на решения Апелляционного совета патентной экспертизы при патентном органе (ст. 45 и.359 ГПК). Коллегия действует как суд первой инстанции и по вновь открывшимся обстоятельствам и рассматривает дела в составе трех судей. Приговоры и решения Верховного Суда по уголовным и гражданским делам обжалованию и опротестованию в кассационном порядке не подлежат, но могут быть опротестованы в порядке надзора в Президиум Верховного Суда. Это положение противоречит ч. 3 ст. 115 Конституции, закрепляющей право сторон и лиц, участвующих в процессе, на обжалование решений, приговоров и других судебных постановлений, о чем имеется заключение Конституционного Суда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удебные коллегии Верховного Суда по направлениям своей деятельности изучают и обобщают судебную практику, анализируют судебную статистику, оказывают помощь нижестоящим судам по применению законодательства и осуществляют иные полномочия в соответствии с законодательными актам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Руководство работой судебных коллегий осуществляют их председатели, которые входят в состав соответствующих коллегий и одновременно являются заместителями Председателя Верхов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резидиум Верховного Суда образуется в составе Председателя Верховного Суда, первого заместителя, заместителей Председателя, судей Верховного Суда. Персональный состав Президиума утверждается Президентом по представлению Председателя Верховного Суда. Заседания Президиума Верховного Суда проводятся по мере необходимости. На практике это происходит не реже двух раз в месяц. Полномочия Президиума можно разделить на процессуальные и организационные.</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К процессуальным относится рассмотрение уголовных и гражданских дел в порядке надзора и по вновь открывшимся обстоятельствам (по протестам на вступившие в законную силу приговоры, решения, кассационные и надзорные определения судебных коллегий Верховного Суда. В рассмотрении Президиумом судебных дел принимают участие Генеральный прокурор Республики Беларусь или его заместители. Постановления Президиума принимаются большинством голосов членов Президиума и подписываются председательствующим. Осуществляя надзор за судебной деятельностью, Президиум Верховного Суда не только исправляет ошибки, допущенные судебными коллегиями Верховного Суда и иных судов республики, но и направляет судебную практику, ориентируя эти суды на единообразное применение действующего законодательств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Организационная деятельность Президиума имеет два основных направления: 1) рассмотрение вопросов организации работы самого Верховного Суда, его подразделений и аппарата; 2) воздействие на деятельность нижестоящих судов в целях обеспечения правильного и единообразного применения законодательств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ервое направление состоит в рассмотрении Президиумом вопросов текущего и перспективного планирования работы Верховного Суда, докладов председателей коллегий об итогах работы за полугодие или квартал, об организации деятельности отдельных судебных составов, подразделений аппарата и сотрудников Верховного Суда, повышения их квалификации.</w:t>
      </w:r>
    </w:p>
    <w:p>
      <w:pPr>
        <w:pStyle w:val="Normal"/>
        <w:widowControl/>
        <w:tabs>
          <w:tab w:val="clear" w:pos="708"/>
          <w:tab w:val="left" w:pos="345" w:leader="none"/>
          <w:tab w:val="left" w:pos="4315" w:leader="none"/>
        </w:tabs>
        <w:autoSpaceDE w:val="false"/>
        <w:snapToGrid w:val="true"/>
        <w:spacing w:lineRule="auto" w:line="360"/>
        <w:ind w:firstLine="709"/>
        <w:jc w:val="both"/>
        <w:rPr>
          <w:color w:val="000000"/>
          <w:kern w:val="2"/>
          <w:sz w:val="28"/>
          <w:szCs w:val="28"/>
        </w:rPr>
      </w:pPr>
      <w:r>
        <w:rPr>
          <w:color w:val="000000"/>
          <w:kern w:val="2"/>
          <w:sz w:val="28"/>
          <w:szCs w:val="28"/>
        </w:rPr>
        <w:t>Подведение итогов и контроль за качеством аналитической работы судей Верховного Суда и его аппарата одна из основных функций Президиума. Он рассматривает материалы изучения и обобщения судебной практики и судебной статистики, как самого Верховного Суда, так и нижестоящих судов по отдельным категориям дел либо за определенный период времени. С этой целью на заседаниях Президиума Верховного Суда заслушивают председателей областных, Минского городского, Белорусского военного судов, районных (городских) и межгарнизонных военных судов о судебной практике по применению законодательства [5. с. 75].</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В последние годы итоги работы судов республики обсуждаются на совместных заседаниях Президиума Верховного Суда и коллегии Министерства юстиции, где определяются стратегические задачи правосудия на ближайшие годы. Возможно и предварительное рассмотрение Президиумом материалов изучения и обобщения судебной практики в порядке подготовки их обсуждения на заседаниях Пленума Верховного Суда. На Президиум Верховного Суда возлагается обязанность по оказанию помощи судам в применении законодательных актов. Формы этой помощи разнообразны.</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ленум Верховного Суда - коллегиальный орган, направляющий судебную практику в целях обеспечения ее точного соответствия действующему законодательству. Пленум действует в составе Председателя Верховного Суда, первого заместителя, заместителей Председателя и судей Верховного Суда, председателей областных, Минского городского и Белорусского военного судов, входящих в состав Пленума Верховного Суда по должности. В заседаниях Пленума могут принимать участие Председатель Высшего Хозяйственного Суда, Генеральный прокурор, Министр юстиции и их заместители. По приглашению Председателя Верховного Суда в заседаниях Пленума могут участвовать судьи, члены научно-консультативного совета при Верховном Суде, представители министерств, государственных комитетов, ведомств, научных заведений и других государственных организаций и общественных объединений. Пленум Верховного Суда созывается не реже одного раза в три месяца. О времени созыва Пленума и вопросах, выносимых на его рассмотрение, уведомляются члены Пленума, Председатель Высшего Хозяйственного Суда, Генеральный прокурор и Министр юстиции. Заседание Пленума правомочно при наличии большинства его членов. Вопросы, внесенные на рассмотрение Пленума, заслушиваются по докладам инициаторов либо уполномоченных ими лиц. Для подготовки проекта постановления в необходимых случаях образуется редакционная комиссия из числа членов Пленума, а также лиц, принимающих участие в его работе. Постановления Пленума принимаются открытым голосованием большинством голосов членов Пленума. Постановления Пленума подписываются председательствующим на заседании и секретарем Пленума. Секретарем Пленума является судья Верховного Суда, освобождаемый от обязанностей по основной должности и осуществляющий организационную работу по подготовке заседаний Пленума. Основное полномочие Пленума Верховного Суда дача разъяснений по вопросам применения законодательства Республики Беларусь, возникающим при рассмотрении судебных дел. Эти разъяснения даются в виде постановлений Пленума и основываются на обобщении судебной практики и анализа судебной статистики. Они могут быть посвящены общим вопросам судебной деятельности, отдельным категориям уголовных, гражданских и административных дел, материально-правовым и процессуальным проблемам осуществления правосудия. Указанные постановления Пленума Верховного Суда обязательны для судов, иных органов и должностных лиц, применяющих закон, по которому дано разъяснение.</w:t>
      </w:r>
    </w:p>
    <w:p>
      <w:pPr>
        <w:pStyle w:val="Normal"/>
        <w:widowControl/>
        <w:tabs>
          <w:tab w:val="clear" w:pos="708"/>
          <w:tab w:val="left" w:pos="4564" w:leader="none"/>
        </w:tabs>
        <w:autoSpaceDE w:val="false"/>
        <w:snapToGrid w:val="true"/>
        <w:spacing w:lineRule="auto" w:line="360"/>
        <w:ind w:firstLine="709"/>
        <w:jc w:val="both"/>
        <w:rPr>
          <w:color w:val="000000"/>
          <w:kern w:val="2"/>
          <w:sz w:val="28"/>
          <w:szCs w:val="28"/>
        </w:rPr>
      </w:pPr>
      <w:r>
        <w:rPr>
          <w:color w:val="000000"/>
          <w:kern w:val="2"/>
          <w:sz w:val="28"/>
          <w:szCs w:val="28"/>
        </w:rPr>
        <w:t>Разъяснения Пленума Верховного Суда не являются источниками права, не могут содержать новых правовых норм, поскольку судебная власть обладает лишь правоприменительной, а не законодательной, правотворческой функцией. В то же время такие разъяснения имеют большое значение для формирования судебной практики государства, обеспечения единообразного понимания и применения национального законодательства. В них анализируются действующие правовые нормы, допускаемые при осуществлении правосудия ошибки и нарушения закона, случаи неправильного и неодинакового его понимания и применения судами, координируется судебная практика, выделяются ее ведущие направления, отвечающие актуальным проблемам жизни государства. Пленум также может рассматривать заключения Конституционного Суда, представления Председателя Верховного Суда о несоответствии данных им разъяснений Конституции и законам Республики Беларусь. В необходимых случаях проводятся совместные заседания Пленума Верховного Суда и Пленума Высшего Хозяйственного Суда по вопросам, имеющим значение, как для общих, так и для хозяйственных судов, например о разграничении подведомственности дел. К организационным полномочиям Пленума Верховного Суда относятся:</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утверждение по представлению Председателя Верховного Суда составов судебных коллегий и их председателей, секретаря Пленума из состава его членов;</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заслушивание сообщений председателей областных, Минского городского, Белорусского военного судов, районных (городских) и межгарнизонных военных судов о практике применения судами законодательства, исполнении разъяснений Пленума по применению законодательства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избрание квалификационной коллегии судей Верховного Суда из состава членов Пленума, а также ее председателя и заместителя председателя из числа членов этой коллегии, заслушивание отчетов о ее деятельност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утверждение по представлению Председателя Верховного Суда состава научно-консультативного совета при Верховном Суде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остановления Пленума Верховного Суда по их содержанию разделяют на: - руководящие - содержащие разъяснения по вопросам применения действующего законодательства; - контрольные - по вопросам исполнения ранее принятых постановлений Пленума; - организационные - по процессуально -организационным вопросам деятельности Верховного Суда; - кодификационные - вносящие изменения и дополнения в ранее принятые Верховным Судом постановления, а также отменяющие их целиком или в определенной част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xml:space="preserve">Постановления Пленума публикуются в журнале «Судовы </w:t>
      </w:r>
      <w:r>
        <w:rPr>
          <w:color w:val="000000"/>
          <w:kern w:val="2"/>
          <w:sz w:val="28"/>
          <w:szCs w:val="28"/>
          <w:lang w:val="en-US"/>
        </w:rPr>
        <w:t>Bec</w:t>
      </w:r>
      <w:r>
        <w:rPr>
          <w:color w:val="000000"/>
          <w:kern w:val="2"/>
          <w:sz w:val="28"/>
          <w:szCs w:val="28"/>
        </w:rPr>
        <w:t>н</w:t>
      </w:r>
      <w:r>
        <w:rPr>
          <w:color w:val="000000"/>
          <w:kern w:val="2"/>
          <w:sz w:val="28"/>
          <w:szCs w:val="28"/>
          <w:lang w:val="en-US"/>
        </w:rPr>
        <w:t>i</w:t>
      </w:r>
      <w:r>
        <w:rPr>
          <w:color w:val="000000"/>
          <w:kern w:val="2"/>
          <w:sz w:val="28"/>
          <w:szCs w:val="28"/>
        </w:rPr>
        <w:t>к», официальном издании Верховного Суда Республики Беларусь.</w:t>
      </w:r>
    </w:p>
    <w:p>
      <w:pPr>
        <w:pStyle w:val="Normal"/>
        <w:widowControl/>
        <w:tabs>
          <w:tab w:val="clear" w:pos="708"/>
          <w:tab w:val="left" w:pos="422" w:leader="none"/>
        </w:tabs>
        <w:autoSpaceDE w:val="false"/>
        <w:snapToGrid w:val="true"/>
        <w:spacing w:lineRule="auto" w:line="360"/>
        <w:ind w:firstLine="709"/>
        <w:jc w:val="both"/>
        <w:rPr>
          <w:color w:val="000000"/>
          <w:kern w:val="2"/>
          <w:sz w:val="28"/>
          <w:szCs w:val="28"/>
        </w:rPr>
      </w:pPr>
      <w:r>
        <w:rPr>
          <w:color w:val="000000"/>
          <w:kern w:val="2"/>
          <w:sz w:val="28"/>
          <w:szCs w:val="28"/>
        </w:rPr>
        <w:t>Председатель Верховного Суда, выполняя свои процессуальные полномочия:</w:t>
      </w:r>
    </w:p>
    <w:p>
      <w:pPr>
        <w:pStyle w:val="Normal"/>
        <w:widowControl/>
        <w:tabs>
          <w:tab w:val="clear" w:pos="708"/>
          <w:tab w:val="left" w:pos="422" w:leader="none"/>
        </w:tabs>
        <w:autoSpaceDE w:val="false"/>
        <w:snapToGrid w:val="true"/>
        <w:spacing w:lineRule="auto" w:line="360"/>
        <w:ind w:firstLine="709"/>
        <w:jc w:val="both"/>
        <w:rPr>
          <w:color w:val="000000"/>
          <w:kern w:val="2"/>
          <w:sz w:val="28"/>
          <w:szCs w:val="28"/>
        </w:rPr>
      </w:pPr>
      <w:r>
        <w:rPr>
          <w:color w:val="000000"/>
          <w:kern w:val="2"/>
          <w:sz w:val="28"/>
          <w:szCs w:val="28"/>
        </w:rPr>
        <w:t>- может председательствовать в судебных заседаниях коллегий;</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праве истребовать из судов Республики Беларусь судебные дела для проверки в порядке надзор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приносит протесты в порядке надзора на решения, приговоры, определения и постановления по судебным делам;</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праве приостановить исполнение судебных решений по судебным делам.</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В порядке руководства работой Верховного Суда по надзору за судебной деятельностью органов правосудия Председатель Верхов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рганизует изучение и обобщение судебной практики, анализ судебной статистики;</w:t>
      </w:r>
    </w:p>
    <w:p>
      <w:pPr>
        <w:pStyle w:val="Normal"/>
        <w:widowControl/>
        <w:tabs>
          <w:tab w:val="clear" w:pos="708"/>
          <w:tab w:val="left" w:pos="283" w:leader="none"/>
          <w:tab w:val="right" w:pos="5587" w:leader="none"/>
        </w:tabs>
        <w:autoSpaceDE w:val="false"/>
        <w:snapToGrid w:val="true"/>
        <w:spacing w:lineRule="auto" w:line="360"/>
        <w:ind w:firstLine="709"/>
        <w:jc w:val="both"/>
        <w:rPr>
          <w:color w:val="000000"/>
          <w:kern w:val="2"/>
          <w:sz w:val="28"/>
          <w:szCs w:val="28"/>
        </w:rPr>
      </w:pPr>
      <w:r>
        <w:rPr>
          <w:color w:val="000000"/>
          <w:kern w:val="2"/>
          <w:sz w:val="28"/>
          <w:szCs w:val="28"/>
        </w:rPr>
        <w:t>- вносит представления в государственные органы, общественные объединения и должностным лицам об устранении нарушений закона;</w:t>
      </w:r>
    </w:p>
    <w:p>
      <w:pPr>
        <w:pStyle w:val="Normal"/>
        <w:widowControl/>
        <w:tabs>
          <w:tab w:val="clear" w:pos="708"/>
          <w:tab w:val="left" w:pos="283" w:leader="none"/>
          <w:tab w:val="right" w:pos="5587" w:leader="none"/>
        </w:tabs>
        <w:autoSpaceDE w:val="false"/>
        <w:snapToGrid w:val="true"/>
        <w:spacing w:lineRule="auto" w:line="360"/>
        <w:ind w:firstLine="709"/>
        <w:jc w:val="both"/>
        <w:rPr>
          <w:color w:val="000000"/>
          <w:kern w:val="2"/>
          <w:sz w:val="28"/>
          <w:szCs w:val="28"/>
        </w:rPr>
      </w:pPr>
      <w:r>
        <w:rPr>
          <w:color w:val="000000"/>
          <w:kern w:val="2"/>
          <w:sz w:val="28"/>
          <w:szCs w:val="28"/>
        </w:rPr>
        <w:t>- созывает Пленум Верховного Суда, организует работу Президиума Верховного Суда и председательствует на их заседаниях;</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рганизует работу по осуществлению контроля за исполнением разъяснений Пленума Верховного Суда;</w:t>
      </w:r>
    </w:p>
    <w:p>
      <w:pPr>
        <w:pStyle w:val="Normal"/>
        <w:widowControl/>
        <w:tabs>
          <w:tab w:val="clear" w:pos="708"/>
          <w:tab w:val="left" w:pos="273" w:leader="none"/>
          <w:tab w:val="right" w:pos="5582" w:leader="none"/>
        </w:tabs>
        <w:autoSpaceDE w:val="false"/>
        <w:snapToGrid w:val="true"/>
        <w:spacing w:lineRule="auto" w:line="360"/>
        <w:ind w:firstLine="709"/>
        <w:jc w:val="both"/>
        <w:rPr>
          <w:color w:val="000000"/>
          <w:kern w:val="2"/>
          <w:sz w:val="28"/>
          <w:szCs w:val="28"/>
        </w:rPr>
      </w:pPr>
      <w:r>
        <w:rPr>
          <w:color w:val="000000"/>
          <w:kern w:val="2"/>
          <w:sz w:val="28"/>
          <w:szCs w:val="28"/>
        </w:rPr>
        <w:t>- выносит на рассмотрение Пленума Верховного Суда представления о несоответствии его разъяснений законодательству Республики Беларусь;</w:t>
      </w:r>
    </w:p>
    <w:p>
      <w:pPr>
        <w:pStyle w:val="Normal"/>
        <w:widowControl/>
        <w:tabs>
          <w:tab w:val="clear" w:pos="708"/>
          <w:tab w:val="left" w:pos="273" w:leader="none"/>
          <w:tab w:val="right" w:pos="5582" w:leader="none"/>
        </w:tabs>
        <w:autoSpaceDE w:val="false"/>
        <w:snapToGrid w:val="true"/>
        <w:spacing w:lineRule="auto" w:line="360"/>
        <w:ind w:firstLine="709"/>
        <w:jc w:val="both"/>
        <w:rPr>
          <w:color w:val="000000"/>
          <w:kern w:val="2"/>
          <w:sz w:val="28"/>
          <w:szCs w:val="28"/>
        </w:rPr>
      </w:pPr>
      <w:r>
        <w:rPr>
          <w:color w:val="000000"/>
          <w:kern w:val="2"/>
          <w:sz w:val="28"/>
          <w:szCs w:val="28"/>
        </w:rPr>
        <w:t>- вносит представления в Конституционный Суд о несоответствии нормативных актов Конституции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редседатель Верховного Суда руководит организацией работы судебного орган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распределяет обязанности между первым заместителем и заместителями Председателя Верхов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представляет на рассмотрение Пленума составы судебных коллегий Верховного Суда, составы суда для рассмотрения дел в судебных коллегиях, а также составы суда для рассмотрения отдельных категорий дел;</w:t>
      </w:r>
    </w:p>
    <w:p>
      <w:pPr>
        <w:pStyle w:val="Normal"/>
        <w:widowControl/>
        <w:tabs>
          <w:tab w:val="clear" w:pos="708"/>
          <w:tab w:val="left" w:pos="283" w:leader="none"/>
        </w:tabs>
        <w:autoSpaceDE w:val="false"/>
        <w:snapToGrid w:val="true"/>
        <w:spacing w:lineRule="auto" w:line="360"/>
        <w:ind w:firstLine="709"/>
        <w:jc w:val="both"/>
        <w:rPr>
          <w:color w:val="000000"/>
          <w:kern w:val="2"/>
          <w:sz w:val="28"/>
          <w:szCs w:val="28"/>
        </w:rPr>
      </w:pPr>
      <w:r>
        <w:rPr>
          <w:color w:val="000000"/>
          <w:kern w:val="2"/>
          <w:sz w:val="28"/>
          <w:szCs w:val="28"/>
        </w:rPr>
        <w:t>- руководит работой аппарата Верховного Суда;</w:t>
      </w:r>
    </w:p>
    <w:p>
      <w:pPr>
        <w:pStyle w:val="Normal"/>
        <w:widowControl/>
        <w:tabs>
          <w:tab w:val="clear" w:pos="708"/>
          <w:tab w:val="left" w:pos="283" w:leader="none"/>
        </w:tabs>
        <w:autoSpaceDE w:val="false"/>
        <w:snapToGrid w:val="true"/>
        <w:spacing w:lineRule="auto" w:line="360"/>
        <w:ind w:firstLine="709"/>
        <w:jc w:val="both"/>
        <w:rPr>
          <w:color w:val="000000"/>
          <w:kern w:val="2"/>
          <w:sz w:val="28"/>
          <w:szCs w:val="28"/>
        </w:rPr>
      </w:pPr>
      <w:r>
        <w:rPr>
          <w:color w:val="000000"/>
          <w:kern w:val="2"/>
          <w:sz w:val="28"/>
          <w:szCs w:val="28"/>
        </w:rPr>
        <w:t>- организует работу Верховного Суда по приему граждан и рассмотрению жалоб, ведет личный прием граждан;</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существляет иные полномочия в соответствии с законом. Например, утверждает положения о структурных подразделениях аппарата Верховного Суда, инструкцию по делопроизводству в Верховном Суде и т.д.</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В случае если отсутствует Председатель Верховного Суда либо при невозможности исполнения им своих обязанностей, его функции исполняет первый заместитель Председателя Верховного Суда, а если отсутствует и первый заместитель либо при невозможности исполнения им своих обязанностей - заместитель Председателя Верховного Суда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ервый заместитель Председателя Верховного Суда обладает теми же процессуальными полномочиями, что и сам Председатель, а также руководит работой структурных подразделений аппарата Верховного Суда в соответствии с распределением обязанностей ведет личный прием граждан, организует работу по повышению квалификации судей Верховного Суда и осуществляет иные полномочия в соответствии с законодательными актами. Заместители Председателя Верховного Суда, наряду с выполнением перечисленных выше процессуальных функций, руководят работой судебных коллегий Верховного Суда, информируют Пленум Верховного Суда об их деятельности, организуют обобщение судебной практики и анализ судебной статистики в руководимых ими коллегиях, ведут личный прием граждан, а также осуществляют иные полномочия в соответствии с законодательными актами (например, руководят деятельностью научно-консультативного совета и т.д.).</w:t>
      </w:r>
    </w:p>
    <w:p>
      <w:pPr>
        <w:pStyle w:val="Normal"/>
        <w:widowControl/>
        <w:tabs>
          <w:tab w:val="clear" w:pos="708"/>
          <w:tab w:val="left" w:pos="345" w:leader="none"/>
          <w:tab w:val="left" w:pos="4315" w:leader="none"/>
        </w:tabs>
        <w:autoSpaceDE w:val="false"/>
        <w:snapToGrid w:val="true"/>
        <w:spacing w:lineRule="auto" w:line="360"/>
        <w:ind w:firstLine="709"/>
        <w:jc w:val="both"/>
        <w:rPr>
          <w:color w:val="000000"/>
          <w:kern w:val="2"/>
          <w:sz w:val="28"/>
          <w:szCs w:val="28"/>
        </w:rPr>
      </w:pPr>
      <w:r>
        <w:rPr>
          <w:color w:val="000000"/>
          <w:kern w:val="2"/>
          <w:sz w:val="28"/>
          <w:szCs w:val="28"/>
        </w:rPr>
        <w:t>Для обеспечения деятельности Верховного Суда по осуществлению правосудия и выполнению иных функций в высшем судебном органе имеется разветвленный и многочисленный аппарат. Его структура и штатная численность устанавливаются в порядке, определяемом Президентом Республики Беларусь. Для осуществления организационной деятельности в аппарате Верховного Суда созданы различные управления, отделы, другие структурные подразделения, статус которых устанавливается в соответствующих положениях, утверждаемых Председателем Верховного Суда. Их штат состоит из начальников управлений (отделов), заместителей начальника, старших инспекторов, инспекторов, секретарей, пресс-секретаря и помощника председателя [5. с. 31].</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Все работники аппарата принимаются на должность и освобождаются от своих обязанностей приказом Председателя Верховного Суда или его заместителей. Аппарат Верховного Суда включает: - секретариат Пленума и Президиума; - управление жалоб и приема граждан; - отдел обобщения судебной практики; - отдел работы с законодательством; - организационное управление; - сектор кадровой работы и судебной статистики; - финансово-хозяйственное управление; - научно-консультативный совет; - редакционную коллегию журнала «Судовы Becнiк».</w:t>
      </w:r>
    </w:p>
    <w:p>
      <w:pPr>
        <w:pStyle w:val="Normal"/>
        <w:widowControl/>
        <w:autoSpaceDE w:val="false"/>
        <w:snapToGrid w:val="true"/>
        <w:spacing w:lineRule="auto" w:line="360"/>
        <w:ind w:firstLine="709"/>
        <w:jc w:val="both"/>
        <w:rPr/>
      </w:pPr>
      <w:r>
        <w:rPr>
          <w:color w:val="000000"/>
          <w:kern w:val="2"/>
          <w:sz w:val="28"/>
          <w:szCs w:val="28"/>
        </w:rPr>
        <w:t>Секретариат Пленума и Президиума занимается подготовкой и ведением протоколов заседаний указанных органов, а также Научно-консультативного совета при Верховном Суде, организационным и правовым обеспечением их работы. Руководит секретариатом судья секретарь Пленума Верховного Суда. Он назначается на должность судьи Верховного Суда в соответствии с Конституцией и утверждается секретарем Пленума на основании представления Председателя: Верховного Суда постановлением Пленума Верхов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Управление жалоб и приема граждан организует и обеспечивает работу по своевременному и качественному рассмотрению поступающих в Верховный Суд жалоб на решения, приговоры, определения, постановления по уголовным, гражданским и административным делам. Отдел обобщения судебной практики предназначен для подготовки проектов постановлений Пленума Верховного Суда, разъясняющих вопросы применения действующего законодательств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Отдел работы с законодательством осуществляет учет и систематизацию действующих нормативных правовых актов Республики Беларусь, подготовку заключений на законопроекты. Основная задача организационного управления Верховного Суда - справочное и информационно-правовое обеспечение деятельности Верховного Суда. В состав этого управления входят секретариаты всех четырех судебных коллегий Верховного Суда, архив, экспедиция, бюро электронной техники [12. с. 289].</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Финансово-хозяйственное управление ведет бухгалтерский учет, контроль за использованием денежных средств, имущества, служебных помещений, организует хозяйственное и техническое обслуживание здания Верховного Суда и компьютерной базы.</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ектор кадровой работы и судебной статистики готовит документы к назначению и освобождает судей Верховного Суда, присваивает им квалификационные классы, проводит аттестации сотрудников аппарата Верховного Суда и присваивает им классы государственных служащих, контролирует выполнение правил внутреннего трудового распорядка, составляет статистическую отчетность и представляет ее в Министерство юстиции.</w:t>
      </w:r>
    </w:p>
    <w:p>
      <w:pPr>
        <w:pStyle w:val="Normal"/>
        <w:widowControl/>
        <w:tabs>
          <w:tab w:val="clear" w:pos="708"/>
          <w:tab w:val="left" w:pos="345" w:leader="none"/>
          <w:tab w:val="left" w:pos="4315" w:leader="none"/>
        </w:tabs>
        <w:autoSpaceDE w:val="false"/>
        <w:snapToGrid w:val="true"/>
        <w:spacing w:lineRule="auto" w:line="360"/>
        <w:ind w:firstLine="709"/>
        <w:jc w:val="both"/>
        <w:rPr>
          <w:color w:val="000000"/>
          <w:kern w:val="2"/>
          <w:sz w:val="28"/>
          <w:szCs w:val="28"/>
        </w:rPr>
      </w:pPr>
      <w:r>
        <w:rPr>
          <w:color w:val="000000"/>
          <w:kern w:val="2"/>
          <w:sz w:val="28"/>
          <w:szCs w:val="28"/>
        </w:rPr>
        <w:t>При Верховном Суде действует научно-консультативный совет. Его задачей является разработка рекомендаций по принципиальным вопросам судебной практики, проектов постановлений Пленума, разъясняющих законодательство. Состав научно-консультативного совета утверждается Пленумом по представлению Председателя Верховного Суда сроком на пять лет. В него входят ученые-юристы, судьи Верховного Суда, председатели нижестоящих судов и работники иных правоохранительных органов. Для ознакомления с работой Верховного Суда и официального опубликования постановлений его Пленума, Президиума, определений судебных коллегий, обзоров судебной практики с 1992г. высшим судебным органом издается журнал «Сyдoвы Becнiк» [6. с. 4].</w:t>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pacing w:lineRule="auto" w:line="360"/>
        <w:ind w:firstLine="709"/>
        <w:jc w:val="center"/>
        <w:rPr>
          <w:b/>
          <w:b/>
          <w:bCs/>
          <w:color w:val="000000"/>
          <w:kern w:val="2"/>
          <w:sz w:val="28"/>
          <w:szCs w:val="28"/>
        </w:rPr>
      </w:pPr>
      <w:r>
        <w:rPr>
          <w:b/>
          <w:bCs/>
          <w:color w:val="000000"/>
          <w:kern w:val="2"/>
          <w:sz w:val="28"/>
          <w:szCs w:val="28"/>
        </w:rPr>
        <w:t>3. КОНСТИТУЦИОННЫЙ СУД, ХОЗЯЙСТВЕННЫЕ СУДЫ, МЕЖДУНАРОДНЫЙ АРБИТРАЖНЫЙ (ТРЕТЕЙСКИЙ) СУД, ЭКОНОМИЧЕСКИЙ СУД СНГ</w:t>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3.1 Понятие Конституционного Суда Республики Беларусь</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t>В соответствии с Конституцией Республики Беларусь контроль за конституционностью нормативных актов в государстве возложен на Конституционный Суд Республики Беларусь. 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где и когда начали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 [6. с. 4].</w:t>
      </w:r>
    </w:p>
    <w:p>
      <w:pPr>
        <w:pStyle w:val="Normal"/>
        <w:widowControl/>
        <w:snapToGrid w:val="true"/>
        <w:spacing w:lineRule="auto" w:line="360"/>
        <w:ind w:firstLine="709"/>
        <w:jc w:val="both"/>
        <w:rPr/>
      </w:pPr>
      <w:r>
        <w:rPr>
          <w:color w:val="000000"/>
          <w:kern w:val="2"/>
          <w:sz w:val="28"/>
          <w:szCs w:val="28"/>
        </w:rPr>
        <w:t>В демократическом правовом государстве деятельность Конституционного Суда позволяет цивилизованным путем устранять недостатки законодательства, разрешать исключительно правовыми средствами возникающие конфликтные ситуации между государственными органами, общественными объединениями, должностными лицами и гражданами, восстанавливать верховенство права и справедливость. Это отвечает интересам, как граждан, так и государства и общества в целом. Рассмотрение дел в Конституционном Суде обусловлено противоречиями в законодательстве, в том числе возникающими по объективным причинам, невозможностью во многих случаях правоприменителями однозначно определить, соответствуют ли нормативные акты Конституции. Конституционные права и гарантии их обеспечения не всегда получают в текущем законодательстве необходимое развитие и реализацию на практике. Нередко нормативные акты, принимаемые во исполнение акта более высокого уровня, не только не согласуются с содержанием его норм, но и выходят за пределы предмета допустимого регулирования. Конституционный Суд отмечает, что по делам, рассмотренным за истекший период, неконституционными признавались нормативные акты, принятые не только до введения в действие Конституции Республики Беларусь, но и после ее принятия.</w:t>
      </w:r>
    </w:p>
    <w:p>
      <w:pPr>
        <w:pStyle w:val="Normal"/>
        <w:widowControl/>
        <w:snapToGrid w:val="true"/>
        <w:spacing w:lineRule="auto" w:line="360"/>
        <w:ind w:firstLine="709"/>
        <w:jc w:val="both"/>
        <w:rPr/>
      </w:pPr>
      <w:r>
        <w:rPr>
          <w:color w:val="000000"/>
          <w:kern w:val="2"/>
          <w:sz w:val="28"/>
          <w:szCs w:val="28"/>
        </w:rPr>
        <w:t>В состав Конституционного Суда входит 12 судей. Согласно статье 13 Закона Республики Беларусь «О Конституционном Суде Республики Беларусь» и статье 116 Конституции Республики Беларусь шесть судей Конституционного Суда назначаются Президентом Республики Беларусь, шесть судей избираются Советом Республики Национального собрания Республики Беларусь. Председатель Конституционного Суда назначается Президентом Республики Беларусь с согласия Совета Республики Национального собрания Республики Беларусь из числа судей Конституционного Суда. С уведомлением Совета Республики Президент Республики Беларусь в любое время может освободить от должности Председателя Конституционного Суда. Заместитель Председателя избирается Конституционным Судом из состава судей по предложению Председателя Конституционного Суда. Судьей Конституционного Суда может быть назначен, избран гражданин Республики Беларусь, имеющий высшее юридическое образование, являющийся высококвалифицированным специалистом в области права и имеющий, как правило, ученую степень, обладающий высокими моральными качествами. Срок полномочий судей Конституционного Суда Республика Беларусь - 11 лет с возможностью повторного назначения или избрания. Судьёй Конституционного суда может быть гражданин Республика Беларусь до 70 лет.</w:t>
      </w:r>
    </w:p>
    <w:p>
      <w:pPr>
        <w:pStyle w:val="TextBodyIndent"/>
        <w:spacing w:lineRule="auto" w:line="360" w:before="0" w:after="0"/>
        <w:ind w:left="0" w:firstLine="709"/>
        <w:jc w:val="both"/>
        <w:rPr/>
      </w:pPr>
      <w:r>
        <w:rPr>
          <w:color w:val="000000"/>
          <w:kern w:val="2"/>
          <w:sz w:val="28"/>
          <w:szCs w:val="28"/>
        </w:rPr>
        <w:t>Судья Конституционного Суда неприкосновенен. Это распространяется на его жилье, служебное помещение, транспорт, средства связи, корреспонденцию, имущество, используемые документы. Полномочия судьи Конституционного Суда могут быть досрочно прекращены: по его просьбе об отставке; в связи с утратой судьей гражданства Республики Беларусь; в связи с достижением предельного возраста пребывания в должности судьи конституционного суда; в связи с продолжением судьей, несмотря на предупреждение со стороны конституционного суда, деятельности, не совместимой с должностью судьи; в связи с совершением судьей поступка, порочащего честь и достоинство судьи, либо совершением иных действий, дискредитирующих конституционный суд; в связи с вступившим в отношении судьи в законную силу обвинительным приговором; в связи с признанием судьи недееспособным решением суда, вступившим в законную силу; в связи с признанием судьи безвестно отсутствующим либо объявлением его умершим решением суда, вступившим в законную силу; в связи с признанием судьи в установленном порядке нетрудоспособным либо неспособностью судьи по состоянию здоровья в течение длительного времени (не менее одного года) исполнять обязанности судьи; в случае смерти судьи.</w:t>
      </w:r>
    </w:p>
    <w:p>
      <w:pPr>
        <w:pStyle w:val="Normal"/>
        <w:widowControl/>
        <w:snapToGrid w:val="true"/>
        <w:spacing w:lineRule="auto" w:line="360"/>
        <w:ind w:firstLine="709"/>
        <w:jc w:val="both"/>
        <w:rPr>
          <w:color w:val="000000"/>
          <w:kern w:val="2"/>
          <w:sz w:val="28"/>
          <w:szCs w:val="28"/>
        </w:rPr>
      </w:pPr>
      <w:r>
        <w:rPr>
          <w:color w:val="000000"/>
          <w:kern w:val="2"/>
          <w:sz w:val="28"/>
          <w:szCs w:val="28"/>
        </w:rPr>
        <w:t>Прекращение полномочий судьи Конституционного Суда осуществляется Президентом Республики Беларусь, в том числе на основании представления Конституционного Суда или личного письменного заявления судьи, с уведомлением Совета Республики Национального собрания Республики Беларусь. Полномочия судьи Конституционного Суда могут быть приостановлены в следующих случаях: если получено согласие Президента РБ на арест судьи или привлечение его к уголовной ответственности; если судья Конституционного Суда зарегистрирован в качестве кандидата в депутаты любого уровня.</w:t>
      </w:r>
    </w:p>
    <w:p>
      <w:pPr>
        <w:pStyle w:val="Normal"/>
        <w:widowControl/>
        <w:snapToGrid w:val="true"/>
        <w:spacing w:lineRule="auto" w:line="360"/>
        <w:ind w:firstLine="709"/>
        <w:jc w:val="both"/>
        <w:rPr>
          <w:color w:val="000000"/>
          <w:kern w:val="2"/>
          <w:sz w:val="28"/>
          <w:szCs w:val="28"/>
        </w:rPr>
      </w:pPr>
      <w:r>
        <w:rPr>
          <w:color w:val="000000"/>
          <w:kern w:val="2"/>
          <w:sz w:val="28"/>
          <w:szCs w:val="28"/>
        </w:rPr>
        <w:t>Приостановление полномочий судьи Конституционного Суда осуществляется по решению Конституционного Суда, принимаемому безотлагательно при выявлении оснований к их приостановлению.</w:t>
      </w:r>
    </w:p>
    <w:p>
      <w:pPr>
        <w:pStyle w:val="TextBodyIndent"/>
        <w:spacing w:lineRule="auto" w:line="360" w:before="0" w:after="0"/>
        <w:ind w:left="0" w:firstLine="709"/>
        <w:jc w:val="both"/>
        <w:rPr>
          <w:color w:val="000000"/>
          <w:kern w:val="2"/>
          <w:sz w:val="28"/>
          <w:szCs w:val="28"/>
        </w:rPr>
      </w:pPr>
      <w:r>
        <w:rPr>
          <w:color w:val="000000"/>
          <w:kern w:val="2"/>
          <w:sz w:val="28"/>
          <w:szCs w:val="28"/>
        </w:rPr>
        <w:t>По решению Конституционного Суда полномочия судьи Конституционного суда могут быть восстановлены в случае устранения причин их лишения.</w:t>
      </w:r>
    </w:p>
    <w:p>
      <w:pPr>
        <w:pStyle w:val="Normal"/>
        <w:widowControl/>
        <w:snapToGrid w:val="true"/>
        <w:spacing w:lineRule="auto" w:line="360"/>
        <w:ind w:firstLine="709"/>
        <w:jc w:val="both"/>
        <w:rPr>
          <w:color w:val="000000"/>
          <w:kern w:val="2"/>
          <w:sz w:val="28"/>
          <w:szCs w:val="28"/>
        </w:rPr>
      </w:pPr>
      <w:r>
        <w:rPr>
          <w:color w:val="000000"/>
          <w:kern w:val="2"/>
          <w:sz w:val="28"/>
          <w:szCs w:val="28"/>
        </w:rPr>
        <w:t>В соответствии со статьёй 5 Закона Республики Беларусь «О Конституционном Суде Республики Беларусь» Конституционный Суд рассматривает дела и дает заключения о: соответствии законов, декретов и указов Президента Республики Беларусь, международных договорных и иных обязательств Республики Беларусь Конституции и международно-правовым актам, ратифицированным Республикой Беларусь; соответствии актов межгосударственных образований, в которые входит Республика Беларусь, указов Президента Республики Беларусь, изданных во исполнение закона, Конституции, международно-правовым актам, ратифицированным Республикой Беларусь, законам и декретам; соответствии постановлений Совета Министров Республики Беларусь, актов Верховного Суда Республики Беларусь, Высшего Хозяйственного Суда Республики Беларусь, Генерального прокурора Республики Беларусь Конституции, международно-правовым актам, ратифицированным Республикой Беларусь, законам, декретам и указам Президента Республики Беларусь;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 Президента Республики Беларусь.</w:t>
      </w:r>
    </w:p>
    <w:p>
      <w:pPr>
        <w:pStyle w:val="Normal"/>
        <w:widowControl/>
        <w:snapToGrid w:val="true"/>
        <w:spacing w:lineRule="auto" w:line="360"/>
        <w:ind w:firstLine="709"/>
        <w:jc w:val="both"/>
        <w:rPr>
          <w:color w:val="000000"/>
          <w:kern w:val="2"/>
          <w:sz w:val="28"/>
          <w:szCs w:val="28"/>
        </w:rPr>
      </w:pPr>
      <w:r>
        <w:rPr>
          <w:color w:val="000000"/>
          <w:kern w:val="2"/>
          <w:sz w:val="28"/>
          <w:szCs w:val="28"/>
        </w:rPr>
        <w:t>В случаях, предусмотренных Конституцией, Конституционный Суд дает заключение о наличии фактов систематического или грубого нарушения палатами Парламента Конституции Республики Беларусь.</w:t>
      </w:r>
    </w:p>
    <w:p>
      <w:pPr>
        <w:pStyle w:val="Normal"/>
        <w:widowControl/>
        <w:snapToGrid w:val="true"/>
        <w:spacing w:lineRule="auto" w:line="360"/>
        <w:ind w:firstLine="709"/>
        <w:jc w:val="both"/>
        <w:rPr>
          <w:color w:val="000000"/>
          <w:kern w:val="2"/>
          <w:sz w:val="28"/>
          <w:szCs w:val="28"/>
        </w:rPr>
      </w:pPr>
      <w:r>
        <w:rPr>
          <w:color w:val="000000"/>
          <w:kern w:val="2"/>
          <w:sz w:val="28"/>
          <w:szCs w:val="28"/>
        </w:rPr>
        <w:t>Как следует из статьи 36 Закона Республики Беларусь «О Конституционном Суде Республики Беларусь» все акты Конституционного Суда, принимаемые в судебном заседании, являются решениями.</w:t>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3.2 Общая характеристика хозяйственных судов</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Хозяйственные суды — первые органы судебной власти экономической юрисдикции в истории отечественного судоустройства. Эти суды появились в 1991 г. До этого, с 1922 г. по 1990 г., т.е. почти 70 лет, в нашей стране (как и в РСФСР и в других союзных республиках бывшего СССР) действовали органы государственного и ведомственного арбитража [4. с. 76].</w:t>
      </w:r>
    </w:p>
    <w:p>
      <w:pPr>
        <w:pStyle w:val="Normal"/>
        <w:widowControl/>
        <w:shd w:fill="FFFFFF" w:val="clear"/>
        <w:snapToGrid w:val="true"/>
        <w:spacing w:lineRule="auto" w:line="360"/>
        <w:ind w:firstLine="709"/>
        <w:jc w:val="both"/>
        <w:rPr/>
      </w:pPr>
      <w:r>
        <w:rPr>
          <w:color w:val="000000"/>
          <w:kern w:val="2"/>
          <w:sz w:val="28"/>
          <w:szCs w:val="28"/>
          <w:lang w:val="en-US"/>
        </w:rPr>
        <w:t>Arbitr</w:t>
      </w:r>
      <w:r>
        <w:rPr>
          <w:color w:val="000000"/>
          <w:kern w:val="2"/>
          <w:sz w:val="28"/>
          <w:szCs w:val="28"/>
        </w:rPr>
        <w:t xml:space="preserve"> - латин. слово, переводится как третье независимое лицо, посредник. По своей юридической природе органы арбитража были административно-судебными учреждениями, разрешавшими преддоговорные и имущественные споры между предприятиями, учреждениями и организациями, выполнявшие одновременно некоторые функции исполнительно-распорядительного характера. Причем ведомственный арбитраж занимал подчиненное положение по отношению к государственному арбитражу. В годы нэпа, с развитием гражданского товарооборота, Положением о судоустройстве БССР 1923 г. создается Арбитражная Комиссия — первый специальный орган экономической юрисдикции в БССР. В 1931 г. Комиссия упраздняется. В соответствии с Положением о Госарбитраже при Совнаркоме СССР от 31 мая того же года образуются Госарбитраж при Совнаркоме БССР, а позднее - и Госарбитражи при облисполкомах. В 1974 г. они преобразуются в союзно-республиканские органы Госарбитража и составляют единую систему, входившую в систему органов государственного управления. Конституция СССР 1977 г. и Конституция БССР 1978 г. впервые определили на высшем юридическом уровне назначение государственного арбитража как специфического юрисдикционного органа. На основе Конституции СССР 30 ноября 1979 г. впервые был принят Закон СССР «О государственном арбитраже в СССР».</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Однако по мере свертывания товарно-рыночных отношений, усиления централизации во всех областях, в том числе и в хозяйственной жизни, арбитражи постепенно превратились в придаток административно-командной системы, стали полусудебными, полуадминистративными органами с исполнительными, судебными и нормативно-организационными функция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Лишь в 1987 г. они выделяются из системы органов государственного управления в самостоятельную систему, как специфические юрисдикционные органы, независимые от исполнительно-распорядительной вла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едомственные арбитражи функционировали в БССР в советское время в строительных и промышленных министерствах, Министерстве торговли и его областных управлениях, при Белкоопсоюз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 началом перестройки, демократизации всех сфер жизни, в том числе и области экономики, переходом к рыночным отношениям возникла необходимость в создании судов для рынка, для разрешения гражданско-правовых споров, возникающих в процессе предпринимательской и иной хозяйственной (экономической) деятельности, вытекающих из правоотношений сфер управления и затрагивающих интересы субъектов хозяйствования.</w:t>
      </w:r>
    </w:p>
    <w:p>
      <w:pPr>
        <w:pStyle w:val="Normal"/>
        <w:widowControl/>
        <w:shd w:fill="FFFFFF" w:val="clear"/>
        <w:snapToGrid w:val="true"/>
        <w:spacing w:lineRule="auto" w:line="360"/>
        <w:ind w:firstLine="709"/>
        <w:jc w:val="both"/>
        <w:rPr/>
      </w:pPr>
      <w:r>
        <w:rPr>
          <w:color w:val="000000"/>
          <w:kern w:val="2"/>
          <w:sz w:val="28"/>
          <w:szCs w:val="28"/>
        </w:rPr>
        <w:t>В этих целях 17 мая 1991 г. Верховный Совет СССР принял Закон «О Высшем арбитражном Суде СССР». В союзных республиках последовало образование арбитражных судов, в Беларуси 5 июня 1991 г. был принят Закон «О хозяйственном суде в Республике Беларусь» [8. с. 34].</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К компетенции хозяйственных судов были отнесены не только хозяйственные споры, подведомственные государственным арбитражам, но и новые, ранее не рассматриваемые ни арбитражами, ни общими судами. Это, в частности, споры о признании недействительными актов государственных и иных органов, не соответствующих законодательству и затрагивающих интересы субъектов хозяйствования, о признании этих субъектов экономически несостоятельными (банкротами). Функционирование хозяйственных судов было предусмотрено Концепцией судебно-правовой реформы, но основополагающие положения о Высшем Хозяйственном Суде Республики Беларусь нашли закрепление в Конституции Республики Беларусь 1994 г. и в новой ее редакци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уды являются органами судебной власти, осуществляющими в соответствии с Конституцией Республики Беларусь в пределах своей компетенции правосудие в области хозяйственных (экономических) отношений в целях защиты прав и охраняемых законом интересов юридических и физических лиц, в том числе и иностранных, а в случаях, установленных законодательными актами, и иных организаций, не являющихся юридическими лица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Хозяйственные суды признаются юридическими лицами и составной частью судебной системы Республики Беларус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Их основные задач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защита прав и охраняемых законом интересов организаций и граждан в сфере предпринимательской и иной хозяйственной (экономической) деятельно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беспечение правильного и единообразного применения законодательства при осуществлении правосуд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укрепление законности и предупреждение правонарушений в сфере предпринимательской и иной хозяйственной (экономической) деятельно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Хозяйственные суды анализируют данные и материалы, характеризующие причины нарушений законодательства, разрабатывают и принимают меры в пределах своей компетенции по их устранению, пропагандируют хозяйственное законодательство, направляют государственным, в том числе правоохранительным, контролирующим и иным органам частные определения о выявленных нарушениях законодательства и вносят предложения об их устранении. Эти частные определения обязательны для исполнения организациями и гражданами. О мерах, принятых по материалам частных определений, сообщается в хозяйственный суд не позднее месячного срока с момента его поступлен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О нарушениях, допускаемых в хозяйственных (экономических) отношениях, суды информируют Президента Республики Беларусь, Парламент, Совет Министров и другие заинтересованные государственные органы. Хозяйственные суды изучают и обобщают судебную практику, ведут судебную статистику и о результатах сообщают Высшему Хозяйственному Суду Республики Беларусь. Весьма важное значение имеет разработка Высшим Хозяйственным Судом предложений по совершенствованию хозяйственного законодательства. Это осуществляется на основе изучения и обобщение практики рассмотрения споров хозяйственными судами. В необходимых случаях для этой работы привлекаются специалисты из других организаций и научные работник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Разрешая торгово-экономические, транспортные, кредитно-денежные и иные хозяйственные споры, возникающие между юридическими и физическими лицами (предпринимателями), в соответствии с Законом, предупреждая правонарушения в сфере предпринимательской и иной хозяйственной (экономической) деятельности, разрабатывая предложения по совершенствованию законодательства, хозяйственные суды способствуют становлению и развитию в стране рыночной экономики, цивилизованных отношений между субъектами хозяйствован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овременная экономика — правовая экономика, основанная на законе и договоре. Правовой порядок в сфере предпринимательской и иной хозяйственной (экономической) деятельности невозможен без суда. Поэтому у хозяйственных судов — автономной ветви судебной власти — большая перспектива на дальнейшее укрепление и развити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инципы организации и деятельности хозяйственных судов:</w:t>
      </w:r>
    </w:p>
    <w:p>
      <w:pPr>
        <w:pStyle w:val="Normal"/>
        <w:widowControl/>
        <w:numPr>
          <w:ilvl w:val="0"/>
          <w:numId w:val="2"/>
        </w:numPr>
        <w:shd w:fill="FFFFFF" w:val="clear"/>
        <w:tabs>
          <w:tab w:val="clear" w:pos="708"/>
          <w:tab w:val="left" w:pos="293" w:leader="none"/>
        </w:tabs>
        <w:autoSpaceDE w:val="false"/>
        <w:snapToGrid w:val="true"/>
        <w:spacing w:lineRule="auto" w:line="360"/>
        <w:ind w:left="0" w:firstLine="709"/>
        <w:jc w:val="both"/>
        <w:rPr>
          <w:color w:val="000000"/>
          <w:kern w:val="2"/>
          <w:sz w:val="28"/>
          <w:szCs w:val="28"/>
        </w:rPr>
      </w:pPr>
      <w:r>
        <w:rPr>
          <w:color w:val="000000"/>
          <w:kern w:val="2"/>
          <w:sz w:val="28"/>
          <w:szCs w:val="28"/>
        </w:rPr>
        <w:t>законность;</w:t>
      </w:r>
    </w:p>
    <w:p>
      <w:pPr>
        <w:pStyle w:val="Normal"/>
        <w:widowControl/>
        <w:numPr>
          <w:ilvl w:val="0"/>
          <w:numId w:val="2"/>
        </w:numPr>
        <w:shd w:fill="FFFFFF" w:val="clear"/>
        <w:tabs>
          <w:tab w:val="clear" w:pos="708"/>
          <w:tab w:val="left" w:pos="293" w:leader="none"/>
        </w:tabs>
        <w:autoSpaceDE w:val="false"/>
        <w:snapToGrid w:val="true"/>
        <w:spacing w:lineRule="auto" w:line="360"/>
        <w:ind w:left="0" w:firstLine="709"/>
        <w:jc w:val="both"/>
        <w:rPr>
          <w:color w:val="000000"/>
          <w:kern w:val="2"/>
          <w:sz w:val="28"/>
          <w:szCs w:val="28"/>
        </w:rPr>
      </w:pPr>
      <w:r>
        <w:rPr>
          <w:color w:val="000000"/>
          <w:kern w:val="2"/>
          <w:sz w:val="28"/>
          <w:szCs w:val="28"/>
        </w:rPr>
        <w:t>независимость судей при осуществлении правосудия;</w:t>
      </w:r>
    </w:p>
    <w:p>
      <w:pPr>
        <w:pStyle w:val="Normal"/>
        <w:widowControl/>
        <w:numPr>
          <w:ilvl w:val="0"/>
          <w:numId w:val="2"/>
        </w:numPr>
        <w:shd w:fill="FFFFFF" w:val="clear"/>
        <w:tabs>
          <w:tab w:val="clear" w:pos="708"/>
          <w:tab w:val="left" w:pos="293" w:leader="none"/>
        </w:tabs>
        <w:autoSpaceDE w:val="false"/>
        <w:snapToGrid w:val="true"/>
        <w:spacing w:lineRule="auto" w:line="360"/>
        <w:ind w:left="0" w:firstLine="709"/>
        <w:jc w:val="both"/>
        <w:rPr>
          <w:color w:val="000000"/>
          <w:kern w:val="2"/>
          <w:sz w:val="28"/>
          <w:szCs w:val="28"/>
        </w:rPr>
      </w:pPr>
      <w:r>
        <w:rPr>
          <w:color w:val="000000"/>
          <w:kern w:val="2"/>
          <w:sz w:val="28"/>
          <w:szCs w:val="28"/>
        </w:rPr>
        <w:t>состязательность и равенство сторон в процессе;</w:t>
      </w:r>
    </w:p>
    <w:p>
      <w:pPr>
        <w:pStyle w:val="Normal"/>
        <w:widowControl/>
        <w:numPr>
          <w:ilvl w:val="0"/>
          <w:numId w:val="2"/>
        </w:numPr>
        <w:shd w:fill="FFFFFF" w:val="clear"/>
        <w:tabs>
          <w:tab w:val="clear" w:pos="708"/>
          <w:tab w:val="left" w:pos="293" w:leader="none"/>
        </w:tabs>
        <w:autoSpaceDE w:val="false"/>
        <w:snapToGrid w:val="true"/>
        <w:spacing w:lineRule="auto" w:line="360"/>
        <w:ind w:left="0" w:firstLine="709"/>
        <w:jc w:val="both"/>
        <w:rPr>
          <w:color w:val="000000"/>
          <w:kern w:val="2"/>
          <w:sz w:val="28"/>
          <w:szCs w:val="28"/>
        </w:rPr>
      </w:pPr>
      <w:r>
        <w:rPr>
          <w:color w:val="000000"/>
          <w:kern w:val="2"/>
          <w:sz w:val="28"/>
          <w:szCs w:val="28"/>
        </w:rPr>
        <w:t>открытость и гласность судебного разбирательства;</w:t>
      </w:r>
    </w:p>
    <w:p>
      <w:pPr>
        <w:pStyle w:val="Normal"/>
        <w:widowControl/>
        <w:numPr>
          <w:ilvl w:val="0"/>
          <w:numId w:val="2"/>
        </w:numPr>
        <w:shd w:fill="FFFFFF" w:val="clear"/>
        <w:tabs>
          <w:tab w:val="clear" w:pos="708"/>
          <w:tab w:val="left" w:pos="293" w:leader="none"/>
        </w:tabs>
        <w:autoSpaceDE w:val="false"/>
        <w:snapToGrid w:val="true"/>
        <w:spacing w:lineRule="auto" w:line="360"/>
        <w:ind w:left="0" w:firstLine="709"/>
        <w:jc w:val="both"/>
        <w:rPr>
          <w:color w:val="000000"/>
          <w:kern w:val="2"/>
          <w:sz w:val="28"/>
          <w:szCs w:val="28"/>
        </w:rPr>
      </w:pPr>
      <w:r>
        <w:rPr>
          <w:color w:val="000000"/>
          <w:kern w:val="2"/>
          <w:sz w:val="28"/>
          <w:szCs w:val="28"/>
        </w:rPr>
        <w:t>свободный доступ к правосудию;</w:t>
      </w:r>
    </w:p>
    <w:p>
      <w:pPr>
        <w:pStyle w:val="Normal"/>
        <w:widowControl/>
        <w:numPr>
          <w:ilvl w:val="0"/>
          <w:numId w:val="2"/>
        </w:numPr>
        <w:shd w:fill="FFFFFF" w:val="clear"/>
        <w:tabs>
          <w:tab w:val="clear" w:pos="708"/>
          <w:tab w:val="left" w:pos="293" w:leader="none"/>
        </w:tabs>
        <w:autoSpaceDE w:val="false"/>
        <w:snapToGrid w:val="true"/>
        <w:spacing w:lineRule="auto" w:line="360"/>
        <w:ind w:left="0" w:firstLine="709"/>
        <w:jc w:val="both"/>
        <w:rPr>
          <w:color w:val="000000"/>
          <w:kern w:val="2"/>
          <w:sz w:val="28"/>
          <w:szCs w:val="28"/>
        </w:rPr>
      </w:pPr>
      <w:r>
        <w:rPr>
          <w:color w:val="000000"/>
          <w:kern w:val="2"/>
          <w:sz w:val="28"/>
          <w:szCs w:val="28"/>
        </w:rPr>
        <w:t>обязательность судебных актов для всех организаций и граждан.</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основе построения и функционирования, хозяйственных судов лежат демократические начала, являющиеся конституционными основами организации и деятельности всей судебной систем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истему хозяйственных судов составляют:</w:t>
      </w:r>
    </w:p>
    <w:p>
      <w:pPr>
        <w:pStyle w:val="Normal"/>
        <w:widowControl/>
        <w:numPr>
          <w:ilvl w:val="0"/>
          <w:numId w:val="1"/>
        </w:numPr>
        <w:shd w:fill="FFFFFF" w:val="clear"/>
        <w:tabs>
          <w:tab w:val="clear" w:pos="708"/>
          <w:tab w:val="left" w:pos="302" w:leader="none"/>
        </w:tabs>
        <w:autoSpaceDE w:val="false"/>
        <w:snapToGrid w:val="true"/>
        <w:spacing w:lineRule="auto" w:line="360"/>
        <w:ind w:left="0" w:firstLine="709"/>
        <w:jc w:val="both"/>
        <w:rPr>
          <w:color w:val="000000"/>
          <w:kern w:val="2"/>
          <w:sz w:val="28"/>
          <w:szCs w:val="28"/>
        </w:rPr>
      </w:pPr>
      <w:r>
        <w:rPr>
          <w:color w:val="000000"/>
          <w:kern w:val="2"/>
          <w:sz w:val="28"/>
          <w:szCs w:val="28"/>
        </w:rPr>
        <w:t>Высший Хозяйственный Суд Республики Беларусь;</w:t>
      </w:r>
    </w:p>
    <w:p>
      <w:pPr>
        <w:pStyle w:val="Normal"/>
        <w:widowControl/>
        <w:numPr>
          <w:ilvl w:val="0"/>
          <w:numId w:val="1"/>
        </w:numPr>
        <w:shd w:fill="FFFFFF" w:val="clear"/>
        <w:tabs>
          <w:tab w:val="clear" w:pos="708"/>
          <w:tab w:val="left" w:pos="302" w:leader="none"/>
        </w:tabs>
        <w:autoSpaceDE w:val="false"/>
        <w:snapToGrid w:val="true"/>
        <w:spacing w:lineRule="auto" w:line="360"/>
        <w:ind w:left="0" w:firstLine="709"/>
        <w:jc w:val="both"/>
        <w:rPr>
          <w:color w:val="000000"/>
          <w:kern w:val="2"/>
          <w:sz w:val="28"/>
          <w:szCs w:val="28"/>
        </w:rPr>
      </w:pPr>
      <w:r>
        <w:rPr>
          <w:color w:val="000000"/>
          <w:kern w:val="2"/>
          <w:sz w:val="28"/>
          <w:szCs w:val="28"/>
        </w:rPr>
        <w:t>Хозяйственные суды областей, г. Минска, специализированные хозяйственные суды (по банкротству, земельные, налоговые и иные), образуемые при необходимости Президентом Республики Беларусь по представлению Председателя Высшего Хозяйственн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ысший Хозяйственный Суд несет ответственность за организацию, состояние и совершенствование деятельности судов, выполнение задач, возложенных на них. Являясь высшим судебным органом по разрешению хозяйственных (экономических) споров и иных дел, Высший Хозяйственный Суд осуществляет судебный надзор за деятельностью хозяйственных судов. Не реже одного раза в год Высший Хозяйственный Суд информирует о деятельности хозяйственных судов Президента Республики Беларусь, Палату представителей и Совет Республики Национального собрания Республики Беларусь. Высший Хозяйственный Суд состоит из судей этого суда, в том числе Председателя, первого заместителя и заместителей Председателя. Численность заместителей Председателя Высшего Хозяйственного Суда определяется Президентом Республики Беларусь. Количественный состав этого суда устанавливается также главой государства по представлению Председателя Высшего Хозяйственн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ысший судебный орган судов хозяйственной юрисдикции действует в составе:</w:t>
      </w:r>
    </w:p>
    <w:p>
      <w:pPr>
        <w:pStyle w:val="Normal"/>
        <w:widowControl/>
        <w:numPr>
          <w:ilvl w:val="0"/>
          <w:numId w:val="4"/>
        </w:numPr>
        <w:shd w:fill="FFFFFF" w:val="clear"/>
        <w:tabs>
          <w:tab w:val="clear" w:pos="708"/>
          <w:tab w:val="left" w:pos="288" w:leader="none"/>
        </w:tabs>
        <w:autoSpaceDE w:val="false"/>
        <w:snapToGrid w:val="true"/>
        <w:spacing w:lineRule="auto" w:line="360"/>
        <w:ind w:left="0" w:firstLine="709"/>
        <w:jc w:val="both"/>
        <w:rPr>
          <w:color w:val="000000"/>
          <w:kern w:val="2"/>
          <w:sz w:val="28"/>
          <w:szCs w:val="28"/>
        </w:rPr>
      </w:pPr>
      <w:r>
        <w:rPr>
          <w:color w:val="000000"/>
          <w:kern w:val="2"/>
          <w:sz w:val="28"/>
          <w:szCs w:val="28"/>
        </w:rPr>
        <w:t>Пленума;</w:t>
      </w:r>
    </w:p>
    <w:p>
      <w:pPr>
        <w:pStyle w:val="Normal"/>
        <w:widowControl/>
        <w:numPr>
          <w:ilvl w:val="0"/>
          <w:numId w:val="4"/>
        </w:numPr>
        <w:shd w:fill="FFFFFF" w:val="clear"/>
        <w:tabs>
          <w:tab w:val="clear" w:pos="708"/>
          <w:tab w:val="left" w:pos="288" w:leader="none"/>
        </w:tabs>
        <w:autoSpaceDE w:val="false"/>
        <w:snapToGrid w:val="true"/>
        <w:spacing w:lineRule="auto" w:line="360"/>
        <w:ind w:left="0" w:firstLine="709"/>
        <w:jc w:val="both"/>
        <w:rPr>
          <w:color w:val="000000"/>
          <w:kern w:val="2"/>
          <w:sz w:val="28"/>
          <w:szCs w:val="28"/>
        </w:rPr>
      </w:pPr>
      <w:r>
        <w:rPr>
          <w:color w:val="000000"/>
          <w:kern w:val="2"/>
          <w:sz w:val="28"/>
          <w:szCs w:val="28"/>
        </w:rPr>
        <w:t>Президиума:</w:t>
      </w:r>
    </w:p>
    <w:p>
      <w:pPr>
        <w:pStyle w:val="Normal"/>
        <w:widowControl/>
        <w:numPr>
          <w:ilvl w:val="0"/>
          <w:numId w:val="4"/>
        </w:numPr>
        <w:shd w:fill="FFFFFF" w:val="clear"/>
        <w:tabs>
          <w:tab w:val="clear" w:pos="708"/>
          <w:tab w:val="left" w:pos="288" w:leader="none"/>
        </w:tabs>
        <w:autoSpaceDE w:val="false"/>
        <w:snapToGrid w:val="true"/>
        <w:spacing w:lineRule="auto" w:line="360"/>
        <w:ind w:left="0" w:firstLine="709"/>
        <w:jc w:val="both"/>
        <w:rPr>
          <w:color w:val="000000"/>
          <w:kern w:val="2"/>
          <w:sz w:val="28"/>
          <w:szCs w:val="28"/>
        </w:rPr>
      </w:pPr>
      <w:r>
        <w:rPr>
          <w:color w:val="000000"/>
          <w:kern w:val="2"/>
          <w:sz w:val="28"/>
          <w:szCs w:val="28"/>
        </w:rPr>
        <w:t>Коллегии по проверке законности решений хозяйственных судов:</w:t>
      </w:r>
    </w:p>
    <w:p>
      <w:pPr>
        <w:pStyle w:val="Normal"/>
        <w:widowControl/>
        <w:numPr>
          <w:ilvl w:val="0"/>
          <w:numId w:val="4"/>
        </w:numPr>
        <w:shd w:fill="FFFFFF" w:val="clear"/>
        <w:tabs>
          <w:tab w:val="clear" w:pos="708"/>
          <w:tab w:val="left" w:pos="288" w:leader="none"/>
        </w:tabs>
        <w:autoSpaceDE w:val="false"/>
        <w:snapToGrid w:val="true"/>
        <w:spacing w:lineRule="auto" w:line="360"/>
        <w:ind w:left="0" w:firstLine="709"/>
        <w:jc w:val="both"/>
        <w:rPr>
          <w:color w:val="000000"/>
          <w:kern w:val="2"/>
          <w:sz w:val="28"/>
          <w:szCs w:val="28"/>
        </w:rPr>
      </w:pPr>
      <w:r>
        <w:rPr>
          <w:color w:val="000000"/>
          <w:kern w:val="2"/>
          <w:sz w:val="28"/>
          <w:szCs w:val="28"/>
        </w:rPr>
        <w:t>судебных коллегий по разрешению отдельных категорий спор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Высшем Хозяйственном Суде имеется квалификационная коллегия суд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Хозяйственные суды областей и хозяйственный суд г. Минска состоят из судей, в том числе председателя и заместителей председателя. Хозяйственный суд области действует в составе судебных коллегий, в том числе и специализированных, для рассмотрения отдельных категорий дел и для проверки законности не вступивших в законную силу судебных актов, а также могут образовываться из числа судей судебные составы для рассмотрения отдельных дел. Судебные коллегии и судебные составы формируются председателем эт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ысший Хозяйственный Суд Республики Беларусь рассматривает по первой инстанции дела, отнесенные к его подсудности Хозяйственным процессуальным кодексо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хозяйственные (экономические) споры между Республикой Беларусь и административно-территориальными единицами республики, между административно-территориальными единицами;</w:t>
      </w:r>
    </w:p>
    <w:p>
      <w:pPr>
        <w:pStyle w:val="Normal"/>
        <w:widowControl/>
        <w:shd w:fill="FFFFFF" w:val="clear"/>
        <w:snapToGrid w:val="true"/>
        <w:spacing w:lineRule="auto" w:line="360"/>
        <w:ind w:firstLine="709"/>
        <w:jc w:val="both"/>
        <w:rPr/>
      </w:pPr>
      <w:r>
        <w:rPr>
          <w:color w:val="000000"/>
          <w:kern w:val="2"/>
          <w:sz w:val="28"/>
          <w:szCs w:val="28"/>
        </w:rPr>
        <w:t>- споры о признании недействительным (полностью или частично) ненормативного акта республиканского органа государственного управления или иного государственного органа, не соответствующего законодательству Республики Беларусь и нарушающего права и законные интересы юридических лиц и индивидуальных предпринимател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споры, связанные с государственными секретами, и иные споры, отнесенные к подсудности Высшего Хозяйственного Суда. Ему предоставлено право дополнительно определять подсудность дел, принимать к своему производству и разрешать любое дело в порядке надзора по протестам на вступившие в законную силу судебные акты хозяйственных суд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пересматривает по вновь открывшимся обстоятельствам судебные акт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Таким образом, Высший Хозяйственный Суд выполняет три судебные функции: действует в качестве суда первой, надзорной инстанции и судебной инстанции по возобновлению дел по вновь открывшимся обстоятельства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ысший Хозяйственный Суд:</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бращается в Конституционный Суд Республики Беларусь с предложениями о даче заключений в соответствии с ч. 2 ст. 112 и ч. 1 ст. 116 Конституции Республики Беларус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изучает и обобщает практику применения хозяйственными судами хозяйственного законодательства, дает разъяснения по вопросам судебной практик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разрабатывает предложения по совершенствованию законодательств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проверяет деятельность хозяйственных судов, заслушивает отчеты их председателей и судей, изучает и распространяет положительный опыт работ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ведет судебную статистику;</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существляет меры по созданию условий для эффективной деятельности хозяйственных суд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решает в пределах своих полномочий вопросы по заключению и исполнению международных договоров Республики Беларусь, вопросы сотрудничества с судами иностранных государст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существляет иные полномочия, предоставленные ему Конституци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ысший Хозяйственный Суд наделен законом правом принимать по вопросам внутренней деятельности хозяйственных судов и взаимоотношений между ними правовые акты, обязательные для хозяйственных судов. Полномочия Высшего Хозяйственного Суда Республики Беларусь осуществляются через его структурные подразделения, четко регламентированные законо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ажнейшие вопросы деятельности хозяйственных судов решает Пленум Высшего Хозяйственного Суда в составе Председателя, его первого заместителя и заместителей, судей и председателей хозяйственных судов областей и г. Минск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заседаниях Пленума вправе принимать участие: Президент Республики Беларусь и его представители; председатели палат Национального собрания Республики Беларусь; Премьер-министр Республики Беларусь и его заместители; Председатель Конституционного Суда; Председатель Верховного Суда; Генеральный прокурор Республики Беларусь и его заместители; Председатель Комитета государственного контроля и его заместители; Министр юстиции и его заместител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о приглашению Председателя Высшего Хозяйственного Суда в заседаниях Пленума могут участвовать судьи и специалисты аппарата хозяйственных судов, иных государственных органов, научных учреждений, других организаций, члены Научно-консультативного совета при Высшем Хозяйственном Суде, граждан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ленум Высшего Хозяйственного Суда Республики Беларусь: координирует деятельность хозяйственных судов; обобщает практику разрешения хозяйственных (экономических) споров, судебную статистику и разъясняет вопросы применения законодательства в сфере предпринимательской и иной хозяйственной (экономической) деятельности; рассматривает в порядке надзора протесты на постановления Президиума Высшего Хозяйственного Суда; рассматривает представления о пересмотре дел, по которым приняты постановления Пленума Высшего Хозяйственного Суда, по вновь открывшимся обстоятельствам; обращается в Конституционный Суд Республики Беларусь с предложениями о даче заключения в соответствии с ч. 2 ст. 112 и ч. 4 ст. 116 Конституции Республики Беларусь; рассматривает заключения Конституционного Суда о несоответствии разъяснений Пленума Высшего Хозяйственного Суда Конституции, международно-правовым актам, ратифицированным Республикой Беларусь, и другим законодательным актам; рассматривает предложения по совершенствованию законодательства и правового регулирования в сфере предпринимательской и иной хозяйственной (экономической) деятельности [6. с. 19].</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ленум Высшего Хозяйственного Суда заслушивает председателей судебных коллегий этого суда, председателей хозяйственных судов о деятельности этих судов. Пленум избирает по представлению Председателя Высшего Хозяйственного Суда из числа судей Высшего Хозяйственного Суда секретаря Пленума, освобождаемого от выполнения обязанностей по основной деятельности; избирает квалификационную коллегию судей хозяйственных судов, а также председателя этой коллегии и его заместителя, заслушивает отчеты о деятельности этой коллегии. Пленум утверждает по представлению Председателя этого суда состав коллегии по проверке законности решений хозяйственных судов, судебных коллегий по разрешению отдельных категорий споров, а также состав научно-консультативного совета при этом суде и положение о нем, осуществляет и иные полномочия, предусмотренные законодательными актами. Пленум созывается Председателем Высшего Хозяйственного Суда, а в его отсутствие — первым заместителем по мере необходимости, но не реже одного раза в четыре месяца. Постановления Пленума принимаются открытым голосованием большинством голосов от общего числа участвующих в заседании членов Пленума Высшего Хозяйственного Суда. Члены Пленума не вправе воздерживаться от голосования при принятии решений. Постановления Пленума подписываются председательствующим и секретарем [12. с. 222].</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зидиум Высшего Хозяйственного Суда Республики Беларусь образован Указом Президента Республики Беларусь осенью 1997 г. в количестве 9 судей. Президиум действует в составе Председателя Высшего Хозяйственного Суда, первого заместителя, заместителей Председателя и судей этого суда, причем Председатель, первый заместитель и заместители Председателя Высшего Хозяйственного Суда входят в состав Президиума по должности. Количественный и персональный состав Президиума утверждается Президентом по представлению Председателя Высшего Хозяйственного Суда. В заседаниях Президиума вправе принимать участие Генеральный прокурор Республики Беларусь или его заместител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зидиум: рассматривает протесты и представления на постановления коллегии Высшего Хозяйственного Суда по проверке законности решений хозяйственных судов; рассматривает представления о пересмотре дел, по которым коллегией Высшего Хозяйственного Суда приняты постановления, по вновь открывшимся обстоятельствам; решает вопросы об обращении в Конституционный Суд Республики Беларусь с предложением о даче заключений в соответствии с ч. 2 ст. 112 и ч. 4 ст. 116 Конституции Республики Беларусь; рассматривает материалы изучения и обобщения судебной практики и судебной статистики, проекты постановлений Пленума Высшего Хозяйственного Суда; рассматривает вопросы организации работы судебных коллегий, отдельных судей и аппарата Высшего Хозяйственного Суда, председателя и судей хозяйственных судов областей; оказывает помощь хозяйственным судам в правильном применении законодательства при разрешении хозяйственных споров; осуществляет иные полномочия в соответствии с законо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остановление принимается открытым голосованием большинством голосов от общего числа присутствующих членов Президиума и подписывается председательствующим на заседании. Правила подготовки, порядок проведения заседаний Президиума, оформление его решений и контроль за их исполнением устанавливаются регламентом Президиума Высшего Хозяйственного Суда. Таким образом, порядок работы Президиума Высшего Хозяйственного Суда принципиально ничем не отличается от порядка работы Пленума этого суда. Судебные коллегии Высшего Хозяйственного Суда создаются из числа судей этого суда. Их составы утверждает Пленум по представлению Председателя Высшего Хозяйственного Суда. Судебные коллегии возглавляют председатели - заместители Председателя Высшего Хозяйственного Суда. Председатель Высшего Хозяйственного Суда или его заместитель в случае необходимости вправе своим решением привлекать судей одной судебной коллегии для рассмотрения дел в составе другой судебной коллегии. Судебные коллегии Высшего Хозяйственного Суда рассматривают в порядке, предусмотренном процессуальным законодательством, в пределах своих полномочий дела в качестве суда первой инстанции, надзорной инстанции и по вновь открывшимся обстоятельствам. Судебные коллегии по направлениям своей деятельности изучают и обобщают судебную практику хозяйственных судов, анализируют судебную статистику, разрабатывают предложения по совершенствованию законодательства, а также осуществляют иные предусмотренные законодательными актами полномоч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орядок проведения заседаний судебных коллегий, принятия решений, контроль за их исполнением, другие вопросы организации работы определяются Хозяйственным процессуальным кодексом, регламентами судебных коллегий, утверждаемыми Пленумом Высшего Хозяйственного Суда. В судебных коллегиях могут быть образованы судебные составы для рассмотрения отдельных дел. Они формируются Председателем Высшего Хозяйственного Суда, первым заместителем или заместителем Председател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ервичное звено системы судов хозяйственной юрисдикции — хозяйственные суды областей и г. Минска рассматривают в пределах своих полномочий дела в качестве суда первой инстанции, в кассационном, надзорном порядке и по вновь открывшимся обстоятельствам. Производство по рассмотрению судебных актов в кассационной инстанции — новый институт для хозяйственного процессуального законодательства Республики Беларусь, позволяющий не только быстро устранить ошибки, допущенные судом первой инстанции, но также обеспечить правильное разрешение спора. Дела в этой инстанции рассматриваются в составе не менее трех судей хозяйственного суда. Хозяйственные суды областей и г. Минска изучают и обобщают судебную практику, анализируют судебную статистику; готовят предложения по совершенствованию хозяйственного законодательства; осуществляют иные полномочия, предусмотренные законодательство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ь Высшего Хозяйственного Суда назначается из числа судей этого суда Президентом Республики Беларусь с согласия Совета Республики Национального собрания Республики Беларус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ь Высшего Хозяйственного Суда: организует деятельность этого суда и системы хозяйственных судов, созывает Пленум и Президиум Суда и председательствует на их заседаниях, вносит на их рассмотрение вопросы, отнесенные Законом к их ведению; приносит протесты в порядке надзора на судебные акты хозяйственных судов, приостанавливает исполнение судебных актов в случаях и порядке, установленных Хозяйственным процессуальным кодексом; распределяет обязанности между своими первым заместителем и заместителями, формирует судебные составы для рассмотрения дел, осуществляет общее руководство аппаратом суда; назначает на должность и освобождает от должности работников этого аппарата; вносит Президенту Республики Беларусь, в Национальное собрание и Совет Министров, другие государственные органы предложения по совершенствованию законодательства; участвует в заседаниях палат Парламента, их комиссий, заседаниях Правительства, его Президиума, других органов государственной власти; представляет Высший Хозяйственный Суд в отношениях с государственными органами, общественными объединениями, иностранными судами и международными организациями; истребует из хозяйственных судов судебные дела для проверки в порядке надзора, для изучения и обобщения судебной практики, осуществляет другие предоставленные ему законом полномочия.</w:t>
      </w:r>
    </w:p>
    <w:p>
      <w:pPr>
        <w:pStyle w:val="Normal"/>
        <w:widowControl/>
        <w:snapToGrid w:val="true"/>
        <w:spacing w:lineRule="auto" w:line="360"/>
        <w:ind w:firstLine="709"/>
        <w:jc w:val="both"/>
        <w:rPr>
          <w:color w:val="000000"/>
          <w:kern w:val="2"/>
          <w:sz w:val="28"/>
          <w:szCs w:val="28"/>
        </w:rPr>
      </w:pPr>
      <w:r>
        <w:rPr>
          <w:color w:val="000000"/>
          <w:kern w:val="2"/>
          <w:sz w:val="28"/>
          <w:szCs w:val="28"/>
        </w:rPr>
        <w:t>Права и обязанности первого заместителя Председателя Высшего Хозяйственного Суда и его заместителей во многом совпадают. Как первый заместитель, так и заместители Председателя названного суда назначаются Президентом Республики Беларусь из числа судей Высшего Хозяйственного Суда по представлению Председателя этого суда.</w:t>
      </w:r>
    </w:p>
    <w:p>
      <w:pPr>
        <w:pStyle w:val="Normal"/>
        <w:widowControl/>
        <w:shd w:fill="FFFFFF" w:val="clear"/>
        <w:snapToGrid w:val="true"/>
        <w:spacing w:lineRule="auto" w:line="360"/>
        <w:ind w:firstLine="709"/>
        <w:jc w:val="both"/>
        <w:rPr>
          <w:color w:val="000000"/>
          <w:kern w:val="2"/>
          <w:sz w:val="28"/>
          <w:szCs w:val="28"/>
        </w:rPr>
      </w:pPr>
      <w:r>
        <mc:AlternateContent>
          <mc:Choice Requires="wps">
            <w:drawing>
              <wp:anchor behindDoc="0" distT="0" distB="0" distL="114935" distR="114935" simplePos="0" locked="0" layoutInCell="0" allowOverlap="1" relativeHeight="54">
                <wp:simplePos x="0" y="0"/>
                <wp:positionH relativeFrom="margin">
                  <wp:posOffset>7531735</wp:posOffset>
                </wp:positionH>
                <wp:positionV relativeFrom="paragraph">
                  <wp:posOffset>-643255</wp:posOffset>
                </wp:positionV>
                <wp:extent cx="130810" cy="0"/>
                <wp:effectExtent l="635" t="1905" r="0" b="1905"/>
                <wp:wrapNone/>
                <wp:docPr id="1" name=""/>
                <a:graphic xmlns:a="http://schemas.openxmlformats.org/drawingml/2006/main">
                  <a:graphicData uri="http://schemas.microsoft.com/office/word/2010/wordprocessingShape">
                    <wps:wsp>
                      <wps:cNvSpPr/>
                      <wps:spPr>
                        <a:xfrm>
                          <a:off x="0" y="0"/>
                          <a:ext cx="1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05pt,-50.65pt" to="603.3pt,-50.65pt" stroked="t" o:allowincell="f" style="position:absolute;mso-position-horizontal-relative:margin">
                <v:stroke color="black" weight="3240" joinstyle="miter" endcap="flat"/>
                <v:fill o:detectmouseclick="t" on="false"/>
                <w10:wrap type="none"/>
              </v:line>
            </w:pict>
          </mc:Fallback>
        </mc:AlternateContent>
      </w:r>
      <w:r>
        <w:rPr>
          <w:color w:val="000000"/>
          <w:kern w:val="2"/>
          <w:sz w:val="28"/>
          <w:szCs w:val="28"/>
        </w:rPr>
        <w:t>Первый заместитель Председателя Высшего Хозяйственного Суда осуществляет полномочия Председателя суда в его отсутствие, вправе председательствовать в заседаниях Пленума, Президиума и судебных коллегий, приносить протесты в порядке надзора на судебные акты хозяйственных судов, приостанавливать их исполнение; руководит работой структурных подразделений аппарата Высшего Хозяйственного Суда, организует работу по повышению квалификации судей и специалистов аппарата хозяйственных судов, принимает участие в заседаниях Парламента, его комиссий, Правительства, его Президиума, других органов государственной вла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Заместители Председателя Высшего Хозяйственного Суда: возглавляют судебные коллегии этого суда; по поручению Председателя Высшего Хозяйственного Суда вправе председательствовать в заседаниях Пленума и Президиума этого суда; приносят протесты на судебные акты хозяйственных судов, приостанавливают исполнение судебных актов; приостанавливают исполнение судебных актов в случаях и порядке, установленных ХПК; организуют изучение и обобщение судебной практики и ведение судебной статистики; руководят работой структурных подразделений аппарата суда; вправе принимать участие в заседаниях палат Национального собрания, их комиссий, Правительства, его Президиума и других органов государственной власти. В случае отсутствия Председателя Высшего Хозяйственного Суда и его первого заместителя полномочия председателя этого суда осуществляет один из заместителей Председателя Высшего Хозяйственного Суда Республики Беларус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Для подготовки научно обоснованных рекомендаций по вопросам формирования практики применения законодательства и разработки предложений по его совершенствованию при Высшем Хозяйственном Суде Республики Беларусь создан научно-консультативный Совет.</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и хозяйственных судов областей: организуют деятельность хозяйственных судов областей; формируют судебные коллегии и судебные составы; председательствуют в судебных заседаниях коллегий; рассматривают протесты на вступившие в законную силу и не обжалованные в кассационном порядке судебные акты этих судов; вносят представления в Президиум Высшего Хозяйственного Суда на постановления, вынесенные коллегией этого суда по проверке законности решений хозяйственных судов; распределяют обязанности между своими заместителями; осуществляют общее руководство аппаратами названных судов, назначают на должности и освобождают от должностей работников аппаратов, этих судов; организуют работу по повышению квалификации судей и работников аппаратов судов; руководят работой по анализу и обобщению судебной практики и ведением судебной статистики; представляют хозяйственные суды в отношениях с государственными и иными органами; осуществляют другие функции организационного руководства соответствующими суда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Заместители председателей хозяйственных судов, являясь судьями этих судов, в соответствии с распределением обязанностей возглавляют судебные коллегии и составы, изучают и обобщают судебную практику и ведут судебную статистику, деятельность структурных подразделений аппаратов этих судов, в случае отсутствия председателя хозяйственного суда осуществляют его полномочия.</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3.3 Международный арбитражный (третейский) суд</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both"/>
        <w:rPr/>
      </w:pPr>
      <w:r>
        <w:rPr>
          <w:color w:val="000000"/>
          <w:kern w:val="2"/>
          <w:sz w:val="28"/>
          <w:szCs w:val="28"/>
        </w:rPr>
        <w:t>Международный арбитражный суд при Белорусской торгово-промышленной палате образован в Республике Беларусь весной 1994года 12 апреля того же ода введен в действие Регламент этого суда, урегулировавший организацию, компетенцию и правила рассмотрения хозяйственных споров Международным арбитражным судом при Белорусской торгово-промышленной палате.</w:t>
      </w:r>
    </w:p>
    <w:p>
      <w:pPr>
        <w:pStyle w:val="Normal"/>
        <w:widowControl/>
        <w:snapToGrid w:val="true"/>
        <w:spacing w:lineRule="auto" w:line="360"/>
        <w:ind w:firstLine="709"/>
        <w:jc w:val="both"/>
        <w:rPr>
          <w:color w:val="000000"/>
          <w:kern w:val="2"/>
          <w:sz w:val="28"/>
          <w:szCs w:val="28"/>
        </w:rPr>
      </w:pPr>
      <w:r>
        <w:rPr>
          <w:color w:val="000000"/>
          <w:kern w:val="2"/>
          <w:sz w:val="28"/>
          <w:szCs w:val="28"/>
        </w:rPr>
        <w:t>Создание такого суда вызвано развитием международных экономических связей, международной торговли Республики Беларусь с зарубежными государствами, необходимостью разрешения между участниками внешнеэкономических отношений споров, коллизий. Образование международного арбитражного суда способствовало повышению международного авторитета нашей страны, демократизации системы правосудия, обеспечивало оптимальные условия для доверия к суду, конфиденциальность, оперативность, отсутствие формализма, экономичность, выгодность таких судов для государства и сторон.</w:t>
      </w:r>
    </w:p>
    <w:p>
      <w:pPr>
        <w:pStyle w:val="Normal"/>
        <w:widowControl/>
        <w:snapToGrid w:val="true"/>
        <w:spacing w:lineRule="auto" w:line="360"/>
        <w:ind w:firstLine="709"/>
        <w:jc w:val="both"/>
        <w:rPr/>
      </w:pPr>
      <w:r>
        <w:rPr>
          <w:color w:val="000000"/>
          <w:kern w:val="2"/>
          <w:sz w:val="28"/>
          <w:szCs w:val="28"/>
        </w:rPr>
        <w:t>9 июля 1999 года был издан Закон Республики Беларусь «О международном арбитражном (третейском) суде»</w:t>
      </w:r>
      <w:r>
        <w:rPr>
          <w:rStyle w:val="FootnoteCharacters"/>
          <w:rStyle w:val="FootnoteAnchor"/>
          <w:color w:val="000000"/>
          <w:kern w:val="2"/>
          <w:position w:val="0"/>
          <w:sz w:val="28"/>
          <w:sz w:val="28"/>
          <w:szCs w:val="28"/>
          <w:vertAlign w:val="baseline"/>
        </w:rPr>
        <w:footnoteReference w:id="2"/>
      </w:r>
      <w:r>
        <w:rPr>
          <w:color w:val="000000"/>
          <w:kern w:val="2"/>
          <w:sz w:val="28"/>
          <w:szCs w:val="28"/>
        </w:rPr>
        <w:t>, на уровне мировых стандартов регламентирующий правовой статус суда, создающий правовую базу для его функционирования.</w:t>
      </w:r>
    </w:p>
    <w:p>
      <w:pPr>
        <w:pStyle w:val="Normal"/>
        <w:widowControl/>
        <w:snapToGrid w:val="true"/>
        <w:spacing w:lineRule="auto" w:line="360"/>
        <w:ind w:firstLine="709"/>
        <w:jc w:val="both"/>
        <w:rPr>
          <w:color w:val="000000"/>
          <w:kern w:val="2"/>
          <w:sz w:val="28"/>
          <w:szCs w:val="28"/>
        </w:rPr>
      </w:pPr>
      <w:r>
        <w:rPr>
          <w:color w:val="000000"/>
          <w:kern w:val="2"/>
          <w:sz w:val="28"/>
          <w:szCs w:val="28"/>
        </w:rPr>
        <w:t>В Законе предусмотрены виды третейских судов:</w:t>
      </w:r>
    </w:p>
    <w:p>
      <w:pPr>
        <w:pStyle w:val="Normal"/>
        <w:widowControl/>
        <w:snapToGrid w:val="true"/>
        <w:spacing w:lineRule="auto" w:line="360"/>
        <w:ind w:firstLine="709"/>
        <w:jc w:val="both"/>
        <w:rPr>
          <w:color w:val="000000"/>
          <w:kern w:val="2"/>
          <w:sz w:val="28"/>
          <w:szCs w:val="28"/>
        </w:rPr>
      </w:pPr>
      <w:r>
        <w:rPr>
          <w:color w:val="000000"/>
          <w:kern w:val="2"/>
          <w:sz w:val="28"/>
          <w:szCs w:val="28"/>
        </w:rPr>
        <w:t>1. Международный арбитражный (третейский) суд как постоянно действующая арбитражная (третейская) организация;</w:t>
      </w:r>
    </w:p>
    <w:p>
      <w:pPr>
        <w:pStyle w:val="Normal"/>
        <w:widowControl/>
        <w:snapToGrid w:val="true"/>
        <w:spacing w:lineRule="auto" w:line="360"/>
        <w:ind w:firstLine="709"/>
        <w:jc w:val="both"/>
        <w:rPr>
          <w:color w:val="000000"/>
          <w:kern w:val="2"/>
          <w:sz w:val="28"/>
          <w:szCs w:val="28"/>
        </w:rPr>
      </w:pPr>
      <w:r>
        <w:rPr>
          <w:color w:val="000000"/>
          <w:kern w:val="2"/>
          <w:sz w:val="28"/>
          <w:szCs w:val="28"/>
        </w:rPr>
        <w:t>2. Третейский орган, специально образуемый по соглашению сторон спора вне постоянно действующей арбитражной (третейской) организации для рассмотрения отдельного спора, то есть международный арбитражный суд для рассмотрения конкретного спора.</w:t>
      </w:r>
    </w:p>
    <w:p>
      <w:pPr>
        <w:pStyle w:val="Normal"/>
        <w:widowControl/>
        <w:snapToGrid w:val="true"/>
        <w:spacing w:lineRule="auto" w:line="360"/>
        <w:ind w:firstLine="709"/>
        <w:jc w:val="both"/>
        <w:rPr>
          <w:color w:val="000000"/>
          <w:kern w:val="2"/>
          <w:sz w:val="28"/>
          <w:szCs w:val="28"/>
        </w:rPr>
      </w:pPr>
      <w:r>
        <w:rPr>
          <w:color w:val="000000"/>
          <w:kern w:val="2"/>
          <w:sz w:val="28"/>
          <w:szCs w:val="28"/>
        </w:rPr>
        <w:t>Основная задача международного арбитражного суда – правильное и своевременное разрешение споров, отнесенных к его компетенции.</w:t>
      </w:r>
    </w:p>
    <w:p>
      <w:pPr>
        <w:pStyle w:val="Normal"/>
        <w:widowControl/>
        <w:snapToGrid w:val="true"/>
        <w:spacing w:lineRule="auto" w:line="360"/>
        <w:ind w:firstLine="709"/>
        <w:jc w:val="both"/>
        <w:rPr>
          <w:color w:val="000000"/>
          <w:kern w:val="2"/>
          <w:sz w:val="28"/>
          <w:szCs w:val="28"/>
        </w:rPr>
      </w:pPr>
      <w:r>
        <w:rPr>
          <w:color w:val="000000"/>
          <w:kern w:val="2"/>
          <w:sz w:val="28"/>
          <w:szCs w:val="28"/>
        </w:rPr>
        <w:t>Являясь негосударственной, некоммерческой организацией, действующей на возмездной и постоянной основе, международный арбитражный (третейский) суд признается юридическим лицо. Вмешательство в его деятельность государственных органов не допускается, за исключение случаев, предусмотренных законодательством.</w:t>
      </w:r>
    </w:p>
    <w:p>
      <w:pPr>
        <w:pStyle w:val="Normal"/>
        <w:widowControl/>
        <w:snapToGrid w:val="true"/>
        <w:spacing w:lineRule="auto" w:line="360"/>
        <w:ind w:firstLine="709"/>
        <w:jc w:val="both"/>
        <w:rPr>
          <w:color w:val="000000"/>
          <w:kern w:val="2"/>
          <w:sz w:val="28"/>
          <w:szCs w:val="28"/>
        </w:rPr>
      </w:pPr>
      <w:r>
        <w:rPr>
          <w:color w:val="000000"/>
          <w:kern w:val="2"/>
          <w:sz w:val="28"/>
          <w:szCs w:val="28"/>
        </w:rPr>
        <w:t>Органами постоянно действующего международного арбитражного суда являются его председатель и президиум.</w:t>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3.4 Экономический Суд СНГ</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t>Экономический Суд Содружества Независимых Государств является одним из уставных постоянно действующих органов СНГ, обеспечивающий единообразное применение соглашений государств – участников Содружества и основанных на них экономических обязательств и договоров путем разрешения споров, вытекающих их экономических отношений.</w:t>
      </w:r>
    </w:p>
    <w:p>
      <w:pPr>
        <w:pStyle w:val="Normal"/>
        <w:widowControl/>
        <w:snapToGrid w:val="true"/>
        <w:spacing w:lineRule="auto" w:line="360"/>
        <w:ind w:firstLine="709"/>
        <w:jc w:val="both"/>
        <w:rPr>
          <w:color w:val="000000"/>
          <w:kern w:val="2"/>
          <w:sz w:val="28"/>
          <w:szCs w:val="28"/>
        </w:rPr>
      </w:pPr>
      <w:r>
        <w:rPr>
          <w:color w:val="000000"/>
          <w:kern w:val="2"/>
          <w:sz w:val="28"/>
          <w:szCs w:val="28"/>
        </w:rPr>
        <w:t>Организация, порядок деятельности, компетенция Экономического Суда СНГ определяется межгосударственными соглашениями и Положением о нем. Процедура разрешения споров устанавливается Регламентом, утверждаемым Пленумом Экономического Суда Содружества. Экономический Суд СНГ был образован 6 июля 1992 года. Совет глав государств – участников СНГ утвердил Соглашение о статусе Экономического Суда и Положение о нем. 5 июля 1994 года был утвержден регламент этого суда. В 1995 году принят Закон о статусе судей Экономического Суда Содружества.</w:t>
      </w:r>
    </w:p>
    <w:p>
      <w:pPr>
        <w:pStyle w:val="Normal"/>
        <w:widowControl/>
        <w:snapToGrid w:val="true"/>
        <w:spacing w:lineRule="auto" w:line="360"/>
        <w:ind w:firstLine="709"/>
        <w:jc w:val="both"/>
        <w:rPr>
          <w:color w:val="000000"/>
          <w:kern w:val="2"/>
          <w:sz w:val="28"/>
          <w:szCs w:val="28"/>
        </w:rPr>
      </w:pPr>
      <w:r>
        <w:rPr>
          <w:color w:val="000000"/>
          <w:kern w:val="2"/>
          <w:sz w:val="28"/>
          <w:szCs w:val="28"/>
        </w:rPr>
        <w:t>К ведению Экономического Суда СНГ относится разрешение межгосударственных экономических споров: возникающих при исполнении экономических обязательств, предусмотренных соглашениями, решениями Совета глав государств, Совета глав правительств Содружества; о соответствии нормативных и других актов государств – участников Содружества, принятых по экономическим вопросам, соглашениям и иным актам Содружества.</w:t>
      </w:r>
    </w:p>
    <w:p>
      <w:pPr>
        <w:pStyle w:val="Normal"/>
        <w:widowControl/>
        <w:snapToGrid w:val="true"/>
        <w:spacing w:lineRule="auto" w:line="360"/>
        <w:ind w:firstLine="709"/>
        <w:jc w:val="both"/>
        <w:rPr>
          <w:color w:val="000000"/>
          <w:kern w:val="2"/>
          <w:sz w:val="28"/>
          <w:szCs w:val="28"/>
        </w:rPr>
      </w:pPr>
      <w:r>
        <w:rPr>
          <w:color w:val="000000"/>
          <w:kern w:val="2"/>
          <w:sz w:val="28"/>
          <w:szCs w:val="28"/>
        </w:rPr>
        <w:t>Экономический Суд СНГ образуется из равного числа судей (по два) от каждого государства – участника.</w:t>
      </w:r>
    </w:p>
    <w:p>
      <w:pPr>
        <w:pStyle w:val="Normal"/>
        <w:widowControl/>
        <w:snapToGrid w:val="true"/>
        <w:spacing w:lineRule="auto" w:line="360"/>
        <w:ind w:firstLine="709"/>
        <w:jc w:val="both"/>
        <w:rPr>
          <w:color w:val="000000"/>
          <w:kern w:val="2"/>
          <w:sz w:val="28"/>
          <w:szCs w:val="28"/>
        </w:rPr>
      </w:pPr>
      <w:r>
        <w:rPr>
          <w:color w:val="000000"/>
          <w:kern w:val="2"/>
          <w:sz w:val="28"/>
          <w:szCs w:val="28"/>
        </w:rPr>
        <w:t>Председатель и его заместители избираются судьями этого суда большинством голосов и утверждаются Советом глав государств Содружества сроком на пять лет.</w:t>
      </w:r>
    </w:p>
    <w:p>
      <w:pPr>
        <w:pStyle w:val="Normal"/>
        <w:widowControl/>
        <w:snapToGrid w:val="true"/>
        <w:spacing w:lineRule="auto" w:line="360"/>
        <w:ind w:firstLine="709"/>
        <w:jc w:val="both"/>
        <w:rPr>
          <w:color w:val="000000"/>
          <w:kern w:val="2"/>
          <w:sz w:val="28"/>
          <w:szCs w:val="28"/>
        </w:rPr>
      </w:pPr>
      <w:r>
        <w:rPr>
          <w:color w:val="000000"/>
          <w:kern w:val="2"/>
          <w:sz w:val="28"/>
          <w:szCs w:val="28"/>
        </w:rPr>
        <w:t>Экономический Суд как судебный орган включает в себя: состав Суда (коллегии), полный состав Суда, Пленум Суда.</w:t>
      </w:r>
      <w:r>
        <w:br w:type="page"/>
      </w:r>
    </w:p>
    <w:p>
      <w:pPr>
        <w:pStyle w:val="Normal"/>
        <w:widowControl/>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color w:val="000000"/>
          <w:kern w:val="2"/>
          <w:sz w:val="28"/>
          <w:szCs w:val="28"/>
        </w:rPr>
        <w:t>Написав курсовую работу на тему «Судебные инстанции», сделаем выводы.</w:t>
      </w:r>
    </w:p>
    <w:p>
      <w:pPr>
        <w:pStyle w:val="Normal"/>
        <w:widowControl/>
        <w:spacing w:lineRule="auto" w:line="360"/>
        <w:ind w:firstLine="709"/>
        <w:jc w:val="both"/>
        <w:rPr>
          <w:color w:val="000000"/>
          <w:kern w:val="2"/>
          <w:sz w:val="28"/>
          <w:szCs w:val="28"/>
        </w:rPr>
      </w:pPr>
      <w:r>
        <w:rPr>
          <w:color w:val="000000"/>
          <w:kern w:val="2"/>
          <w:sz w:val="28"/>
          <w:szCs w:val="28"/>
        </w:rPr>
        <w:t>Организации, индивидуальные предприниматели имеют право на обращение в судебные инстанции и судебную защиту от посягательств на их права и законные интересы, гарантированные законодательством, а также от незаконных действий (бездействия) государственных органов, иных организаций, их должностных лиц.</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есть предоставленные специальным органам государства - судам,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 Судебная власть призвана охранять право, правовые устои государственной и общественной жизни от любых нарушений.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ого влияния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widowControl/>
        <w:spacing w:lineRule="auto" w:line="360"/>
        <w:ind w:firstLine="709"/>
        <w:jc w:val="both"/>
        <w:rPr>
          <w:color w:val="000000"/>
          <w:kern w:val="2"/>
          <w:sz w:val="28"/>
          <w:szCs w:val="28"/>
        </w:rPr>
      </w:pPr>
      <w:r>
        <w:rPr>
          <w:color w:val="000000"/>
          <w:kern w:val="2"/>
          <w:sz w:val="28"/>
          <w:szCs w:val="28"/>
        </w:rPr>
        <w:t>Районные (городские) суды – основное звено в системе судов общей юрисдикции. Эти суды наделены чрезвычайными полномочиями по осуществлению правосудия. Ими рассматривается по первой инстанции подавляющее большинство уголовных и гражданских дел, все дела об административных правонарушениях, подведомственные судам, материалы, вытекающие из исполнительных производств.</w:t>
      </w:r>
    </w:p>
    <w:p>
      <w:pPr>
        <w:pStyle w:val="Normal"/>
        <w:widowControl/>
        <w:snapToGrid w:val="true"/>
        <w:spacing w:lineRule="auto" w:line="360"/>
        <w:ind w:firstLine="709"/>
        <w:jc w:val="both"/>
        <w:rPr>
          <w:color w:val="000000"/>
          <w:kern w:val="2"/>
          <w:sz w:val="28"/>
          <w:szCs w:val="28"/>
        </w:rPr>
      </w:pPr>
      <w:r>
        <w:rPr>
          <w:color w:val="000000"/>
          <w:kern w:val="2"/>
          <w:sz w:val="28"/>
          <w:szCs w:val="28"/>
        </w:rPr>
        <w:t>Областные суды образуют второе, среднее звено в системе судов общей юрисдикции. К этому звену относится и Минский городской суд. Эти суды являются вышестоящими для районных (городских) судов и нижестоящими по отношению к Верховному Суду Республики Беларусь. Особенности правового статуса судов второго звена судебной системы: действуют в качестве всех трех судебных инстанций: первой, второй (кассационной) и надзорной; осуществляют надзор за судебной деятельностью районных (городских) судов, находящихся на территории области или города Минска, и оказывают им помощь в применении законодательства; имеют организационно-функциональную структуру, включающую две судебные коллегии и президиум; обеспечивают специализированное отраслевое рассмотрение дел, что проявляется в наличии судебной коллегии по уголовным делам и судебной коллегии по гражданским делам.</w:t>
      </w:r>
    </w:p>
    <w:p>
      <w:pPr>
        <w:pStyle w:val="Normal"/>
        <w:widowControl/>
        <w:spacing w:lineRule="auto" w:line="360"/>
        <w:ind w:firstLine="709"/>
        <w:jc w:val="both"/>
        <w:rPr>
          <w:color w:val="000000"/>
          <w:kern w:val="2"/>
          <w:sz w:val="28"/>
          <w:szCs w:val="28"/>
        </w:rPr>
      </w:pPr>
      <w:r>
        <w:rPr>
          <w:color w:val="000000"/>
          <w:kern w:val="2"/>
          <w:sz w:val="28"/>
          <w:szCs w:val="28"/>
        </w:rPr>
        <w:t>Исторически военные суды представляют собой первые специализированные органы правосудия в белорусской судебной системе.</w:t>
      </w:r>
    </w:p>
    <w:p>
      <w:pPr>
        <w:pStyle w:val="Normal"/>
        <w:widowControl/>
        <w:spacing w:lineRule="auto" w:line="360"/>
        <w:ind w:firstLine="709"/>
        <w:jc w:val="both"/>
        <w:rPr>
          <w:color w:val="000000"/>
          <w:kern w:val="2"/>
          <w:sz w:val="28"/>
          <w:szCs w:val="28"/>
        </w:rPr>
      </w:pPr>
      <w:r>
        <w:rPr>
          <w:color w:val="000000"/>
          <w:kern w:val="2"/>
          <w:sz w:val="28"/>
          <w:szCs w:val="28"/>
        </w:rPr>
        <w:t>Одним из проявлений суверенитета государства на своей территории является наличие высшего судебного органа, принимающего последнее, окончательное решение по подсудным ему делам и контролирующего деятельность всех нижестоящих судов. В Республике Беларусь таким органом для общих судов является Верховный Суд.</w:t>
      </w:r>
    </w:p>
    <w:p>
      <w:pPr>
        <w:pStyle w:val="Normal"/>
        <w:widowControl/>
        <w:spacing w:lineRule="auto" w:line="360"/>
        <w:ind w:firstLine="709"/>
        <w:jc w:val="both"/>
        <w:rPr>
          <w:color w:val="000000"/>
          <w:kern w:val="2"/>
          <w:sz w:val="28"/>
          <w:szCs w:val="28"/>
        </w:rPr>
      </w:pPr>
      <w:r>
        <w:rPr>
          <w:color w:val="000000"/>
          <w:kern w:val="2"/>
          <w:sz w:val="28"/>
          <w:szCs w:val="28"/>
        </w:rPr>
        <w:t>В демократическом правовом государстве деятельность Конституционного Суда позволяет цивилизованным путем устранять недостатки законодательства, разрешать исключительно правовыми средствами возникающие конфликтные ситуации между государственными органами, общественными объединениями, должностными лицами и гражданами, восстанавливать верховенство права и справедливость. Это отвечает интересам, как граждан, так и государства и общества в целом. Рассмотрение дел в Конституционном Суде обусловлено противоречиями в законодательстве, в том числе возникающими по объективным причинам, невозможностью во многих случаях правоприменителями однозначно определить, соответствуют ли нормативные акты Конституции. Конституционные права и гарантии их обеспечения не всегда получают в текущем законодательстве необходимое развитие и реализацию на практик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Хозяйственные суды признаются юридическими лицами и составной частью судебной системы Республики Беларусь. Их основные задачи: - защита прав и охраняемых законом интересов организаций и граждан в сфере предпринимательской и иной хозяйственной (экономической) деятельности; - обеспечение правильного и единообразного применения законодательства при осуществлении правосудия; - укрепление законности и предупреждение правонарушений в сфере предпринимательской и иной хозяйственной (экономической) деятельности.</w:t>
      </w:r>
    </w:p>
    <w:p>
      <w:pPr>
        <w:pStyle w:val="Normal"/>
        <w:widowControl/>
        <w:snapToGrid w:val="true"/>
        <w:spacing w:lineRule="auto" w:line="360"/>
        <w:ind w:firstLine="709"/>
        <w:jc w:val="both"/>
        <w:rPr>
          <w:color w:val="000000"/>
          <w:kern w:val="2"/>
          <w:sz w:val="28"/>
          <w:szCs w:val="28"/>
        </w:rPr>
      </w:pPr>
      <w:r>
        <w:rPr>
          <w:color w:val="000000"/>
          <w:kern w:val="2"/>
          <w:sz w:val="28"/>
          <w:szCs w:val="28"/>
        </w:rPr>
        <w:t>Международный арбитражный суд при Белоруской торгово-промышленной палате образован в Республике Беларусь весной 1994года 12 апреля того же ода введен в действие Регламент этого суда, урегулировавший организацию, компетенцию и правила рассмотрения хозяйственных споров Международным арбитражным судом при Белорусской торгово-промышленной палате.</w:t>
      </w:r>
    </w:p>
    <w:p>
      <w:pPr>
        <w:pStyle w:val="Normal"/>
        <w:widowControl/>
        <w:snapToGrid w:val="true"/>
        <w:spacing w:lineRule="auto" w:line="360"/>
        <w:ind w:firstLine="709"/>
        <w:jc w:val="both"/>
        <w:rPr>
          <w:color w:val="000000"/>
          <w:kern w:val="2"/>
          <w:sz w:val="28"/>
          <w:szCs w:val="28"/>
        </w:rPr>
      </w:pPr>
      <w:r>
        <w:rPr>
          <w:color w:val="000000"/>
          <w:kern w:val="2"/>
          <w:sz w:val="28"/>
          <w:szCs w:val="28"/>
        </w:rPr>
        <w:t>Экономический Суд Содружества Независимых Государств является одним из уставных постоянно действующих органов СНГ, обеспечивающий единообразное применение соглашений государств – участников Содружества и основанных на них экономических обязательств и договоров путем разрешения споров, вытекающих их экономических отношений.</w:t>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numPr>
          <w:ilvl w:val="0"/>
          <w:numId w:val="6"/>
        </w:numPr>
        <w:overflowPunct w:val="false"/>
        <w:autoSpaceDE w:val="false"/>
        <w:snapToGrid w:val="true"/>
        <w:spacing w:lineRule="auto" w:line="360"/>
        <w:ind w:left="0" w:hanging="0"/>
        <w:rPr>
          <w:color w:val="000000"/>
          <w:kern w:val="2"/>
          <w:sz w:val="28"/>
          <w:szCs w:val="28"/>
        </w:rPr>
      </w:pPr>
      <w:r>
        <w:rPr>
          <w:color w:val="000000"/>
          <w:kern w:val="2"/>
          <w:sz w:val="28"/>
          <w:szCs w:val="28"/>
        </w:rPr>
        <w:t>Конституция Республики Беларусь. Принята на республиканском референдуме 24 ноября 1996г. ЮРИДИЧЕСКАЯ БАЗА «ЮСИАС» - 2008г.</w:t>
      </w:r>
    </w:p>
    <w:p>
      <w:pPr>
        <w:pStyle w:val="Normal"/>
        <w:widowControl/>
        <w:numPr>
          <w:ilvl w:val="0"/>
          <w:numId w:val="3"/>
        </w:numPr>
        <w:overflowPunct w:val="false"/>
        <w:autoSpaceDE w:val="false"/>
        <w:snapToGrid w:val="true"/>
        <w:spacing w:lineRule="auto" w:line="360"/>
        <w:ind w:left="0" w:hanging="0"/>
        <w:rPr>
          <w:color w:val="000000"/>
          <w:kern w:val="2"/>
          <w:sz w:val="28"/>
          <w:szCs w:val="28"/>
        </w:rPr>
      </w:pPr>
      <w:r>
        <w:rPr>
          <w:color w:val="000000"/>
          <w:kern w:val="2"/>
          <w:sz w:val="28"/>
          <w:szCs w:val="28"/>
        </w:rPr>
        <w:t>Указ Президента Республики Беларусь «О создании службы судебных исполнителей хозяйственных судов в республике Беларусь» от 8 октября 1997г. № 507 (с учетом изменений, внесенных Указом Президента Республики Беларусь от 23.05.2002 № 256). ЮРИДИЧЕСКАЯ БАЗА «ЮСИАС» - 2008г.</w:t>
      </w:r>
    </w:p>
    <w:p>
      <w:pPr>
        <w:pStyle w:val="Normal"/>
        <w:widowControl/>
        <w:numPr>
          <w:ilvl w:val="0"/>
          <w:numId w:val="3"/>
        </w:numPr>
        <w:overflowPunct w:val="false"/>
        <w:autoSpaceDE w:val="false"/>
        <w:snapToGrid w:val="true"/>
        <w:spacing w:lineRule="auto" w:line="360"/>
        <w:ind w:left="0" w:hanging="0"/>
        <w:rPr>
          <w:color w:val="000000"/>
          <w:kern w:val="2"/>
          <w:sz w:val="28"/>
          <w:szCs w:val="28"/>
        </w:rPr>
      </w:pPr>
      <w:r>
        <w:rPr>
          <w:color w:val="000000"/>
          <w:kern w:val="2"/>
          <w:sz w:val="28"/>
          <w:szCs w:val="28"/>
        </w:rPr>
        <w:t>Кодекс Республики Беларусь «о судоустройстве и статусе судей» от 29 июня 2006 г. № 139-З. Принят Палатой представителей 31 мая 2006 года. Одобрен Советом Республики 16 июня 2006 года. (Национальный реестр правовых актов Республики Беларусь, 12.07.2006, № 107, рег. № 2/1236 от 05.07.2006) (с учетом изменений, внесенных Законом Республики Беларусь от 30.12.2006 № 198-З, рег. № 2/1292 от 03.01.2007). ЮРИДИЧЕСКАЯ БАЗА «ЮСИАС» - 2008г.</w:t>
      </w:r>
    </w:p>
    <w:p>
      <w:pPr>
        <w:pStyle w:val="Normal"/>
        <w:widowControl/>
        <w:numPr>
          <w:ilvl w:val="0"/>
          <w:numId w:val="3"/>
        </w:numPr>
        <w:overflowPunct w:val="false"/>
        <w:autoSpaceDE w:val="false"/>
        <w:snapToGrid w:val="true"/>
        <w:spacing w:lineRule="auto" w:line="360"/>
        <w:ind w:left="0" w:hanging="0"/>
        <w:rPr>
          <w:color w:val="000000"/>
          <w:kern w:val="2"/>
          <w:sz w:val="28"/>
          <w:szCs w:val="28"/>
        </w:rPr>
      </w:pPr>
      <w:r>
        <w:rPr>
          <w:color w:val="000000"/>
          <w:kern w:val="2"/>
          <w:sz w:val="28"/>
          <w:szCs w:val="28"/>
        </w:rPr>
        <w:t>Уголовно - процессуальный кодекс Республики Беларусь. Принят Палатой представителей 24 июня 1999 года. Одобрен Советом Республики 30 июня 1999 года. ЮРИДИЧЕСКАЯ БАЗА «ЮСИАС» - 2008г.</w:t>
      </w:r>
    </w:p>
    <w:p>
      <w:pPr>
        <w:pStyle w:val="Normal"/>
        <w:widowControl/>
        <w:numPr>
          <w:ilvl w:val="0"/>
          <w:numId w:val="3"/>
        </w:numPr>
        <w:overflowPunct w:val="false"/>
        <w:autoSpaceDE w:val="false"/>
        <w:snapToGrid w:val="true"/>
        <w:spacing w:lineRule="auto" w:line="360"/>
        <w:ind w:left="0" w:hanging="0"/>
        <w:rPr>
          <w:color w:val="000000"/>
          <w:kern w:val="2"/>
          <w:sz w:val="28"/>
          <w:szCs w:val="28"/>
        </w:rPr>
      </w:pPr>
      <w:r>
        <w:rPr>
          <w:color w:val="000000"/>
          <w:kern w:val="2"/>
          <w:sz w:val="28"/>
          <w:szCs w:val="28"/>
        </w:rPr>
        <w:t>Закон Республики Беларусь «О международном арбитражном (третейском) суде», от 9 июля 1999 года. Национальный реестр правовых актов Республики Беларусь. 1999. № 56. 2/60. ЮРИДИЧЕСКАЯ БАЗА «ЮСИАС» - 2008г.</w:t>
      </w:r>
    </w:p>
    <w:p>
      <w:pPr>
        <w:pStyle w:val="Normal"/>
        <w:widowControl/>
        <w:numPr>
          <w:ilvl w:val="0"/>
          <w:numId w:val="3"/>
        </w:numPr>
        <w:overflowPunct w:val="false"/>
        <w:autoSpaceDE w:val="false"/>
        <w:snapToGrid w:val="true"/>
        <w:spacing w:lineRule="auto" w:line="360"/>
        <w:ind w:left="0" w:hanging="0"/>
        <w:rPr>
          <w:color w:val="000000"/>
          <w:kern w:val="2"/>
          <w:sz w:val="28"/>
          <w:szCs w:val="28"/>
        </w:rPr>
      </w:pPr>
      <w:r>
        <w:rPr>
          <w:color w:val="000000"/>
          <w:kern w:val="2"/>
          <w:sz w:val="28"/>
          <w:szCs w:val="28"/>
        </w:rPr>
        <w:t>Закон Республики Беларусь «О Конституционном Суде Республики Беларусь» от 30 марта 1994г. (с изменениями и дополнениями, внесенными в 1995 и 1997 гг.). ЮРИДИЧЕСКАЯ БАЗА «ЮСИАС» - 2008г.</w:t>
      </w:r>
    </w:p>
    <w:p>
      <w:pPr>
        <w:pStyle w:val="Normal"/>
        <w:widowControl/>
        <w:numPr>
          <w:ilvl w:val="0"/>
          <w:numId w:val="3"/>
        </w:numPr>
        <w:overflowPunct w:val="false"/>
        <w:autoSpaceDE w:val="false"/>
        <w:snapToGrid w:val="true"/>
        <w:spacing w:lineRule="auto" w:line="360"/>
        <w:ind w:left="0" w:hanging="0"/>
        <w:rPr/>
      </w:pPr>
      <w:r>
        <w:rPr>
          <w:color w:val="000000"/>
          <w:kern w:val="2"/>
          <w:sz w:val="28"/>
          <w:szCs w:val="28"/>
        </w:rPr>
        <w:t>Бибило В.Н. Судоустройство в Республике Беларусь. Мн., 2000.</w:t>
      </w:r>
    </w:p>
    <w:p>
      <w:pPr>
        <w:pStyle w:val="Normal"/>
        <w:widowControl/>
        <w:numPr>
          <w:ilvl w:val="0"/>
          <w:numId w:val="3"/>
        </w:numPr>
        <w:overflowPunct w:val="false"/>
        <w:autoSpaceDE w:val="false"/>
        <w:snapToGrid w:val="true"/>
        <w:spacing w:lineRule="auto" w:line="360"/>
        <w:ind w:left="0" w:hanging="0"/>
        <w:rPr/>
      </w:pPr>
      <w:r>
        <w:rPr>
          <w:color w:val="000000"/>
          <w:kern w:val="2"/>
          <w:sz w:val="28"/>
          <w:szCs w:val="28"/>
        </w:rPr>
        <w:t>Борико С.В. Судоустройство. Учебник. Мн., 2000.</w:t>
      </w:r>
    </w:p>
    <w:p>
      <w:pPr>
        <w:pStyle w:val="Normal"/>
        <w:widowControl/>
        <w:numPr>
          <w:ilvl w:val="0"/>
          <w:numId w:val="3"/>
        </w:numPr>
        <w:overflowPunct w:val="false"/>
        <w:autoSpaceDE w:val="false"/>
        <w:snapToGrid w:val="true"/>
        <w:spacing w:lineRule="auto" w:line="360"/>
        <w:ind w:left="0" w:hanging="0"/>
        <w:rPr/>
      </w:pPr>
      <w:r>
        <w:rPr>
          <w:color w:val="000000"/>
          <w:kern w:val="2"/>
          <w:sz w:val="28"/>
          <w:szCs w:val="28"/>
        </w:rPr>
        <w:t>Верховный Суд Республики Беларусь: история и современность (1923-1998) / Под ред. В.О. Сукало, Л.Л. Зайцевой. Мн.: «Интер Дайджест», 1998. с. 240.</w:t>
      </w:r>
    </w:p>
    <w:p>
      <w:pPr>
        <w:pStyle w:val="Normal"/>
        <w:widowControl/>
        <w:numPr>
          <w:ilvl w:val="0"/>
          <w:numId w:val="3"/>
        </w:numPr>
        <w:overflowPunct w:val="false"/>
        <w:autoSpaceDE w:val="false"/>
        <w:snapToGrid w:val="true"/>
        <w:spacing w:lineRule="auto" w:line="360"/>
        <w:ind w:left="0" w:hanging="0"/>
        <w:rPr/>
      </w:pPr>
      <w:r>
        <w:rPr>
          <w:color w:val="000000"/>
          <w:kern w:val="2"/>
          <w:sz w:val="28"/>
          <w:szCs w:val="28"/>
        </w:rPr>
        <w:t>Гуценко К.Ф., Ковалев М.А. Правоохранительные органы. М., 1995.</w:t>
      </w:r>
    </w:p>
    <w:p>
      <w:pPr>
        <w:pStyle w:val="Normal"/>
        <w:widowControl/>
        <w:numPr>
          <w:ilvl w:val="0"/>
          <w:numId w:val="3"/>
        </w:numPr>
        <w:overflowPunct w:val="false"/>
        <w:autoSpaceDE w:val="false"/>
        <w:snapToGrid w:val="true"/>
        <w:spacing w:lineRule="auto" w:line="360"/>
        <w:ind w:left="0" w:hanging="0"/>
        <w:rPr>
          <w:color w:val="000000"/>
          <w:kern w:val="2"/>
          <w:sz w:val="28"/>
          <w:szCs w:val="28"/>
        </w:rPr>
      </w:pPr>
      <w:r>
        <w:rPr>
          <w:color w:val="000000"/>
          <w:kern w:val="2"/>
          <w:sz w:val="28"/>
          <w:szCs w:val="28"/>
        </w:rPr>
        <w:t>Гуценко К.Ф. Правоохранительные органы. М.: БЕК. -1995</w:t>
      </w:r>
    </w:p>
    <w:p>
      <w:pPr>
        <w:pStyle w:val="Normal"/>
        <w:widowControl/>
        <w:numPr>
          <w:ilvl w:val="0"/>
          <w:numId w:val="3"/>
        </w:numPr>
        <w:overflowPunct w:val="false"/>
        <w:autoSpaceDE w:val="false"/>
        <w:snapToGrid w:val="true"/>
        <w:spacing w:lineRule="auto" w:line="360"/>
        <w:ind w:left="0" w:hanging="0"/>
        <w:rPr/>
      </w:pPr>
      <w:r>
        <w:rPr>
          <w:color w:val="000000"/>
          <w:kern w:val="2"/>
          <w:sz w:val="28"/>
          <w:szCs w:val="28"/>
        </w:rPr>
        <w:t>Судоустройство: Учебник / А.А. Данилевич, Л.Л. Зайцева, И.И. Мартинович, Е.К. Острога, А.В. Солтанович; Под ред. А.А. Данилевича, И.И. Мартинович. – Мн.: Амалфея, 2002. – 480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циональный реестр правовых актов Республики Беларусь. 1999. № 56. 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
      <w:lvlJc w:val="left"/>
      <w:pPr>
        <w:tabs>
          <w:tab w:val="num" w:pos="283"/>
        </w:tabs>
        <w:ind w:left="1183" w:hanging="283"/>
      </w:pPr>
      <w:rPr>
        <w:dstrike w:val="false"/>
        <w:strike w:val="false"/>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imes New Roman" w:hAnsi="Times New Roman" w:cs="Times New Roman"/>
      <w:b w:val="false"/>
      <w:bCs w:val="false"/>
      <w:i w:val="false"/>
      <w:iCs w:val="false"/>
      <w:strike w:val="false"/>
      <w:dstrike w:val="false"/>
      <w:sz w:val="28"/>
      <w:szCs w:val="28"/>
      <w:u w:val="none"/>
    </w:rPr>
  </w:style>
  <w:style w:type="character" w:styleId="WW8Num5z0">
    <w:name w:val="WW8Num5z0"/>
    <w:qFormat/>
    <w:rPr>
      <w:rFonts w:ascii="Tahoma" w:hAnsi="Tahoma" w:cs="Tahoma"/>
      <w:b/>
      <w:bCs/>
      <w:color w:val="000080"/>
      <w:sz w:val="16"/>
      <w:szCs w:val="16"/>
    </w:rPr>
  </w:style>
  <w:style w:type="character" w:styleId="WW8Num5z1">
    <w:name w:val="WW8Num5z1"/>
    <w:qFormat/>
    <w:rPr>
      <w:rFonts w:ascii="Tahoma" w:hAnsi="Tahoma" w:cs="Tahoma"/>
      <w:b/>
      <w:bCs/>
      <w:sz w:val="16"/>
      <w:szCs w:val="16"/>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style>
  <w:style w:type="paragraph" w:styleId="TextBodyIndent">
    <w:name w:val="Body Text Indent"/>
    <w:basedOn w:val="Normal"/>
    <w:pPr>
      <w:widowControl/>
      <w:snapToGrid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0:00Z</dcterms:created>
  <dc:creator>Юрист</dc:creator>
  <dc:description/>
  <cp:keywords/>
  <dc:language>en-US</dc:language>
  <cp:lastModifiedBy>SYSTEM</cp:lastModifiedBy>
  <dcterms:modified xsi:type="dcterms:W3CDTF">2011-09-23T07:10:00Z</dcterms:modified>
  <cp:revision>2</cp:revision>
  <dc:subject/>
  <dc:title>СОДЕРЖАНИЕ</dc:title>
</cp:coreProperties>
</file>