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УДЕБНЫЕ РАСХОДЫ. СРОКИ И ШТРАФЫ В ХОЗЯЙСТВЕННОМ ПРОЦЕССЕ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процессе институт судебных расхо</w:t>
        <w:softHyphen/>
        <w:t>дов имеет функциональную направленность. Причинами существования данного процессуального института явля</w:t>
        <w:softHyphen/>
        <w:t>ются следующ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-первых, государство в лице налогоплательщиков несет значительные расходы при организации деятельно</w:t>
        <w:softHyphen/>
        <w:t>сти хозяйственных судов. Это затраты на содержание су</w:t>
        <w:softHyphen/>
        <w:t>дебной системы, ее материально-техническое обеспече</w:t>
        <w:softHyphen/>
        <w:t>ние, компенсации на проведение различных экспертиз, вызовы специалистов, свидетелей, привлечение в процесс переводчиков и т.д. Поэтому законодатель предусмотрел частичное погашение таких расходов за счет лиц, в инте</w:t>
        <w:softHyphen/>
        <w:t>ресах которых разрешаются споры в хозяйственных су</w:t>
        <w:softHyphen/>
        <w:t>дах, т.е. сторон и третьих лиц, заявляющих самостоятель</w:t>
        <w:softHyphen/>
        <w:t>ные требования на предмет спора. От такой обязанности освобождены прокурор, некоторые государственные и иные организации и отдельные категории граждан, что предусмотрено Законом «О государственной пошлине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-вторых, уплата расходов возлагается, как правило, на недобросовестную сторону, т.е. на ответчика, который доб</w:t>
        <w:softHyphen/>
        <w:t>ровольно не исполнил свою обязанность перед истцом и до</w:t>
        <w:softHyphen/>
        <w:t>вел дело до суда, либо на истца, который обратился в хозяй</w:t>
        <w:softHyphen/>
        <w:t>ственный суд с необоснованным иском. Таким образом, су</w:t>
        <w:softHyphen/>
        <w:t>дебные расходы выполняют и предупреждающую функ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удебные расходы </w:t>
      </w:r>
      <w:r>
        <w:rPr>
          <w:rFonts w:cs="Times New Roman" w:ascii="Times New Roman" w:hAnsi="Times New Roman"/>
          <w:kern w:val="2"/>
          <w:sz w:val="28"/>
          <w:szCs w:val="28"/>
        </w:rPr>
        <w:t>- затраты, связанные с рассмотрени</w:t>
        <w:softHyphen/>
        <w:t>ем дел и разрешением споров в порядке хозяйственного су</w:t>
        <w:softHyphen/>
        <w:t>допроизводства, возлагаемые на стороны и третьи лица с самостоятельными требованиями на предмет спора в целях компенсации этих затрат государству, а также побуждения заинтересованных лиц в урегулировании споров в соответ</w:t>
        <w:softHyphen/>
        <w:t xml:space="preserve">ств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 </w:t>
      </w:r>
      <w:r>
        <w:rPr>
          <w:rFonts w:cs="Times New Roman" w:ascii="Times New Roman" w:hAnsi="Times New Roman"/>
          <w:kern w:val="2"/>
          <w:sz w:val="28"/>
          <w:szCs w:val="28"/>
        </w:rPr>
        <w:t>законом без вмешательства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два вид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удебных расходов. Согласно ст. 9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ПК </w:t>
      </w:r>
      <w:r>
        <w:rPr>
          <w:rFonts w:cs="Times New Roman" w:ascii="Times New Roman" w:hAnsi="Times New Roman"/>
          <w:kern w:val="2"/>
          <w:sz w:val="28"/>
          <w:szCs w:val="28"/>
        </w:rPr>
        <w:t>судебные расходы состоят из государственной по</w:t>
        <w:softHyphen/>
        <w:t>шлины и издержек, связанных с рассмотрением дела (су</w:t>
        <w:softHyphen/>
        <w:t>дебных издерже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Государственная пошлина </w:t>
      </w:r>
      <w:r>
        <w:rPr>
          <w:rFonts w:cs="Times New Roman" w:ascii="Times New Roman" w:hAnsi="Times New Roman"/>
          <w:kern w:val="2"/>
          <w:sz w:val="28"/>
          <w:szCs w:val="28"/>
        </w:rPr>
        <w:t>- это обязательный и дейст</w:t>
        <w:softHyphen/>
        <w:t>вующий на всей территории Республики Беларусь пла</w:t>
        <w:softHyphen/>
        <w:t>теж, уплачиваемый или взыскиваемый за совершение юридически значимых действий, совершаемых хозяйст</w:t>
        <w:softHyphen/>
        <w:t>венными судами по рассмотрению, разрешению и пере</w:t>
        <w:softHyphen/>
        <w:t>смотру дел и выдачу доку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133715</wp:posOffset>
                </wp:positionH>
                <wp:positionV relativeFrom="paragraph">
                  <wp:posOffset>-379730</wp:posOffset>
                </wp:positionV>
                <wp:extent cx="0" cy="66840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-29.9pt" to="640.45pt,49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165465</wp:posOffset>
                </wp:positionH>
                <wp:positionV relativeFrom="paragraph">
                  <wp:posOffset>1769110</wp:posOffset>
                </wp:positionV>
                <wp:extent cx="0" cy="112903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139.3pt" to="642.95pt,228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234045</wp:posOffset>
                </wp:positionH>
                <wp:positionV relativeFrom="paragraph">
                  <wp:posOffset>-324485</wp:posOffset>
                </wp:positionV>
                <wp:extent cx="0" cy="6076315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-25.55pt" to="648.35pt,452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279765</wp:posOffset>
                </wp:positionH>
                <wp:positionV relativeFrom="paragraph">
                  <wp:posOffset>5417820</wp:posOffset>
                </wp:positionV>
                <wp:extent cx="0" cy="132588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26.6pt" to="651.95pt,5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348345</wp:posOffset>
                </wp:positionH>
                <wp:positionV relativeFrom="paragraph">
                  <wp:posOffset>-288290</wp:posOffset>
                </wp:positionV>
                <wp:extent cx="0" cy="39408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22.7pt" to="657.35pt,28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371205</wp:posOffset>
                </wp:positionH>
                <wp:positionV relativeFrom="paragraph">
                  <wp:posOffset>3058795</wp:posOffset>
                </wp:positionV>
                <wp:extent cx="0" cy="367157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1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40.85pt" to="659.15pt,52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430895</wp:posOffset>
                </wp:positionH>
                <wp:positionV relativeFrom="paragraph">
                  <wp:posOffset>-191770</wp:posOffset>
                </wp:positionV>
                <wp:extent cx="0" cy="689927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-15.1pt" to="663.85pt,52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467090</wp:posOffset>
                </wp:positionH>
                <wp:positionV relativeFrom="paragraph">
                  <wp:posOffset>-214630</wp:posOffset>
                </wp:positionV>
                <wp:extent cx="0" cy="31115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16.9pt" to="666.7pt,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67090</wp:posOffset>
                </wp:positionH>
                <wp:positionV relativeFrom="paragraph">
                  <wp:posOffset>1431290</wp:posOffset>
                </wp:positionV>
                <wp:extent cx="0" cy="2450465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112.7pt" to="666.7pt,305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604250</wp:posOffset>
                </wp:positionH>
                <wp:positionV relativeFrom="paragraph">
                  <wp:posOffset>-288290</wp:posOffset>
                </wp:positionV>
                <wp:extent cx="0" cy="7082155"/>
                <wp:effectExtent l="11430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2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-22.7pt" to="677.5pt,534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Государственная пошлина по всем делам, рассматрива</w:t>
        <w:softHyphen/>
        <w:t>емым хозяйственными судами (независимо от уровня су</w:t>
        <w:softHyphen/>
        <w:t xml:space="preserve">да), уплачивается или взыскивается в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республиканский бюджет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просы уплаты или взыскания государственной пош</w:t>
        <w:softHyphen/>
        <w:t>лины в хозяйственном судопроизводстве регулируются Законом «О государственной пошлине» и соответствую</w:t>
        <w:softHyphen/>
        <w:t>щими постановлениями Прави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ъяснения по применению «О ставках государствен</w:t>
        <w:softHyphen/>
        <w:t>ной пошлины и предоставления дополнительных льгот по ее уплате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званного законодательства о государствен</w:t>
        <w:softHyphen/>
        <w:t>ной пошлине даны в постановлении Пленума Высшего Хо</w:t>
        <w:softHyphen/>
        <w:t>зяйственного Суда Республики Беларусь от 7 декабря 2000 г. № 16 «О применении хозяйственными судами законода</w:t>
        <w:softHyphen/>
        <w:t>тельства Республики Беларусь о государственной пошли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лательщиками государственной пошлины являются юридические лица и граждане Республики Беларусь, ино</w:t>
        <w:softHyphen/>
        <w:t>странные лица, обращающиеся в хозяйственный суд за со</w:t>
        <w:softHyphen/>
        <w:t>вершением юридически значимых действий или выдачей доку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т. 101 ХПК приведен примерный перечень обраще</w:t>
        <w:softHyphen/>
        <w:t>ний (исковых заявлений, заявлений, жалоб) в хозяйствен</w:t>
        <w:softHyphen/>
        <w:t>ный суд, которые оплачиваются государственной пошли</w:t>
        <w:softHyphen/>
        <w:t>ной. В частности, государственной пошлиной оплачива</w:t>
        <w:softHyphen/>
        <w:t>ются: исковые заявления; заявления о признании недейст- | вительными актов государственных и иных органов; заяв</w:t>
        <w:softHyphen/>
        <w:t>ления об экономической несостоятельности (банкротст</w:t>
        <w:softHyphen/>
        <w:t>ве); заявления о вступлении в дело в качестве третьего ли- | ца, заявляющего самостоятельные требования на предмет спора, кассационные и надзорные жалобы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енной пошлиной оплачиваются первона</w:t>
        <w:softHyphen/>
        <w:t>чальные и встречные исковые требования имущественно</w:t>
        <w:softHyphen/>
        <w:t>го и неимущественного характера. Вопросы установления размера государственной пошлины, отсрочки или рассрочки, а также освобождения от ее уплаты, возвращения разрешаются в соответствии с приведенными выше Законом «О государственной пошлине» и постановлением Правительства. В частности, государственная пошлина взимается в твердых ставках и процентах от цены иска, в базовых величинах и по другим прави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увеличении размера исковых требований истец обязан доплатить государственную пошлину исходя из но</w:t>
        <w:softHyphen/>
        <w:t>вой цены иска. При уменьшении размера исковых требо</w:t>
        <w:softHyphen/>
        <w:t>ваний уплаченная государственная пошлина не возвраща</w:t>
        <w:softHyphen/>
        <w:t>ется (ч. 2 ст. 10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авила определения цены иска </w:t>
      </w:r>
      <w:r>
        <w:rPr>
          <w:rFonts w:cs="Times New Roman" w:ascii="Times New Roman" w:hAnsi="Times New Roman"/>
          <w:kern w:val="2"/>
          <w:sz w:val="28"/>
          <w:szCs w:val="28"/>
        </w:rPr>
        <w:t>установлены в ст. 102 ХПК. Так, цена иска опреде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искам о взыскании денежных средств - исходя из взыскиваемой сумм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искам о понуждении к исполнению договорных обя</w:t>
        <w:softHyphen/>
        <w:t>зательств - исходя из стоимости неисполненного обяза</w:t>
        <w:softHyphen/>
        <w:t>тель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искам о признании не подлежащим исполнению ис</w:t>
        <w:softHyphen/>
        <w:t>полнительного или иного документа, по которому взыска</w:t>
        <w:softHyphen/>
        <w:t>ние производится в бесспорном порядке, - исходя из оспа</w:t>
        <w:softHyphen/>
        <w:t>риваемой сумм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искам об истребовании имущества - исходя из стои</w:t>
        <w:softHyphen/>
        <w:t>мости имущества либо его дол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искам об истребовании земельного участка - исхо</w:t>
        <w:softHyphen/>
        <w:t>дя из стоимости земельного участка по установленной це</w:t>
        <w:softHyphen/>
        <w:t>не, а при ее отсутствии - по рыночной це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ена иска указывается истцом в исковом заявлении, в нее включаются и суммы неустойки (штрафа, пени) и других санкций, которые истец хотел бы взыскать с ответчика. Це</w:t>
        <w:softHyphen/>
        <w:t>на иска должна проверяться хозяйственным судом, и в слу</w:t>
        <w:softHyphen/>
        <w:t>чае неправильного ее определения - устанавливается с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здержки, связанные с рассмотрением </w:t>
      </w:r>
      <w:r>
        <w:rPr>
          <w:rFonts w:cs="Times New Roman" w:ascii="Times New Roman" w:hAnsi="Times New Roman"/>
          <w:kern w:val="2"/>
          <w:sz w:val="28"/>
          <w:szCs w:val="28"/>
        </w:rPr>
        <w:t>дела, - суммы, подлежащие выплате экспертам за проведение эксперти</w:t>
        <w:softHyphen/>
        <w:t>зы, назначенной хозяйственным судом, специалистам, пе</w:t>
        <w:softHyphen/>
        <w:t>реводчикам, свидетелям; расходы по производству осмот</w:t>
        <w:softHyphen/>
        <w:t>ра на месте; расходы по извещению и вызову сторон в хо</w:t>
        <w:softHyphen/>
        <w:t>зяйственный суд, направлению судебных актов и вып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225155</wp:posOffset>
                </wp:positionH>
                <wp:positionV relativeFrom="paragraph">
                  <wp:posOffset>-283210</wp:posOffset>
                </wp:positionV>
                <wp:extent cx="0" cy="2075815"/>
                <wp:effectExtent l="15875" t="0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5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5pt,-22.3pt" to="647.65pt,141.1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234045</wp:posOffset>
                </wp:positionH>
                <wp:positionV relativeFrom="paragraph">
                  <wp:posOffset>1339850</wp:posOffset>
                </wp:positionV>
                <wp:extent cx="0" cy="4914900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105.5pt" to="648.35pt,492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252460</wp:posOffset>
                </wp:positionH>
                <wp:positionV relativeFrom="paragraph">
                  <wp:posOffset>3717290</wp:posOffset>
                </wp:positionV>
                <wp:extent cx="0" cy="22860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292.7pt" to="649.8pt,31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6905</wp:posOffset>
                </wp:positionH>
                <wp:positionV relativeFrom="paragraph">
                  <wp:posOffset>3904615</wp:posOffset>
                </wp:positionV>
                <wp:extent cx="0" cy="2834640"/>
                <wp:effectExtent l="13970" t="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307.45pt" to="650.15pt,530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29930</wp:posOffset>
                </wp:positionH>
                <wp:positionV relativeFrom="paragraph">
                  <wp:posOffset>-315595</wp:posOffset>
                </wp:positionV>
                <wp:extent cx="0" cy="7026910"/>
                <wp:effectExtent l="13970" t="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6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24.85pt" to="655.9pt,528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430895</wp:posOffset>
                </wp:positionH>
                <wp:positionV relativeFrom="paragraph">
                  <wp:posOffset>-328930</wp:posOffset>
                </wp:positionV>
                <wp:extent cx="0" cy="704977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-25.9pt" to="663.85pt,52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485505</wp:posOffset>
                </wp:positionH>
                <wp:positionV relativeFrom="paragraph">
                  <wp:posOffset>-324485</wp:posOffset>
                </wp:positionV>
                <wp:extent cx="0" cy="6021070"/>
                <wp:effectExtent l="6985" t="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1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-25.55pt" to="668.15pt,448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49640</wp:posOffset>
                </wp:positionH>
                <wp:positionV relativeFrom="paragraph">
                  <wp:posOffset>2281555</wp:posOffset>
                </wp:positionV>
                <wp:extent cx="0" cy="288925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79.65pt" to="673.2pt,407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586470</wp:posOffset>
                </wp:positionH>
                <wp:positionV relativeFrom="paragraph">
                  <wp:posOffset>-237490</wp:posOffset>
                </wp:positionV>
                <wp:extent cx="0" cy="49403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-18.7pt" to="676.1pt,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672830</wp:posOffset>
                </wp:positionH>
                <wp:positionV relativeFrom="paragraph">
                  <wp:posOffset>1870075</wp:posOffset>
                </wp:positionV>
                <wp:extent cx="0" cy="493776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47.25pt" to="682.9pt,5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ению судебных поручений; другие расходы, признанные хозяйственным судом необходимыми (ст. 99 ХПК). К чис</w:t>
        <w:softHyphen/>
        <w:t>лу последних можно отнести расходы по вызову в хозяйст</w:t>
        <w:softHyphen/>
        <w:t>венный суд других лиц, а также расходы при организации выездных судебных заседаний, исполнении судебных и иных актов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мер судебных издержек непосредственно не зави</w:t>
        <w:softHyphen/>
        <w:t>сит от характера спора, цены иска и может быть различ</w:t>
        <w:softHyphen/>
        <w:t>ным в зависимости от фактически понесенных затрат хо</w:t>
        <w:softHyphen/>
        <w:t>зяйственным судом по конкретному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Экспертам, специалистам, переводчика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свидетелям возмещаются понесенные ими в связи с явкой в хозяйст</w:t>
        <w:softHyphen/>
        <w:t>венный суд расходы по проезду, найму жилого помещения и выплачиваются суточ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ксперты и специалисты получают также вознаграж</w:t>
        <w:softHyphen/>
        <w:t>дение за выполненную ими по поручению хозяйственного суда работу, если эта работа не входит в круг их служеб</w:t>
        <w:softHyphen/>
        <w:t>ных обязан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плата труда переводчиков и выплата им понесенных расходов в связи с явкой в хозяйственный суд производят</w:t>
        <w:softHyphen/>
        <w:t>ся из средств республиканского бюджета. Таким образом, обеспечивается независимость переводчика в хозяйствен</w:t>
        <w:softHyphen/>
        <w:t>ном процес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 работниками, вызываемыми.в хозяйственный су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качестве свидетелей, сохраняется средняя заработная пла</w:t>
        <w:softHyphen/>
        <w:t>та по месту работы за время их отсутствия в связи с явкой в хозяйственный су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видетели, не состоящие в трудовых отношениях, за от</w:t>
        <w:softHyphen/>
        <w:t xml:space="preserve">влечение их от обычных занятий получают компенсацию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 </w:t>
      </w:r>
      <w:r>
        <w:rPr>
          <w:rFonts w:cs="Times New Roman" w:ascii="Times New Roman" w:hAnsi="Times New Roman"/>
          <w:kern w:val="2"/>
          <w:sz w:val="28"/>
          <w:szCs w:val="28"/>
        </w:rPr>
        <w:t>учетом фактической затраты времени исходя из установ</w:t>
        <w:softHyphen/>
        <w:t>ленных законодательством базовых величин с депозитного счета хозяйственного суда. Порядок и размеры этих вы</w:t>
        <w:softHyphen/>
        <w:t>плат устанавливаются законодательством (ст. 104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ммы, подлежащие выплате экспертам, специалис</w:t>
        <w:softHyphen/>
        <w:t>там и свидетелям, и другие необходимые расходы по делу предварительно вносятся на депозитный счет хозяйствен</w:t>
        <w:softHyphen/>
        <w:t>ного суда стороной, заявившей соответствующую прось</w:t>
        <w:softHyphen/>
        <w:t>бу, или третьим лицом, заявляющим самостоятельные требования на предмет спора. Если указанная просьба заявлена обеими сторонами либо вызов специалистов, сви</w:t>
        <w:softHyphen/>
        <w:t>детелей, назначение экспертизы и другие действия, подле</w:t>
        <w:softHyphen/>
        <w:t>жащие оплате, производятся по инициативе хозяйственно</w:t>
        <w:softHyphen/>
        <w:t>го суда, то требуемые суммы вносятся сторонами в рав</w:t>
        <w:softHyphen/>
        <w:t>ных частях на депозитный счет хозяйственного суда (ст. 10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ммы, причитающиеся экспертам, специалистам и переводчикам, выплачиваются с депозитного счета хозяй</w:t>
        <w:softHyphen/>
        <w:t>ственного суда по выполнению ими своих обязанностей (ст. 10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ПК предусматрива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три порядка </w:t>
      </w:r>
      <w:r>
        <w:rPr>
          <w:rFonts w:cs="Times New Roman" w:ascii="Times New Roman" w:hAnsi="Times New Roman"/>
          <w:kern w:val="2"/>
          <w:sz w:val="28"/>
          <w:szCs w:val="28"/>
        </w:rPr>
        <w:t>распределения су</w:t>
        <w:softHyphen/>
        <w:t>дебных расходов между сторонами: при отказе от иска, при заключении мирового соглашения (ст. 107) и при обычном судебном разбирательстве (ст. 10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и отказе истца от иска </w:t>
      </w:r>
      <w:r>
        <w:rPr>
          <w:rFonts w:cs="Times New Roman" w:ascii="Times New Roman" w:hAnsi="Times New Roman"/>
          <w:kern w:val="2"/>
          <w:sz w:val="28"/>
          <w:szCs w:val="28"/>
        </w:rPr>
        <w:t>понесенные им расходы ответчик не возмещает. В этом положении отражена пре</w:t>
        <w:softHyphen/>
        <w:t>дупреждающая функция судебных расходов и необходи</w:t>
        <w:softHyphen/>
        <w:t>мость учета винов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истец не поддерживает своих требований вслед</w:t>
        <w:softHyphen/>
        <w:t>ствие добровольного удовлетворения их ответчиком по</w:t>
        <w:softHyphen/>
        <w:t>сле предъявления иска, хозяйственный суд может принять определение о возмещении ответчиком всех понесенных истцом по делу расходов. Но выносится это определение по заявлению ист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и заключении мирового соглашения </w:t>
      </w:r>
      <w:r>
        <w:rPr>
          <w:rFonts w:cs="Times New Roman" w:ascii="Times New Roman" w:hAnsi="Times New Roman"/>
          <w:kern w:val="2"/>
          <w:sz w:val="28"/>
          <w:szCs w:val="28"/>
        </w:rPr>
        <w:t>стороны могут предусмотреть порядок распределения между ними судеб</w:t>
        <w:softHyphen/>
        <w:t>ных расходов. Такой порядок будет обязательным для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и обычном судебном разбирательств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ороне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пользу которой вынесено решение, хозяйственный суд присуждает с другой стороны все понесенные ею по делу судебные расходы. Исключение составляет государствен</w:t>
        <w:softHyphen/>
        <w:t>ная пошлина, от уплаты которой она была освобожд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иск удовлетворен хозяйственным судом частич</w:t>
        <w:softHyphen/>
        <w:t>но, судебные расходы распределяются следующим обра</w:t>
        <w:softHyphen/>
        <w:t>зом: истцу присуждаются суммы пропорционально раз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161415</wp:posOffset>
                </wp:positionH>
                <wp:positionV relativeFrom="paragraph">
                  <wp:posOffset>4288790</wp:posOffset>
                </wp:positionV>
                <wp:extent cx="0" cy="2313305"/>
                <wp:effectExtent l="11430" t="0" r="114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3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5pt,337.7pt" to="-91.45pt,519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088390</wp:posOffset>
                </wp:positionH>
                <wp:positionV relativeFrom="paragraph">
                  <wp:posOffset>2537460</wp:posOffset>
                </wp:positionV>
                <wp:extent cx="0" cy="247015"/>
                <wp:effectExtent l="2540" t="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199.8pt" to="-85.7pt,219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ру удовлетворенных исковых требований, а ответчику -пропорционально той части исковых требований, в кото</w:t>
        <w:softHyphen/>
        <w:t>рой истцу отказ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держки, понесенные хозяйственным судом в связи с рассмотрением дела, и государственная пошлина, от упла</w:t>
        <w:softHyphen/>
        <w:t>ты которой истец был освобожден, взыскиваются с ответ</w:t>
        <w:softHyphen/>
        <w:t>чика в республиканский бюдж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отказе в удовлетворении иска издержки, понесен</w:t>
        <w:softHyphen/>
        <w:t xml:space="preserve">ные хозяйственным судом в связи с рассмотрением дела, и государственная пошлина, от уплаты которой истец был освобожден, взыскиваю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 истца </w:t>
      </w:r>
      <w:r>
        <w:rPr>
          <w:rFonts w:cs="Times New Roman" w:ascii="Times New Roman" w:hAnsi="Times New Roman"/>
          <w:kern w:val="2"/>
          <w:sz w:val="28"/>
          <w:szCs w:val="28"/>
        </w:rPr>
        <w:t>и в том случае, когда с иском в защиту его интересов в установленном порядке обратились другие лица (прокурор, государственный или иной орга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ебные расходы, понесенные сторонами в связи с подачей кассационной или надзорной жалобы, распреде</w:t>
        <w:softHyphen/>
        <w:t>ляются по таким же правил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е хозяйственного суда о распределении су</w:t>
        <w:softHyphen/>
        <w:t>дебных расходов может быть обжалов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процессе эффективность защиты прав и законных интересов юридических лиц и граждан зависит не только от законности и обоснованности судеб</w:t>
        <w:softHyphen/>
        <w:t>ных актов, но и от оперативности возбуждения производ</w:t>
        <w:softHyphen/>
        <w:t>ства по делу, его рассмотрения, исполнения судебных и иных актов, выполнения других процессуальных дейст</w:t>
        <w:softHyphen/>
        <w:t>вий. Иными словами, временной фактор или процессуаль</w:t>
        <w:softHyphen/>
        <w:t>ные сроки в хозяйственном судопроизводстве имеют большое знач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роки в хозяйственном процессе (процессуальные сроки) </w:t>
      </w:r>
      <w:r>
        <w:rPr>
          <w:rFonts w:cs="Times New Roman" w:ascii="Times New Roman" w:hAnsi="Times New Roman"/>
          <w:kern w:val="2"/>
          <w:sz w:val="28"/>
          <w:szCs w:val="28"/>
        </w:rPr>
        <w:t>- установленные ХПК и иными законодательными актами или хозяйственным судом периоды времени для совершения процессуальных дейст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ые сроки определяются точной кален</w:t>
        <w:softHyphen/>
        <w:t>дарной датой, указанием на событие, которое обязатель</w:t>
        <w:softHyphen/>
        <w:t>но должно наступить, или периодом времени, в течение которого действие должно быть совершено (ч. 2 ст. 10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и в хозяйственном процессе можно подразделить на две большие группы (дв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вида)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роки, установленные ХПК и другими законода</w:t>
        <w:softHyphen/>
        <w:t xml:space="preserve">тельными актами </w:t>
      </w:r>
      <w:r>
        <w:rPr>
          <w:rFonts w:cs="Times New Roman" w:ascii="Times New Roman" w:hAnsi="Times New Roman"/>
          <w:kern w:val="2"/>
          <w:sz w:val="28"/>
          <w:szCs w:val="28"/>
        </w:rPr>
        <w:t>(для хозяйственного суда; для лиц, участвующих в деле). Например, ч. 2 ст. 126 ХПК уста</w:t>
        <w:softHyphen/>
        <w:t>навливает хозяйственному суду срок не более пяти дней для направления истцу определения о возвращении иско</w:t>
        <w:softHyphen/>
        <w:t xml:space="preserve">вого заявления, а ст. 127 ХПК предоставляет ответчику право предъявить встречный иск до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принятия решения по дел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сроки, назначенные хозяйственным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удом </w:t>
      </w:r>
      <w:r>
        <w:rPr>
          <w:rFonts w:cs="Times New Roman" w:ascii="Times New Roman" w:hAnsi="Times New Roman"/>
          <w:kern w:val="2"/>
          <w:sz w:val="28"/>
          <w:szCs w:val="28"/>
        </w:rPr>
        <w:t>(для хо</w:t>
        <w:softHyphen/>
        <w:t>зяйственного суда; для лиц, участвующих в деле; для иных участников процесса; для лиц, не участвующих в процесс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, хозяйственный суд сам назначает дату рассмотре</w:t>
        <w:softHyphen/>
        <w:t>ния конкретного дела, хотя и в пределах сроков, установ</w:t>
        <w:softHyphen/>
        <w:t>ленных ХПК. Ответчика по сложным делам и в других не</w:t>
        <w:softHyphen/>
        <w:t>обходимых случаях хозяйственный суд может обязать представить отзыв на исковое заявление в срок, обеспечи</w:t>
        <w:softHyphen/>
        <w:t>вающий поступление отзыва ко дню рассмотрения дела (ст. 134 ХПК). А лицо, вызванное в качестве свидетеля, обязано явиться в хозяйственный суд в назначенное время (ч. 4 ст. 51 ХПК). Время явки свидетелей и других участ</w:t>
        <w:softHyphen/>
        <w:t>ников процесса определяет хозяйственный суд (ст. 132 ХПК). Хозяйственный суд вправе потребовать представ</w:t>
        <w:softHyphen/>
        <w:t>ления доказательства от лица, которое не участвует в про</w:t>
        <w:softHyphen/>
        <w:t>цессе (ст. 6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ые сроки, установленные ХПК и други</w:t>
        <w:softHyphen/>
        <w:t xml:space="preserve">ми законодательными актами, в свою очередь, условно можно подраздел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роки для совершения отдельных процессуальных действий. </w:t>
      </w:r>
      <w:r>
        <w:rPr>
          <w:rFonts w:cs="Times New Roman" w:ascii="Times New Roman" w:hAnsi="Times New Roman"/>
          <w:kern w:val="2"/>
          <w:sz w:val="28"/>
          <w:szCs w:val="28"/>
        </w:rPr>
        <w:t>Например, лица, участвующие в деле, вправе знакомиться с протоколом судебного заседания или от</w:t>
        <w:softHyphen/>
        <w:t>дельного процессуального действия и представлять свои замечания в отношении полноты и правильности его со</w:t>
        <w:softHyphen/>
        <w:t>ставления в трехдневный срок после подписания протоко</w:t>
        <w:softHyphen/>
        <w:t>ла (ст. 149 ХПК);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165860</wp:posOffset>
                </wp:positionH>
                <wp:positionV relativeFrom="paragraph">
                  <wp:posOffset>-402590</wp:posOffset>
                </wp:positionV>
                <wp:extent cx="0" cy="7022465"/>
                <wp:effectExtent l="20955" t="0" r="209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-31.7pt" to="-91.8pt,521.2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роки для рассмотрения дел. </w:t>
      </w:r>
      <w:r>
        <w:rPr>
          <w:rFonts w:cs="Times New Roman" w:ascii="Times New Roman" w:hAnsi="Times New Roman"/>
          <w:kern w:val="2"/>
          <w:sz w:val="28"/>
          <w:szCs w:val="28"/>
        </w:rPr>
        <w:t>Так, дело должно быть рассмотрено с принятием решения в срок до двух месяцев со дня поступления заявления в хозяйственный суд, если иное не предусмотрено ХПК и иными законодательными актами. В исключительных случаях с учетом особой сложности дела срок его рассмотрения может быть продлен до четырех месяцев председателем хозяйственного суда или его заместителем, а по делам с участием иностранных лиц, расположенных за пределами Республики Беларусь, - до 12 месяце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роки для пересмотра судебных актов. </w:t>
      </w:r>
      <w:r>
        <w:rPr>
          <w:rFonts w:cs="Times New Roman" w:ascii="Times New Roman" w:hAnsi="Times New Roman"/>
          <w:kern w:val="2"/>
          <w:sz w:val="28"/>
          <w:szCs w:val="28"/>
        </w:rPr>
        <w:t>Кассацион</w:t>
        <w:softHyphen/>
        <w:t>ная инстанция хозяйственного суда рассматривает дело в кассационном порядке в десятидневный срок со дня его поступления (ч. 1 ст. 186 ХПК). Сроки рассмотрения дел, по которым принесен надзорный протест, установлены ст. 213 ХПК. Заявление о возобновлении дела по вновь от</w:t>
        <w:softHyphen/>
        <w:t>крывшимся обстоятельствам может быть подано не позд</w:t>
        <w:softHyphen/>
        <w:t>нее месячного срока со дня открытия вновь открывшихся обстоятельств - ст. 222 ХПК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роки вступления судебных актов в законную силу. </w:t>
      </w:r>
      <w:r>
        <w:rPr>
          <w:rFonts w:cs="Times New Roman" w:ascii="Times New Roman" w:hAnsi="Times New Roman"/>
          <w:kern w:val="2"/>
          <w:sz w:val="28"/>
          <w:szCs w:val="28"/>
        </w:rPr>
        <w:t>ХПК регулирует эти сроки в ст. 161, 162 и 168 (в отноше</w:t>
        <w:softHyphen/>
        <w:t>нии решений и определений хозяйственного суда первой инстанции). Постановление кассационной инстанции всту</w:t>
        <w:softHyphen/>
        <w:t>пает в законную силу с момента его принятия (ч. 5 ст. 195 ХПК). Такой же срок вступления в законную силу и для постановлений надзорных инстанций (ст. 220 ХПК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роки в исполнительном производстве. </w:t>
      </w:r>
      <w:r>
        <w:rPr>
          <w:rFonts w:cs="Times New Roman" w:ascii="Times New Roman" w:hAnsi="Times New Roman"/>
          <w:kern w:val="2"/>
          <w:sz w:val="28"/>
          <w:szCs w:val="28"/>
        </w:rPr>
        <w:t>Например, приказ хозяйственного суда, а также определение о судеб</w:t>
        <w:softHyphen/>
        <w:t>ном приказе могут быть предъявлены к исполнению не позднее шести месяцев со дня вступления судебного акта в законную силу, или окончания срока, установленного при отсрочке либо рассрочке его исполнения, или вынесения определения о восстановлении пропущенного срока для предъявления приказа к исполнению (ст. 23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ХПК установлено большое количество разных сро</w:t>
        <w:softHyphen/>
        <w:t>ков и порядка их определения в зависимости от действий, которые должны быть совершены хозяйственным судом и другими участниками процесса в эти сро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ые сроки в хозяйственном судопроизвод</w:t>
        <w:softHyphen/>
        <w:t xml:space="preserve">ств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счисляются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ак правило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днями, месяцами и г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ечение процессуального срока, исчисляемого годами, месяцами или днями, начинается на следующий день после календарной даты или наступления события, которым оп</w:t>
        <w:softHyphen/>
        <w:t>ределено его начало (ст. 10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. НО ХПК срок, исчисляемый го</w:t>
        <w:softHyphen/>
        <w:t>дами, истекает в соответствующие месяц и число послед</w:t>
        <w:softHyphen/>
        <w:t>него года установленного срока (например, трехгодичный срок, начавший течь 1 января 2001 г., закончится 31 дека</w:t>
        <w:softHyphen/>
        <w:t>бря 2004 г.). Срок, исчисляемый месяцами, истекает в со</w:t>
        <w:softHyphen/>
        <w:t>ответствующее число последнего месяца установленного срока. Если окончание срока, исчисляемого месяцами, приходится на месяц, который соответствующего числа не имеет, то срок истекает в последний день месяца [так, годичный (12-месячный) срок для подачи надзорной жа</w:t>
        <w:softHyphen/>
        <w:t>лобы (ст. 204 ХПК) на решение, вступившее в законную силу 1 марта 2003 г., истечет 29 февраля 2004 г.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нем истечения срока может считаться только рабо</w:t>
        <w:softHyphen/>
        <w:t>чий день, поэтому если последний день срока приходится на нерабочий день (праздничный, выходной), то днем окончания срока считается первый следующий за ним ра</w:t>
        <w:softHyphen/>
        <w:t>бочий д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ое действие, для совершения которого установлен срок, может быть выполнено до 24 часов по</w:t>
        <w:softHyphen/>
        <w:t>следнего дня срока. Если кассационная жалоба и другие документы были сданы органу связи до 24 часов последне</w:t>
        <w:softHyphen/>
        <w:t>го дня срока, то срок не считается пропуще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процессуальное действие должно быть совершено непосредственно в хозяйственном суде или в другой органи</w:t>
        <w:softHyphen/>
        <w:t>зации, то срок истекает в тот час, когда в этих организаци</w:t>
        <w:softHyphen/>
        <w:t>ях по установленным правилам заканчивается работа или прекращаются соответствующие операции (ст. ПО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оследствия несоблюдения процессуальных сроко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ХПК и других законодательных актах предусмотрены различны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193165</wp:posOffset>
                </wp:positionH>
                <wp:positionV relativeFrom="paragraph">
                  <wp:posOffset>4942205</wp:posOffset>
                </wp:positionV>
                <wp:extent cx="0" cy="1627505"/>
                <wp:effectExtent l="18415" t="0" r="184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95pt,389.15pt" to="-93.95pt,517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45820</wp:posOffset>
                </wp:positionH>
                <wp:positionV relativeFrom="paragraph">
                  <wp:posOffset>4279265</wp:posOffset>
                </wp:positionV>
                <wp:extent cx="0" cy="255905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336.95pt" to="-66.6pt,35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827405</wp:posOffset>
                </wp:positionH>
                <wp:positionV relativeFrom="paragraph">
                  <wp:posOffset>4041775</wp:posOffset>
                </wp:positionV>
                <wp:extent cx="0" cy="50292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318.25pt" to="-65.15pt,35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745490</wp:posOffset>
                </wp:positionH>
                <wp:positionV relativeFrom="paragraph">
                  <wp:posOffset>2294890</wp:posOffset>
                </wp:positionV>
                <wp:extent cx="0" cy="74993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180.7pt" to="-58.7pt,23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745490</wp:posOffset>
                </wp:positionH>
                <wp:positionV relativeFrom="paragraph">
                  <wp:posOffset>4119245</wp:posOffset>
                </wp:positionV>
                <wp:extent cx="0" cy="452755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7pt,324.35pt" to="-58.7pt,359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685800</wp:posOffset>
                </wp:positionH>
                <wp:positionV relativeFrom="paragraph">
                  <wp:posOffset>6144895</wp:posOffset>
                </wp:positionV>
                <wp:extent cx="0" cy="48006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83.85pt" to="-54pt,521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648970</wp:posOffset>
                </wp:positionH>
                <wp:positionV relativeFrom="paragraph">
                  <wp:posOffset>3712210</wp:posOffset>
                </wp:positionV>
                <wp:extent cx="0" cy="1261745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292.3pt" to="-51.1pt,391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Так, с истечением установленного законодательными актами и хозяйственным судом процессуального срока по</w:t>
        <w:softHyphen/>
        <w:t>гашается право на совершение процессуальных действий. Например, по истечении трехдневного срока со дня подпи</w:t>
        <w:softHyphen/>
        <w:t>сания протокола судья хозяйственного суда может отка</w:t>
        <w:softHyphen/>
        <w:t>зать стороне ознакомиться с протоколом судебного засе</w:t>
        <w:softHyphen/>
        <w:t>д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Жалобы и документы, поданные по истечении процес</w:t>
        <w:softHyphen/>
        <w:t>суальных сроков, если не заявлено ходатайство о восста</w:t>
        <w:softHyphen/>
        <w:t>новлении пропущенного срока, хозяйственным судом не рассматриваются и возвращаются лицу, которым они бы</w:t>
        <w:softHyphen/>
        <w:t>ли под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ако истечение процессуального срока не освобож</w:t>
        <w:softHyphen/>
        <w:t>дает соответствующих лиц от выполнения процессуаль</w:t>
        <w:softHyphen/>
        <w:t>ных обязанностей, возложенных на них хозяйственным судом. Более того, невыполнение процессуальных обязан</w:t>
        <w:softHyphen/>
        <w:t>ностей вообще или в установленный срок может повлечь другие негативные последствия для этих лиц. Например, в случае неисполнения обязанности представить истребуемое доказательство по причинам, признанным хозяйст</w:t>
        <w:softHyphen/>
        <w:t>венным судом неуважительными, лицо, у которого оно на</w:t>
        <w:softHyphen/>
        <w:t>ходится, подвергается штрафу (ст. 6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иостановление </w:t>
      </w:r>
      <w:r>
        <w:rPr>
          <w:rFonts w:cs="Times New Roman" w:ascii="Times New Roman" w:hAnsi="Times New Roman"/>
          <w:kern w:val="2"/>
          <w:sz w:val="28"/>
          <w:szCs w:val="28"/>
        </w:rPr>
        <w:t>всех неистекших процессуальных сроков происходит автоматически с приостановлением производства по делу (ст. 112 ХПК). Основаниями для приостановления процессуальных сроков являются в этом случае обстоятельства, послужившие основанием для при</w:t>
        <w:softHyphen/>
        <w:t>остановления производства по делу (ст. 90, 9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ечение срока давности для предъявления исполни</w:t>
        <w:softHyphen/>
        <w:t>тельных документов к исполнению приостанавливается при наличии оснований, предусмотренных ГК для приос</w:t>
        <w:softHyphen/>
        <w:t>тановления сроков исковой давности (ст. 23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чение процессуальных сроков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озобновляется </w:t>
      </w:r>
      <w:r>
        <w:rPr>
          <w:rFonts w:cs="Times New Roman" w:ascii="Times New Roman" w:hAnsi="Times New Roman"/>
          <w:kern w:val="2"/>
          <w:sz w:val="28"/>
          <w:szCs w:val="28"/>
        </w:rPr>
        <w:t>с мо</w:t>
        <w:softHyphen/>
        <w:t>мента возобновления производства по делу, и процессуальные сроки исчисляются при этом с учетом прошедше</w:t>
        <w:softHyphen/>
        <w:t>го периода времени до приостановления производства по делу, т.е. процессуальные действия должны быть совер</w:t>
        <w:softHyphen/>
        <w:t>шены в оставшийся более короткий процессуальный ср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приостановления процессуальных сроков следует отличать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ерерыв </w:t>
      </w:r>
      <w:r>
        <w:rPr>
          <w:rFonts w:cs="Times New Roman" w:ascii="Times New Roman" w:hAnsi="Times New Roman"/>
          <w:kern w:val="2"/>
          <w:sz w:val="28"/>
          <w:szCs w:val="28"/>
        </w:rPr>
        <w:t>процессуальных сроков. Отличие со</w:t>
        <w:softHyphen/>
        <w:t>стоит в том, что после перерыва процессуальный срок на</w:t>
        <w:softHyphen/>
        <w:t>чинает исчисляться вновь с самого начала, т.е. процессу</w:t>
        <w:softHyphen/>
        <w:t>альный срок за счет перерыва не уменьшается, прошед</w:t>
        <w:softHyphen/>
        <w:t>шее время не засчитывается в новый срок. Так, в соответ</w:t>
        <w:softHyphen/>
        <w:t>ствии со ст. 237 ХПК срок давности предъявления испол</w:t>
        <w:softHyphen/>
        <w:t>нительных документов к исполнению прерывается предъ</w:t>
        <w:softHyphen/>
        <w:t>явлением их к исполнению, если иное не установлено за</w:t>
        <w:softHyphen/>
        <w:t>конодательством. Если одной или обеими сторонами по делу являются граждане, срок давности прерывается так</w:t>
        <w:softHyphen/>
        <w:t>же частичным исполнением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пущенные процессуальные сроки, установленные ХПК и другими законодательными актами для лиц, участ</w:t>
        <w:softHyphen/>
        <w:t xml:space="preserve">вующих в деле, могут быть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осстановлены </w:t>
      </w:r>
      <w:r>
        <w:rPr>
          <w:rFonts w:cs="Times New Roman" w:ascii="Times New Roman" w:hAnsi="Times New Roman"/>
          <w:kern w:val="2"/>
          <w:sz w:val="28"/>
          <w:szCs w:val="28"/>
        </w:rPr>
        <w:t>хозяйствен</w:t>
        <w:softHyphen/>
        <w:t>ным судом, если он признает причины пропуска уважи</w:t>
        <w:softHyphen/>
        <w:t>тельными. Лица, участвующие в деле, должны подать об этом заявление в хозяйственный суд (ст. 113 ХПК), в кото</w:t>
        <w:softHyphen/>
        <w:t>ром обосновать уважительность пропуска сроков. Напри</w:t>
        <w:softHyphen/>
        <w:t>мер, если надзорная жалоба подана с пропуском установ</w:t>
        <w:softHyphen/>
        <w:t>ленного срока и содержит просьбу о его восстановлении, вопрос о восстановлении срока на подачу жалобы решает</w:t>
        <w:softHyphen/>
        <w:t>ся должностными лицами, имеющими право принесения надзорного протеста (ч. 2 ст. 20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ПК предусматривает также два вида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одления </w:t>
      </w:r>
      <w:r>
        <w:rPr>
          <w:rFonts w:cs="Times New Roman" w:ascii="Times New Roman" w:hAnsi="Times New Roman"/>
          <w:kern w:val="2"/>
          <w:sz w:val="28"/>
          <w:szCs w:val="28"/>
        </w:rPr>
        <w:t>про</w:t>
        <w:softHyphen/>
        <w:t>цессуальных сроков. Председателю хозяйственного суда и его заместителю предоставлено право продлить установ</w:t>
        <w:softHyphen/>
        <w:t>ленный ХПК срок рассмотрения дела (ст. 137 ХПК). Про</w:t>
        <w:softHyphen/>
        <w:t>цессуальные сроки, назначенные хозяйственным судом, также могут быть им продлены, о чем указывается в су</w:t>
        <w:softHyphen/>
        <w:t>дебном акте (ст. ИЗ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восстановлении либо продлении процессу</w:t>
        <w:softHyphen/>
        <w:t>альных сроков выносится определение, которое может быть обжалов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качестве санкций за невыполнение процессуальных обязанностей, как лицами, участвующими в деле, так и не участвующими в деле, ХПК предусматривает различные меры процессуальной ответственности (штрафы, преду</w:t>
        <w:softHyphen/>
        <w:t>преждение, удаление из зала судебного заседания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, неисполнение частного определения хозяйствен</w:t>
        <w:softHyphen/>
        <w:t>ного суда, оставление его без ответа, а равно дача несвое</w:t>
        <w:softHyphen/>
        <w:t>временного ответа влечет ответственность организации, должностного лица, гражданина, которым это сообщение направлено, в виде штрафа (ст. 16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ч. 2 ст. 62 ХПК хозяйственный суд мо</w:t>
        <w:softHyphen/>
        <w:t>жет истребовать по ходатайству лица, участвующего в де</w:t>
        <w:softHyphen/>
        <w:t>ле, необходимые доказательства, которые находятся у уча</w:t>
        <w:softHyphen/>
        <w:t>ствующего или не участвующего в деле лица. В случае не</w:t>
        <w:softHyphen/>
        <w:t>выполнения без уважительной причины обязанности пред</w:t>
        <w:softHyphen/>
        <w:t>ставить истребуемые доказательства штраф, предусмот</w:t>
        <w:softHyphen/>
        <w:t>ренный ч. 5 ст. 62 ХПК, может быть наложен как на-участ-вующее, так и на не участвующее в деле лицо. В постанов</w:t>
        <w:softHyphen/>
        <w:t>лении Пленума Высшего Хозяйственного Суда Республи</w:t>
        <w:softHyphen/>
        <w:t>ки Беларусь от 22 июня 2000 г. № 6 (п. 8) разъяснено, что такая ответственность не применяется в случаях, когда хо</w:t>
        <w:softHyphen/>
        <w:t>зяйственный суд предлагает лицам, участвующим в деле, представить дополнительные доказательства либо непо</w:t>
        <w:softHyphen/>
        <w:t>средственно их истребует в соответствии с ч. 4 ст. 61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прос о наложении штрафа разрешается в заседании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ругие меры процессуальной ответственности предус</w:t>
        <w:softHyphen/>
        <w:t>мотрены также в ст. 140 ХПК и иных нормах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7:00Z</dcterms:created>
  <dc:creator>Admin</dc:creator>
  <dc:description/>
  <cp:keywords/>
  <dc:language>en-US</dc:language>
  <cp:lastModifiedBy>SYSTEM</cp:lastModifiedBy>
  <dcterms:modified xsi:type="dcterms:W3CDTF">2011-09-23T07:07:00Z</dcterms:modified>
  <cp:revision>2</cp:revision>
  <dc:subject/>
  <dc:title>СУДЕБНЫЕ РАСХОДЫ</dc:title>
</cp:coreProperties>
</file>