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дебные штрафы</w:t>
      </w:r>
    </w:p>
    <w:p>
      <w:pPr>
        <w:pStyle w:val="1"/>
        <w:numPr>
          <w:ilvl w:val="0"/>
          <w:numId w:val="1"/>
        </w:numPr>
        <w:spacing w:lineRule="auto" w:line="360"/>
        <w:ind w:left="0" w:hanging="0"/>
        <w:rPr>
          <w:szCs w:val="28"/>
        </w:rPr>
      </w:pPr>
      <w:r>
        <w:rPr/>
        <w:t>Рассмотрение дел об установлении фактов, имеющих юридическое значение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тература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Судебные штраф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ПК РФ 2002 г. регулированию порядка и оснований назначения судебных штрафов посвящена глава 11. Практика применения указанных положений порождает значительное количество вопросов, связанных с толкованием и реализацией соответствующих норм. Традиционно судебные штрафы рассматриваются как средство процессуального принуждения, возможность применения которого предоставлена суду для обеспечения нормального развития и разрешения судебного дела в установленные законом сроки. Судебный штраф является мерой материального воздействия на лиц участвующих в деле, и иных присутствующих в зале судебного заседания лиц, и накладывается в случаях, предусмотренных законом за проявлением ими неуважения к арбитражному суду. Судебные штрафы взыскиваются в доход федерального бюджета.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м АПК РФ соблюдение сторонами требований процессуальных норм достигается не только угрозой штрафа, но и путем регламентации принципов состязательности и равенства сторон, возможностью при наличии достаточных к тому оснований реализации невыгодного для них судебного реш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дебные штрафы налагаются на граждан, должностных лиц и на организации. АПК РФ специально оговаривает, что судебные штрафы, наложенные арбитражным судом на должностных лиц госорганов, органов местного самоуправления и других органов, организаций, взыскиваются из их личных средств. Эта норма направлена на предотвращение ситуаций, когда штраф, наложенный на должностное лицо органа или организации, будет выплачен за него последним и тем самым должностное лицо фактически избежит неблагоприятных последствий своего правонарушения и у него не будет стимулов в дальнейшем добросовестно исполнять свою обязанность. На практике встречаются разные подходы к решению вопроса, на кого в конкретной ситуации следует налагать штраф: на должностное лицо или на организацию? Его решение в подавляющем большинстве случаев оставлено законодателем на усмотрение суда и зависит от конкретных обстоятельств. Любой из вариантов возможен при наличии обоснования. Вместе с тем необходимо иметь в виду, что в нормах АПК РФ применительно к отдельным составам правонарушений перечень субъектов ответственности в виде судебного штрафа четко определе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судебного штрафа: - налагаемого на граждан, не может превышать двадцать пять установленных федеральным законом минимальных размеров оплаты тру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 должностных лиц – пятьдесят установленных федеральным законом минимальных размеров оплаты труда 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 организации – тысячу установленных федеральным законом минимальных размеров оплаты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ижние границы штрафов не предусмотрены. Суд может выбрать размер санкции исходя из обстоятельств дела, с учетом причин, способствовавших совершению правонарушения, и личности нарушителя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и наложении судебного штрафа особого внимания заслуживает соразмерность штрафа совершенному правонарушению.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тношение размера штрафа и тяжести нарушения в каждом конкретном случае в зависимости от обстоятельств дела будет отличаться. Судебный штраф может быть наложен на любой стадии арбитражного процесса, в том числе на стадии подготовки дела к судебному разбирательству, исполнительного производства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прос о наложении штраф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на лицо, присутствующее в судебном заседании, разрешается в том же судебном заседании арбитражного суда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 лицо, не присутствующее в судебном заседании, разрешается в другом судебном заседании арбитражного су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, если в судебное заседание не явились лица, участвующие в деле, а их явка в соответствии с настоящим Кодексом была признана арбитражным судом обязательной, суд может наложить на указанных лиц судебный штраф в порядке и размерах, которые предусмотрены в главе 11 АПК РФ. Наложение штрафа за такое правонарушение возможно, если лицо, не явившееся в судебное заседание, было надлежащим образом извещено о времени и месте его проведения. Иными словами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д надлежащим извещением следует понимать лишь наличие у суда сведений о получении адресатом в установленном порядке направленной ему копии судебного акт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законе отсутствует прямое указание, что судебный штраф за неявку в судебное заседание может быть наложен только при условии отсутствия уважительных причин неявки лица в суд. Тем не менее из смысла названной нормы в ее взаимосвязи с другими положениями Кодекса следует, что обязательным признаком состава правонарушения, предусмотренного ч. 4 ст. 156, является отсутствие уважительных причин неявки лица, участвующего в деле, в судебное заседание, когда его явка была признана судом обязательной. Лицо в отношении которого рассматривается вопрос о наложении судебного штрафа, извещается о времени и месте судебного заседания с указанием оснований проведения судебного заседания. Неявка надлежащим образом извещенного лица не является препятствием к рассмотрению вопроса о наложении штрафа. По результатам рассмотрения вопроса о наложении судебного штрафа арбитражный суд выносит определе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о наложении судебного штрафа приводится в исполнение немедленно в порядке, установленном для исполнения решения арбитражного суда. Исполнительный лист направляется арбитражным судом судебному приставу – исполнителю по месту жительства или месту нахождения лица, на которое наложен судебный штраф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первой статьи 272 Арбитражного процессуального кодекса Российской Федерации установлено, что определения суда первой инстанции обжалуются в суд апелляционной инстанции в соответствии со статьей 188 указанного Кодекс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188 Арбитражного процессуального кодекса Российской Федерации определение арбитражного суда может быть обжаловано отдельно от обжалования судебного акта, которым заканчивается рассмотрение дела по существу, в случаях, если в соответствии с Кодексом предусмотрено обжалование этого определения, а также если это определение препятствует дальнейшему движению дел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20 Арбитражного процессуального кодекса Российской Федерации не предусмотрена возможность обжалования определения об отказе в удовлетворении заявления о наложении судебного штраф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 отказе в удовлетворении заявления о наложении судебного штрафа не может быть также отнесено к категории определений, которые препятствуют дальнейшему движению дела, поскольку производство по делу в силу статьи 127 Арбитражного процессуального кодекса Российской Федерации возбуждается с момента принятия искового заявления и заканчивается исполнением принятого судебного акта. Вопрос о наложении либо об отказе в наложении судебного штрафа не может являться препятствием для движения дел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На лицо, виновное в утрате переданного ему на исполнение исполнительного листа, выданного арбитражным судом, арбитражный суд вправе наложить судебный штраф в порядке и в размере, установленных в главе 11 настоящего Кодекс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За неисполнение судебного акта арбитражного суда о взыскании денежных средств с должника при наличии денежных средств на его счетах на банк или иную кредитную организацию, которые осуществляют обслуживание счетов этого должника и которым взыскателем или судебным приставом - исполнителем предъявлен к исполнению исполнительный лист, арбитражным судом может быть наложен судебный штраф по правилам главы 11 настоящего Кодекса в размере, установленном федеральным законом.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rStyle w:val="StrongEmphasis"/>
          <w:b w:val="false"/>
          <w:i/>
          <w:sz w:val="28"/>
          <w:szCs w:val="28"/>
        </w:rPr>
        <w:t>За неисполнение указанных в исполнительном листе действий лицом, на которое возложено совершение этих действий, на это лицо арбитражным судом, выдавшим исполнительный лист, может быть наложен судебный штраф в порядке и в размере, установленных в главе 11 настоящего Кодекс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рбитражного суда о наложении судебного штрафа может быть обжаловано в десятидневный срок со дня получения со дня получения, на которое наложен судебный штраф. Подача жалобы на определение о наложении судебного штрафа не приостанавливает исполнение определения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Рассмотрение дел о фактах, имеющих юридическое значение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итражному суду подведомственны дела об установлении фактов, имеющих юридическое значение для возникновения, изменения и прекращения прав организаций и граждан в сфере предпринимательской и иной экономической деятельности. Эту категорию дел закон относит к делам особого производства (ст. ст. 4, 30 АПК РФ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ждение, рассмотрение и разрешение дел об установлении юридических фактов имеют процессуальные особенности, которые необходимо учитывать в правоприменительной практике. Дела об установлении юридических фактов существенно отличаются от дел искового производства: в них нет спора о праве, категории иска, нет сторон, третьих лиц. Лицо, обращающееся в арбитражный суд, именуется заявителем, а не истцом. Лица, чьи права и интересы могут быть затронуты решением арбитражного суда, привлекаются к участию в деле в качестве заинтересованных лиц. Эти дела возбуждаются подачей заявления, которое не называется исковым. При их рассмотрении не действуют правовые нормы об увеличении, уменьшении размера исковых требований, о признании иска, о заключении мирового соглашения. Высший Арбитражный Суд РФ, суды кассационной инстанции неоднократно обращали внимание на необходимость отличать дела об установлении фактов, имеющих юридическое значение, от дел искового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никами особого производства являются заявитель (лицо, инициирующее возбуждение арбитражного процесса) и заинтересованные лица (лица, привлекаемые в арбитражный процесс). Документом, которым возбуждается арбитражное дело по установлению фактов, имеющих юридическое значение, является заявлени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рядок рассмотрения дел об установлении фактов, имеющих юридическое зна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ла об установлении фактов, имеющих юридическое значение, рассматриваются арбитражным судом по общим правилам искового производства, установленным АПК РФ, с особенностями, предусмотренными в главе 27 АПК РФ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о по делам об установлении фактов, имеющих юридическое значение, возбуждается в арбитражном суде на основании заявлений об установлении фактов, имеющих юридическое зна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при рассмотрении дела об установлении фактов, имеющих юридическое значение, выясняется, что возник спор о праве, арбитражный суд оставляет заявление об установлении фактов, имеющих юридическое значение, без рассмотрения, о чем выносит определение. В определении заявителю и другим заинтересованным лицам разъясняется их право разрешить спор в порядке искового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ла об установлении фактов, имеющих юридическое зна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рбитражный суд устанавливает факты, имеющие юридическое значение для возникновения, изменения или прекращения прав юридических лиц и индивидуальных предпринимателей в сфере предпринимательской и иной экономи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рбитражный суд рассматривает дела об установлен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факта владения и пользования юридическим лицом или индивидуальным предпринимателем недвижимым имуществом как своим собственны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акта государственной регистрации юридического лица или индивидуального предпринимателя в определенное время и в определенном мест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факта принадлежности правоустанавливающего документа, действующего в сфере предпринимательской и иной экономической деятельности, юридическому лицу или индивидуальному предпринимателю, если наименование юридического лица, имя, отчество или фамилия индивидуального предпринимателя, указанные в документе, не совпадают с наименованием юридического лица по его учредительному документу, именем, отчеством или фамилией индивидуального предпринимателя по его паспорту или свидетельству о рожде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ругих фактов, порождающих юридические последствия в сфере предпринимательской и иной экономической деятель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установлении фактов, имеющих юридическое значение, подается в арбитражный суд по месту нахождения или месту жительства заявителя, за исключением заявлений об установлении фактов владения, пользования и распоряжения недвижимым имуществом и других фактов, имеющих юридическое значение для возникновения, изменения или прекращения прав на недвижимое имущество, которые подаются в арбитражный суд по месту нахождения недвижимого имущест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явлением об установлении фактов, имеющих юридическое значение, в арбитражный суд может обратиться любая заинтересованная организация или индивидуальный предприниматель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итражные суды принимают к производству и рассматривают заявления об установлении юридических фактов, есл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закону факт порождает юридические последствия, т.е. влечет возникновение, изменение или прекращение правоотношений в сфере предпринимательской и иной экономической деятельност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юридического факта не связывается с последующим разрешением спора о праве, подведомственного арбитражному суду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не имеет другой возможности получить либо восстановить надлежащие документы, удостоверяющие юридический факт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м законодательством не предусмотрен иной (внесудебный) порядок установления юридического фак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ри наличии всех перечисленных условий в совокупности арбитражный суд принимает к своему производству и рассматривает заявления об установлении юридических фактов. Отсутствие хотя бы одного из них влечет возвращение заявления, а если оно ошибочно принято - прекращение производства по делу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установлении факта, имеющего юридическое значение, подается в арбитражный суд в письменной форме. Оно подписывается заявителем или его представителе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должны быть указаны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арбитражного суда, в который подается заявление; наименование заявителя, его местонахождение; если заявителем является гражданин, его место жительства, дата и место его рождения, место его работы или дата и место его государственной регистрации в качестве индивидуального предпринимател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, об установлении которого ходатайствует заявитель; нормы закона, предусматривающего, что данный факт порождает юридические последствия в сфере предпринимательской и иной экономической деятельности; обоснование необходимости установления данного факта; доказательства, подтверждающие невозможность получения заявителем надлежащих доказательств или восстановления утраченных документов; перечень прилагаемых документ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могут быть указаны и иные сведения: номера телефонов, факсов, адреса электронной почты, если они необходимы для правильного и своевременного рассмотрения д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должны быть приложены: документ, подтверждающий уплату государственной пошлины в установленных порядке и размере или право на получение льготы по уплате государственной пошлины, либо ходатайство о предоставлении отсрочки, рассрочки, об уменьшении размера государственной пошлины; документы, подтверждающие обстоятельства, на которых заявитель основывает свои требования; копии свидетельства о государственной регистрации в качестве юридического лица или индивидуального предпринимателя; доверенность или иные документы, подтверждающие полномочия на подписание заявления.Несоблюдение указанных требований влечет оставление заявления без движения (ч. 1 ст. 128 АПК РФ), а неустранение обстоятельств, послуживших основанием для оставления заявления без движения, в срок, установленный арбитражным судом, - возвращ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удебное разбирательство по делам об установлении фактов, имеющих юридическое зна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ла об установлении фактов, имеющих юридическое значение, рассматриваются судьей единолично в судебном заседании с участием заявителя и других заинтересованных лиц. К их рассмотрению не могут привлекаться арбитражные заседат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дела к судебному разбирательству судья определяет круг заинтересованных по делу лиц, права которых может затронуть решение об установлении факта, имеющего юридическое значение, извещает этих лиц о производстве по делу, рассматривает вопрос о привлечении их к участию в деле, извещает о времени и месте судебного засе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ассмотрении дела об установлении факта, имеющего юридическое значение, арбитражный суд в судебном заседании проверяет, не предусмотрен ли законом или иным нормативным правовым актом иной внесудебный порядок установления данного факта, имелась ли у заявителя другая возможность получить или восстановить необходимые документы, устанавливает, порождает ли данный факт юридически значимые последствия для заявителя в связи с осуществлением им предпринимательской или иной экономической деятельности, выясняет, не затрагивает ли права других лиц установление требуемого факта, не возник ли спор о пра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в ходе судебного разбирательства по делу об установлении факта, имеющего юридическое значение, выяснится, что возник спор о праве, арбитражный суд оставляет заявление об установлении факта, имеющего юридическое значение, без рассмотрения, о чем выносит опреде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пределении заявителю и другим заинтересованным по делу лицам разъясняется их право разрешить спор в порядке искового производст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довлетворении судом заявления об установлении факта, имеющего юридическое значение, в резолютивной части решения указывается на наличие факта, имеющего юридическое значение, и излагается установленный факт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конкретное содержание резолютивной части решения предопределяется характером заявленных требований. Например, удовлетворяя заявление об установлении факта владения строением на праве собственности, суд в решении указывает: местонахождение строения, когда, где и за какой организацией или индивидуальным предпринимателем оно было зарегистрировано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вшее в законную силу решение арбитражного суда об установлении факта, имеющего юридическое значение, обязательно для органов государственной власти, органов местного самоуправления, иных органов, регистрирующих такие факты или оформляющих права, которые возникают в связи с установленным судом фактом. Решение арбитражного суда об установлении имеющего юридическое значение факта, подлежащего регистрации, не заменяет собой документов, выдаваемых этими органами, а служит лишь основанием для регистрации такого факта или для оформления прав, которые возникают в связи с установленным фактом соответствующими органами.</w:t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Задач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360"/>
        <w:rPr>
          <w:szCs w:val="28"/>
        </w:rPr>
      </w:pPr>
      <w:r>
        <w:rPr>
          <w:szCs w:val="28"/>
        </w:rPr>
        <w:t>ООО «Агропроммет» обратилось в Арбитражный суд Удмуртской Республики с иском к ОАО «Ижевский инструментальный завод» о взыскании основного долга и процентов за пользование чужими денежными средствами. Исковые требования были удовлетворены. Ответчик обратился в тот же суд с заявлением о пересмотре дела по вновь открывшимся обстоятельствам. В качестве вновь открывшихся обстоятельств заявитель указал факт реорганизации истца до его обращения с иском в суд (ООО «Агропроммет» преобразовалось в ООО «Промсервис»). Заявление ответчика о пересмотре дела было удовлетворено и первоначальное решение суда отменено. Суд вынес новое решение, которым произведена замена ненадлежащего истца и с ОАО «Ижевский инструментальный завод» в пользу ООО «Промсервис» взыскана сумма основного долга и проценты за пользование чужими денежными средствами.</w:t>
      </w:r>
    </w:p>
    <w:p>
      <w:pPr>
        <w:pStyle w:val="1"/>
        <w:spacing w:lineRule="auto" w:line="360"/>
        <w:rPr>
          <w:szCs w:val="28"/>
        </w:rPr>
      </w:pPr>
      <w:r>
        <w:rPr/>
        <w:t>Дайте правовую оценку судебным акт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 удовлетворит иск ООО «Агропроммет» и укажет общий размер подлежащих взысканию денежных сумм с раздельным определением основной задолженности и процентов ст.171 п.1 АП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 к ответчик узнал о реорганизации истца до его обращения в суд которые не были известны заявителю, что послужило существенным для дела обстоятельством, ответчик подал заявление о пересмотре этого дела ст.311п.1 АП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новь открывшимся обстоятельствам суд согласно ст.317 п.1 АПК примет решение об удовлетворении заявления и отмене ранее принятого акт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итражный процессуальный кодекс РФ от 24 июля 2002 г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битражный процесс под ред. Валеев Д.Х., Нуриев А.Г. - СПб..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тер, 2008 г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битражный процесс под ред. Фархтдинова Я.В. - СПб.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тер, 2005 г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итражный процесс (в вопросах и ответах): комментари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, предложения по применению АПК РФ 3-е изд. Испр. Доп.- М.: Городец, 2004 г. Шерстюк В.М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битражный процесс, уч. пособие изд-3 дополненное. Под ред. Треушникова М.К. «Городец» 200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07:00Z</dcterms:created>
  <dc:creator>михаил</dc:creator>
  <dc:description/>
  <cp:keywords/>
  <dc:language>en-US</dc:language>
  <cp:lastModifiedBy>SYSTEM</cp:lastModifiedBy>
  <dcterms:modified xsi:type="dcterms:W3CDTF">2011-09-23T07:07:00Z</dcterms:modified>
  <cp:revision>2</cp:revision>
  <dc:subject/>
  <dc:title>Содержание</dc:title>
</cp:coreProperties>
</file>