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варительный и последующий судебный контроль за законностью в исполнительном производств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исполнительного производства, решение которых отнесено к компетенции суд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и подсудность дел о разрешении вопросов исполнительного производства в рамках предварительного судебного контрол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судебного пристава – исполнител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змещение ущерба, причиненного незаконными действиями судебного пристава-исполнител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е прав лиц, не участвующих в исполнительном производств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едварительный и последующий судебный контроль за законностью в исполнительном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йствия судебного исполнителя по исполнению исполнительного документа и принимаемые им решения ранее утверждались судьей, под контролем которого он находился: например, расчет распределения денежных сумм между взыскателями, акт об отсутствии у должника имущества и доходов, на которые можно обратить взыскание по исполнительному документу (ст.365, 427 ГПК РСФСР) Некоторые, наиболее важные, вопросы, связанные с принудительным исполнением, могли разрешаться только судьей. Это вопросы о возбуждении исполнительного производства, об отказе в возбуждении исполнительного производства, об отложении исполнительных действий, о приостановлении и прекращении исполнительного производства, об отсрочке или рассрочке исполнения решения, изменении способа и порядка исполнения, о возвращении исполнительного документа взыскателю без исполнения, об объявлении розыска должника, о наложении на должника штрафа, взыскании с него расходов по исполнению решения, об окончании исполнительного производства и др. (ст.340, 341-343, 345-347, 351, 352, 355, 360, 361, 362, 366, 367, 406 ГПК РСФСР; п.21, 36, 47, 140 Инструкции о порядке исполнения судебных решений; п.20, 21, 35, 43, 46, 139 Инструкции об исполнительном производстве; п.133 Инструкции по делопроизводству в районном (городском) суд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одательству, действующему в настоящее время, роль суда в исполнительном производстве не столь значительна, она проявляется в определенных формах судебного контроля над органами исполнения судебных и иных решений. К указанным форм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рядок предварительного (в случаях, предусмотренных законом) санкционирования судом процессуальных действий судебного пристава-исполнителя по исполнению. Такое санкционирование - одна из гарантий правильности осуществления принудительного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цессуальный порядок обжалования законности и обоснованности постановлений суда по вопросам, возникающим в процессе исполнения. Этот порядок практически не отличается от обычного производства дел в кассационной инстанции, поэтому в данной работе не рассматрив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цессуальный порядок обжалования действий (бездействия) судебного пристава-исполнителя. Введение данного порядка служит существенной гарантией соблюдения прав сторон и других лиц при принудительном ис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едварительного судебного контроля над органами принудительного исполнения, то он применяется в случаях нарушения обычного порядка исполнения судебных и и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согласно ст.16 закона «Об исполнительном производстве», суд, принявший соответствующий судебный акт, рассматривает заявление взыскателя о восстановлении пропущенного срока предъявления исполнительного листа или судебного приказа к исполнению. Суд, выдавший исполнительный документ, при наличии обстоятельств, препятствующих совершению исполнительных действий, решает вопрос об отсрочке, рассрочке, а также об изменении способа и порядка исполнения исполнительного документа (ст.18). Рассмотрение вопросов о приостановлении, возобновлении и прекращении исполнительного производства осуществляется судом общей юрисдикции по местонахождению судебного пристава-исполнителя или арбитражным судом по местонахождению судебного пристава-исполнителя по исполнительным документам, выданным арбитражным судом (ст.24). Суд принимает отказ взыскателя от взыскания и утверждает мировое соглашение между взыскателем и должником (ст.23). По определению суда взыскание обращается на имущество должника, находящееся у других лиц (ст.4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основания полагать, что в законе «Об исполнительном производстве» законодатель противоречиво подходит к роли суда и осуществлению им предварительного контроля за производством исполнительных действий. Как уже отмечалось, решения о принятии отказа взыскателя от взыскания, об утверждении мирового соглашения принимаются судом, а решение о возвращении исполнительного документа взыскателю без исполнения, при котором необходим самый жесткий судебный контроль в целях исключения недобросовестного отношения к своим служебным обязанностям со стороны органов принудительного исполнения, принимается судебным приставом-исполнителем при утверждении его старшим судебным приставом (ст.26). Полномочие по отложению исполнительных действий передано судебному приставу-исполнителю (ст.22), а полномочия по приостановлению и возобновлению исполнительного производства оставлено за судом. Вопрос о прекращении исполнительного производства разрешается судом, а вопрос об окончании исполнительного производства, который включает в себя и прекращение исполнительного производства, и возвращение исполнительного документа взыскателю без исполнения, и фактическое исполнение исполнительного документа, разрешается судебным приставом-исполнителем (ст.2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формой судебного контроля, как указывалось, является обжалование действий (бездействия) судебного пристава-исполнителя по исполнению в суд. В законе «Об исполнительном производстве» закреплено, что заинтересованные лица имеют право обжаловать действия судебного пристава-исполнителя по исполнению исполнительного документа в соответствующий суд в десятидне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в данном законе установлен лишь 10-дневный срок подачи жалобы в суд, который начинается со дня совершения действия судебным приставом-исполнителем (отказа в совершении действия) либо с того дня, когда взыскателю, должнику, не извещенным о месте и времени совершения исполнительного действия, стало о нем известно. Жалоба на действия судебного пристава-исполнителя по исполнению исполнительного документа может быть подана либо в суд общей юрисдикции по местонахождению судебного пристава-исполнителя, либо в арбитражный суд по местонахождению судебного пристава-исполнителя при исполнении исполнительного документа, выданного арбитражным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опросы исполнительного производства, решение которых отнесено к компетенции су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(судья) является важным участником исполнительного производства. В его распоряжении имеются правовые средства, обеспечивающие активное воздействие на исполнитель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уду принадлежат следующие права: дача разъяснений по вынесенным решениям и другим судебным актам, подлежащим принудительному исполнению (ст. 17 Закона); отсрочка, рассрочка исполнения решения, а также изменение способа и порядка его постановления (ст. 18); приостановление и прекращение исполнительного производства (ст. 20–24); обращение взыскания на имущество должника, находящееся у других лиц (ст. 48); взыскание о выплате работнику среднего заработка за время вынужденного прогула или разницы в заработке за все время со дня вынесения решения о восстановлении работника по день исполнения исполнительного документа (ст. 74); рассмотрение жалоб на действия судебного пристава-исполнителя (ст. 90); рассмотрение заявлений о защите прав участников исполнительного производства (ст. 91–93). За исключением жалоб на действия судебного пристава-исполнителя, связанных с исполнением исполнительного документа, выданного арбитражным судом. Такие жалобы подаются в арбитражный суд (п. 1 ст. 60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одведомственность и подсудность дел о разрешении вопросов исполнительного производства в рамках предварительного судеб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вправе отменить действия судебного пристава-исполнителя в случае их обжалования. Кроме того, функции оперативного контроля и утверждения отдельных исполнительных действий с принятием Закона «0б исполнительном производстве» возложены на старших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м дел по заявлениям (жалобам) на решения и действия (бездействие) судебного пристава-исполнителя занимаются как арбитражные суды, так и суды общей юрисдикции (статья 329 Арбитражного процессуального кодекса Российской Федерации (далее - АПК РФ), статья 441 Гражданского процессуального кодекса Российской Федерации (далее - ГПК РФ)). Причем если в арбитражный суд подается заявление, рассматриваемое по правилам главы 24 АПК РФ, то процессуальной формой реализации права на обращение в суд общей юрисдикции является жало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граничение подведомственности таких дел было основано, прежде всего, на том, какой суд выдал исполнительный лист, на основании которого возбуждено исполнительное производство. Если исполнительный лист выдал арбитражный суд, то и обжаловать решения и действия (бездействие) судебного пристава-исполнителя должник или взыскатель могут в арбитражном суде. В то же время если при исполнении такого исполнительного листа затронуты права и законные интересы других, не участвующих в исполнительном производстве лиц, то право на обращение в арбитражный суд должно определяться с учетом положений части 1 статьи 198 АПК РФ. В соответствии с названной нормой необходимым условием для обращения в арбитражный суд с заявлением является нарушение прав и законных интересов в сфере предпринимательской и иной экономической деятельности. Фактически это означает, что гражданин, не имеющий статуса индивидуального предпринимателя и не являющийся стороной исполнительного производства, при несогласии с действиями судебного пристава-исполнителя может их оспаривать лишь в суде общей юрисдикции, хотя исполнительный лист и выдан арбитражным су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обжалования решений и действий (бездействия) судебного пристава-исполнителя по исполнению несудебных исполнительных документов (постановление административного органа, постановление налогового органа о взыскании налога за счет имущества должника и др.) между двумя ветвями судебной власти до недавнего времени отсутствовало взаимопо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0 Постановления Пленума Высшего Арбитражного Суда Российской Федерации от 09.12.2002 N 11 «О некоторых вопросах, связанных с введением в действие Арбитражного процессуального кодекса Российской Федерации» в арбитражном суде могут оспариваться решения и действия (бездействие) судебного пристава-исполнителя по исполнению исполнительных документов иных органов (не арбитражного суда), если заявителем является организация или индивидуальный предприниматель, кроме тех случаев, когда оспариваются решения и действия (бездействие), связанные с исполнением исполнительного документа, выданного судом общей юрисдикции. Иначе говоря, Пленум Высшего Арбитражного суда Российской Федерации (далее - ВАС РФ) отнес к подведомственности арбитражного суда споры, возникающие при исполнении любого несудебного исполнительного документа, если должником по такому документу является организация или индивидуальный предпринимат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й точки зрения придерживается Верховный Суд Российской Федерации. В Обзоре судебной практики Верховного Суда Российской Федерации (далее - ВС РФ) от 06.10.2004 за второй квартал 2004 года содержится следующее разъяснение. Статья 90 Закона N 119-ФЗ допускает обжалование действий судебных приставов-исполнителей в арбитражный суд только в том случае, если исполнительный документ выдан этим органом. Обжалование же действий судебных приставов-исполнителей по исполнению документов иных органов этот Закон включает в подведомственность судов общей юрисдикции независимо от субъектного состава лиц, обратившихся в суд с такой жалобой. Следовательно, исходя из того, что законодательством не предусмотрена норма, которая относила бы к подведомственности арбитражных судов дела по рассмотрению жалоб, поданных на действия судебных приставов-исполнителей по исполнительному документу, выданному несудебным органом, данная категория дел независимо от субъектного состава подведомственна судам общей юрисдикции, за исключением тех случаев, когда оспариваются решения и действия (бездействие) судебного пристава-исполнителя, связанные с исполнением исполнительного документа, выданного арбитражным су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, что разногласия между ВАС РФ и ВС РФ по обозначенной проблеме должны быть устранены, поскольку в статье 128 Закона N 229-ФЗ фактически приведена позиция, ранее высказанная ВАС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силу названной статьи Закона N 229-ФЗ, а также части 3 статьи 22 ГПК РФ, статей 29 и 198 АПК РФ решения и действия (бездействие) судебного пристава-исполнителя по исполнительному производству, возбужденному на основании несудебного исполнительного документа, если должником является организация или гражданин-предприниматель, могут оспариваться сторонами исполнительного производства лишь в арбитражном су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обжалования действий судебного пристава – исполн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2 Гражданского кодекса РФ защита нарушенных гражданских прав осуществляется способами, перечень которых приведён в этой статье, а так же иными способами, предусмотренными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прав взыскателя, должника и других лиц при совершении исполнительных действий, в том числе и гражданских прав, предусмотрены главой 11 Федерального закона «Об исполнительном производстве», которая предусматривает судебные способы защиты нарушенных прав при совершении исполнитель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нные главой 11 Закона РФ «Об исполнительном производстве» способы защиты нарушенных прав направлены как на защиту статьёй 29 закона являются взыскатель и должник, так и лиц, не являющихся прав сторон исполнительного производства, которыми в соответствии со так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взыскателя и должника при совершении исполнительных действий допускается способами, предусмотренными статьями90 и 91 закона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утём подачи жалобы взыскателем или должником на действия либо бездействие судебного пристава - исполнителя по исполнению исполнительного документа (п.1 ст. 90 закон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ём подачи взыскателем либо должником иска о возмещении вреда, причинённого судебным приставом – исполнителем гражданам и организациям (п.2 ст. 90 закон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утём подачи взыскателем иска к организации о взыскании с неё подлежащей удержанию с должника суммы, не удержанной по её вине организации (ст.91 зак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ом защиты прав лиц, которые не являются сторонами исполнительного производства, в случае возникновения спора, связанного с принадлежностью имущества, на которое обращается взыскание при совершении исполнительных действий, является согласно статье 92 закона РФ «Об исполнительном производстве» освобождение имущества от ареста или исключении его из 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лучае причинении им вреда при совершении исполнительных действий, им принадлежит такой способ защиты нарушенных гражданских прав, как возмещение причинённого в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защиты прав сторон в исполнительном производстве является обжалование действий либо бездействия судебного пристава – 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ложениями ст. 90 Закона РФ «Об исполнительном производстве» объектом обжалования являются как действия судебного пристава – исполнителя, так и отказ в совершения действия. При этом не имеет значения, каким распорядительным документом оформлены действия судебного пристава-исполнителя: постановлением, в том числе утверждённым старшим судебным приставом-исполнителем, либо в иной форме. По таким жалобам возникает вопрос о компетенции судеб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7 Закона РФ «Об исполнительном производстве», предусматривающей перечень исполнительных документов, основанием для выдачи исполнительного документа является не только судебные акты судебных органов, в том числе и арбитражного суда, в связи с чем в соответствии с правилами, предусмотренными пунктом 1 статьи 90 Закона РФ «Об исполнительном производстве» жалоба на действия судебного пристава – исполнителя по исполнению исполнительного документа либо его бездействие подаётся в арбитражный суд только по исполнению его исполнительных документов. Во всех остальных случаях жалоба на совершение исполнительных действий либо бездействие, в том числе отказ от их совершения подаётся в суд общей юрисди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этой статьи порядок обжалования действий судебного пристава-исполнителя определяется исходя из того, при исполнении какого акта судебным приставом-исполнителем совершены действия, ставшие предметом обжал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бзацу 1 п. 1 ст. 90 Закона на действия судебного пристава-исполнителя по исполнению исполнительного документа, выданного арбитражным судом, или отказ в совершении указанных действий, в том числе на отказ в отводе судебного пристава-исполнителя, может быть подана жалоба в арбитражный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, что функции судебного контроля за действиями судебного пристава-исполнителя по исполнению судебного акта арбитражного суда возложены на арбитражный суд, все действия и отказ в их совершении, связанные с исполнением исполнительного листа, выданного арбитражным судом, подлежат обжалованию в арбитражный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чёткое разграничение законом компетенции судов общей юрисдикции и арбитражных судов на практике имеют место случаи, когда суды общей компетенции принимают к своему производству жалобы, связанные с исполнением исполнительных документов арбитражного суда, что приводит к пропуску установленного статьёй 90 закона десятидневного срока на обжалование действий либо отказ в совершении действий судебного пристава – испол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озмещение ущерба, причиненного незаконными действиями судебного пристава-исполн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90 ФЗ «Об исполнительном производстве» вред, причиненный судебным приставом-исполнителем возмещается в порядке установленном гражданским законодательством РФ. При взыскании вреда необходимо руководствоваться нормами ГК РФ, а именно ст. ст. 16, 125, 1069, 107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6 ГК РФ убытки, причиненные гражданин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подлежат возмещению Российской Федерацией, соответствующим субъектом Российской Федерации или муниципальным образ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одержания главы 59 Гражданского кодекса Российской Федерации следует, что общими условиями деликтной ответственности является наличие состава правонарушения, включающего в себя: наступление вреда; противоправность поведения причинителя вреда; причинную связь между двумя первыми элементами; вину причинителя вреда; размер причиненного вре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элементы должны быть доказаны истцом в суде, в противном случае иск удовлетворению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сть исков о взыскании вреда, причиненного судебным приставом-исполнителем, определяется субъектным составом: если в числе лиц, участвующих в деле, присутствует гражданин – дело подведомственно суду общей юрисдикции, в других случаях – арбитражному суду. Необходимо учитывать, что при обращении взыскания на имущество должника в некоторых случаях судебным приставом-исполнителем может быть произведен арест имущества третьи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законодательством предусмотрен особый порядок освобождения имущества от ареста. Даже если имущество было реализовано, изначально, в этой ситуации, в суд заявляется иск об освобождении имущества от ареста или исключении его из 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зачастую истец по данной категории исков не правильно определяет ответчика, что приводит к отказу в удовлетворении исковых требований. Приведу пример из своей практики: судебный пристав-исполнитель наложил арест на пиво, действия его обжаловались в суде и были признаны законными. Исполнительное производство на время обжалования, которое длилось около полугода, судом не приостанавливалось. За это время срок годности пива истек, его реализация была невозможна, что вызвало обращение в суд с иском о взыскании вреда взыскателя. В удовлетворении иска было отказано в связи с тем, что в исковом заявлении указан ненадлежащий ответч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2 ФЗ «О судебных приставах» финансовое обеспечение деятельности службы судебных приставов является расходным обязательством Российской Федерации. Вред, причиненный действиями судебного пристава-исполнителя, возмещается Российской Федерацией. Исходя из ст. ст. 1069, 1071 ГК РФ, вред, причиненный незаконными действиями судебных приставов-исполнителей, возмещается за счет средств казны РФ. От имени казны РФ в судебных органах выступают соответствующие финансовые орг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действие Бюджетного кодекса РФ, в качестве ответчиков в суде по данной категории дел выступало Министерство финансов РФ. Сейчас мнения разделились: в качестве ответчика суд назначает МФ РФ или ФССП РФ, а в некоторых случаях даже – региональные Управления службы судебных приставов или МЮ РФ. В соответствии с п. 10 ст. 158 БК РФ в суде от имени Российской Федерации в качестве представителя ответчика по искам о возмещении вреда, причиненного физическому или юридическому лицу в результате незаконных действий (бездействия) государственных органов, или должностных лиц этих органов выступает главный распорядитель бюдже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Федеральной службе судебных приставов, утвержденным Указом Президента от 13.10.2004 N 1316, Федеральная служба судебных приставов является юридическим лицом и осуществляет функции главного распорядителя средств федерального бюджета, предусмотренных на реализацию возложенных на службу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по искам о взыскании вреда, причиненного незаконными действиями судебных приставов-исполнителей, ответчиком является Федеральная служба судебных приставо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рактике суды общей юрисдикции в качестве ответчика по такого рода искам указывают Министерство финансов РФ. У арбитражного суда практика разл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ует из ст. 1069 ГК РФ взысканию подлежит вред, причиненный незаконными действиями судебных приставов-исполнителей. Признание действий судебного пристава-исполнителя незаконными производится в порядке, установленном п. 1 ст. 90 ФЗ «Об исполнительном производстве». Обязательно ли для удачного разрешения спора истцу заручиться решением суда по жалобе, признающим действия судебного пристава-исполнителя незаконным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вопросу существует различная судебная практика. Обратимся к приложению к письму Министерства финансов РФ от 19 апреля 2000 г. N 19-03-14/2616 «Об обзоре практики рассмотрения в судах споров с участием Министерства финансов РФ по защите интересов казны РФ и Правительства РФ за 1999 год». В нем приведено два примера судебных решений по указанн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из приведенных в Обзоре примеров, довод о том, что акты судебного пристава - исполнителя не обжаловались, был отклонен судом. Такая позиция обосновывалась тем, что признак противоправности деяния лицом, причинившим вред, входит в предмет доказывания и устанавливается судом в каждом конкретном случае при рассмотрении иска, а закон не устанавливает обязательности наличия преюдициального судебного акта, устанавливающего противоправность действий лица, причинившего вред. Во втором примере суд отклонил иск о взыскании вреда, мотивировав свое решение тем, что на момент рассмотрения иска отсутствовало решение суда, признающее действия судебного пристава-исполнителя незаконными. Вторая позиция представляется более верной, т.к. признание действий судебного пристава-исполнителя незаконными – особая категория дел. Жалоба на действия судебного пристава-исполнителя может быть подведомственна суду общей юрисдикции, а иск о взыскании вреда – арбитражному суду. При рассмотрении жалобы состав лиц, участвующих в деле, может отличаться от состава лиц, участвующих при рассмотрении иска о взыскании вреда. В рамках иска о взыскании вреда вопрос противоправности действий судебного пристава-исполнителя может быть оценен с нарушением 10-дневного срока обжалования, установленного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6 ГК РФ общий срок исковой давности составляет три года. В отношении указанной категории исков законодательством не установлены специальные сроки. Следовательно, по искам о взыскании вреда, причиненного незаконными действиями судебного пристава-исполнителя, срок исковой давности составляет три года. В суд могут быть заявлены иски о взыскании морального вреда, причиненного незаконными действиями судебного пристава-исполнителя, в случае если им затронуты нематериальные блага. В этом случае необходимо учитывать, что ст. 208 ГК РФ предусмотрено, что исковая давность не распространяется на требования о защите личных неимущественных прав и других нематериальных благ, кроме случаев, предусмотренны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ды для обращения в суд с исками о взыскании вреда, причиненного незаконными действиями судебного пристава-исполнителя, различны: продажа в процессе исполнительного производства изъятого имущества по ценам, значительно заниженным относительно рыночных, нарушение сроков исполнительного производства, осуществление исполнительных действий после приостановления исполнительного производст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аиболее часто в суд обращаются с исками о взыскании вреда в связи с неисполнением требований исполнительных документов. Т.е. истцами в таких случаях выступают взыскатели, чьи исполнительные документы длительное время находятся на исполнении в службе судебных приставов, либо возвращены судебными приставами-исполнителями по причинам невозможности взыск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, такого рода иски не удовлетворяются судом, а причины, по которым взыскание по исполнительным документам не осуществляется – это отсутствие у должника денежных средств и имущества. Пожалуй, неплатежеспособность должников, для России - основная причина неисполнения решений судов. Что говорить о частных структурах, если и государственные организации не погашают задолженность длительное время. Уже и Европейский суд по правам человека неоднократно удовлетворял жалобы российских граждан и принимал решения о взыскании денежных сумм с Российской Федерации в связи с неисполнением решений судов бюджетными организациями, и все равно проблема эта остается актуа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скам о взыскании вреда, причиненного незаконными действиями судебного пристава-исполнителя, складывается неоднозначная судебная прак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щита прав лиц, не участвующих в исполнительном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еобходимо выделить стороны исполнительного производства</w:t>
      </w:r>
      <w:bookmarkStart w:id="0" w:name="p519"/>
      <w:bookmarkEnd w:id="0"/>
      <w:r>
        <w:rPr>
          <w:sz w:val="28"/>
          <w:szCs w:val="28"/>
        </w:rPr>
        <w:t xml:space="preserve"> лицами, участвующими в исполнительном производстве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p520"/>
      <w:bookmarkEnd w:id="1"/>
      <w:r>
        <w:rPr>
          <w:sz w:val="28"/>
          <w:szCs w:val="28"/>
        </w:rPr>
        <w:t>1) взыскатель и должник (далее также - стороны исполнительного производ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p521"/>
      <w:bookmarkEnd w:id="2"/>
      <w:r>
        <w:rPr>
          <w:sz w:val="28"/>
          <w:szCs w:val="28"/>
        </w:rPr>
        <w:t>2) лица, непосредственно исполняющие требования, содержащиеся в исполнительном докумен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p522"/>
      <w:bookmarkEnd w:id="3"/>
      <w:r>
        <w:rPr>
          <w:sz w:val="28"/>
          <w:szCs w:val="28"/>
        </w:rPr>
        <w:t>3) иные лица, содействующие исполнению требований, содержащихся в исполнительном документе (переводчик, понятые, специалист, лицо, которому судебным приставом-исполнителем передано под охрану или на хранение арестованное имущество, и другие) (ст.4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законные интересы несовершеннолетних, недееспособных граждан и граждан, ограниченных в дееспособности, в исполнительном производстве представляют их законные представители - родители, усыновители, опекуны или попечители. Законные представители обязаны представить документы, удостоверяющие их 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p568"/>
      <w:bookmarkEnd w:id="4"/>
      <w:r>
        <w:rPr>
          <w:sz w:val="28"/>
          <w:szCs w:val="28"/>
        </w:rPr>
        <w:t>Законный представитель может поручить участие в исполнительном производстве другому лицу, выбранному им в качестве представителя.(ст 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д представительством в исполнительном производстве следует понимать деятельность одного лица (представителя), осуществляемую на основании предоставленных ему полномочий в исполнительном производстве от имени и в интересах другого лица (представляемого) в целях защиты его прав, а также для оказания представляемому помощи в реализации им своих прав при исполнении исполнительных документов судебным приставом-исполни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 представительстве в исполнительном производстве обусловлена различными обстоятельствами, в том числе объективного характера. Так, не все стороны, участвующие в исполнительном производстве, обладают дееспособностью (несовершеннолетние, лица, признанные судом недееспособными, не могут лично вести свои дела в исполнительном производстве - они участвуют через представител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о в исполнительном производстве допускается при исполнении как судебных актов, так и актов других органов. Для выполнения поставленных задач представитель вступает в различные отношения с судебным приставом-исполнителем. Эти отношения регулируются нормами Федерального закона «Об исполнительном производстве». Отношения же, возникающие между представителем и представляемым, регулируются нормами материального права (гражданского, семейного, трудового и др.). Так, отношения, возникающие из договора поручения, являются гражданско-правовыми, отношения между родителями и детьми - семейно-правов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ем в исполнительном производстве может выступать только дееспособное физическое лицо (гражданин). Представитель в исполнительном производстве всегда выступает от имени представляемого. Формула «выступление от имени представляемого» означает правомерные действия представителя в исполнительном производстве, совершаемые в пределах его полномочий по отношению к судебному приставу-исполнителю и направленные на получение определенных правовых результатов для представляемого. Через представителей в исполнительном производстве могут выступать граждане и организ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сполнительном производстве» N 229-ФЗ, от 2 октября 200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«О судебных приставах» от 21 июля 1997 года N 118-ФЗ. «Собрание законодательства РФ», 28.07.97, N 30, ст. 35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ФЗ РФ «Об исполнительном производстве». М., Юрис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ова И.Б., Треушников А.М. Исполнительное производство/ Изд-во: Городец-издат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леев Д.Х. Исполнительное производство. Учебное пособие / под ред. Я.Ф. Фартхдинова. 2-е издание. С.-Петербург. Изд-во Питер. 200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5"/>
      <w:outlineLvl w:val="2"/>
    </w:pPr>
    <w:rPr>
      <w:b/>
      <w:bCs/>
      <w:color w:val="004723"/>
      <w:sz w:val="21"/>
      <w:szCs w:val="21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6:00Z</dcterms:created>
  <dc:creator>RGS_life</dc:creator>
  <dc:description/>
  <cp:keywords/>
  <dc:language>en-US</dc:language>
  <cp:lastModifiedBy>SYSTEM</cp:lastModifiedBy>
  <dcterms:modified xsi:type="dcterms:W3CDTF">2011-09-23T07:06:00Z</dcterms:modified>
  <cp:revision>2</cp:revision>
  <dc:subject/>
  <dc:title>План</dc:title>
</cp:coreProperties>
</file>