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"/>
        <w:spacing w:lineRule="auto" w:line="360"/>
        <w:ind w:firstLine="709"/>
        <w:rPr>
          <w:szCs w:val="28"/>
          <w:lang w:val="en-US"/>
        </w:rPr>
      </w:pPr>
      <w:r>
        <w:rPr>
          <w:szCs w:val="28"/>
        </w:rPr>
        <w:t>Тема:</w:t>
      </w:r>
    </w:p>
    <w:p>
      <w:pPr>
        <w:pStyle w:val="Heading"/>
        <w:spacing w:lineRule="auto" w:line="360"/>
        <w:ind w:firstLine="709"/>
        <w:rPr>
          <w:szCs w:val="28"/>
        </w:rPr>
      </w:pPr>
      <w:r>
        <w:rPr>
          <w:szCs w:val="28"/>
        </w:rPr>
        <w:t>«Судебный порядок защиты прав налогоплательщиков»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: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Права налогоплательщика и налоговой инспекции.</w:t>
      </w:r>
    </w:p>
    <w:p>
      <w:pPr>
        <w:pStyle w:val="TextBody"/>
        <w:spacing w:lineRule="auto" w:line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2. Судебный порядок рассмотрения споров и защита прав налогоплательщиков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1. Права налогоплательщика и налоговой инспекци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крытое гражданское общество - это живой организм и его жизнеспособность зависит от степени свободной, активной и творческой деятельности его граждан.</w:t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крытое общество динамично. Оно растет и меняется в зависимости от того, как люди осуществляют свою собственную судьбу, как они открывают новое для себя, работают, осмысливают свою жизнь и творят.</w:t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он здесь играет роль посредника, который зарождает свободу и стабильность, необходимую для свободной, творческой деятельности, и который также позволяет мирным образом решать различные споры, естественно возникающие в открытом гражданском обществе.</w:t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того, чтобы роль закона возрастала и имела превалирующее значение, люди должны не только знать свои права, но и защищать их эффективно.</w:t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рия "Мое право" - плод совместных усилий международных и местных профессиональных организаций Кыргызстана.</w:t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 этой серии, в первую очередь - информировать граждан Кыргызстана об их законных правах и помочь им на практике применять эти знания. И, таким образом, играть более активную творческую роль не только в своей жизни, но также и в судьбе общества и его будущем развитии.</w:t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логовая инспекция</w:t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"Особые" права есть не только у налогоплательщиков, они есть у многих, чьё "житиё" каким-то образом устанавливается и ограничивается специальными законами. Права налогоплательщиков настолько же "особые", насколько вообще в государстве необычно быть налогоплательщиком. Пестрая разновидность законодательства (гражданское, трудовое, семейное, уголовное) приводит и к разновидности прав: если Вы пошли в киоск за сигаретами, у Вас тут же появляются права потребителя, а если их Вам не продали, значит у Вас, кроме этого, есть еще и права детей.</w:t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а налогоплательщика связаны, прежде всего, с порядком расчета налогов, их уплатой и обжалованием в суде решений налоговых органов. Наше с вами главное право как налогоплательщиков - исполнять только то, что прямо предусмотрено налоговым законодательством.</w:t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о налоговой инспекции заключается, в первую очередь, использовать данные ей законом полномочия для сбора налогов. Но полномочия эти, конечно же, не безграничны. Налоговая служба в своей деятельности опирается, прежде всего, на Налоговый кодекс.</w:t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оговое законодательство состоит не только из Налогового кодекса. Есть, например, инструкции Министерства финансов, постановления и распоряжения Правительства, указы Президента, постановления Законодательного собрания и Собрания народных представителей Жогорку Кенеша, международные соглашения по налогам. Однако нормативные акты по своей значимости имеют иерархию: положения Налогового кодекса, к примеру, выше любой инструкции, а значит инструкция, уточняя детали Налогового кодекса, принципиально новыми полномочиями сотрудников налоговой службы наделить не может. Любой налогоплательщик, защищая свои интересы в суде, имеет право не принимать во внимание положения инструкций если докажет суду, что эти положения противоречат Налоговому кодексу. В то же время Налоговый кодекс - не самая крутая норма: выше него стоят ратифицированные международные соглашения и Конституция Кыргызской Республики. А значит действия налоговых служб, идущие вразрез с такими солидными документами, могут быть в любой момент оспорены налогоплательщиком.</w:t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тифицированные соглашения нельзя путать с соглашениями, просто подписанными Президентами двух стран: подписи Президентов - это всё равно как устная договоренность руководителей двух компаний (что называется "ударили по рукам"), а ратификация - это уже вроде полностью оформленного, со всеми печатями, исходящим номером и вступившего в законную силу письменного договора между ними. Ратифицированные - значит одобренные высшими органами власти обеих сторон (например, Парламентами двух стран), а потому получившие юридическую силу. К примеру, соглашение между Правительством Кыргызской Республики и Правительством Российской Федерации "Об избежании двойного налогообложения и предотвращении уклонения от уплаты налогов на доходы" было ратифицировано Кыргызстаном в августе 2000 года, а Россией - еще в июле 1999 года, т.е. на территории КР данное соглашение вступило в силу почти на год позже, чем в России. Абсолютно все инструкции, на которые в своих требованиях при налоговой проверке ссылается налоговая инспекция, должны быть опубликованы в средствах массовой информации (обычно это газеты и журналы), и до момента опубликования такие инструкции недействительны. На сегодня одним из таких средств массовой информации для налоговой службы является, к примеру, газета "ЭРКИН-ТОО". При этом законы, ухудшающие положение налогоплательщика, не имеют обратной силы, т.е. не могут применяться к сделкам и событиям, произошедшим до вступления такого закона. Под ухудшением положения понимают увеличение налогооблагаемой базы или ставки налога, введение дополнительного налога или отмену налоговых льгот. Законы, ухудшающие настроение налогоплательщика, обратную силу иметь все-таки могут.</w:t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огоплательщики вправе требовать любую информацию, касающуюся форм налоговой отчетности, уведомлений, платежных поручений, расчетных таблиц, предусмотренных и обязательных при исчислении и уплате налогов.</w:t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огоплательщик может использовать свои бланки и формы, если они оформлены в точности так, как того требует налоговая служба. Причем под оформлением понимается, в первую очередь, наличие и порядок разработанных налоговой службой реквизитов. Хотя иногда Налоговая требует цветного оформления отчетности (к примеру, первый экземпляр отчета - пунцовый, второй - красный, третий - бледно-розовый). Если налогоплательщик способен придать своим формам (не имею в виду телесным) требуемые оттенки, то он может предоставлять отчеты и на собственных бланках.</w:t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лько Государственная налоговая инспекция имеет право проводить налоговые проверки: никакие органы прокуратуры, национальной безопасности и подобные им ведомства проверок проводить не могут (более подробно в Письме Прокуратуры города Бишкек от 26.08.97 №7/10-99-96). Другие органы (Государственная таможенная инспекция, Социальный фонд, Счетная палата, Государственная финансовая инспекция) также имеют право в пределах своей компетенции проводить проверки, но это уже не налоговые, а другие проверки, которые регулируются не налоговым законодательством и не относятся ко всем налогоплательщикам.</w:t>
      </w:r>
    </w:p>
    <w:p>
      <w:pPr>
        <w:pStyle w:val="Style16"/>
        <w:spacing w:lineRule="auto" w:line="360" w:before="0" w:after="0"/>
        <w:ind w:firstLine="709"/>
        <w:rPr/>
      </w:pPr>
      <w:r>
        <w:rPr>
          <w:b/>
          <w:bCs/>
          <w:color w:val="000000"/>
          <w:sz w:val="28"/>
          <w:szCs w:val="28"/>
        </w:rPr>
        <w:t>Государственная налоговая инспекция (ГНИ)</w:t>
      </w:r>
      <w:r>
        <w:rPr>
          <w:color w:val="000000"/>
          <w:sz w:val="28"/>
          <w:szCs w:val="28"/>
        </w:rPr>
        <w:t>. Сначала несколько слов о названии этого государственного органа. На слуху у среднестатистического налогоплательщика несколько названий: налоговая инспекция, налоговая служба, налоговая полиция. Кто именно проводит проверки?</w:t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трех вышеприведенных названий, самой широкое - это налоговая служба. Налоговая служба состоит из государственной налоговой инспекции при Министерстве финансов и ее органов на местах (или как их еще называют - территориальные органы). Органы, в данном случае - это областные, городские и районные налоговые инспекции. "При Министерстве" - означает что ГНИ является частью этого министерства и подчиняется Министру финансов.</w:t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ГНИ, являясь единственным органом, уполномоченным проводить проверки налогоплательщиков, проверяет их с целью обеспечения выполнения ими (т.е. налогоплательщиками) обязательств по налогам. Последнее предложение почти дословная цитата статьи 13 п.1 Налогового кодекса. А чтобы у читателя не сложилось ложного представления о якобы примитивном строении налоговой инспекции, далее мы приводим приблизительную структуру ГНИ по основным участкам работы. Кстати, общая численность сотрудников ГНИ - более 2000 человек. Черные пустые прямоугольники - это обозначение руководства ГНИ (ничего в них не пишу - боюсь напутать).</w:t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15000" cy="2714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271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0" w:after="0"/>
        <w:ind w:firstLine="709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Style16"/>
        <w:spacing w:lineRule="auto" w:line="360" w:before="0" w:after="0"/>
        <w:ind w:firstLine="709"/>
        <w:rPr/>
      </w:pPr>
      <w:r>
        <w:rPr>
          <w:b/>
          <w:bCs/>
          <w:color w:val="000000"/>
          <w:sz w:val="28"/>
          <w:szCs w:val="28"/>
        </w:rPr>
        <w:t>Государственная таможенная инспекция (ГТИ)</w:t>
      </w:r>
      <w:r>
        <w:rPr>
          <w:color w:val="000000"/>
          <w:sz w:val="28"/>
          <w:szCs w:val="28"/>
        </w:rPr>
        <w:t>. Как и ГНИ, Государственная таможенная инспекция - это государственный орган исполнительной власти при Министерстве финансов со статусом вооруженного правоохранительного органа. Таможенные службы следят за тем, чтобы предприятия и физические лица соблюдали все правила перемещения товаров через границу республики. Для этого они имеют право не только на привычные нам формы контроля (проверка документов и сведений, таможенный досмотр, устный опрос, осмотр помещений складов), но и на проверку системы учета и отчетности лиц, перемещающих товары и транспортные средства через таможенную границу или являющихся таможенными агентами. Сотрудники Таможенной инспекции вместе с сотрудниками Налоговой инспекции могут проводить совместные проверки хозяйствующих субъектов. Таким образом, Государственная таможенная инспекция проверяет участников внешнеэкономической деятельности на предмет соблюдения таможенного законодательства, а значит, если вы не участник такой деятельности, то таможенники к вам вряд ли придут.</w:t>
      </w:r>
    </w:p>
    <w:p>
      <w:pPr>
        <w:pStyle w:val="Style16"/>
        <w:spacing w:lineRule="auto" w:line="360" w:before="0" w:after="0"/>
        <w:ind w:firstLine="709"/>
        <w:rPr/>
      </w:pPr>
      <w:r>
        <w:rPr>
          <w:b/>
          <w:bCs/>
          <w:color w:val="000000"/>
          <w:sz w:val="28"/>
          <w:szCs w:val="28"/>
        </w:rPr>
        <w:t>Социальный фонд</w:t>
      </w:r>
      <w:r>
        <w:rPr>
          <w:color w:val="000000"/>
          <w:sz w:val="28"/>
          <w:szCs w:val="28"/>
        </w:rPr>
        <w:t>. Это еще один исполнительный орган, имеющий право проводить проверки. Соцфонд контролирует поступление денег от граждан и юридических лиц в свои т.н. фонды. Эти фонды делят Соцфонд на четыре большие "грядки": пенсионный фонд, фонд обязательного медицинского страхования, фонд содействия занятости населения и фонд социального страхования. Из этих фондов нам с Вами выплачивают (в случае чего) пенсии, пособия, компенсации. Соцфонд проверяет правильность и своевременность наполнения этих фондов. Порядок такого наполнения описан в Законах "О государственном социальном страховании" и "О тарифах страховых взносов". А в отношении проверок у Соцфонда есть даже отдельное Положение ("О порядке проведения документальной проверки плательщика по полноте, правильности и своевременности внесения страховых взносов в Социальный Фонд Кыргызской Республики" № 199п от 23 сентября 1999 года), которым и руководствуются сотрудники Соцфонда. Такие проверки могут проводиться в отношении любого плательщика социальных взносов.</w:t>
      </w:r>
    </w:p>
    <w:p>
      <w:pPr>
        <w:pStyle w:val="Style16"/>
        <w:spacing w:lineRule="auto" w:line="360" w:before="0" w:after="0"/>
        <w:ind w:firstLine="709"/>
        <w:rPr/>
      </w:pPr>
      <w:r>
        <w:rPr>
          <w:b/>
          <w:bCs/>
          <w:color w:val="000000"/>
          <w:sz w:val="28"/>
          <w:szCs w:val="28"/>
        </w:rPr>
        <w:t>Счетная Палата</w:t>
      </w:r>
      <w:r>
        <w:rPr>
          <w:color w:val="000000"/>
          <w:sz w:val="28"/>
          <w:szCs w:val="28"/>
        </w:rPr>
        <w:t>. Официально Счетная Палата - это высший орган государственного финансово-экономического контроля. Этот орган контроля образует Президент, Законодательное собрание и Собрание народных представителей Жогорку Кенеша, им же он и подотчетен. Основная задача Счетной Палаты - контроль за целевым, своевременным и эффективным использованием бюджетных средств. Это значит, что Счетная Палата может прийти к Вам с проверкой в том случае, например, если от Вас зависит выплата зарплаты учителям или если Вы торгуете золотым запасом Национального банка. Могут прийти и проверить целевое использование кредита, по которому Правительство выступило гарантом; посмотреть, как вы пользуетесь государственной собственностью или спросить, куда делась гуманитарная помощь, выделенная нашей республике. Если Вы никак не связаны с использованием государственных средств, то с аудиторами Счетной Палаты познакомиться Вам будет сложно. В своей деятельности эта уважаемая организация руководствуется специальным Законом "О Счетной Палате Кыргызской Республики".</w:t>
      </w:r>
    </w:p>
    <w:p>
      <w:pPr>
        <w:pStyle w:val="Style16"/>
        <w:spacing w:lineRule="auto" w:line="360" w:before="0" w:after="0"/>
        <w:ind w:firstLine="709"/>
        <w:rPr/>
      </w:pPr>
      <w:r>
        <w:rPr>
          <w:b/>
          <w:bCs/>
          <w:color w:val="000000"/>
          <w:sz w:val="28"/>
          <w:szCs w:val="28"/>
        </w:rPr>
        <w:t>Управление финансовой полиции</w:t>
      </w:r>
      <w:r>
        <w:rPr>
          <w:color w:val="000000"/>
          <w:sz w:val="28"/>
          <w:szCs w:val="28"/>
        </w:rPr>
        <w:t>. Относительно недавно (в 2001 году) появившийся государственный правоохранительный орган в недрах Министерства финансов. Основная задача - обеспечение экономической безопасности Кыргызской Республики. Имеет территориальную сеть в виде межрегиональных, областных, городских, межрайонных и районных отделов. Из "Положения об Управлении финансовой полиции при Министерстве финансов КР" №76 от 03.03.2001 известно, что задачами этой структуры являются: пресечение правонарушений в сфере финансового законодательства, борьба с коррупцией в финансовых, таможенных и налоговых органах, розыск лиц совершивших правонарушения в экономической сфере, пресечение фактов вмешательства в экономическую деятельность физических и юридических лиц или воспрепятствование предпринимательской деятельности должностными лицами с использованием своего служебного положения и т.п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spacing w:lineRule="auto" w:line="360"/>
        <w:ind w:firstLine="709"/>
        <w:rPr>
          <w:szCs w:val="28"/>
        </w:rPr>
      </w:pPr>
      <w:r>
        <w:rPr>
          <w:szCs w:val="28"/>
        </w:rPr>
        <w:t>2. Судебный порядок рассмотрения споров и защита прав налогоплательщик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rPr/>
      </w:pPr>
      <w:r>
        <w:rPr>
          <w:b/>
          <w:color w:val="000000"/>
          <w:sz w:val="28"/>
          <w:szCs w:val="28"/>
        </w:rPr>
        <w:t>Судебный порядок</w:t>
      </w:r>
      <w:r>
        <w:rPr>
          <w:color w:val="000000"/>
          <w:sz w:val="28"/>
          <w:szCs w:val="28"/>
        </w:rPr>
        <w:t xml:space="preserve"> рассмотрения споров базируется на иных правовых источниках, чем те, на которые мы ссылались ранее. Если до момента передачи дела в суд нам было достаточно пользоваться Налоговым кодексом, то теперь все процедурные вопросы будут определяться Арбитражным процессуальным кодексом (АПК). Так вот, в соответствии с АПК, </w:t>
      </w:r>
      <w:r>
        <w:rPr>
          <w:b/>
          <w:color w:val="000000"/>
          <w:sz w:val="28"/>
          <w:szCs w:val="28"/>
        </w:rPr>
        <w:t>судебный порядок</w:t>
      </w:r>
      <w:r>
        <w:rPr>
          <w:color w:val="000000"/>
          <w:sz w:val="28"/>
          <w:szCs w:val="28"/>
        </w:rPr>
        <w:t xml:space="preserve"> рассмотрения споров предполагает возможность решения споров в несколько этапов, а именно:</w:t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уд первой инстанции</w:t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д первой инстанции принимает к производству Ваш иск, рассматривает дело и выносит свое решение.</w:t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Цитата из АПК </w:t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"Статья 122. Вступление решения в законную силу.</w:t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I. Решение арбитражного суда вступает в законную силу по истечении месячного срока после его принятия.</w:t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:В случае подачи апелляционной жалобы решение, если оно не отменено, вступает в законную силу с момента вынесения постановления апелляционной инстанции.</w:t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II. Решение арбитражного суда приводится в исполнение после вступления его в законную силу".</w:t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в случае принятия судом первой инстанции решения, с которым Вы не согласны, Вы можете обратиться в суд апелляционной инстанции. При этом вступление в законную силу решения суда первой инстанции откладывается до момента вынесения постановления судом апелляционной инстанции.</w:t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уд апелляционной инстанции</w:t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так, Вы получили решение арбитражного суда. Если это решение Вас не устраивает, Вы вправе подать апелляционную жалобу на это решение. Однако следует помнить, что апелляционная жалоба должна быть подана в срок не более 30 дней с момента принятия судом данного решения.</w:t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цедура и формат апелляционной жалобы.</w:t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пелляционная жалоба подается в течение месяца после принятия арбитражным судом (судом первой инстанции) решения. Апелляционная жалоба рассматривается апелляционной инстанцией арбитражного суда, принявшего решение в первой инстанции.</w:t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держание апелляционной жалобы.</w:t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апелляционной жалобе должны быть указаны:</w:t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наименование арбитражного суда, которому адресуется жалоба;</w:t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наименование лица, подающего жалобу, и лиц, участвующих в деле;</w:t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наименование арбитражного суда, принявшего решение, на которое подается жалоба, номер дела и дата принятия решения, предмет спора;</w:t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требования лица, подающего жалобу, и основания, по которым заявитель считает решение неправильным, со ссылкой на законы, иные нормативные правовые акты и материалы дела;</w:t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перечень прилагаемых к жалобе документов.</w:t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пелляционная жалоба подписывается лицом, подающим жалобу, или его представителем.</w:t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рок рассмотрения апелляционной жалобы.</w:t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пелляционная жалоба на решение арбитражного суда рассматривается в месячный срок со дня ее поступления в арбитражный суд.</w:t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озможные варианты определений в апелляционной инстанции.</w:t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рбитражный суд, рассмотрев дело в апелляционной инстанции, вправе:</w:t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ставить решение суда без изменения, а жалобу без удовлетворения;</w:t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отменить решение полностью или в части и принять новое решение;</w:t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изменить решение;</w:t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отменить решение полностью или в части и прекратить производство по делу или оставить иск без рассмотрения полностью или в части.</w:t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 апелляционной инстанции вступает в законную силу с момента его принятия. Постановление направляется лицам, участвующим в деле, заказным письмом с уведомлением о вручении либо вручается им под расписку в пятидневный срок со дня его принятия. Постановление может быть обжаловано.</w:t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и суд апелляционной инстанции принял постановление, с которым Вы не согласны, у Вас остается еще одна, последняя возможность попытаться оспорить ранее принятые судом решения. Вы вправе подать заявление о пересмотре вступивших в законную силу решений, постановлений арбитражного суда в порядке надзора.</w:t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ако помните о том, что ситуация кардинально изменилась, и решение суда уже вступило в силу. Что это значит? Перечислим по пунктам:</w:t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ы обязаны оплатить все суммы налогов, указанные в решении, постановлении суда;</w:t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если Вы этого не сделаете, на ваше имущество будет наложено взыскание.</w:t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уд надзорной инстанции</w:t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смотр решений, постановлений суда, вступивших в законную силу, осуществляется Высшим Арбитражным судом Кыргызской Республики.</w:t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роки подачи заявления о пересмотре решения.</w:t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явление о пересмотре решения, постановления арбитражного суда в порядке надзора подается в течение трех месяцев после принятия судом решения, постановления в Высший Арбитражный суд через арбитражный суд, принявший решение, постановление.</w:t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рбитражный суд, принявший решение, постановление, обязан направить заявление вместе с делом в Высший Арбитражный суд Кыргызской Республики в пятидневный срок со дня его поступления.</w:t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остановление решения, постановления суда.</w:t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ший Арбитражный суд Кыргызской Республики по ходатайству лица, подавшего заявление о пересмотре решения, постановления суда в порядке надзора, вправе приостановить исполнение решения, постановления арбитражного суда. О приостановлении исполнения решения, постановления суда или об отказе в удовлетворении ходатайства о приостановлении исполнения решения, постановления суда выносится определение.</w:t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арианты постановлений Высшего Арбитражного суда.</w:t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ший Арбитражный суд Кыргызской Республики, рассмотрев дело в порядке надзора, вправе:</w:t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ставить решение, постановление арбитражного суда без изменения, а заявление - без удовлетворения;</w:t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отменить решение, постановление арбитражного суда полностью или в части и направить дело на новое рассмотрение;</w:t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изменить или отменить решение, постановление арбитражного суда и принять новое решение, не передавая дело на новое рассмотрение;</w:t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отменить решение, постановление арбитражного суда полностью или в части и прекратить производство по делу либо оставить иск без рассмотрения полностью или в части;</w:t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оставить в силе одно из ранее принятых решений или постановлений.</w:t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Цитата из АПК</w:t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"Статья 163. Пересмотр определений суда первой и апелляционной инстанций Высшим Арбитражным судом Кыргызской Республики</w:t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III. Постановление Высшего Арбитражного суда о пересмотре определений суда первой и апелляционной инстанций является окончательным и обжалованию не подлежит"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логовый кодекс Кыргызской Республики. Б., 1999.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риашвили Н.Д. Финансовое право: Учебник для вузов. – М., 2000.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нансовое право: Учебник / Отв. ред. д.ю.н., проф. Н.И. Химачева. М., 1999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480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60" w:after="60"/>
      <w:ind w:firstLine="600"/>
      <w:jc w:val="both"/>
    </w:pPr>
    <w:rPr>
      <w:color w:val="000099"/>
      <w:sz w:val="20"/>
      <w:szCs w:val="20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7:05:00Z</dcterms:created>
  <dc:creator>Айсулуу</dc:creator>
  <dc:description/>
  <cp:keywords/>
  <dc:language>en-US</dc:language>
  <cp:lastModifiedBy>SYSTEM</cp:lastModifiedBy>
  <dcterms:modified xsi:type="dcterms:W3CDTF">2011-09-23T07:05:00Z</dcterms:modified>
  <cp:revision>2</cp:revision>
  <dc:subject/>
  <dc:title>Тема: «Судебный порядок защиты прав налогоплательщиков»</dc:title>
</cp:coreProperties>
</file>