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Характерные черты государственного строя Российской империи во втор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оварь основных терминов по 1 разделу программы: «Возникновение государства и права на Руси (I тыс. до н.э. – XIV в. н.э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арактерные черты судебного процесса Московской Ру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дач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ные черты государственного строя Российской империи во второй четверти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происходит определенная модернизация государственного строя, связанная с политикой просвещенного абсолютизм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упраздненной Боярской Думы создается Сенат, наделенный законодательными правами. При Сенате с контрольными функциями состоял генерал-прокурор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центральных органов постепенно была сведена к общему руководству и наблюдению, основные вопросы управления стали решаться на местах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бластной реформы 1775 года. Она отменяла деление страны на губернии, провинции и уезды и вводила двухуровневую систему: губернии и уезды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произведена первая попытка отделения суда от администрации (надворные и нижние суды). В 1775 году вводятся сословные (для каждого сословия отдельно) суд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уступили место коллегиям, число которых равнялось 12. Среди них была Духовная коллегия – Святейший Синод, заменившая патриарха им полностью подчинившая православную церковь государств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с удельный вес карательных органов – Преображенского приказа, Канцелярии тайных розыскных дел. Была создана регулярная полиц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было произведено административно-территориальное деление – губернии и уезд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военной реформы была усилена регулярная армия, формировавшаяся на основе регулярных рекрутских на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варь основных терминов по 1 разделу программы: «Возникновение государства и права на Руси (I тыс. до н.э. – XIV в. н.э.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мерд (смерды)</w:t>
      </w:r>
      <w:r>
        <w:rPr>
          <w:sz w:val="28"/>
          <w:szCs w:val="28"/>
        </w:rPr>
        <w:t xml:space="preserve"> – категория населения по «Русской правде». Находящийся вне общинной организации, зависимый непосредственно от князя крестьянин в Киевской Руси в период XI—XIV веков. В Новгородской республике смерды находились в зависимости от государства. В более позднем расширительном смысле — все крестьяне, основное население страны, низший социальный слой. Смерды имели собственную землю и вели на ней хозяйство, должны были платить налоги князю и отбывать натуральные повинности. Князь мог подарить смердов церкви, переселить их. В отличие от обычных крестьян-общинников, смерды жили в сёлах, а не в весях. Воинская повинность смердов состояла, по разным версиям, в личном участии в пешем войске, в поставке лошадей для конного войска либо в личном участии в конном вой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олоп </w:t>
      </w:r>
      <w:r>
        <w:rPr>
          <w:sz w:val="28"/>
          <w:szCs w:val="28"/>
        </w:rPr>
        <w:t xml:space="preserve">– категория зависимого населения; в Древнерусском государстве известна с Х века. Близка по правовому положению к рабам. Холопы изначально не имели собственного хозяйства и исполняли различные работы в господском хозяйстве. Холопами становились за долги,  в результате пленения, брака с холопом или холопкой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полное холопство было ликвидировано, остались кабальные холопы, которые постепенно сливались с крепостным крестьянством.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они получали в пользование землю, облагались повинностями. С введением в 1722г. подушной подати превратились в крепос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уп</w:t>
      </w:r>
      <w:r>
        <w:rPr>
          <w:sz w:val="28"/>
          <w:szCs w:val="28"/>
        </w:rPr>
        <w:t xml:space="preserve"> – категория зависимого населения Древней Руси. По «Русской Правде», закупы получали от феодала орудия производства и обязаны были работать на его полях, но имели и свое хозяйство. Расплатившись с господином за ссуду («купу»), закупы могли стать своб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ярин</w:t>
      </w:r>
      <w:r>
        <w:rPr>
          <w:sz w:val="28"/>
          <w:szCs w:val="28"/>
        </w:rPr>
        <w:t xml:space="preserve"> – старший дружинник, советник князя, феодал-землевладелец, высший служебный чин, а также лицо, пожалованное этим чином. Первый по значимости придворный чин, который давался преимущественно бывшим великим и удельным князьям. Некоторые родовитые бояре могли получить этот чин за особые за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рвь</w:t>
      </w:r>
      <w:r>
        <w:rPr>
          <w:sz w:val="28"/>
          <w:szCs w:val="28"/>
        </w:rPr>
        <w:t xml:space="preserve"> – название общины в Древней Руси и южных славян. Орган местного самоуправления, территориальная община, в компетенцию которой входили вопросы перераспределения земельных наделов, налоговые и финансовые вопросы, а также связанные с рассмотрением и разрешением судебны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рманнская теория</w:t>
      </w:r>
      <w:r>
        <w:rPr>
          <w:sz w:val="28"/>
          <w:szCs w:val="28"/>
        </w:rPr>
        <w:t xml:space="preserve"> – возникшее во втор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направление в русской и зарубежной историографии. Его сторонники считали норманнов (варягов) создателями государства в Древней Руси. Сформулирована была приглашенными в Россию немецкими учеными З. Байером, Ф. Миллером и А.Шлецером. «Норманскую теорию» отвергали М.В. Ломоносов, Д.И. Иловайский и др. Основанная на летописном предании о «призвании варягов», теория использовалась для утверждения о неполноценности славян, нуждавшихся в помощи скандинавов – варягов для создания государства. Последующие исследования доказали несостоятельность «норманнской теории»: определяющим фактором в процессе образования любого государства являются объективные внутренние условия, без которых никакими внешними силами его создать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нархия</w:t>
      </w:r>
      <w:r>
        <w:rPr>
          <w:sz w:val="28"/>
          <w:szCs w:val="28"/>
        </w:rPr>
        <w:t xml:space="preserve"> – форма правления, при которой главой государства является монарх (единоличный глава государства). Власть монарха, как правило, является пожизненной и передается по наследству. В России сначала правили Рюриковичи, а с 1613г. – Романовы. Монархия прекратила свое существование в России в 1917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спублика</w:t>
      </w:r>
      <w:r>
        <w:rPr>
          <w:sz w:val="28"/>
          <w:szCs w:val="28"/>
        </w:rPr>
        <w:t xml:space="preserve"> – форма государственного правления, при которой все высшие органы власти либо избираются, либо формируются общенациональными представительными учреждениями (парламентами), а граждане обладают личными и политическими правами. В рамках республиканской формы правления принято различать президентскую, парламентскую республику и республику смеша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дел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Руси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: княжеское владе</w:t>
        <w:softHyphen/>
        <w:t>ние, являв</w:t>
        <w:softHyphen/>
        <w:t xml:space="preserve">шееся частью великого княжества; удельное княжество. [Воротынский:] </w:t>
      </w:r>
      <w:r>
        <w:rPr>
          <w:iCs/>
          <w:sz w:val="28"/>
          <w:szCs w:val="28"/>
        </w:rPr>
        <w:t>Уже давно лишились мы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уделов, Давно царям подручниками служим (</w:t>
      </w:r>
      <w:r>
        <w:rPr>
          <w:sz w:val="28"/>
          <w:szCs w:val="28"/>
        </w:rPr>
        <w:t xml:space="preserve">Пушкин. Борис Годунов).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дореволюционной России: не</w:t>
        <w:softHyphen/>
        <w:t>движимое земельное имущество цар</w:t>
        <w:softHyphen/>
        <w:t xml:space="preserve">ской семьи. </w:t>
      </w:r>
      <w:r>
        <w:rPr>
          <w:iCs/>
          <w:sz w:val="28"/>
          <w:szCs w:val="28"/>
        </w:rPr>
        <w:t>Земли нет, в уделе аренду</w:t>
        <w:softHyphen/>
        <w:t>ют, плохая землишка (</w:t>
      </w:r>
      <w:r>
        <w:rPr>
          <w:sz w:val="28"/>
          <w:szCs w:val="28"/>
        </w:rPr>
        <w:t>Горький. М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че</w:t>
      </w:r>
      <w:r>
        <w:rPr>
          <w:sz w:val="28"/>
          <w:szCs w:val="28"/>
        </w:rPr>
        <w:t xml:space="preserve"> – народное собрание у восточных славян; орган государственного управления и самоуправления на Руси. Первые летописные упоминания о вече относятся к Х веку. Наибольшее развитие получило в русских городах второй половины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в. В Новгороде, Пскове, Вятской земле сохранялось до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Вече решало вопросы войны и мира, заключало договоры с другими земл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нязь </w:t>
      </w:r>
      <w:r>
        <w:rPr>
          <w:sz w:val="28"/>
          <w:szCs w:val="28"/>
        </w:rPr>
        <w:t xml:space="preserve">– 1) Вождь племени, союза племен; глава государства или государственного образования у славян, литовцев. 2) Почетный наследственный дворянский титул в России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Жаловался царем за особые за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адник</w:t>
      </w:r>
      <w:r>
        <w:rPr>
          <w:sz w:val="28"/>
          <w:szCs w:val="28"/>
        </w:rPr>
        <w:t xml:space="preserve"> – выборное должностное лицо  в древнерусском городе-республике, глава исполнительной власти. Вместе с князем ведал вопросами управления и суда, командовал войском, руководил вечевым собранием и боярским советом, представительствовал во внешних отношениях (подписывал договор с княз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сятичная (численная) система</w:t>
      </w:r>
      <w:r>
        <w:rPr>
          <w:sz w:val="28"/>
          <w:szCs w:val="28"/>
        </w:rPr>
        <w:t xml:space="preserve"> – десятина – русская поземельная мера. Известна с 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. Первоначально представляла собой квадрат со сторонами в одну десятую версты. Отменена в связи с переходом к метрической системе мер в 191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ысяцкий</w:t>
      </w:r>
      <w:r>
        <w:rPr>
          <w:sz w:val="28"/>
          <w:szCs w:val="28"/>
        </w:rPr>
        <w:t xml:space="preserve"> – военный предводитель городского ополчения («тысячи») на Руси до серед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ека. В Новгороде избирался на вече и был ближайшим помощником посадника – ведал вопросами торговли, взимания налогов, торгов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трополит</w:t>
      </w:r>
      <w:r>
        <w:rPr>
          <w:sz w:val="28"/>
          <w:szCs w:val="28"/>
        </w:rPr>
        <w:t xml:space="preserve"> – высшее почетное звание (духовный сан) архиерея, а также архиерей, имеющий это звание. С причиною всего этого следовало бороться и не оправдывать слов митрополита Филарета: «Глубоко несчастно то время, когда о злоупотреблениях говорят все, а победить их никто не хочет» (А. Кони. К истории нашей борьбы с пьянством). В лето 7156 го(да), июля, в 16 день, государь царь и великий князь Алексей Михайлович, всея Русии самодержец, в двадесятое лето возраста своего, в третье лето богом хранимыя своея державы, советовался с отцем своим и богомольцом, святейшим Иосифом, патриархом Московским и всея Руси, и с митрополиты, и со архиепископы, и с епископом, и со всем освященным Собором… (Соборное уложение 1649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рхиепископ</w:t>
      </w:r>
      <w:r>
        <w:rPr>
          <w:sz w:val="28"/>
          <w:szCs w:val="28"/>
        </w:rPr>
        <w:t xml:space="preserve"> – духовное звание и почетный титул – среднее между епископом и митрополитом; лицо в этом звании, с этим титулом; старший епископ, глава епархии. В лето 7156 го(да), июля, в 16 день, государь царь и великий князь Алексей Михайлович, всея Русии самодержец, в двадесятое лето возраста своего, в третье лето богом хранимыя своея державы, советовался с отцем своим и богомольцом, святейшим Иосифом, патриархом Московским и всея Руси, и с митрополиты, и со архиепископы, и с епископом, и со всем освященным Собором… (Соборное уложение 1649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нь</w:t>
      </w:r>
      <w:r>
        <w:rPr>
          <w:sz w:val="28"/>
          <w:szCs w:val="28"/>
        </w:rPr>
        <w:t xml:space="preserve"> – натуральный и денежный побор с покоренных племен и народов. На Руси известна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. Патриарх, митрополиты, архиепископы и епископы взимали с церковных приходов церковную дань (часть дохода от взносов прихожан)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в. специальная разновидность дани взималась с русских земель в пользу Золотой Ор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юдье</w:t>
      </w:r>
      <w:r>
        <w:rPr>
          <w:sz w:val="28"/>
          <w:szCs w:val="28"/>
        </w:rPr>
        <w:t xml:space="preserve"> – объезд русским князем с дружиной своих вассальных владений с целью сбора дани; название самой д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нотеизм</w:t>
      </w:r>
      <w:r>
        <w:rPr>
          <w:sz w:val="28"/>
          <w:szCs w:val="28"/>
        </w:rPr>
        <w:t xml:space="preserve"> – единобожие (согласно словаря О. Да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еодализм </w:t>
      </w:r>
      <w:r>
        <w:rPr>
          <w:sz w:val="28"/>
          <w:szCs w:val="28"/>
        </w:rPr>
        <w:t>– общественный строй, основанный на феодальном землевладении и системе вассалитета и господствовавший в Европе в средние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едание дружины на землю </w:t>
      </w:r>
      <w:r>
        <w:rPr>
          <w:sz w:val="28"/>
          <w:szCs w:val="28"/>
        </w:rPr>
        <w:t>– прикрепление дружины к определенн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нта</w:t>
      </w:r>
      <w:r>
        <w:rPr>
          <w:sz w:val="28"/>
          <w:szCs w:val="28"/>
        </w:rPr>
        <w:t xml:space="preserve"> – регулярно получаемый доход с имущества (в том числе земли) или с капитала, не требующий от владельца участия в предпринимательской деятельности. Рента с капитала существует в форме процента, земельная рента бывает отработочной (барщина), натуральной денежной (обр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ок</w:t>
      </w:r>
      <w:r>
        <w:rPr>
          <w:sz w:val="28"/>
          <w:szCs w:val="28"/>
        </w:rPr>
        <w:t xml:space="preserve"> – форма феодальной ренты; в России -  ежегодный сбор денег и продуктов с крепостных крестьян помещиком. Продуктовый оброк отменен крестьянской реформой 1861г., денежный сохранялся для временнообязанных крестьян до 1833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рщина</w:t>
      </w:r>
      <w:r>
        <w:rPr>
          <w:sz w:val="28"/>
          <w:szCs w:val="28"/>
        </w:rPr>
        <w:t xml:space="preserve"> – форма феодальной земельной ренты, даровой принудительный труд зависимых крестьян. На Руси появилась со времен Киевского государства. После отмены крепостного права сохранилась в форме издольщины. Юридически отменена в 1882г., а фактически существовала до 1917г. в виде отрабо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мунитет</w:t>
      </w:r>
      <w:r>
        <w:rPr>
          <w:sz w:val="28"/>
          <w:szCs w:val="28"/>
        </w:rPr>
        <w:t xml:space="preserve"> – привилегия феодала осуществлять в своих владениях некоторые государственные функции – суд, сбор налогов, полицейский надзор – без вмешательства представителей центра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туральное хозяйство</w:t>
      </w:r>
      <w:r>
        <w:rPr>
          <w:sz w:val="28"/>
          <w:szCs w:val="28"/>
        </w:rPr>
        <w:t xml:space="preserve"> – тип хозяйства, при котором продукты и вещи производятся и изготавливаются для собственного потребления, а не на продажу. С появлением и развитием общественного разделения труда натуральное хозяйство вытесняется товарным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он Русский</w:t>
      </w:r>
      <w:r>
        <w:rPr>
          <w:sz w:val="28"/>
          <w:szCs w:val="28"/>
        </w:rPr>
        <w:t xml:space="preserve"> – обычное право восточных славян и Киевской Рус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в. Частично отражен в договорах Руси с греками 911, 944гг. и  «Русской Правде». Нормы уголовного, наследственного, семейного, процессуаль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Отчина»</w:t>
      </w:r>
      <w:r>
        <w:rPr>
          <w:sz w:val="28"/>
          <w:szCs w:val="28"/>
        </w:rPr>
        <w:t xml:space="preserve"> – недвижимое имущество по «Псковской судной грам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ивот</w:t>
      </w:r>
      <w:r>
        <w:rPr>
          <w:sz w:val="28"/>
          <w:szCs w:val="28"/>
        </w:rPr>
        <w:t xml:space="preserve"> – движимое имущество по «Псковской судной грам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ска </w:t>
      </w:r>
      <w:r>
        <w:rPr>
          <w:sz w:val="28"/>
          <w:szCs w:val="28"/>
        </w:rPr>
        <w:t xml:space="preserve">– род письменных юридических актов, существовавший в Древней Руси. Название происходит от «досок», на которых уж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делать записи, устанавливавшие долгов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пись поток и разграбление </w:t>
      </w:r>
      <w:r>
        <w:rPr>
          <w:sz w:val="28"/>
          <w:szCs w:val="28"/>
        </w:rPr>
        <w:t>– наиболее суровое наказание по «Русской Правде». Оно заключалось в обращении преступника и членов его семьи в рабство и в конфискации его имущества. Этому наказанию подвергали за убийство в разбое, поджог и конокра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ира – </w:t>
      </w:r>
      <w:r>
        <w:rPr>
          <w:sz w:val="28"/>
          <w:szCs w:val="28"/>
        </w:rPr>
        <w:t>денежный штраф в пользу князя в Древнерусском государстве. Налагалс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бийство  свободного человека (за увечье платили полувирь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ажа</w:t>
      </w:r>
      <w:r>
        <w:rPr>
          <w:sz w:val="28"/>
          <w:szCs w:val="28"/>
        </w:rPr>
        <w:t xml:space="preserve"> – штраф, взимавшийся в пользу князя за все остальные преступления, кроме убийства и тяжких увечий (последние карались полувирой). Размер продаж дифференцировался в зависимости от тяжести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ловничество</w:t>
      </w:r>
      <w:r>
        <w:rPr>
          <w:sz w:val="28"/>
          <w:szCs w:val="28"/>
        </w:rPr>
        <w:t xml:space="preserve"> – денежный выкуп, выплачивающийся убийцей (головником) родственникам убит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клич </w:t>
      </w:r>
      <w:r>
        <w:rPr>
          <w:sz w:val="28"/>
          <w:szCs w:val="28"/>
        </w:rPr>
        <w:t>– публичное объявление «на торгу» потерпевшего о пропавшей вещи и ее приметах. С «заклича» начинался судебный процесс, носивший состязательный характер в Древнерусском государ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од</w:t>
      </w:r>
      <w:r>
        <w:rPr>
          <w:sz w:val="28"/>
          <w:szCs w:val="28"/>
        </w:rPr>
        <w:t xml:space="preserve"> – вторая стадия судебного процесса. Свод напоминал очную ставку, то есть это был поиск надлежащего ответ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нение следа </w:t>
      </w:r>
      <w:r>
        <w:rPr>
          <w:sz w:val="28"/>
          <w:szCs w:val="28"/>
        </w:rPr>
        <w:t>– третья   стадия   судебного   процесса,   заключавшаяся   в поиске преступника по оставленным им сле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зовница</w:t>
      </w:r>
      <w:r>
        <w:rPr>
          <w:sz w:val="28"/>
          <w:szCs w:val="28"/>
        </w:rPr>
        <w:t xml:space="preserve"> – официальная повестка в с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рдалии </w:t>
      </w:r>
      <w:r>
        <w:rPr>
          <w:sz w:val="28"/>
          <w:szCs w:val="28"/>
        </w:rPr>
        <w:t>– «суд божий»; то есть испытание водой, огнем, железом. Один из видов доказательств по «Русской Правд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нцип талиона </w:t>
      </w:r>
      <w:r>
        <w:rPr>
          <w:sz w:val="28"/>
          <w:szCs w:val="28"/>
        </w:rPr>
        <w:t xml:space="preserve">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лухи</w:t>
      </w:r>
      <w:r>
        <w:rPr>
          <w:sz w:val="28"/>
          <w:szCs w:val="28"/>
        </w:rPr>
        <w:t xml:space="preserve"> – поручители, то есть люди, которые выступали в качестве свидетелей доброй славы того лица, которое на них сосл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идок </w:t>
      </w:r>
      <w:r>
        <w:rPr>
          <w:sz w:val="28"/>
          <w:szCs w:val="28"/>
        </w:rPr>
        <w:t>– свидетель, очевидец, возможно драки, а возможно и доброй жизни ист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н</w:t>
      </w:r>
      <w:r>
        <w:rPr>
          <w:sz w:val="28"/>
          <w:szCs w:val="28"/>
        </w:rPr>
        <w:t xml:space="preserve"> –  азиатский владетель, царь «Золотой Орд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аскак </w:t>
      </w:r>
      <w:r>
        <w:rPr>
          <w:sz w:val="28"/>
          <w:szCs w:val="28"/>
        </w:rPr>
        <w:t>– представители местной власти, они же представители центрального   управления.   Ведали   переписью  населения, сбором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рлык </w:t>
      </w:r>
      <w:r>
        <w:rPr>
          <w:sz w:val="28"/>
          <w:szCs w:val="28"/>
        </w:rPr>
        <w:t>– льготная грамота монголо-татарских ханов Золотой Орды подвластным светским и духовным феод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ные черты судебного процесса Московской Рус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процессуального права Московской Руси. В качестве основного источника права Московской Руси XIV-XV вв. продолжала действовать Русская Правда. Была создана новая редакция этого закона – так называемая Сокращенная из Пространной, приспособившаяся к московским условиям. Действовало также обычное право. Однако развитие феодальных отношений, образование централизованного государства требовали создания новых законодательных актов. В целях централизации государства и подчинения земель власти Московского князя издавались уставные грамоты наместнического управления, регламентировавшие деятельность кормленщиков, ограничивавшие в какой – то мере их произв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крупным памятником права этого периода был Судебник 1497года. Он внес единообразие в судебную практику Русского государства. В Судебнике содержатся различные нормы, но основное его содержание составляют нормы уголовного и уголовно-процессуа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и целями судебника были: распространить юрисдикцию великого князя на всю территорию централизованного государства, ликвидировать правовые суверенитеты отдельных земель, уделов и областей. К моменту принятия Судебника далеко не все отношения регулировались централизованно. Учреждая свои судебные инстанции, московская власть некоторое время была вынуждена идти на компромиссы: наряду с центральными судебными учреждениями и разъездными судами создавались смешанные </w:t>
      </w:r>
      <w:r>
        <w:rPr>
          <w:i/>
          <w:iCs/>
          <w:sz w:val="28"/>
          <w:szCs w:val="28"/>
        </w:rPr>
        <w:t xml:space="preserve">(смесные) суды, </w:t>
      </w:r>
      <w:r>
        <w:rPr>
          <w:sz w:val="28"/>
          <w:szCs w:val="28"/>
        </w:rPr>
        <w:t>состоявшие из представителей центра и мес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усская Правда являлась сводом обычных норм и судебных прецеденто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оеобразным пособием для поиска нравственной и юридической истины («правды»), то Судебник стал прежде всего </w:t>
      </w:r>
      <w:r>
        <w:rPr>
          <w:i/>
          <w:iCs/>
          <w:sz w:val="28"/>
          <w:szCs w:val="28"/>
        </w:rPr>
        <w:t xml:space="preserve">«инструкцией для организации судебного процесса </w:t>
      </w:r>
      <w:r>
        <w:rPr>
          <w:sz w:val="28"/>
          <w:szCs w:val="28"/>
        </w:rPr>
        <w:t xml:space="preserve">(«суда»)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ике 1550 г. («царском») расширялся круг регулируемых центральной властью вопросов, проводилась определенно выраженная социальная направленность наказания, усиливались черты розыск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ация охватила сферы уголовно-правовых и имущественных отношений. Был закреплен сословный принцип наказаний и одновременно с этим расширен круг субъектов преступления — в него включаются холопы: законодатель значительно более определенно ус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коне субъективные признаки преступления и разработал формы в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реступлением </w:t>
      </w:r>
      <w:r>
        <w:rPr>
          <w:sz w:val="28"/>
          <w:szCs w:val="28"/>
        </w:rPr>
        <w:t>судебники понимали не только нанесение материального или морального ущерба, «обиду». На первый план выдвинулась защита существующего социального и правового порядка. Преступление  — это, прежде всего, нарушение установленных норм, предписаний, а также воли государя, которая неразрывно связывалась с интересам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именения состязательного процесса (суда) и инквизиционного процесса (розыска), их основные этапы. Облих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центральной власти обусловило развитие форм внесудебной, внеправовой расправы. Практика выработала такую своеобразную форму судебного процесса, как «облихование» (ст. 52 Судебника 1550 г.): если подозреваемого  обвиняли в том, что он «ведомо лихой человек», этого было достаточно для  применения к нему пытки.  Обвинение  предъявляли 15-20 человек  : «лучший люди», дети боярские, дворяне, представители верхушки посада или крестьянской об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ен неправовой и социально ориентированный характер этой процедуры. «Облихование» порождало особого субъекта — «лиха человека», его появление в деле придавало особую значимость данному составу преступления. К «лихим», т.е. особо опасным, делам относились  разбой, грабеж, поджог, убийство («душегубство»), особые виды татьбы. Появляется понятие «крамола», т.е. антигосударственное деяние В него кроме перечисленных видов особо тяжких преступлений включались также заговоры и мят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судебном процессе </w:t>
      </w:r>
      <w:r>
        <w:rPr>
          <w:sz w:val="28"/>
          <w:szCs w:val="28"/>
        </w:rPr>
        <w:t xml:space="preserve">различались две формы. </w:t>
      </w:r>
      <w:r>
        <w:rPr>
          <w:i/>
          <w:iCs/>
          <w:sz w:val="28"/>
          <w:szCs w:val="28"/>
        </w:rPr>
        <w:t xml:space="preserve">Состязательный процесс </w:t>
      </w:r>
      <w:r>
        <w:rPr>
          <w:sz w:val="28"/>
          <w:szCs w:val="28"/>
        </w:rPr>
        <w:t>использовался  при ведении гражданских и менее тяжких уголовных дел. Здесь широко применялись свидетельские показания, присяга, ордалии (в форме судебного поедин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язательном судебном процессе присутствовал широкий набор процессуальных документов: вызов в суд осуществлялся посредством челобитной», «приставной» или «срочной» грамоты. В судебном заседании  стороны подавали «ставочные челобитные», заявляя о своем присутствии. По решенному делу суд выдавал «правовую грамоту», и тем прекращал ис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процессуальная форма — </w:t>
      </w:r>
      <w:r>
        <w:rPr>
          <w:i/>
          <w:iCs/>
          <w:sz w:val="28"/>
          <w:szCs w:val="28"/>
        </w:rPr>
        <w:t xml:space="preserve">розыскной процесс </w:t>
      </w:r>
      <w:r>
        <w:rPr>
          <w:sz w:val="28"/>
          <w:szCs w:val="28"/>
        </w:rPr>
        <w:t>— применялась в наиболее серьезных уголовных делах (государственные преступления, убийства, разбой и др.), причем их круг постепенно расширялся. Сущность розыскного («инквизиционного») процесса заключалась в следующем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дело начиналось по инициативе государственного органа или должностного лица, в ходе разбирательства особую роль играли такие </w:t>
      </w:r>
      <w:r>
        <w:rPr>
          <w:bCs/>
          <w:sz w:val="28"/>
          <w:szCs w:val="28"/>
        </w:rPr>
        <w:t>доказате</w:t>
      </w:r>
      <w:r>
        <w:rPr>
          <w:sz w:val="28"/>
          <w:szCs w:val="28"/>
        </w:rPr>
        <w:t>льства, как поимка с поличным или собственное признание, для получения которого применялась пы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другой новой процессуальной меры использовался «повальный обыск» — массированный допрос местного населения с целью </w:t>
      </w:r>
      <w:r>
        <w:rPr>
          <w:bCs/>
          <w:sz w:val="28"/>
          <w:szCs w:val="28"/>
        </w:rPr>
        <w:t>выяв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чевидцев преступления и провести процедуру «облихования». В розыскно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цессе дело начиналось с издания «зазывной грамоты» или «погонной грамоты», в которых содержалось предписание властям задержать  и доставить в суд обвиня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говорение здесь было свернуто, основными формами розыска стали допросы, очные ставки, пытки. По приговору суда «облихованный», но не признавший своей вины преступник мог быть подвергнут тюремному заключению на неопределенный с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ное дело не могло вторично рассматриваться в том же суде. В высшую инстанцию дело переходило «по докладу» или «по жалобе», допускался только </w:t>
      </w:r>
      <w:r>
        <w:rPr>
          <w:i/>
          <w:iCs/>
          <w:sz w:val="28"/>
          <w:szCs w:val="28"/>
        </w:rPr>
        <w:t xml:space="preserve">апелляционный порядок </w:t>
      </w:r>
      <w:r>
        <w:rPr>
          <w:sz w:val="28"/>
          <w:szCs w:val="28"/>
        </w:rPr>
        <w:t>пересмотра (т.е. дело рассматривалось зано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 Никитич и Михайло Прокопович были соседями. У каждого было хозяйство: куры, утки, козы и по 2 коровы. Однажды Михайло Прокопович позвал Егора Никитича на званный ужин. Жена Михайло подавала в тот вечер на стол утку, запеченную с яблоками. На следующее утро Егор Никитич не досчитался в своем хозяйстве утки и решил, что сосед – лихой человек, - своровал её. В суде Егор Никитич в качестве свидетеля со своей стороны позвал своего 13-летнего сына, который якобы видел, как сосед поздно вечером поймал их утку и спрятал под курт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атериалы «Краткого изображения процессов или судебных тяжб», дайте разъяснение: мог ли быть свидетелем 13-летний сын Егора Никитича? Кто, согласно материалов «Краткого изображения процессов или судебных тяжб» признавались «негодными» свидетеля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материалов «Краткого изображения процессов или судебных тяжб» 13-летний сын Егора Никитича не мог быть свидетелем по делу, т.к. не достиг возраста 15 л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 главы 3  «Краткого изображения процессов или судебных тяжб» негодными и презираемыми свидетелями, которые в суде допрошены не могут быть, являются: 1) лжесвидетели; 2) исключенные из христианского собрания;  3) не произнесшие присяги; 4) изгнанные из государства ; 5) бывшие преступники; 6) в суде объявленные нечестными людьми; 7) разбойники и воры; 8) самоубийцы;  9) заинтересованные лица, связанные кровным или ближним родством; 10) подкупленные свидетели. 11) не достигшие 15 летнего возраста; 12) участники по делу – заинтересованные лица; 13) иностра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государства и права России: учебное пособие (сост. Ю.П. Титов - М.: проспект, 2002. -  472с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 : учебник под ред. Ю.П. Титова.- М.: Проспект, 2003.- 544с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И.В. Государство и право Древней Руси. 750 – 980 гг./ И.В.Петров. – СПб.: Изд-во Михайлова В.А. 2003.- 413 с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 А.Г. История России с древнейших времен до 1618 года: учебник: учебник. / А.Г. Кузьмин. – М.: Гуманит.изд.центр ВЛАДОС, 2003. – 464с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России: полный курс лекций / И.А. Исаев. - М., 2005. -448с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ловарь терминов по дисциплине «История отечественного государства и права»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Забугина. — Воронеж: ВФ РАГС, 2007. — 16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earchmatch">
    <w:name w:val="searchmatch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624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04:00Z</dcterms:created>
  <dc:creator>OZazeva</dc:creator>
  <dc:description/>
  <cp:keywords/>
  <dc:language>en-US</dc:language>
  <cp:lastModifiedBy>SYSTEM</cp:lastModifiedBy>
  <cp:lastPrinted>2009-12-03T09:33:00Z</cp:lastPrinted>
  <dcterms:modified xsi:type="dcterms:W3CDTF">2011-09-23T07:04:00Z</dcterms:modified>
  <cp:revision>2</cp:revision>
  <dc:subject/>
  <dc:title>Государственное образовательное учреждение</dc:title>
</cp:coreProperties>
</file>