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ущность правосуд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классическому пониманию сущностью является такой набор свойств и качеств, бытие которого неизменно и служит основанием для отличия одного предмета познания от другого. В отношении мира предметов и вещей все весьма просто - сущность познается через функциональность и весь тот тезаурус возможного использования, который не вступает в противоречие с целевым предназначением исследуемого. В отношении форм деятельности человека, не связанных с формированием материального результата, вопрос о сущности намного сложнее. Анализ приобретает структурный характер, и наши представления о сущности рассматриваемого явления всецело зависят от метода исследования, который во многом определяется его целевым назнач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опросе о сущности правосудия надо быть предельно осмотрительным и при определении предмета исследования, и при выборе его мет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правосудие не является надуманным предметом анализа. То, что называется правосудием, существует с тех времен, как возникло общественное сознание. Правосудие, как и власть, имманентно обществу. По мысли Шарля Монтескье, чьи идеи оказались так созвучны современности, правосудие - форма актуально сущего - судебной власти. Правда, в наши дни правосудие стало формой манципации действий должностных лиц, называемых судьями, но на это никто не обращает вним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сих пор в правовой науке нет определения правосудия. Есть компиляция текста закона, дополненная теоретическими оборотами. В самом обобщенном виде правосудие понимается как деятельность судебной власти (судов), осуществляемая от имени государства, по разрешению гражданских, административных и уголовных и прочих дел в определенной процессуальной форме в соответствии с Конституцией и действующим законодательством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это именно определение деятельности судов, которым подменяется дефиниция правосудия. Подобные определения - свидетельство того, что мы до сих пор находимся в плену мифологического мышления. По сути в данном определении закреплен принцип: правосудием считается то, что исходит от суда. Ссылка на процессуальную форму и законность - не более чем соблюдение риту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процедур российского процессуального права рискну заметить, что они в сущности не отличаются от ордалий древнего права. И те, и другие являются ключом к установлению положений, вынесенных из области непосредственной перцепции (виновность подсудимого), вера в них безоговорочна. Но если ранее ордалия была формой универсального способа установления истины (поскольку была понятна и судье, и простому наблюдателю), то сегодня таинство судебного производства для обывателя сравнимо скорее с храмовыми обрядами жрецов Древнего Египта. Обычный человек лишен возможности установить причинно-следственную связь между тем, что происходит в суде, и результатом по делу. Именно поэтому суды всего мира с успехом отвергают процессуальную форму, которая сама по себе ничего не гарантирует в области познания. Пока это называется коррупцией и судебными ошибками, но история уже выходит на новый виток, где вовсе не процессуальные моменты играют решающую роль в постановлении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т еще один очень интересный момент, который ускользает от исследователей судебной системы. Почему в древности не существовало судов вышестоящей инстанции, не было и самого понятия обжалования судебного решения? Принято считать, что инстанционность суда рождается с выделением судебной власти в отдельную ветвь власти. Но теория государства и права достаточно давно убедительно доказала, что государственной власти всегда были присущи три функции - законодательная, исполнительная и судебная, а разделение властей - не более чем разделение функций. Думается, дело в том, что ранее правосудие обеспечивало снятие социального противоречия в области действительного, по результату отправления правосудия снималась социальная напряженность, соответственно, и не было необходимости в подтверждении решения суда. К слову сказать, только с гуманизацией представлений о наказании появилась и инстанционность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на смертной казни и тюремного заключения по подавляющему большинству деликтов приводит к тому, что каждый не казненный и не направленный на принудительные работы в заключении является носителем позиции, отличной от мнения суда, выраженного в решении, т.е. носителем социального противоречия. Так как первейшей формой принуждения для власти является убеждение, создается та самая инстанционность, которую мы имеем сегодня. Вопросы "заматываются" судебной системой, превращая человека в сутяжника. С этим же связан рост числа "посредников" от правосудия (адвокаты, юристы). Постепенно функция последних преобразуется в функцию толкователей закона в частном порядке, психотерапевта и проч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ы такой ситуации отнюдь не в гуманности общества. Например, телесные наказания отменили не потому, что внезапно восприняли идеи великих французских просветителей. Тело перестало быть объектом наказания в связи с появлением мануфактур, развитием грамотности, ростом рабочих мест, требующих квалифицированных служащих (у которых не покалечены руки и ноги, присутствует язык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исторических примеров в их единстве приводит к выводу, что сущностью правосудия является подтверждение полномочий политической власти. Но это слишком политизированный вывод для того, чтобы быть правдой. Необходимо помнить, что правосудие, как и власть, изначально носило сакральный характер. Оно основывалось не на доверии (какое же может быть доверие к власти!), а на вере. Вера как область бессознательного принципиально отличается от доверия и даже противостоит ему, поскольку доверие является продуктом сознательной деятельности человека и основывается на знании и опыте. Изначально правосудие получило свой мандат от Бога. Право судить принадлежало Богу и его представителям вплоть до реорганизации реальных институтов монарх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сей архаичности такой системы наши предшественники прекрасно представляли, что компетенция правосудия не беспредельна. Государство сравнительно недавно присвоило себе универсальность правосудия, лишив рядового человека форм снятия социальных противоречий. Удобными и доступными формами осуществления правосудия без представителя государства когда-то были суд божий, дуэль, поединок. С их помощью функции правосудия исполнялись четко и справедливо (ибо справедливость наглядно выступала как конечный результат испытания или поединка), они подчинялись установленным правилам, являясь при этом публичным институтом общества. С признанием таких форм варварскими, архаичными состязательность, по замыслу реформаторов, должна была в полной мере реализовываться в зале суда, что и отразилось в процессуальном законодательстве. До наших дней состязательность и формальное равноправие составляют основу судопроизводства в большинстве медиатизированных стран мира. Правда, социальные противоречия в обществе только усилили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концепция, согласно которой баланс сил в обществе составляет единое целое, поэтому, отнимая что-то у общества, государство должно предоставлять взамен нечто если не лучшее, то адекватное. За последние 150 лет государство отобрало у граждан самостоятельность в решении вопросов, которые на протяжении предыдущих тысячелетий составляли исключительную компетенцию частной воли. При этом подразумевается, что система снятия противоречий, предложенная государством взамен, настольно совершенна, что необходимость в старых институтах отпала. Этот тезис можно опровергать основательно и последовательно, но мы ограничимся единственным частным замечанием. Если проанализировать с точки зрения здравого смысла такое преступление, как самоуправство, то нельзя не удивиться формулировке ст. 330 УК РФ: проще было сразу написать, что любое деяние, не подпадающее под остальные признаки преступления, предусмотренные статьями Особенной части УК, может быть признано преступлением. Думается, правоприменительная практика не изменилась б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судие всегда является внешней функцией власти, направленной на тех, кто властью не обладает. Вершить суд, так же как и выступать перед народом - это всегда вторичные функции, они не обеспечивают само бытие власти. Сегодня ситуация мало изменилась. До сих пор основа управления государством, основа бытия власти недоступна рядовому гражданину, да и организационно объединенной массе граждан тоже. Государство, как и тысячи лет назад, есть тайное для своего народа. Работа же отдельных органов государства по своей сути никогда не может быть публичной, или доступной для познания. Однако суд и правосудие призваны быть максимально доступными гражданам. В самой этой концепции заложено противоречие, ибо государственная власть без таинства невозможна. Извлекая суды на свет публичности, постоянной деятельности на профессиональной основе, предписывая им быть доступными, реформаторы XVII - XVIII вв. не задумывались о компенсационных механизмах. Именно поэтому в тот период времени судебная власть обросла ритуалами, защищающими ее от тех, кому она должна быть доступна. Появились парики, мантии, высокие кресла, помпезные здания, регламенты судебного заседания, форма обращения к суду, а затем и метаморфозы "адвокат - защитник", "прокурор - государственный обвинитель", "судья(и) - суд", "прохожий - присяжный"... Правосудие стало особой сферой реальности - так "компенсируются" функции, несвойственные этой власти.</w:t>
      </w:r>
    </w:p>
    <w:p>
      <w:pPr>
        <w:pStyle w:val="ConsPlusNormal"/>
        <w:widowControl/>
        <w:spacing w:lineRule="auto" w:line="360"/>
        <w:ind w:firstLine="540"/>
        <w:jc w:val="both"/>
        <w:rPr/>
      </w:pPr>
      <w:r>
        <w:rPr>
          <w:rFonts w:cs="Times New Roman" w:ascii="Times New Roman" w:hAnsi="Times New Roman"/>
          <w:sz w:val="28"/>
          <w:szCs w:val="28"/>
        </w:rPr>
        <w:t>Утратив таинство, присущее власти, и компенсировав данную потерю ритуальностью, правосудие стало жертвой этой метаморфозы. От него по-прежнему требовали тех же результатов, что и ранее - обеспечения спокойствия граждан, формирования у них представления о справедливости реальной власти. При этом ранее, когда судебная функция органически соединялась с исполнительной и законодательной, отгородившись от народа и его представителей всем тем, что составляло силу государства, отправление правосудия носило естественный характер, согласованный в предельности организации государства вообще, а точнее, власти. Существовала четкая система координат, понятная и простая, равная по силе своей обязательности для всех подданных (вспомним крылатую фразу Людовика XIV: "Государство - это я"). С выделением в самостоятельную ветвь судебной власти понадобились четкие ориентиры, руководство к действию, поскольку власть беспомощна без приказов. По мысли великих просветителей, таким руководством должен был стать закон: мы должны стать рабами закона, если желаем стать свободными (Гегель); подчиняйся не власти, а закону, уважай не власть, а закон (Джон Локк). Сейчас эти тезисы воспринимаются не иначе как злая шутка истории. То, что понималось под законом три века назад и то, что является законом сегодня, - совершенно разные вещи. Закон был следствием многолетнего развития, синкретичным соединением традиции прошлого в целесообразности настоящего. Теперь мы называем это правом. Люди рождались и умирали, поколения сменяли друг друга - закон был неизменным. Средняя "продолжительность жизни" закона в те времена составляла 150 - 300 лет при средней продолжительности жизни человека 35 - 45 лет. Великие просветители более всего боялись, что повторится история Римского сената, и пытались защитить закон от узурпаторства персонифицированного круга лиц, обладающих верховной властью. Предмет регулирования закона в то время коренным образом отличался от нынешнего. Это только полсотни лет назад придумали, что право и мораль - не совпадающие понятия, а значит, право не подчиняется морали (весьма удобно!). История свидетельствует как раз об обратном: везде, где появлялась новая мораль (в особенности новая в том смысле, как ее понимал Фридрих Ницше), государство стремилось подчинить ее закону. Не забудем и о том, что общее количество законов страны вполне могло уместиться на двух полках библиотеки. Закон выступал квинтэссенцией важнейших для общества положений, представляя собой его идеальное бытие, лишенное противоречий и коллизий, выверенное столетиями практики. Сегодня от закона в этом отношении не осталось ничего. Единственный закон, который мог бы сравниться с законодательством того уровня, - это конституция (учитывая ее жесткий характер), но ей не свойственна детализация "рядового" законодательства прошлого. Поставить суд на страже закона было вполне разумным шагом: суд стал священнослужителем божественного права, а судья - не случайным доверенным лицом правителя, которому временно поручено рассудить и установить истину, а хранителем знания о законе, человеком, посвятившим жизнь закону (отсюда пожизненное назначение судей и наследование судейского места). Не случайно в течение веков быть судьей и быть ученым означало одно и то же. Суд не олицетворял закон, а охранял его от внешних и внутренних девиаций. Естественно, что Великие реформаторы не представляли себе другого правосудия, да и можно ли было в век разумного и прекрасного, в век веры в Разум, в век прикосновения к сокровенным тайнам природы, представить себе иное? Свобода, равенство, брат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 развитием техники, представления человека о его возможностях, и в особенности - с развитием представления власти о ее возможностях, ситуация изменилась. Для изучения данной темы можно порекомендовать работу талантливого историка Освальда Шпенглера "Закат Европы". Отметим лишь, что закон перестал быть вечным (ведь ни одна вечность не длится дольше жизни человека), решение суда - бесспорным, справедливость - имманентным свойством правосудия, а правосудие - формой снятия социальных противоре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тоге мы имеем систему организации общества, в которой невозможно достижение однозначности суждения по основополагающим вопросам социального общежития. Бытие социума определяется столь сиюминутно, бытие власти настолько скоротечно, задачи настолько близоруки, что приходится констатировать: принцип "проживай каждый день как последний" является самым актуальным и действенным принципом соврем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сомневаюсь, что многие упрекнут меня в склонности к абстрактным умопостроениям и в стремлении сделать из мухи слона. Но с отсутствием правосудия (точнее сказать, с отсутствием понимания его сущности) связаны такие социальные проблемы, как терроризм, коррупция, организованная преступ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ество - это хаос, отдельные элементы которого в свое время были организованы как система и приняты как система бытия в социуме. Понятие естественности не задано a priori, то, что кажется человеку естественным и подлинно личным, есть продукт коллективного общежития на протяжении сотен тысяч лет его предков, объединенных в группу под названием нация, народ, государство и прочее (Карл Юнг, Эрик Берн). Вряд ли за последние 150 - 200 лет основы бытия кардинально изменились. Людям по-прежнему необходима убежденность, вера, уверенность, спокойствие и безопасность. Понимание того, что правосудие структурирует реальность, является первым шагом на пути познания его сущности. Результатом работы суда должно быть снятие неопределенности в исследуемом вопросе. Сила власти не в том, что за ней стоят тюрьмы, полиция и весь аппарат принуждения. Толейран был прав, когда сказал Наполеону: "Сир, штыки годятся для чего угодно, кроме одного - на них нельзя усидеть". И сила суда не в том, что это мостик либо в тюрьму, либо на свободу. Надо ли говорить о том, что судья, в производстве которого находится не меньше шести дел ежемесячно, и имеющий в качестве "инструментария" порядка тысячи нормативных правовых актов самого различного содержания, порой противоречащих друг другу, даже если он всей душой желает достичь цели правосудия, не способен этого сдел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е правосудие вызывает раздражение, безверие, правовой нигилизм. Такое правосудие не способно стабилизировать социальные отношения, оно может только усиливать противоречия. Суд уже давно не владеет умами, не заставляет приходить к истине, суд даже перестал выражать закон, потому что закон не отражает запросов действительного, не выступает регулятором социума, и тем более - формой хранения накопленного знания. Как результат (природа не терпит пустоты) общество саморегулируется, обретая стабилизацию в отношениях, которые сегодня называются коррупцией и организованной преступностью. Те, кто занимается террористической деятельностью - не злодеи от рождения и не выродки от природы, это люди, существующие в той области социума, которая произведена современной организацией цивилизации. Вряд ли кто-то стал бы бросать бомбу в царя в начале XX в. в России, если бы имел возможность через судебное решение повлиять на режим в стране, и вряд ли бы кто-то захотел повлиять на режим в стране через суд, будучи согласен с режимом и убежден в его справедливости практикой судебной власти. Справедливое судебное решение есть доказательство правоты власти: когда в суде снимаются противоречия, гражданин на личном опыте убеждается в ее справедливости.</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Можно, конечно, не тратиться на компетентных судей, на познание основ функционирования общества, на разумного законодателя, легче превратить граждан в рабов, сведя функции суда к "проставлению печати". Определенное время эта система может функционировать достаточно успешно, так как у людей развиты подсознательная вера в суд (для изменения сознания масс необходимы не годы, а столетия), и антипатия к привлекаемым к суду. Правда, расплата за такие фокусы ужасна - революции, мятежи, глобальный террор. В этом отношении уровень ответственности монарха, пребывающего у власти пожизненно и передающего правление кровным родственникам, на порядок выше ответственности современных прав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е того понимания правосудия, которое мы приняли на вооружение, и которое претворяем в жизнь, занимаясь копированием без оригинала, будущее государственности в ее классическом понимании видится в весьма мрачном све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ность правосудия необходимо определять не через субъектов (движущая причина), формы деятельности (формальная причина), а из соответствия целевой причины (в данном случае то, ради чего осуществляется правосудие, сегодня тождественно пониманию законности) и результата (материальная причина). Именно согласованность и последовательность четырех причин бытия, образующих парадигму бытия явления (Стагирит, "Метафизика", книга IX) позволяют определить его сущность. С учетом того, что сегодня целевая и материальная причина не составляют парадигму правосудия, осуществляемого судьями от имени государства, следует отметить, что данная парадигма смещается в сферу, недоступную воздействию государственной власти (коррупция, организованная преступность). Соответственно, определить сущность правосудия, исходя из эмпирических данных, не представляется возможным. В то же время борьба с коррупцией и организованной преступностью в таких условиях бессмысленна, так как данные явления составляют формы, де-факто включенные в аппарат государственного управления. Необходимо изменение онтологических основ организации социума, чтобы, определяя сущность правосудия, можно было оставаться в правовом по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облематика дефиниции сущности правосудия находится за пределами формально-юридического подхода и требует комплексного исследования на основе универсальных методов познания, позволяющих рассматривать данную проблему в динамике ее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умается, это позволит в дальнейшем создать такую систему мониторинга соответствия деятельности судов их предназначению, которая позволит избежать трансформации организованной преступности в публично организованное государственно-подобное обра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ConsPlusNormal"/>
        <w:widowControl/>
        <w:ind w:hanging="0"/>
        <w:rPr>
          <w:rFonts w:ascii="Times New Roman" w:hAnsi="Times New Roman" w:cs="Times New Roman"/>
        </w:rPr>
      </w:pPr>
      <w:r>
        <w:rPr>
          <w:rFonts w:cs="Times New Roman" w:ascii="Times New Roman" w:hAnsi="Times New Roman"/>
        </w:rPr>
        <w:t>"АЛЬТЕРНАТИВНОЕ ПРАВОСУДИЕ"</w:t>
        <w:br/>
        <w:t>(В.Б. Исаков)</w:t>
        <w:br/>
        <w:t>("ЭЖ-Юрист", 2006, N 24)</w:t>
        <w:br/>
        <w:t xml:space="preserve"> </w:t>
      </w:r>
    </w:p>
    <w:p>
      <w:pPr>
        <w:pStyle w:val="ConsPlusNormal"/>
        <w:widowControl/>
        <w:ind w:hanging="0"/>
        <w:rPr>
          <w:rFonts w:ascii="Times New Roman" w:hAnsi="Times New Roman" w:cs="Times New Roman"/>
        </w:rPr>
      </w:pPr>
      <w:r>
        <w:rPr>
          <w:rFonts w:cs="Times New Roman" w:ascii="Times New Roman" w:hAnsi="Times New Roman"/>
        </w:rPr>
        <w:t>"СООТНОШЕНИЕ СУДЕБНОГО КОНТРОЛЯ И ПРАВОСУДИЯ"</w:t>
        <w:br/>
        <w:t>(А.С. Васильева)</w:t>
        <w:br/>
        <w:t>("Российский судья", 2006, N 7)</w:t>
        <w:br/>
        <w:t xml:space="preserve"> </w:t>
      </w:r>
    </w:p>
    <w:p>
      <w:pPr>
        <w:pStyle w:val="ConsPlusNormal"/>
        <w:widowControl/>
        <w:ind w:hanging="0"/>
        <w:rPr>
          <w:rFonts w:ascii="Times New Roman" w:hAnsi="Times New Roman" w:cs="Times New Roman"/>
        </w:rPr>
      </w:pPr>
      <w:r>
        <w:rPr>
          <w:rFonts w:cs="Times New Roman" w:ascii="Times New Roman" w:hAnsi="Times New Roman"/>
        </w:rPr>
        <w:t>"К ВОПРОСУ О РОЛИ ОСНОВНЫХ ФУНКЦИЙ ОРГАНОВ КОНСТИТУЦИОННОГО ПРАВОСУДИЯ В ПОСТРОЕНИИ ПРАВОВОГО ГОСУДАРСТВА"</w:t>
        <w:br/>
        <w:t>(А.В. Гусев)</w:t>
        <w:br/>
        <w:t>("Российский судья", 2006, N 7)</w:t>
        <w:br/>
        <w:t xml:space="preserve"> </w:t>
      </w:r>
    </w:p>
    <w:p>
      <w:pPr>
        <w:pStyle w:val="ConsPlusNormal"/>
        <w:widowControl/>
        <w:ind w:hanging="0"/>
        <w:rPr>
          <w:rFonts w:ascii="Times New Roman" w:hAnsi="Times New Roman" w:cs="Times New Roman"/>
        </w:rPr>
      </w:pPr>
      <w:r>
        <w:rPr>
          <w:rFonts w:cs="Times New Roman" w:ascii="Times New Roman" w:hAnsi="Times New Roman"/>
        </w:rPr>
        <w:t>"ПРАВОСУДИЕ В РОССИИ"</w:t>
        <w:br/>
        <w:t>(В.В. Гриб, А.П. Фоков)</w:t>
        <w:br/>
        <w:t>("Российский судья", 2006, N 7)</w:t>
        <w:br/>
        <w:t xml:space="preserve"> </w:t>
      </w:r>
    </w:p>
    <w:p>
      <w:pPr>
        <w:pStyle w:val="ConsPlusNormal"/>
        <w:widowControl/>
        <w:ind w:hanging="0"/>
        <w:rPr>
          <w:rFonts w:ascii="Times New Roman" w:hAnsi="Times New Roman" w:cs="Times New Roman"/>
        </w:rPr>
      </w:pPr>
      <w:r>
        <w:rPr>
          <w:rFonts w:cs="Times New Roman" w:ascii="Times New Roman" w:hAnsi="Times New Roman"/>
        </w:rPr>
        <w:t>"УГОЛОВНО-ПРАВОВЫЕ И КРИМИНОЛОГИЧЕСКИЕ АСПЕКТЫ ПОСЯГАТЕЛЬСТВА НА ЖИЗНЬ ЛИЦА, ОСУЩЕСТВЛЯЮЩЕГО ПРАВОСУДИЕ ИЛИ ПРЕДВАРИТЕЛЬНОЕ РАССЛЕДОВАНИЕ"</w:t>
        <w:br/>
        <w:t>(М.М. Мусаев)</w:t>
        <w:br/>
        <w:t>("Мировой судья", 2006, N 6)</w:t>
        <w:br/>
        <w:t xml:space="preserve"> </w:t>
      </w:r>
    </w:p>
    <w:p>
      <w:pPr>
        <w:pStyle w:val="ConsPlusNormal"/>
        <w:widowControl/>
        <w:ind w:hanging="0"/>
        <w:rPr>
          <w:rFonts w:ascii="Times New Roman" w:hAnsi="Times New Roman" w:cs="Times New Roman"/>
        </w:rPr>
      </w:pPr>
      <w:r>
        <w:rPr>
          <w:rFonts w:cs="Times New Roman" w:ascii="Times New Roman" w:hAnsi="Times New Roman"/>
        </w:rPr>
        <w:t>"СУДЕБНАЯ РЕФОРМА: ПРОБЛЕМЫ ДОСТУПА К ПРАВОСУДИЮ"</w:t>
        <w:br/>
        <w:t>(В.М. Жуйков)</w:t>
        <w:br/>
        <w:t>(Статут, 2006)</w:t>
        <w:br/>
        <w:t xml:space="preserve"> </w:t>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3:00Z</dcterms:created>
  <dc:creator>refersb</dc:creator>
  <dc:description/>
  <cp:keywords/>
  <dc:language>en-US</dc:language>
  <cp:lastModifiedBy>SYSTEM</cp:lastModifiedBy>
  <dcterms:modified xsi:type="dcterms:W3CDTF">2011-09-23T06:43:00Z</dcterms:modified>
  <cp:revision>2</cp:revision>
  <dc:subject/>
  <dc:title>Сущность правосудия</dc:title>
</cp:coreProperties>
</file>