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План</w:t>
      </w:r>
    </w:p>
    <w:p>
      <w:pPr>
        <w:pStyle w:val="Normal"/>
        <w:spacing w:lineRule="auto" w:line="360"/>
        <w:ind w:firstLine="709"/>
        <w:rPr>
          <w:sz w:val="28"/>
          <w:szCs w:val="28"/>
        </w:rPr>
      </w:pPr>
      <w:r>
        <w:rPr>
          <w:sz w:val="28"/>
          <w:szCs w:val="28"/>
        </w:rPr>
      </w:r>
    </w:p>
    <w:p>
      <w:pPr>
        <w:pStyle w:val="Contents1"/>
        <w:tabs>
          <w:tab w:val="clear" w:pos="708"/>
          <w:tab w:val="right" w:pos="9356" w:leader="dot"/>
        </w:tabs>
        <w:spacing w:lineRule="auto" w:line="360"/>
        <w:ind w:hanging="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56" w:leader="dot"/>
        </w:tabs>
        <w:spacing w:lineRule="auto" w:line="360"/>
        <w:ind w:hanging="0"/>
        <w:rPr>
          <w:sz w:val="28"/>
          <w:szCs w:val="28"/>
          <w:lang w:val="en-US" w:eastAsia="en-US"/>
        </w:rPr>
      </w:pPr>
      <w:r>
        <w:rPr>
          <w:rStyle w:val="InternetLink"/>
          <w:sz w:val="28"/>
          <w:szCs w:val="28"/>
          <w:lang w:val="en-US" w:eastAsia="en-US"/>
        </w:rPr>
        <w:t>Основная часть</w:t>
      </w:r>
      <w:r>
        <w:rPr>
          <w:sz w:val="28"/>
          <w:szCs w:val="28"/>
          <w:lang w:val="en-US" w:eastAsia="en-US"/>
        </w:rPr>
        <w:tab/>
        <w:t>2</w:t>
      </w:r>
    </w:p>
    <w:p>
      <w:pPr>
        <w:pStyle w:val="Contents2"/>
        <w:rPr>
          <w:lang w:val="en-US" w:eastAsia="en-US"/>
        </w:rPr>
      </w:pPr>
      <w:r>
        <w:rPr>
          <w:rStyle w:val="InternetLink"/>
          <w:sz w:val="28"/>
          <w:szCs w:val="28"/>
          <w:lang w:val="en-US" w:eastAsia="en-US"/>
        </w:rPr>
        <w:t>1.</w:t>
      </w:r>
      <w:r>
        <w:rPr>
          <w:lang w:val="en-US" w:eastAsia="en-US"/>
        </w:rPr>
        <w:tab/>
      </w:r>
      <w:r>
        <w:rPr>
          <w:rStyle w:val="InternetLink"/>
          <w:sz w:val="28"/>
          <w:szCs w:val="28"/>
          <w:lang w:val="en-US" w:eastAsia="en-US"/>
        </w:rPr>
        <w:t>Сходство и различие банды и преступного сообщества</w:t>
      </w:r>
      <w:r>
        <w:rPr>
          <w:lang w:val="en-US" w:eastAsia="en-US"/>
        </w:rPr>
        <w:tab/>
        <w:t>2</w:t>
      </w:r>
    </w:p>
    <w:p>
      <w:pPr>
        <w:pStyle w:val="Contents2"/>
        <w:rPr>
          <w:lang w:val="en-US" w:eastAsia="en-US"/>
        </w:rPr>
      </w:pPr>
      <w:r>
        <w:rPr>
          <w:rStyle w:val="InternetLink"/>
          <w:sz w:val="28"/>
          <w:szCs w:val="28"/>
          <w:lang w:val="en-US" w:eastAsia="en-US"/>
        </w:rPr>
        <w:t>2.</w:t>
      </w:r>
      <w:r>
        <w:rPr>
          <w:lang w:val="en-US" w:eastAsia="en-US"/>
        </w:rPr>
        <w:tab/>
      </w:r>
      <w:r>
        <w:rPr>
          <w:rStyle w:val="InternetLink"/>
          <w:sz w:val="28"/>
          <w:szCs w:val="28"/>
          <w:lang w:val="en-US" w:eastAsia="en-US"/>
        </w:rPr>
        <w:t>Определение незаконного вооруженного формирования</w:t>
      </w:r>
      <w:r>
        <w:rPr>
          <w:lang w:val="en-US" w:eastAsia="en-US"/>
        </w:rPr>
        <w:tab/>
        <w:t>2</w:t>
      </w:r>
    </w:p>
    <w:p>
      <w:pPr>
        <w:pStyle w:val="Contents2"/>
        <w:rPr>
          <w:lang w:val="en-US" w:eastAsia="en-US"/>
        </w:rPr>
      </w:pPr>
      <w:r>
        <w:rPr>
          <w:rStyle w:val="InternetLink"/>
          <w:sz w:val="28"/>
          <w:szCs w:val="28"/>
          <w:lang w:val="en-US" w:eastAsia="en-US"/>
        </w:rPr>
        <w:t>3.</w:t>
      </w:r>
      <w:r>
        <w:rPr>
          <w:lang w:val="en-US" w:eastAsia="en-US"/>
        </w:rPr>
        <w:tab/>
      </w:r>
      <w:r>
        <w:rPr>
          <w:rStyle w:val="InternetLink"/>
          <w:sz w:val="28"/>
          <w:szCs w:val="28"/>
          <w:lang w:val="en-US" w:eastAsia="en-US"/>
        </w:rPr>
        <w:t>Характеристика вооруженного мятежа. Его отличие от незаконного вооружённого формирования.</w:t>
      </w:r>
      <w:r>
        <w:rPr>
          <w:lang w:val="en-US" w:eastAsia="en-US"/>
        </w:rPr>
        <w:tab/>
        <w:t>2</w:t>
      </w:r>
    </w:p>
    <w:p>
      <w:pPr>
        <w:pStyle w:val="Contents1"/>
        <w:tabs>
          <w:tab w:val="clear" w:pos="708"/>
          <w:tab w:val="right" w:pos="9356" w:leader="dot"/>
        </w:tabs>
        <w:spacing w:lineRule="auto" w:line="360"/>
        <w:ind w:hanging="0"/>
        <w:rPr>
          <w:sz w:val="28"/>
          <w:szCs w:val="28"/>
          <w:lang w:val="en-US" w:eastAsia="en-US"/>
        </w:rPr>
      </w:pPr>
      <w:r>
        <w:rPr>
          <w:rStyle w:val="InternetLink"/>
          <w:sz w:val="28"/>
          <w:szCs w:val="28"/>
          <w:lang w:val="en-US" w:eastAsia="en-US"/>
        </w:rPr>
        <w:t>Заключение</w:t>
      </w:r>
      <w:r>
        <w:rPr>
          <w:sz w:val="28"/>
          <w:szCs w:val="28"/>
          <w:lang w:val="en-US" w:eastAsia="en-US"/>
        </w:rPr>
        <w:tab/>
        <w:t>2</w:t>
      </w:r>
    </w:p>
    <w:p>
      <w:pPr>
        <w:pStyle w:val="Contents1"/>
        <w:tabs>
          <w:tab w:val="clear" w:pos="708"/>
          <w:tab w:val="right" w:pos="9356" w:leader="dot"/>
        </w:tabs>
        <w:spacing w:lineRule="auto" w:line="360"/>
        <w:ind w:hanging="0"/>
        <w:rPr>
          <w:sz w:val="28"/>
          <w:szCs w:val="28"/>
          <w:lang w:val="en-US" w:eastAsia="en-US"/>
        </w:rPr>
      </w:pPr>
      <w:r>
        <w:rPr>
          <w:rStyle w:val="InternetLink"/>
          <w:sz w:val="28"/>
          <w:szCs w:val="28"/>
          <w:lang w:val="en-US" w:eastAsia="en-US"/>
        </w:rPr>
        <w:t>Литература</w:t>
      </w:r>
      <w:r>
        <w:rPr>
          <w:sz w:val="28"/>
          <w:szCs w:val="28"/>
          <w:lang w:val="en-US" w:eastAsia="en-US"/>
        </w:rPr>
        <w:tab/>
        <w:t>2</w:t>
      </w:r>
    </w:p>
    <w:p>
      <w:pPr>
        <w:pStyle w:val="Normal"/>
        <w:tabs>
          <w:tab w:val="clear" w:pos="708"/>
          <w:tab w:val="right" w:pos="9356" w:leader="dot"/>
        </w:tabs>
        <w:spacing w:lineRule="auto" w:line="360"/>
        <w:ind w:hanging="0"/>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ConsNorma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постараемся проанализировать такие преступления, как бандитизм, преступное сообщество (организация), незаконное вооруженное формирование и вооруженный мятеж.</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деление общих признаков, соответствующих этим четырем понятиям и указание на отличительные чер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необходимо дать определения и характеристику этим четырем понятиям, выделить объективную и субъективную сторону данных преступлени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представлена следующим образом: введение, основная часть, заключение. Основная часть состоит из трех разделов. В первом разделе мы остановимся на определении сходства и различия банды и преступного сообщества (организации). Особо мы остановимся на таких важных признаках банды, как сплоченность, организованность и прямой умысел. Во втором разделе мы покажем, как незаконное вооруженное формирование отличается от первых двух преступлений. Здесь же мы определим понятие ответственности за эти преступления. В третьем разделе мы отметим еще один вид преступлений –вооруженный мятеж, раскроем понятие – активное участие и выделим основные черты, отличающие вооруженный мятеж от банды, незаконного вооруженного формирования и преступного со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мы будем постоянно ссылаться на действующий Уголовный Кодекс, на соответствующие в нем статьи, а также приводить примеры из судебной практики, которая представлена широко в современной литературе по уголовному пра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воды исследования будут представлены в заключении. </w:t>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Основная часть</w:t>
      </w:r>
    </w:p>
    <w:p>
      <w:pPr>
        <w:pStyle w:val="Normal"/>
        <w:rPr>
          <w:rFonts w:ascii="Times New Roman" w:hAnsi="Times New Roman" w:cs="Times New Roman"/>
          <w:sz w:val="28"/>
          <w:szCs w:val="28"/>
          <w:lang w:val="en-US"/>
        </w:rPr>
      </w:pPr>
      <w:r>
        <w:rPr>
          <w:rFonts w:cs="Times New Roman"/>
          <w:sz w:val="28"/>
          <w:szCs w:val="28"/>
          <w:lang w:val="en-US"/>
        </w:rPr>
      </w:r>
    </w:p>
    <w:p>
      <w:pPr>
        <w:pStyle w:val="Heading2"/>
        <w:numPr>
          <w:ilvl w:val="0"/>
          <w:numId w:val="5"/>
        </w:numPr>
        <w:spacing w:lineRule="auto" w:line="360" w:before="0" w:after="0"/>
        <w:ind w:left="680" w:firstLine="709"/>
        <w:rPr>
          <w:rFonts w:ascii="Times New Roman" w:hAnsi="Times New Roman" w:cs="Times New Roman"/>
          <w:i w:val="false"/>
          <w:i w:val="false"/>
        </w:rPr>
      </w:pPr>
      <w:r>
        <w:rPr>
          <w:rFonts w:cs="Times New Roman" w:ascii="Times New Roman" w:hAnsi="Times New Roman"/>
          <w:i w:val="false"/>
        </w:rPr>
        <w:t>Сходство и различие банды и преступного со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дитизм - одна из наиболее опасных форм проявления организованной преступности, которая характеризуется следующими признаками:</w:t>
      </w:r>
    </w:p>
    <w:p>
      <w:pPr>
        <w:pStyle w:val="ConsNormal"/>
        <w:numPr>
          <w:ilvl w:val="0"/>
          <w:numId w:val="2"/>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ществованием вооруженных устойчивых и сплоченных групп, носящих характер преступного сообщества (преступной организации)</w:t>
      </w:r>
    </w:p>
    <w:p>
      <w:pPr>
        <w:pStyle w:val="ConsNormal"/>
        <w:numPr>
          <w:ilvl w:val="0"/>
          <w:numId w:val="2"/>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сильственным способом совершения преступле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изованных вооруженных формирований, имеющих цели нападений, порождает у граждан чувство страха, личной незащищенности, угрозы их законным интересам, неуверенности в возможностях правоохранительных органов по обеспечению безопасности общества и отдельных граждан от насилия, дезорганизует нормальную работу государственных, общественных и иных институтов. Все это в конечном итоге отражается на психологической устойчивости общества и продуктивности его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09 Уголовного Кодекса основными признаками бандитизма являются наличие банды и специальная цель ее деятельности - нападения на граждан или организации. Согласно пункта 2 постановления Пленума Верховного Суда РФ от 17.01.1997 г. № 1 «О практике применения судами законодательства об ответственности за бандитизм» под бандой понимается организованная устойчивая вооруженная группа из двух 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 Характеристика бандитизма, и банды в том числе, является более четкой и определенной, по сравнению с Уголовным кодексом 1960 г., поскольку вооруженность сформулирована как конститутивный признак банды, а не бандитизма. Итак, в соответствии с законом банда представляет собой устойчивую вооруженную групп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анда является разновидностью одной из наиболее опасных форм совместной преступной деятельности - преступного сообщества (преступной организации). По нашему мнению, по основным характеристикам банда гораздо ближе к преступному сообществу (преступной организации), нежели к организованной группе. Об этом свидетельствует и законодательная оценка характера и степени общественной опасности бандитизм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да отличается устойчивостью и вооруженностью. Длительное время признак устойчивости связывали в основном с количеством задуманных и совершенных преступлений. Пленум Верховного Суда РФ в постановлении от 17 января 1997 г. N 1 отметил: "Об устойчивости банды могут свидетельствовать, в частности,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spacing w:lineRule="auto" w:line="360"/>
        <w:ind w:firstLine="709"/>
        <w:rPr>
          <w:sz w:val="28"/>
          <w:szCs w:val="28"/>
        </w:rPr>
      </w:pPr>
      <w:r>
        <w:rPr>
          <w:sz w:val="28"/>
          <w:szCs w:val="28"/>
        </w:rPr>
        <w:t xml:space="preserve">По нашему мнению, устойчивость как признак банды в совокупности характеризуется несколькими составляющими элементами. </w:t>
      </w:r>
    </w:p>
    <w:p>
      <w:pPr>
        <w:pStyle w:val="Normal"/>
        <w:spacing w:lineRule="auto" w:line="360"/>
        <w:ind w:firstLine="709"/>
        <w:rPr>
          <w:sz w:val="28"/>
          <w:szCs w:val="28"/>
        </w:rPr>
      </w:pPr>
      <w:r>
        <w:rPr>
          <w:sz w:val="28"/>
          <w:szCs w:val="28"/>
        </w:rPr>
        <w:t>Во-первых, в тщательной разработке планов деятельности банды, в соответствии с которыми определяются роль и задачи каждого соучастника, во внутренней жесткой дисциплине с беспрекословным подчинением лидерам или главарям банды, в активной деятельности ее организаторов, в продуманной системе материального обеспечения орудиями и средствами совершения преступления, создании системы противодействия различным мерам социального контроля со стороны общества, в том числе обеспечение безопасности членов банды и т.д. В качестве примера высокой степени организации можно привести банду Хантемирова, которая состояла из 29 человек и действовала в течение 10 месяцев. Банда была разбита на тройки, связь с главарем банды поддерживали только руководители троек, нередко члены других троек не знали друг друга. Оружие всегда складировалось в одном месте и выдавалось только на время совершения нападений. По сигналу руководства члены банды могли очень быстро прибывать в пункты сбора.</w:t>
      </w:r>
    </w:p>
    <w:p>
      <w:pPr>
        <w:pStyle w:val="Normal"/>
        <w:spacing w:lineRule="auto" w:line="360"/>
        <w:ind w:firstLine="709"/>
        <w:rPr>
          <w:sz w:val="28"/>
          <w:szCs w:val="28"/>
        </w:rPr>
      </w:pPr>
      <w:r>
        <w:rPr>
          <w:sz w:val="28"/>
          <w:szCs w:val="28"/>
        </w:rPr>
        <w:t>Во-вторых, стабильностью состава банды и ее организационной структуры, что является одним из условий установления прочных связей между соучастниками, позволяет им рассчитывать на взаимную помощь и поддержку при совершении преступления, облегчает взаимоотношения между членами и выработку методов совместной деятельности. В связи с этим нередко членами банды становятся родственники. Данное свойство не означает неизменность состава банды. Главное - сохранить костяк банды, ее ядро, выступающее носителем идеологии банды, вокруг которого сплачиваются новые члены. Как свидетельствует судебная практика, новые соучастники привлекаются в банду по мере необходимости. Эти лица становятся либо постоянными членами банды, либо привлекаются для совершения отдельных нападений. Организационная структура вырабатывается в самом начале деятельности банды и может видоизменяться и приспосабливаться в зависимости от конкретных ее потребностей. Однако, как правило, коренной реорганизации при этом не происходит, поскольку принципиальное изменение характера деятельности банды бывает очень редко.</w:t>
      </w:r>
    </w:p>
    <w:p>
      <w:pPr>
        <w:pStyle w:val="Normal"/>
        <w:spacing w:lineRule="auto" w:line="360"/>
        <w:ind w:firstLine="709"/>
        <w:rPr>
          <w:sz w:val="28"/>
          <w:szCs w:val="28"/>
        </w:rPr>
      </w:pPr>
      <w:r>
        <w:rPr>
          <w:sz w:val="28"/>
          <w:szCs w:val="28"/>
        </w:rPr>
        <w:t>В-третьих, наличием своеобразных, индивидуальных по характеру форм и методов деятельности банды. Законодатель отчасти отражает этот признак путем указания в диспозиции статьи 209 Уголовного Кодекса на нападение как способ совершения преступления. Кроме того, банда может характеризоваться особой методикой определения объектов нападения и способов ведения разведки, спецификой совершения нападений и поведения членов банды, обеспечения прикрытия, отходов с места совершения преступлений и т.д., словом, всем, что включается в понятие "почерк банды". Так, банда братьев Толстопятовых совершала нападения, как правило, во второй половине дня, стремясь огневой мощью своего оружия сразу же исключить возможность сопротивления со стороны окружающих лиц, и тотчас же исчезала на автомобилях.</w:t>
      </w:r>
    </w:p>
    <w:p>
      <w:pPr>
        <w:pStyle w:val="Normal"/>
        <w:spacing w:lineRule="auto" w:line="360"/>
        <w:ind w:firstLine="709"/>
        <w:rPr>
          <w:sz w:val="28"/>
          <w:szCs w:val="28"/>
        </w:rPr>
      </w:pPr>
      <w:r>
        <w:rPr>
          <w:sz w:val="28"/>
          <w:szCs w:val="28"/>
        </w:rPr>
        <w:t>В-четвертых, постоянством форм и методов преступной деятельности. Отработанные и проверенные приемы и способы нападений гарантируют успешность совершения преступления, поскольку сводят до минимума вероятность ошибок участников в случаях непредвиденных ситуаций. Поэтому нападения чаще всего осуществляются одними и теми же способами. О постоянстве могут свидетельствовать также устойчивое распределение обязанностей среди членов банды, использование специальных форм одежды и атрибутов и т.д.</w:t>
      </w:r>
    </w:p>
    <w:p>
      <w:pPr>
        <w:pStyle w:val="Normal"/>
        <w:spacing w:lineRule="auto" w:line="360"/>
        <w:ind w:firstLine="709"/>
        <w:rPr>
          <w:sz w:val="28"/>
          <w:szCs w:val="28"/>
        </w:rPr>
      </w:pPr>
      <w:r>
        <w:rPr>
          <w:sz w:val="28"/>
          <w:szCs w:val="28"/>
        </w:rPr>
        <w:t>Элементом устойчивости банды, по нашему мнению, является сплоченность ее членов, которую можно определить как субъективную характеристику устойчивости. В русском языке сплоченный означает "дружный, единодушный, организованный", а сплотить - "добившись единства, сплоченности, объединить". Социологи и психологи рассматривают сплоченность в качестве основной социальной характеристики коллектива, которая отражает сложившуюся в группе форму межличностных отношений, опосредованных совместной групповой деятельностью. Сплоченность есть прежде всего социально-психологическая общность банды, свидетельствующая о том, в какой степени ее члены желают остаться в ней. В качестве детерминантов сплочения в группе выделяют:</w:t>
      </w:r>
    </w:p>
    <w:p>
      <w:pPr>
        <w:pStyle w:val="ConsNormal"/>
        <w:numPr>
          <w:ilvl w:val="0"/>
          <w:numId w:val="2"/>
        </w:numPr>
        <w:spacing w:lineRule="auto" w:line="360"/>
        <w:ind w:left="1220" w:right="0" w:firstLine="709"/>
        <w:jc w:val="both"/>
        <w:rPr>
          <w:rFonts w:ascii="Times New Roman" w:hAnsi="Times New Roman" w:cs="Times New Roman"/>
          <w:sz w:val="28"/>
          <w:szCs w:val="28"/>
        </w:rPr>
      </w:pPr>
      <w:r>
        <w:rPr>
          <w:rFonts w:cs="Times New Roman" w:ascii="Times New Roman" w:hAnsi="Times New Roman"/>
          <w:sz w:val="28"/>
          <w:szCs w:val="28"/>
        </w:rPr>
        <w:t>кооперативное поведение, понимаемое одновременно и как объективная взаимозависимость участников совместной деятельности, и как особая форма мотивации;</w:t>
      </w:r>
    </w:p>
    <w:p>
      <w:pPr>
        <w:pStyle w:val="ConsNormal"/>
        <w:numPr>
          <w:ilvl w:val="0"/>
          <w:numId w:val="2"/>
        </w:numPr>
        <w:spacing w:lineRule="auto" w:line="360"/>
        <w:ind w:left="1220" w:right="0" w:firstLine="709"/>
        <w:jc w:val="both"/>
        <w:rPr>
          <w:rFonts w:ascii="Times New Roman" w:hAnsi="Times New Roman" w:cs="Times New Roman"/>
          <w:sz w:val="28"/>
          <w:szCs w:val="28"/>
        </w:rPr>
      </w:pPr>
      <w:r>
        <w:rPr>
          <w:rFonts w:cs="Times New Roman" w:ascii="Times New Roman" w:hAnsi="Times New Roman"/>
          <w:sz w:val="28"/>
          <w:szCs w:val="28"/>
        </w:rPr>
        <w:t>цели группы, характер и сложность которых определяют и соответствующий уровень специализации индивидуальных усилий и тесноту кооперации;</w:t>
      </w:r>
    </w:p>
    <w:p>
      <w:pPr>
        <w:pStyle w:val="ConsNormal"/>
        <w:numPr>
          <w:ilvl w:val="0"/>
          <w:numId w:val="2"/>
        </w:numPr>
        <w:spacing w:lineRule="auto" w:line="360"/>
        <w:ind w:left="1220" w:right="0" w:firstLine="709"/>
        <w:jc w:val="both"/>
        <w:rPr>
          <w:rFonts w:ascii="Times New Roman" w:hAnsi="Times New Roman" w:cs="Times New Roman"/>
          <w:sz w:val="28"/>
          <w:szCs w:val="28"/>
        </w:rPr>
      </w:pPr>
      <w:r>
        <w:rPr>
          <w:rFonts w:cs="Times New Roman" w:ascii="Times New Roman" w:hAnsi="Times New Roman"/>
          <w:sz w:val="28"/>
          <w:szCs w:val="28"/>
        </w:rPr>
        <w:t>сходство ценностных ориентаций и взглядов как основу тяготения лица к группе. В основе стремления лица именно к той общности, ценности которой он сам разделяет и где его собственные взгляды находят сочувствие и поддержку, лежит взаимодействие индивидуально-психологических особенностей личности и социально психологических особенностей групп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начально объединение членов банды происходит в силу субъективных факторов, а именно вследствие наличия единой системы социальных ценностей и одинаковых социальных ориентаций соучастников. Опосредованные через совместную преступную деятельность, они способствуют выработке в банде собственных взглядов, норм поведения и ценностной ориентации, которых придерживаются все ее члены. Чем дольше существует такая банда, тем в большей степени отдельные соучастники теряют присущие им индивидуальные черты поведения. Характер деятельности членов банды все в большей степени определяется внутригрупповыми нормами, которые представляют собой определенные шаблоны поведения и ориентированы на достижение целей конкретной банды за счет объединения физических и моральных сил всех соучас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чинение этим нормам может быть добровольным и принудительным, в том числе на основе прямого физического или психического насилия. Сила давления банды на своих членов зависит от комплекса факторов: значимости совместных интересов, авторитета лидеров, места индивида в структуре банды и т.д. Значительное влияние на консолидацию банды, формирование в ней соответствующего микроклимата оказывают ее главари. Это могут быть как организаторы, способные задавать банде программу противоправного поведения, так и организаторы, предрасположенные лишь к организации конкретной деятельности, конкретного нападения. Чем сильнее зависимость соучастников от внутригрупповых норм, чем выше авторитет организаторов или руководителей, тем выше социально-психологическая общность членов банды и, следовательно, тем более она сплочена и с большей эффективностью может действов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ойчивость - это такое состояние группы, которое характеризуется наличием прочных постоянных связей между соучастниками и специфическими индивидуальными формами и методами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ым признаком банды является ее вооружен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признака вооруженности банды в соответствии с законом достаточно наличия оружия хотя бы у одного из членов банды при условии, что остальные соучастники знали об этом и допускали возможность его применения. Это тот обязательный минимум, который при наличии других необходимых условий дает основания для квалификации по статье 209 Уголовно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да должна создаваться с определенной целью - совершение нападений на граждан или организации. В связи с этим важным является определение понятия "нападение". Нападение - это агрессивное противоправное действие, совершаемое с какой-либо преступной целью и создающее реальную и непосредственную опасность немедленного применения насилия как средства достижения цели. Таящаяся в нападении опасность насилия может быть немедленно реализована нападающим путем физического воздействия на личность потерпевшего или реальной угрозы немедленного его применения". Высший судебный орган страны под нападением понимает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Нападение вооруженной банды считается состоявшимся и в тех случаях, когда имевшееся у членов банды оружие не применяло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нападение - это создание обстановки опасного состояния, в пространственных и временных границах которого сохраняется угроза применения насилия к неопределенно широкому кругу лиц. Нападение может выражаться в трех формах: физическом насилии, психическом насилии (в реальной и непосредственной угрозе) и опасности (субъективной и объективной готовности) немедленного насилия". Поэтому как нападение следует расценивать конкретные эпизоды, когда возможность применения оружия обговаривалась, но в силу случайностей (в квартире не оказалось жильцов, сторож отлучился с объекта охраны и т.д.) надобность в его применении отпала. В последние годы в специальной литературе высказывалось мнение, что нападение может быть связано не только с противоправными действиями в отношении людей, но и с уничтожением имущества, помещений, транспортных средств и т.д. Судебная практика подтверждает данную точку зрения. Объективно это обосновано наличием оружия и реальной возможностью его применения в случае необходимости, субъективно - сознанием членами банды возможности его применения и желанием применения оружия в случае надобности. Именно вероятность, готовность использования насилия наряду с фактом существования устойчивой группы и обусловила позицию законодателя о признании бандитизма оконченным преступлением с момента создания вооруженной банды, т.е. с момента готовности применить насилие для достижения целей ба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объективной стороны бандитизм выражается в четырех формах: в создании банды, в руководстве такой бандой, в участии в банде или в участии в совершаемых бандой нападениях. Эти формы относительно самостоятельны, и преступление будет оконченным с момента совершения любого из названных действий. Другая новелла объективной стороны бандитизма - дифференциация ответственности в зависимости от характера выполняемых лицом дей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ей 209 Уголовного Кодекса наиболее опасной формой являются действия организаторов и руководителей банд. Создание банды - это любые действия, результатом которых стала организация устойчивой вооруженной группы лиц, имеющей целью совершение нападений на отдельных граждан, государственные и негосударственные структуры.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уководство бандой выражается в определении направлений деятельности уже созданной банды. Оно может выражаться в планировании и выборе объектов нападений, вербовке новых членов, распределении обязанностей между соучастниками в процессе деятельности банды либо во время нападений, даче указаний и распоряжений членам банды, определении местонахождения оружия, руководстве совершением конкретных акций, распределении похищенных средств и тому подобных действиях. В обобщенной форме понятие "руководство бандой" было сформулировано Пленумом Верховного Суда РФ следующим образом: "Под руководством бандой понимается принятие решений, связанных как с планированием, материальным обеспечением и организацией преступной деятельности банды, так и с совершением ею конкретных напад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й формой бандитизма является участие в банде (часть 2 статья 209 Уголовного Кодекса). На данной стадии происходит более конкретное распределение ролей и обязанностей между членами банды, осуществляется непосредственная подготовка к совершению нападений. Участие в банде означает выполнение функций члена банды. Член банды - это лицо, которое дало согласие на участие в деятельности банды и подтвердило его своей практической деятельностью в любой форме (участие в обсуждении планов банды, выполнение функций разведчика объектов нападения, предоставление финансовых средств, различных документов или выполнение любых иных действий во исполнение планов банды). Форма вступления в банду может быть различной: устное или письменное согласие, совершение действий, свидетельствующих о присоединении лица к преступной деятельности банды, например, постоянное выполнение каких-либо поручений руководителей банды. Важно, чтобы лицо считало себя участником банды, а другие члены рассчитывали на его помощь в любой форме в деятельности ба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убъектами бандитизма являются вменяемые лица, достигшие 16-летнего возраста (статья. 20 Уголовного Кодекса). Лица в возрасте от 14 до 16 лет, совершившие в составе банды преступления (убийства, телесные повреждения, хищения и т.д.), отвечают по статьям, предусматривающим ответственность за эти преступления, если ответственность за их совершение наступает с 14 л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асти 5 статьи 35 Уголовного Кодекса,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 Таким образом, виновным лицам должны вменяться конкретно совершенные ими действия, охватываемые признаками бандитизма (организация банды, руководство бандой, участие в банде или в совершенных бандой нападениях), а также иные преступления, которые совершаются во исполнение планов и намерений банды, но для участников банды только тогда, когда они принимают непосредственное участие в их подготовке, а для организаторов и руководителей - если они охватывались их умыслом. Это правило распространяется и на случаи, когда руководители или участники банд по тем или иным причинам (были задержаны правоохранительными органами, заболели и т.п.) участия в совершении подготовленных преступлений не принимали. Если характер преступлений меняется настолько, что это влечет иную квалификацию (вместо причинения вреда здоровью - причинение смерти, вместо простого состава - квалифицированный и т.д.), содеянное не может вменяться виновным, поскольку оно не охватывалось умыслом соучастников и, следовательно, отсутствует субъективное основание уголовной ответственности за соучастие.</w:t>
      </w:r>
    </w:p>
    <w:p>
      <w:pPr>
        <w:pStyle w:val="Normal"/>
        <w:spacing w:lineRule="auto" w:line="360"/>
        <w:ind w:firstLine="709"/>
        <w:rPr>
          <w:sz w:val="28"/>
          <w:szCs w:val="28"/>
        </w:rPr>
      </w:pPr>
      <w:r>
        <w:rPr>
          <w:sz w:val="28"/>
          <w:szCs w:val="28"/>
        </w:rPr>
        <w:t xml:space="preserve">В Уголовном кодексе 1996г. в новом законодательстве предусматривается квалифицированный вид бандитизма - совершение его лицом с использованием своего служебного положения. Основными побудительными причинами введения данного квалифицирующего признака является стремление законодателя посредством уголовного закона перекрыть каналы коррупции среди работников государственного аппарата, создающих соответствующее прикрытие для деятельности банд, исключить утечку информации из правоохранительных органов. Согласно п. 11 постановления Пленума Верховного Суда РФ от 17 января 1997 г. N 1: "Под совершением бандитизма с использованием своего служебного положения (ч. 3 ст. 209 УК РФ) следует понимать использование лицом своих властных или иных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 и т.п.". Использование своего служебного положения означает не только выполнение тех прав и обязанностей, которые предоставляются соответствующим лицам по закону, но и использование возможностей, вытекающих из их служебного положения (связи, авторитет, возможность контактов с нужными людьми и т.д.). Данные лица могут состоять на службе как в госудаpственных органах (pаботники оpганов власти и упpавления, пpавоохpанительных и контролирующих оpганов и т.п.) или органах местного самоуправления, государственных и муниципальных учреждениях, так и в различных негосудаpственных структурах (коммерческих организациях, финансовых учреждениях, общественных организациях и объединениях, различных фондах и т.п.). Формы содействия банде могут быть различными: финансирование деятельности, предоставление информации об объектах, лицах и мерах, предпринимаемых правоохранительными органами, по пресечению преступной деятельности банды, в том числе и оперативной информации, осуществление связи между соучастниками, снабжение оружием, боеприпасами, транспортными и иными средствами, совершение действий по подстраховке и прикрытию как деятельности банды в целом, так и ее членов при совершении ими отдельных преступлений и т.д. </w:t>
      </w:r>
    </w:p>
    <w:p>
      <w:pPr>
        <w:pStyle w:val="Normal"/>
        <w:spacing w:lineRule="auto" w:line="360"/>
        <w:ind w:firstLine="709"/>
        <w:rPr>
          <w:sz w:val="28"/>
          <w:szCs w:val="28"/>
        </w:rPr>
      </w:pPr>
      <w:r>
        <w:rPr>
          <w:sz w:val="28"/>
          <w:szCs w:val="28"/>
        </w:rPr>
        <w:t>Понятие "преступное сообщество (преступная организация)" формулируется в Общей части Кодекса. Согласно части 4 статьи 35 Уголовного Кодекса, преступным сообществом (преступной организацией) признается "сплоченная организованная группа (организация), созданная для совершения тяжких или особо тяжких преступлений, либо объединение организованных групп, созданное в тех же целях".</w:t>
      </w:r>
    </w:p>
    <w:p>
      <w:pPr>
        <w:pStyle w:val="Normal"/>
        <w:spacing w:lineRule="auto" w:line="360"/>
        <w:ind w:firstLine="709"/>
        <w:rPr>
          <w:sz w:val="28"/>
          <w:szCs w:val="28"/>
        </w:rPr>
      </w:pPr>
      <w:r>
        <w:rPr>
          <w:sz w:val="28"/>
          <w:szCs w:val="28"/>
        </w:rPr>
        <w:t>Законодатель дифференцирует ответственность за организацию преступного сообщества (преступной организации) в зависимости от конкретных функций, выполняемых тем или иным соучастником. В части 1 статьи 210 УК предусматривается ответственность за создание, а равно руководство сообществом или входящими в него структурными подразделениями, а также за создание объединения организаторов, руководителей или иных представителей организованных групп. Более мягкое наказание назначается для участников соответствующего сообщества или объединения по части 2 данной статьи. Часть 3 предусматривает ответственность за квалифицированный вид организации преступного сообщества (преступной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ообщества выражается в совершении любых действий, результатом которых стала организация преступного сообщества (преступной организации). Организационными действиями в указанном смысле будут являться: определение целей деятельности и принципов формирования сообщества, разработка планов деятельности, подбор сообщников и распределение между ними обязанностей, назначение руководителей структурных подразделений, материальное обеспечение деятельности формирования оружием, транспортными, финансовыми и иными необходимыми средствами, а также создание иных необходимых условий для совершения тяжких и особо тяжких преступлений. Таким образом, признаки организационных действий преступного сообщества сопоставимы с признаками организационных действий банды.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сообщество создается в результате объединения ранее существовавших независимо друг от друга организованных групп в целях совершения тяжких и особо тяжких преступлений, соответствующие действия по объединению этих организованных групп также следует рассматривать как создание преступного сообщества (преступной организации). Отличительной чертой данной формы объективной стороны является то обстоятельство, что создание сообщества всегда предшествует совершению его членами других преступл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уководство сообществом (организацией) выражается в совершении действий по определению тактики деятельности уже созданного формирования. К их числу относятся: разработка текущих и перспективных планов деятельности сообщества, определение объектов воздействия, перераспределение в случаях необходимости обязанностей между членами сообщества или его структурными подразделениями, дача распоряжений по текущим материальным, финансовым и кадровым вопросам обеспечения деятельности сообщества, контроль за сферами деятельности сообщества, установление контактов с коррумпированными представителями органов власти и управления, поддержание необходимой внутригрупповой дисциплины и т.п. Руководство входящими в сообщество структурными подразделениями означает совершение вышеперечисленных действий уже в созданном сообществе, но на более низком уровне и касающихся более узкого круга людей. Руководство сообществом (организацией) совпадает по признакам с руководством банд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ью объединения организаторов, руководителей или иных представителей организованных групп является его создание для координации действий различных разрозненно действующих организованных групп в едином направлении, объединения человеческих и материальных ресурсов для их наиболее эффективного использования и получения максимальной выгоды, а также для выработки мер противодействия правоохранительным органам либо разрешения спорных вопросов и раздела сфер влияния. В состав объединения могут входить организаторы, руководители, иные представители организованных групп, в том числе и рядовые члены групп (неформальные лидеры, преступные авторитеты и т.п.). Объединение может быть как постоянно действующим, так и эпизодически работающим по типу сходки воров в законе. Это отличает его от банды, признаком которой является постоянное действ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ривлечения к ответственности за данную форму организации преступного сообщества (преступной организации) достаточно установления устойчивых связей хотя бы с одним организатором, руководителем или иным представителем иной организованной группы или иных организованных групп в целях разработки планов и условий совершения тяжких или особо тяжких преступл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оценивать данную специфическую форму преступления с позиций общего учения о стадиях преступной деятельности, то она является приготовлением к совершению конкретных преступлений. Однако, учитывая повышенную общественную опасность данных форм поведения, законодатель придает им статус оконченного преступления, аналогично банд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и 2 статьи 210 Уголовного Кодекса предусматривается ответственность участников преступного сообщества (преступной организации) либо объединения организаторов, руководителей или иных представителей организованных групп. Данная форма является наиболее сложной для понимания и, самое главное, для выделения критериев, позволяющих объективно оценить участие в деятельности сообщества или объединения как преступное или непреступное. С нашей точки зрения, ответственность за участие в преступном сообществе (преступной организации) может наступать при условии, если действия виновного: а) отражают преступный характер сообщества или объединения; б) причинно связаны с преступными планами и целями деятельности сообщества; в) вписываются в русло общей направленности функционирования сообщества или объединения. Участником названных формирований следует признавать такое лицо, которое, сознавая свою принадлежность к преступному сообществу или объединению, дает согласие на участие в нем и выполняет любые по характеру, но обязательно причинно обусловленные членством действия, отражающие характер деятельности этого сообщества и являющиеся составной частью функционирования сообщества или объединения. Как участие в сообществе следует расценивать вступление лица в преступное сообщество и принятие на себя обязательств, возлагаемых его руководителем или сообществом в целом: выбор объектов преступлений, разработка планов их совершения и реализация, предоставление орудий и средств совершения преступлений или создание иных необходимых условий для их совершения, установление контактов с коррумпированными представителями власти, содействие руководителям сообщества и рядовым членам в избежании уголовной ответственности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повышенной общественной опасности анализируемое преступление будет оконченным с момента выполнения любой из альтернативных форм (усеченный состав). Правоохранительные органы имеют возможность пресекать опасную деятельность организаторов до момента фактической реализации намеченных планов совершения преступлений. Вследствие особой законодательной конструкции для организаторов, руководителей сообщества или объединения преступление окончено с момента организации последнего вне зависимости от того, успело сообщество совершить преступление или нет, подготовлены ли какие-либо планы и созданы ли условия для совершения тяжких или особо тяжких преступлений. Деятельность, направленная на создание преступного сообщества или объединения, но по не зависящим от виновного причинам не завершившаяся созданием указанных формирований, образует покушение на организацию преступного сообщества (преступной организации). Для участников преступного сообщества (преступной организации) преступление будет окончено с момента выполнения любых действий, вытекающих из факта принадлежности к последнему.</w:t>
      </w:r>
    </w:p>
    <w:p>
      <w:pPr>
        <w:pStyle w:val="ConsNormal"/>
        <w:spacing w:lineRule="auto" w:line="360"/>
        <w:ind w:right="0" w:firstLine="709"/>
        <w:jc w:val="both"/>
        <w:rPr/>
      </w:pPr>
      <w:r>
        <w:rPr>
          <w:rFonts w:cs="Times New Roman" w:ascii="Times New Roman" w:hAnsi="Times New Roman"/>
          <w:sz w:val="28"/>
          <w:szCs w:val="28"/>
        </w:rPr>
        <w:t>Субъективная сторона преступления характеризуется только прямым умыслом. Сознанием создателей или руководителей сообщества должны охватываться все объективные признаки деяния: создание или руководство именно преступным сообществом (преступной организацией) либо объединением организаторов, руководителей или иных представителей организованных групп в целях совершения тяжких или особо тяжких преступлений или разработки планов и условий их совершения. Участник сообщества или объединения соответствующих лиц должен сознавать факт своей принадлежности к преступному сообществу (преступной организации), созданному в целях совершения тяжких или особо тяжких преступлений, либо к объединению организаторов, руководителей или иных представителей организованных групп, созданных для разработки планов и условий совершения соответствующих преступлений. Субъективное отношение к конкретным совершаемым в составе сообщества преступлениям может быть в форме как прямого, так и косвенного умысла. Обязательным условием ответственности является также наличие специальной цели - совершение тяжких и особо тяжких преступлений или разработка планов и условий их совершения. Это соответствует и банде. Мотивы, которыми руководствуются виновные лица, могут быть различными и на квалификацию содеянного не влияю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общий, т.е. вменяемое лицо, достигшее 16-летнего возраста.  В соответствии с частью 5 статьей 35 Уголовного Кодекса лицо, создавшее преступное сообщество (преступную организацию) либо руководившее им, подлежит уголовной ответственности за его организацию и руководство, а также за все совершенные преступным сообществом (преступной организацией) преступления, если они охватывались его умыслом. Другие участники преступного сообщества (преступной организации) несут уголовную ответственность за участие в нем, а также за преступления, в подготовке или совершении которых участвовали. Таким образом, виновным лицам должны вменяться конкретно совершенные ими действия, охватываемые признаками организации преступного сообщества (преступной организации), а также иные преступления, совершенные в связи с деятельностью сообщества. Однако в последнем случае необходимо, чтобы совершаемые преступления охватывались умыслом организаторов и руководителей сообщества или его структурных подразделений, а участники непосредственно участвовали в их подготовке вне зависимости от их последующего участия в конкретных преступлени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конодатель не предусмотрел в статье 210 такого же примечания, как в статьях 205, 206 и 208 Уголовного Кодекса, согласно которому лицо при определенных условиях могло бы освобождаться от уголовной ответственности за организацию или участие в сообществе, что значительно облегчило деятельность правоохранительных органов по обеспечению доказательственной базы виновности активных и наиболее опасных членов преступного со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о статье 210 Уголовного Кодекса наступает за сам факт организации, руководства или участия в деятельности преступного сообщества (преступной организации), поэтому совершение в составе сообщества каких-либо преступлений требует самостоятельной юридической оценки в квалификации по совокупности статьи 210 и соответствующих статей Кодекса, предусматривающих ответственность за данные преступле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 бандитизма анализируемое преступление отличается, во-первых, отсутствием в сообществе цели совершения нападений на организации или граждан, во-вторых, ограниченным кругом преступлений, ради совершения которых создается сообщество, и, в-третьих, отсутствием в преступном сообществе оружия. Однако если сообщество либо его структурные подразделения приобретают оружие и начинают совершать нападения на граждан и организации, то организация преступного сообщества (преступной организации) как преступление перерастает в бандитизм и квалифицируется по статье 209 Уголовного Кодекса, предусматривающей более тяжкое преступление. Организационная деятельность в этих случаях выступает в качестве подготовительного этапа к организации банды и, соответственно, дополнительной квалификации по статье 210 Уголовного Кодекса не требуетс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 организации незаконного вооруженного формирования данное преступление отграничивается по целям деятельности и отсутствию вооруженности. Преступное сообщество (преступная организация) в отличие от незаконного вооруженного формирования создается только в преступных целях (совершение различного рода махинаций, осуществление поборов с отдельных лиц и коммерческих структур, применение насильственных форм подчинения своему влиянию определенных лиц или регионов и т.д.). Вооруженность сообщества (организации) не является обязательным признаком этого преступления. Понятие и характеристика использования лицом своего служебного положения как квалифицированный вид организации преступного сообщества (преступной организации) тождественны этому же признаку при бандитизм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numPr>
          <w:ilvl w:val="0"/>
          <w:numId w:val="5"/>
        </w:numPr>
        <w:spacing w:lineRule="auto" w:line="360" w:before="0" w:after="0"/>
        <w:ind w:left="675" w:firstLine="709"/>
        <w:rPr>
          <w:rFonts w:ascii="Times New Roman" w:hAnsi="Times New Roman" w:cs="Times New Roman"/>
          <w:i w:val="false"/>
          <w:i w:val="false"/>
        </w:rPr>
      </w:pPr>
      <w:r>
        <w:rPr>
          <w:rFonts w:cs="Times New Roman" w:ascii="Times New Roman" w:hAnsi="Times New Roman"/>
          <w:i w:val="false"/>
        </w:rPr>
        <w:t>Определение незаконного вооруженного формирования</w:t>
      </w:r>
    </w:p>
    <w:p>
      <w:pPr>
        <w:pStyle w:val="ConsNormal"/>
        <w:spacing w:lineRule="auto" w:line="360"/>
        <w:ind w:righ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диспозиции статьи 208 УК говорится о действиях, направленных на создание и функционирование определенного формирования. Понятие "формирование" в законе не дается, однако указывается на примерный перечень его разновидностей - объединение, отряд, дружина или иная группа. В специальной литературе под формированием понимаются воинская часть или близкая к ней по основным параметрам (числу членов, вооруженности, дисциплине и подготовленности к ведению боевых операций) вооруженная организация. Такое понимание формирования представляется слишком узким. Воинская часть - формирование достаточно крупное, и его численность может насчитывать 300 и более человек. Что же касается подготовленности к боевым операциям, то реально она применима лишь к высокопрофессиональным объединениям. Но как быть, если это будет менее масштабное образование - боевая дружина или иная незначительная по численности группировка? В законе не определяется минимально необходимое число членов группировки для признания ее формированием. Вместе с тем некоторые изменения в законодательстве позволяют сделать соответствующие выводы. Дело в том, что в отличие от старой редакции в Уголовном кодексе 1996 г. вместо обобщающего термина "формирование" введен термин "иная группа". Данный термин является более привычным и определенным для уголовного пра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мыслу закона группа лиц предполагает участие в преступлении двух или более исполнителей без предварительного сговора. Следовательно, в количественной характеристике между незаконным вооруженным формированием, бандитизмом и преступным сообществом (преступной организации) нет различ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 это вновь созданный, составленный, организованный коллектив, воинская часть и т.п. Диапазон численности формирования может быть достаточно широким и различаться в десятки раз. Представляется, что именно с учетом данного обстоятельства законодатель употребляет различные по объему понятия - объединение, отряд, дружина, иная группа. Однако это должно быть действительно организованное формирование: с определенными дисциплиной, управлением и подчиненностью, с распределением обязанностей, внутренними нормами поведения и санкциями за их нарушение, с формализованными отношениями и общими отличительными признаками (формой, опознавательными знаками и т.д.). Именоваться формирования могут по-разному, в том числе и созвучно с законными вооруженными формирован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признаком незаконного формирования является его вооруженность. Этот же признак является обязательным для банды, вооруженного мятежа, но не обязательным для преступного сообщества. На наш взгляд, вооруженность означает наличие в формировании оружия в соответствии со штатным расписанием и установленными для него нормами. Количество единиц оружия и его виды зависят от поставленных перед формированием задач и для квалификации значения не имеют.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ужие - это устройства и предметы, конструктивно предназначенные для поражения живой или иной цели. Оно может быть огнестрельным, холодным, метательным, газовым, вне зависимости от того, является ли оно заводским или самодельным. Вооруженными формирования признаются и тогда, когда они оснащены боевыми припасами, взрывчатыми веществами или взрывными устройств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законность формирования определяется в статье 208 Уголовного Кодекса как непредусмотренность его федеральным законом. Незаконными следует признавать формирования как не имеющие нормативной базы своего появления, так и создаваемые на основе нормативных актов, не являющихся федеральными законами (законов, постановлений и распоряжений органов власти и управления субъектов Федерации, решений органов местного самоуправления, а также указов и распоряжений Президента, постановлений и распоряжений федеральных органов исполнительной вла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ю незаконного вооруженного формирования следует отграничивать от бандитизма и организации преступного со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бандитизма данное преступление отличается, во-первых, целями создания банды. Бандитизм характеризуется направленностью на совершение нападений. Организация незаконного вооруженного формирования преследует иные цели. Во-вторых, банда - это устойчивая группа лиц, а для незаконного вооруженного формирования устойчивость не является конститутивным призна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 организации преступного сообщества (преступной организации) организация незаконного вооруженного формирования отличается целями деятельности и обязательным наличием вооруженности. Незаконное вооруженное формирование организуется в первоначальном варианте с непреступными целями. Как уже отмечалось ранее, для преступного сообщества наличие оружия не является обязательным как для незаконного формирования. Вместе с тем не исключена возможность перерастания незаконного формирования при приобретении соответствующих признаков (формирование банды и совершение нападений) в бандитизм и в организацию преступного сообщества (преступную организацию).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 вооруженного мятежа, насильственного захвата власти или насильственного удержания власти незаконное вооруженное формирование отличается отсутствием цели свержения или насильственным изменением конституционного стро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 объективной стороны незаконное вооруженное формирование выражается в трех формах: в создании незаконного вооруженного формирования, в руководстве таким формированием, в участии в незаконном вооруженном формирован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созданием как элементом объективной стороны следует понимать любые действия, результатом которых стала организация незаконного вооруженного формирования. Организационная деятельность может выражаться в принятии решения о создании формирования и издании в связи с этим соответствующих нормативных актов, в разработке структуры формирования и утверждении штатного расписания, в подборе кадров, назначении лиц, ответственных за конкретные участки деятельности формирования, в решении вопросов финансирования, материального обеспечения необходимыми ресурсами и т.д. Как частный случай создания формирования следует рассматривать и реорганизацию законно действующего формирования в незаконное, например, из охранно-сыскных агентств или народных дружин в группировки, фактические цели деятельности которых принципиально мен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вооруженными формированиями означает определение деятельности уже созданного формирования. Это может выражаться в форме издания приказов и распоряжений по текущим вопросам и контроле за их исполнением, в осуществлении кадровой политики, решении финансовых вопросов, вопросов взаимоотношений с органами власти и управления, в руководстве конкретными операциями и т.д.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незаконном вооруженном формировании выражается во вступлении в данное формирование и выполнении вытекающих из этого факта любых действий в соответствии с планами и задачами формирования (членство или служба в формировании, патрулирование, дежурства, выполнение разовых поручений или каких-либо работ, связанных с хозяйственным обеспечением деятельности формирования, и т.д.). Виновное лицо, которое, не являясь членом формирования, оказывало ему содействие путем, например, предоставления технических средств, вербовки новых членов, финансового обеспечения и т.п., привлекается к ответственности за пособничество незаконному формированию или участию в не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законодательной конструкции, организация незаконного вооруженного формирования или участие в нем сформулированы по типу усеченного состава преступления. Такая конструкция обычно применяется при повышенной общественной опасности конкретного преступления. Следовательно, ответственность за оконченное преступление должна наступать уже в случае создания незаконного вооруженного формирования. Для лиц, которые не участвовали в его создании, ответственность наступает с момента выполнения каких-либо действий по руководству таким формированием либо по участию в нем. То обстоятельство, что формирование или его члены не успели совершить в соответствии с целями деятельности формирования какие-либо акции, на квалификацию не влияет. Действия, направленные на создание незаконного вооруженного формирования, но не завершившиеся по причинам, не зависящим от виновного, должны квалифицироваться как покушение на создание незаконного вооруженного формирования. Лицо, давшее согласие на участие в формировании, но не успевшее приступить к исполнению обязанностей его члена, также привлекается к ответственности за покушение на преступлени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организация незаконного вооруженного формирования характеризуется прямым умыслом. Создатели и руководители формирования сознают, что организуют и руководят незаконным вооруженным формированием, предвидят возможность или неизбежность наступления в результате их действий определенных общественно опасных последствий и желают их наступления. Участник формирования сознает, что участвует в деятельности незаконного вооруженного формирования, предвидит возможность или неизбежность наступления в результате этого общественно опасных последствий и желает их наступления. В случаях участия в деятельности формирования при отсутствии сознания его незаконности (добросовестное заблуждение в законности действий) лицо не может привлекаться к ответственности по статье 208 Уголовно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 определяет преступность организации вооруженного формирования через незаконность его образования. Относительно целей создания формирования в законе не содержится каких-либо указаний, и, следовательно, они не являются конститутивными признаками преступления. Создавая незаконное вооруженное формирование, виновные лица в гораздо большей степени преследуют непреступные цели, поскольку иначе невозможно будет отграничить анализируемое преступление от вооруженного мятежа, насильственного захвата власти или насильственного удержания власти, бандитизма и организации преступного сообщества (преступной организации). В качестве вышеозначенных целей можно назвать защиту интересов субъектов Федерации, поддержание общественного порядка, охрану учреждений, организаций и граждан, борьбу с преступностью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numPr>
          <w:ilvl w:val="0"/>
          <w:numId w:val="5"/>
        </w:numPr>
        <w:spacing w:lineRule="auto" w:line="360" w:before="0" w:after="0"/>
        <w:ind w:left="675" w:firstLine="709"/>
        <w:rPr>
          <w:rFonts w:ascii="Times New Roman" w:hAnsi="Times New Roman" w:cs="Times New Roman"/>
          <w:i w:val="false"/>
          <w:i w:val="false"/>
        </w:rPr>
      </w:pPr>
      <w:r>
        <w:rPr>
          <w:rFonts w:cs="Times New Roman" w:ascii="Times New Roman" w:hAnsi="Times New Roman"/>
          <w:i w:val="false"/>
        </w:rPr>
        <w:t xml:space="preserve">Характеристика вооруженного мятежа. Его отличие от незаконного вооружённого формирования. </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ятеж понимается не как стихийное восстание, а как спровоцированное организованное вооруженное выступление против законной власти, конституционного строя и территориальной целостности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ятеж представляет собой неповиновение более или менее значительной группы граждан законам и распоряжениям власти, которые они обязаны исполнить, и совершение насильственных действий с целью свержения власти или получения от нее определенных уступок в пользу мятежников. В заголовке статьи 279 Уголовного Кодекса законодатель подчеркивает вооруженный характер мятежа, поскольку значительное число лиц (организаторов, руководителей и участников), осуществляющих мятеж, имеют оружие и реальную возможность его применения.</w:t>
        <w:br/>
        <w:t>Вооруженный мятеж представляет собой насильственные действия с применением оружия группы лиц либо законных вооруженных формирований, отказывающихся повиноваться законам и совершающих действия, направленные на свержение власти, насильственное изменение конституционного строя или нарушение территориальной целостности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вооруженного мятежа - это действия, направленные на провоцирование вооруженного выступления против законной власти в РФ. Они могут состоять, в частности:</w:t>
      </w:r>
    </w:p>
    <w:p>
      <w:pPr>
        <w:pStyle w:val="ConsNormal"/>
        <w:numPr>
          <w:ilvl w:val="0"/>
          <w:numId w:val="4"/>
        </w:numPr>
        <w:spacing w:lineRule="auto" w:line="360"/>
        <w:ind w:left="680" w:right="0" w:firstLine="709"/>
        <w:jc w:val="both"/>
        <w:rPr>
          <w:rFonts w:ascii="Times New Roman" w:hAnsi="Times New Roman" w:cs="Times New Roman"/>
          <w:sz w:val="28"/>
          <w:szCs w:val="28"/>
        </w:rPr>
      </w:pPr>
      <w:r>
        <w:rPr>
          <w:rFonts w:cs="Times New Roman" w:ascii="Times New Roman" w:hAnsi="Times New Roman"/>
          <w:sz w:val="28"/>
          <w:szCs w:val="28"/>
        </w:rPr>
        <w:t>в пропаганде вооруженного мятежа,</w:t>
      </w:r>
    </w:p>
    <w:p>
      <w:pPr>
        <w:pStyle w:val="ConsNormal"/>
        <w:numPr>
          <w:ilvl w:val="0"/>
          <w:numId w:val="4"/>
        </w:numPr>
        <w:spacing w:lineRule="auto" w:line="360"/>
        <w:ind w:left="680" w:right="0" w:firstLine="709"/>
        <w:jc w:val="both"/>
        <w:rPr>
          <w:rFonts w:ascii="Times New Roman" w:hAnsi="Times New Roman" w:cs="Times New Roman"/>
          <w:sz w:val="28"/>
          <w:szCs w:val="28"/>
        </w:rPr>
      </w:pPr>
      <w:r>
        <w:rPr>
          <w:rFonts w:cs="Times New Roman" w:ascii="Times New Roman" w:hAnsi="Times New Roman"/>
          <w:sz w:val="28"/>
          <w:szCs w:val="28"/>
        </w:rPr>
        <w:t>в вербовке его участников,</w:t>
      </w:r>
    </w:p>
    <w:p>
      <w:pPr>
        <w:pStyle w:val="ConsNormal"/>
        <w:numPr>
          <w:ilvl w:val="0"/>
          <w:numId w:val="4"/>
        </w:numPr>
        <w:spacing w:lineRule="auto" w:line="360"/>
        <w:ind w:left="68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набжении мятежников оружием, воинским снаряжением, </w:t>
      </w:r>
    </w:p>
    <w:p>
      <w:pPr>
        <w:pStyle w:val="ConsNormal"/>
        <w:numPr>
          <w:ilvl w:val="0"/>
          <w:numId w:val="4"/>
        </w:numPr>
        <w:spacing w:lineRule="auto" w:line="360"/>
        <w:ind w:left="680" w:right="0" w:firstLine="709"/>
        <w:jc w:val="both"/>
        <w:rPr>
          <w:rFonts w:ascii="Times New Roman" w:hAnsi="Times New Roman" w:cs="Times New Roman"/>
          <w:sz w:val="28"/>
          <w:szCs w:val="28"/>
        </w:rPr>
      </w:pPr>
      <w:r>
        <w:rPr>
          <w:rFonts w:cs="Times New Roman" w:ascii="Times New Roman" w:hAnsi="Times New Roman"/>
          <w:sz w:val="28"/>
          <w:szCs w:val="28"/>
        </w:rPr>
        <w:t>в планировании вооруженных операций и других действий по идеологическому, материальному или организационному обеспечению мятеж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вооруженного мятежа либо активное участие в нем могут быть совершены в законных вооруженных формированиях, отказавшихся подчиняться закону и имеющих целью совершить насильственные действия, направленные на изменение конституционного строя Российской Федерации или изменения ее территориальной целостн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ав преступления - вооруженный мятеж - предполагает наличие следующих призна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ичие более или менее значительной группы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оруженность группы или хотя бы части 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каз группы повиноваться законам и распоряжениям вла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вершение мятежниками насильственных дей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следование целей, указанных в статье 279 Уголовно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объективной стороны преступление может быть совершено путем либо организации вооруженного мятежа, либо активного участия в нем.</w:t>
        <w:br/>
        <w:t>Организация вооруженного мятежа предполагает подготовку, создание условий, обеспечивающих его проведение, пропаганду мятежа, склонение к участию в нем других лиц, планирование конкретных операций, снабжение участников мятежа оружием и т.п. Законодатель не оговаривает отдельно руководство мятежом (как это сделано в статье 210 Уголовного Кодекса). Однако такие действия охватываются понятиями либо организации (при предварительной деятельности, до начала выступления), либо участия (руководство при выступлении мятеж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вопросу о том, с какого момента организацию вооруженного мятежа следует считать оконченным преступлением, высказываются разные точки зр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одни ученые считают, что говорить об организации вооруженного мятежа как об оконченном преступлении можно лишь с момента первого вооруженного выступления мятежников, другие признают действия организатора оконченным преступлением с момента совершения указанных выше практических действий независимо от того, воплотились ли они в фактическом вооруженном выступлении против законных органов власти или оказались по каким-то причинам сорванными (например, деятельность пресекли правоохранительные орга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лее предпочтительно, на наш взгляд, второе мнение ученых. Исходя из сравнительного толкования норм Кодекса менее опасное по сравнению с вооруженным мятежом преступление, предусмотренное статьей 210 Уголовного Кодекса (организация преступного сообщества), признается оконченным с момента совершения действий, направленных на создание такого объединения, тогда как более опасное преступление, согласно первому мнению, будет признаваться оконченным лишь с момента выступления. Всю организационную деятельность (при отсутствии выступления) следует квалифицировать как приготовление к вооруженному мятежу, в результате чего в силу статьи 66 Уголовного Кодекса организаторам вооруженного мятежа можно будет назначить наказание, не превышающее половины максимального срока. К тому же согласно толковым словарям русского языка организовать означает подготовить, наладить, объединить для какой то цели. Следовательно, организация - это процесс создания чего-то. Организовать вооруженный мятеж означает его соответствующую подготовку и проведение, на любом этапе подготовки и проведения вооруженного мятежа это преступление оконче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атье 279 Уголовного Кодекса предусмотрена ответственность за активное участие в вооруженном мятеже. Активное участие предполагает оказание помощи лицам, организовавшим мятеж, руководство действиями мятежников, препятствование законным органам власти прекратить незаконное вооруженное выступление, применение оружия и насилия в отношении лиц, не поддерживающих мятежников или оказывающих им сопротивление,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вооруженном мятеже признается оконченным преступлением с момента описанных выше действий.</w:t>
        <w:br/>
        <w:t>Лица, участвующие в вооруженном мятеже, но не являющимися его активными участниками, не должны привлекаться к ответственности по статье 279 Уголовного Кодекса. Они отвечают за те преступления, которые совершат, участвуя в вооруженном мятеже, например, за убийство, уничтожение или повреждение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торы и активные участники вооруженного мятежа, совершившие террористический акт или убийство, привлекаются к ответственности по совокупности статьи 279 и статьи 105 или статьи 278 Уголовно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организация вооруженного мятежа, активное в нем участие совершаются только с прямым умыслом и специальной целью. Виновный сознает, что организует вооруженный мятеж или принимает в нем активное участие, имея при этом цель свержения, или насильственного изменения конституционного строя, или нарушение территориальной целостности, и желает организовать вооруженный мятеж или принять в нем активное участие. Виновный при этом может действовать с одной, двумя или всеми тремя указанными в статье 279 Уголовного Кодекса целями: свержение конституционного строя; насильственное изменение конституционного строя; нарушение территориальной целостности.</w:t>
        <w:br/>
        <w:t>Мотивы совершения таких действий на квалификацию по статье 279 Уголовного Кодекса не влияют. Чаще всего эти мотивы политические, например, несогласие с проводимой в стране политикой.</w:t>
        <w:br/>
        <w:t>Субъектом преступления может быть любое лицо, достигшее 16-летнего возраста, осуществляющее организацию вооруженного мятежа или принимающего в нем активное участие. Участвующие в мятеже лица в возрасте 14-16 лет отвечают за совершенные деяния, перечисленные в части 2. статьи 20 Уголовно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оруженный мятеж имеет некоторое сходство с преступлением, предусмотренным статьей 278 Уголовного Кодекса (насильственный захват власти или насильственное удержание власти). И то, и другое преступления посягают на один и тот же объект, предполагают применение насилия и совершаются с целью изменения конституционного строя. Они разграничиваются по признакам объективной и субъективной стороны. Преступление, предусмотренное статьей 278 Уголовного Кодекса, предполагает более широкий масштаб действий, тогда как вооруженный мятеж может носить локальный характер. Целью насильственного захвата или удержания власти не является нарушение территориальной целостности, целью же вооруженного мятежа не является удержание вла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ъективным признакам вооруженный мятеж имеет определенное сходство с массовыми беспорядками (статья 212 Уголовного Кодекса). Разграничение этих преступлений достаточно четко проводится по их целям. Участники массовых беспорядков не преследуют целей свержения или изменения конституционного строя либо нарушения территориальной целостности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рганизации вооруженного мятежа зачастую создаются различного рода формирования (объединения, отряды и пр.). Поэтому возникает вопрос о критериях разграничения рассматриваемого преступления и деяний, предусмотренных статьями 208 (организация незаконного вооруженного формирования и участие в нем), статьей 209 (бандитизм), статьей 210 (организация преступного сообщества). Разграничение указанных деяний следует проводить по объективным признакам, направленности умысла и целя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возможна квалификация по совокупности статьи 279 со статьями 208, 209 или 210 Уголовного Кодекса. Такая квалификация возможна, когда сформировавшиеся незаконное вооруженное формирование, банда или преступное сообщество примут участие в вооруженном мятеже, т.е. при наличии реальной совокупности. Организация или активное участие в мятеже законного вооруженного формирования (например, воинская часть, команда военного корабля) влечет ответственность по статье 279 Уголовного Кодекса без совокупности со статьей 208 Уголовно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вооруженном мятеже означает совместное с другими участниками мятежа совершение насильственных действий с применением или попыткой применения оружия, направленных на достижение целей мятежа. Убийство в процессе применения насилия не охватывается составом данного преступления и подлежит дополнительной квалификации по статье 105 Уголовного Кодекса, а если потерпевшими являются государственные или общественные деятели либо сотрудники правоохранительных органов, то по статьям 277, 295, 317 Уголовного Кодекса (при наличии остальных признаков этих составов преступл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в процессе исследования нами были получены следующие выводы. Банда, преступное сообщество, незаконное вооруженное формирование и вооруженный мятеж являются преступлениями согласно действующему в Российской Федерации Уголовному Кодексу. Субъективная сторона банды, преступного сообщества, незаконного вооруженного формирования характеризуется только прямым умыслом, вооруженного мятежа – прямым умыслом и (альтернативно) специальной цел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пасным среди них является создание устойчивой вооруженной группы (банды) в целях нападения на граждан или организации, а равно руководство бандой. Сопоставление санкций статей 209 и 210 Уголовного Кодекса показывает, что законодатель рассматривает бандитизм как более опасную форму организованной преступности, нежели организацию преступного сообщест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ду, незаконное вооруженное формирование, преступное сообщество объединяет и то, что они являются преступлениями против общественной безопасности. Вооруженный мятеж является преступлением против основ конституционного строя и безопасности государ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 устойчивости организации, как мы увидели в работе, могут свидетельствовать,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 Если классифицировать преступления (банду, незаконное вооруженное формирование, преступное сообщество, вооруженный мятеж) по признаку устойчивости, то наиболее устойчивой мы признаем банду, затем, в порядке убывания – преступное сообщество, незаконное вооруженное формирование, менее устойчивым мы считаем вооруженный мятеж.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у данных преступлений наличие вооруженности, то обязательным этот признак присутствует у банды, незаконного вооруженного сообщества и вооруженного мятежа. А вот у преступного сообщества (организации) вооруженность не является родовым призна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ет и разграничение данных преступлений в зависимости от цели деятельности. Так цель банды - совершение нападений на граждан или организации. Преступное сообщество (организация) не имеет прямой цели совершения нападений на организации или граждан, целью является совершение тяжких или особо тяжких преступлений (статья 15 Уголовного Кодекса). Цель вооруженного мятежа – свержение конституционного строя, насильственное изменение конституционного строя, нарушение территориальной целостности Российской Федерации. Организация незаконного вооруженного формирования может преследовать и не преступные цели. Относительно целей создания формирования в законе не содержится каких-либо указаний, и, следовательно, они не являются конститутивными признаками данного преступ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разница и в том, когда данные преступления признаются оконченными. Банда признается оконченным преступлением со следующих моментов: создания, руководства, участия в банде либо участие в совершаемых нападениях. Преступное сообщество (организация) признается оконченным с момента создания и руководства им, независимо от того, совершили члены этой организации планируемые преступления или нет. Незаконность вооруженного формирования очевидна, как непредусмотренность такового федеральными законами, поэтому ответственность за оконченное преступление должна наступать уже в случае создания незаконного вооруженного формирования.   Вооруженный мятеж же признается оконченным в зависимости от его формы. Если вооруженный мятеж выступает  в форме его  организации, то  следует признавать оконченным преступлением его с момента первого вооруженного выступления мятежников. Активное же участие в вооруженном мятеже может считаться оконченным преступлением с момента совершения участником мятежа конкретных насильственных действий с применением или попыткой применения оружия, направленных на достижение целей мятежа, независимо от фактического осуществления этих целей или иных последствий. </w:t>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Брсоян В. А., Крюков А. А.. Организованная преступная группа и организованное преступное сообщество: проблемы разграничения. //http://www.lawinstitut.ru/ru/science/vestnik/20031/krukov.html</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Водько Н. П. Уголовно-правовая борьба с организованной преступностью. М., 2000. С. 22</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Галиакбаров Р.Р. Групповое преступление. Свердловск, 1973.</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Галиакбаров Р.Р. Квалификация преступлений по признаку их совершения организованной группой// Рос. юстиция. 2000. № 4..</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Гаухман Л. Д., Максимов С. В. Уголовная ответственность за организацию преступного сообщества. М., 1997.</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Иванов Н.Г. Понятие и формы соучастия в советском уголовном праве. Саратов, 1991. </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араулов В.Ф. Уголовное право. Общая часть. – М., Инфра-М, 2004 г.</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3 издание, переработанное и дополненное)  по состоянию на 15 апреля 2005 г. –М, 2005г О практике применения судами законодательства об ответственности за бандитизм: Постановление Пленума Верховного Суда РФ от 17 января 1997г. № 1// Бюл. Верховного Суда РФ. 1997. № 3. С. 2</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Тельнов П.Ф. Ответственность за соучастие в преступлении. М., 1978. </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от 13.06.1996 N 63-ФЗ (принят ГД ФС РФ 24.05.1996) (ред. от 28.12.2004) (с изм. и доп., вступившими в силу с 30.01.2005)</w:t>
      </w:r>
    </w:p>
    <w:p>
      <w:pPr>
        <w:pStyle w:val="ConsNormal"/>
        <w:numPr>
          <w:ilvl w:val="0"/>
          <w:numId w:val="3"/>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Шмаров И., Мельникова Ю., Устинова Т. Ответственность за бандитизм: проблемы квалификации // Законность. 1994. N 5. С. 7;</w:t>
      </w:r>
    </w:p>
    <w:p>
      <w:pPr>
        <w:pStyle w:val="Normal"/>
        <w:tabs>
          <w:tab w:val="clear" w:pos="708"/>
          <w:tab w:val="left" w:pos="0" w:leader="none"/>
        </w:tabs>
        <w:spacing w:lineRule="auto" w:line="360"/>
        <w:ind w:hanging="0"/>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20" w:hanging="360"/>
      </w:pPr>
      <w:rPr>
        <w:rFonts w:ascii="Symbol" w:hAnsi="Symbol" w:cs="Symbol" w:hint="default"/>
      </w:rPr>
    </w:lvl>
  </w:abstractNum>
  <w:abstractNum w:abstractNumId="3">
    <w:lvl w:ilvl="0">
      <w:start w:val="1"/>
      <w:numFmt w:val="decimal"/>
      <w:lvlText w:val="%1."/>
      <w:lvlJc w:val="left"/>
      <w:pPr>
        <w:tabs>
          <w:tab w:val="num" w:pos="624"/>
        </w:tabs>
        <w:ind w:left="510" w:hanging="510"/>
      </w:pPr>
      <w:rPr>
        <w:rFonts w:cs="Times New Roman"/>
      </w:rPr>
    </w:lvl>
  </w:abstractNum>
  <w:abstractNum w:abstractNumId="4">
    <w:lvl w:ilvl="0">
      <w:start w:val="1"/>
      <w:numFmt w:val="bullet"/>
      <w:lvlText w:val=""/>
      <w:lvlJc w:val="left"/>
      <w:pPr>
        <w:tabs>
          <w:tab w:val="num" w:pos="708"/>
        </w:tabs>
        <w:ind w:left="680" w:hanging="360"/>
      </w:pPr>
      <w:rPr>
        <w:rFonts w:ascii="Symbol" w:hAnsi="Symbol" w:cs="Symbol" w:hint="default"/>
      </w:rPr>
    </w:lvl>
  </w:abstractNum>
  <w:abstractNum w:abstractNumId="5">
    <w:lvl w:ilvl="0">
      <w:start w:val="1"/>
      <w:numFmt w:val="decimal"/>
      <w:lvlText w:val="%1."/>
      <w:lvlJc w:val="left"/>
      <w:pPr>
        <w:tabs>
          <w:tab w:val="num" w:pos="708"/>
        </w:tabs>
        <w:ind w:left="6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21">
    <w:name w:val="Красная строка 2 Знак"/>
    <w:qFormat/>
    <w:rPr/>
  </w:style>
  <w:style w:type="character" w:styleId="InternetLink">
    <w:name w:val="Hyperlink"/>
    <w:rPr>
      <w:rFonts w:cs="Times New Roman"/>
      <w:color w:val="800000"/>
      <w:u w:val="none"/>
    </w:rPr>
  </w:style>
  <w:style w:type="character" w:styleId="31">
    <w:name w:val="Основной текст 3 Знак"/>
    <w:qFormat/>
    <w:rPr>
      <w:sz w:val="16"/>
      <w:szCs w:val="16"/>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firstLine="320"/>
    </w:pPr>
    <w:rPr/>
  </w:style>
  <w:style w:type="paragraph" w:styleId="22">
    <w:name w:val="Красная строка 2"/>
    <w:basedOn w:val="TextBodyIndent"/>
    <w:qFormat/>
    <w:pPr>
      <w:ind w:left="283" w:firstLine="210"/>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24">
    <w:name w:val="Продолжение списка 2"/>
    <w:basedOn w:val="Normal"/>
    <w:qFormat/>
    <w:pPr>
      <w:spacing w:before="0" w:after="120"/>
      <w:ind w:left="566" w:firstLine="320"/>
    </w:pPr>
    <w:rPr/>
  </w:style>
  <w:style w:type="paragraph" w:styleId="Style14">
    <w:name w:val="Обычный (веб)"/>
    <w:basedOn w:val="Normal"/>
    <w:qFormat/>
    <w:pPr>
      <w:ind w:right="82" w:firstLine="300"/>
    </w:pPr>
    <w:rPr>
      <w:rFonts w:ascii="Arial" w:hAnsi="Arial" w:cs="Arial"/>
      <w:color w:val="8B4513"/>
      <w:sz w:val="19"/>
      <w:szCs w:val="19"/>
    </w:rPr>
  </w:style>
  <w:style w:type="paragraph" w:styleId="Contents1">
    <w:name w:val="TOC 1"/>
    <w:basedOn w:val="Normal"/>
    <w:next w:val="Normal"/>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left" w:pos="0" w:leader="none"/>
        <w:tab w:val="left" w:pos="709" w:leader="none"/>
        <w:tab w:val="right" w:pos="9356" w:leader="dot"/>
      </w:tabs>
      <w:spacing w:lineRule="auto" w:line="360"/>
      <w:ind w:hanging="0"/>
    </w:pPr>
    <w:rPr/>
  </w:style>
  <w:style w:type="paragraph" w:styleId="FR1">
    <w:name w:val="FR1"/>
    <w:qFormat/>
    <w:pPr>
      <w:widowControl w:val="false"/>
      <w:bidi w:val="0"/>
      <w:spacing w:lineRule="auto" w:line="259"/>
      <w:ind w:left="40" w:firstLine="360"/>
      <w:jc w:val="both"/>
    </w:pPr>
    <w:rPr>
      <w:rFonts w:ascii="Times New Roman" w:hAnsi="Times New Roman" w:eastAsia="Times New Roman" w:cs="Times New Roman"/>
      <w:color w:val="auto"/>
      <w:sz w:val="18"/>
      <w:szCs w:val="20"/>
      <w:lang w:val="ru-RU" w:bidi="ar-SA" w:eastAsia="zh-CN"/>
    </w:rPr>
  </w:style>
  <w:style w:type="paragraph" w:styleId="Contents3">
    <w:name w:val="TOC 3"/>
    <w:basedOn w:val="Normal"/>
    <w:next w:val="Normal"/>
    <w:pPr>
      <w:widowControl/>
      <w:autoSpaceDE w:val="true"/>
      <w:ind w:left="48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1:00Z</dcterms:created>
  <dc:creator>Вадим</dc:creator>
  <dc:description/>
  <cp:keywords/>
  <dc:language>en-US</dc:language>
  <cp:lastModifiedBy>SYSTEM</cp:lastModifiedBy>
  <dcterms:modified xsi:type="dcterms:W3CDTF">2011-09-23T06:41:00Z</dcterms:modified>
  <cp:revision>2</cp:revision>
  <dc:subject/>
  <dc:title>1</dc:title>
</cp:coreProperties>
</file>