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МИНИСТЕРСТВО ВНУТРЕННИХ ДЕЛ РОССИЙСКОЙ ФЕДЕРАЦИИ </w:t>
      </w:r>
      <w:r>
        <w:rPr>
          <w:caps/>
          <w:sz w:val="28"/>
          <w:szCs w:val="28"/>
        </w:rPr>
        <w:t>Омск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риминал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актика допроса лица, ссылающегося на алиб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ант 3 Ю курса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301 учебной группы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денко А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чальник кафедры криминалистики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ю.н., полковник милиции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знецов А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а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оциально-политическая обстановка в России характеризуется рядом негативных явлений, в числе которых - рост преступности и ее качественное изменение. К сожалению, правоохранительные органы не смогли своевременно отреагировать на такое изменение ситуации и быстро перестроить свою работу. Одним из следствий этого явилась недостаточная эффективность преодоления противодействия раскрытию и расследованию пре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многих десятилетий ученые-криминалисты неоднократно отмечали, что одним из распространенных способов уклонения от ответственности и одновременно - приемом противодействия расследованию является выдвижение на допросе подозреваемым или обвиняемым ложного алиби, то есть не соответствующего истине утверждения о собственной невиновности в связи с нахождением в момент совершения преступления в друго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обвиняемого являются доказательством по делу и средством защиты обвиняемого от выдвинутых против него обвинений. Даже в том случае, когда против обвиняемого собрано вполне достаточно доказательств, полностью изобличающих его в совершении преступления, следует стремиться к тому, чтобы получить от него правдивые и исчерпывающие по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на алиби - наиболее часто встречающийся довод обвиняемого, отрицающего свою причастность к преступлению, по своему характеру требующий обязательного присутствия обвиняемого в определенное время в определенном месте. Следователь должен провести тщательную проверку заявления обвиняемого о своем алиби, ибо значение его чрезвычайно велико. Если заявление обвиняемого подтверждается, то исключается его физическое участие в совершении преступления. Но в результате проверки может быть установлено, что обвиняемый заранее искусственно подготовил доказательства своего алиби. Выдвижение ложного алиби - активные действия обвиняемого, подозреваемого, подсудимого, иных лиц по передаче ложной информации о временных связях, исключающих уголовное преследование. Действия по реализации ложного алиби нередко не заканчиваются передачей сфальсифицированной информации органам расследования, а чаще всего продолжаются - с целью отстаивания своей позиции. Под отстаиванием ложного алиби нами понимаются действия обвиняемого и иных лиц, направленные на подтверждение ранее выдвинутого обвиняемым утверждения об алиби (35 % случае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 объективным факторам, влияющим на формирование ложного алиби, </w:t>
      </w:r>
      <w:r>
        <w:rPr>
          <w:sz w:val="28"/>
          <w:szCs w:val="28"/>
        </w:rPr>
        <w:t>от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Вид преступления. Преступная деятельность влечет за собой множество следствий, одним из которых факультативно является выдвижение ложного алиби лицом, совершившим общественно-опасное деяние. Ложное алиби чаше всего выдвигается по делам о тяжких и особо тяжких преступлен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едмет посягательства и объективная обстановка совершения преступления. Формирование ложного алиби во многом зависит от того, в какой связи находятся предмет посягательства, обстановка совершения преступления, орудия и средства преступления; имелась ли связь между преступником и жертвой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и качественный состав группы. Количественные и качественные характеристики лиц, входящих в преступную группу, являются фактором, который потенциально детерминирует противодействие расследованию в целом, а также отдельные его приемы и способы, в том числе формирование .южного алиб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Невозможность проверки отдельных обстоятельств заявленного алиби. При обосновании ложного алиби подозреваемый или обвиняемый, зная о том, что его родственники в соответствии со ст. 51 Конституции РФ обладают свидетельским иммунитетом, ссылаются именно н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бъективным факторам, детерминирующим формирование ложного алиби, относятся: основные, дополнительные и промежуточные цели и мотивы субъектов ложного алиби, а также свойства лиц, участвующих в реализации ложного али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облачения ложного алиби можно разделить на два этапа: 1) выявление признаков ложного алиби, 2) проверка и доказывание ложности али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ервого же допроса обвиняемого следует подробно выяснить, где он находился и что делал в момент совершения преступления. Кто может это подтвердить? Названные обвиняемым лица должны быть немедленно допрошены, прежде чем сам обвиняемый или его родные и близкие смогут с ними встретиться или связ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ые преступники нередко заранее подготавливают доказательства своего алиби. Допрашивая обвиняемого, необходимо попытаться выяснить, имело ли место то событие, на которое указывает обвиняемый в подтверждение своего алиби; если такое событие действительно имело место, то не перемещено ли оно в показаниях обвиняемого во времени (не изменен ли день и час) таким образом, чтобы оно совпало со временем совершения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приемом проверки заявления обвиняемого об алиби является детализация его показаний. Для этого его сначала подробно допрашивают по всем обстоятельствам дела, связанным с алиби, после чего показания тщательно фиксируют в протоколе д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выяснить, что обвиняемый был в такое-то время в таком-то месте. Нужно спросить, почему и с какой целью он там был, кого видел, кто еще и откуда пришел, сколько времени находился там обвиняемый, что происходило в это время, состоялся ли какой-либо разговор, о чем именн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виняемый находился в общественном месте, следует выяснить детали, которые можно прове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направленные на получение данных, поддающихся проверке, следует задавать лишь после того, как показания зафиксированы в протоколе д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лицо, действительно не причастное к совершению преступления, нередко хуже при поминает события, чем преcтупник, заранее подготовивший свои показания. Поэтому в некоторых случаях обвиняемому нужно помочь вспомнить обстоятельства, связанные с его алиби. Если обвиняемый не помнит фамилий лиц, на которых он ссылается, или не может точно назвать место, в котором он находился, следует уточнить детали и обстоятельства, по которым это лицо или место могут быть устано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допрашиваемый по каким-либо причинам хочет умолчать о месте, где он находился, и о лицах, с которыми встречался. В этих случаях следует осторожно выяснить причину умолчания и постараться устранить ее, объяснив обвиняемому, какое важное значение для него имеют правдивые показания, подтверждающие это али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 момента совершения преступления прошло длительное время, а обвиняемый в подтверждение своегo алиби точно указывает день и час, следует выяснить, почему он это запомнил, и если он при этом указывает на какие-либо события, нужно проверить, имели ли они место в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алиби необходимо помнить о том, что повторяющиеся события, происходящие в одно и то же определенное время, могут иметь отклонения от обычного режима или расписания (например, прибытие поезда, начало киносеанса и т.д.). Поэтому обычно недостаточно получить официальную справку о том, в какое время происходит то или иное действие или событие, а следует выяснить, не было ли в данном случае каких-либо откл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 следователя возникают подозрения в отношении правдоподобности алиби, целесообразно провести ряд повторных детализирующих допросов по обстоятельствам, связанным с алиби. Сопоставив полученные показания, можно выявить в них противоречия и неточности, изобличающие допрашиваемого в даче ложных показаний. При повторных допросах целесообразно менять последовательность задаваемых вопросов (разбив событие на временные отрезки, спрашивать о тех или иных из н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веркой подтверждается, что событие, на которое ссылается обвиняемый, действительно имело место, но возникает предположение, что оно перемещено во времени, целесообразно взять под контроль время, предшествовавшее этому событию и непосредственно следовавшее за ним, т.е. выяснить, где и с кем был обвиняемый до и после указанного в алиби времени, как он попал в названное место, а также куда и с кем уше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А.С. Ложное алиби и криминалистические методы его разоблачения. – автореферат. Ростов-на-Дону,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улычев С.М. Особенности тактики допроса обвиняемого, заявившего о своем алиби. // Место и роль органов внутренних дел в системе уголовной юстиции</w:t>
      </w:r>
      <w:r>
        <w:rPr>
          <w:rStyle w:val="Applestylespan"/>
          <w:sz w:val="28"/>
          <w:szCs w:val="28"/>
        </w:rPr>
        <w:t>: материалы итоговой научной конференции слушателей. - Омск; Изд-во Ом. ВШМ МВД России, 1995</w:t>
      </w:r>
      <w:r>
        <w:rPr>
          <w:sz w:val="28"/>
          <w:szCs w:val="28"/>
        </w:rPr>
        <w:t xml:space="preserve">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40:00Z</dcterms:created>
  <dc:creator>Алисанчо</dc:creator>
  <dc:description/>
  <cp:keywords/>
  <dc:language>en-US</dc:language>
  <cp:lastModifiedBy>SYSTEM</cp:lastModifiedBy>
  <cp:lastPrinted>2009-04-13T22:08:00Z</cp:lastPrinted>
  <dcterms:modified xsi:type="dcterms:W3CDTF">2011-09-23T06:40:00Z</dcterms:modified>
  <cp:revision>2</cp:revision>
  <dc:subject/>
  <dc:title>МИНИСТЕРСТВО ВНУТРЕННИХ ДЕЛ РОССИЙСКОЙ ФЕДЕРАЦИИ</dc:title>
</cp:coreProperties>
</file>