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Саратовская государственная академия права</w:t>
      </w:r>
    </w:p>
    <w:p>
      <w:pPr>
        <w:pStyle w:val="Normal"/>
        <w:spacing w:lineRule="auto" w:line="360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Heading1"/>
        <w:ind w:hanging="0"/>
        <w:jc w:val="center"/>
        <w:rPr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b w:val="false"/>
          <w:bCs w:val="false"/>
          <w:i w:val="false"/>
          <w:iCs w:val="false"/>
          <w:sz w:val="32"/>
          <w:szCs w:val="32"/>
        </w:rPr>
      </w:r>
    </w:p>
    <w:p>
      <w:pPr>
        <w:pStyle w:val="Heading1"/>
        <w:ind w:hanging="0"/>
        <w:jc w:val="center"/>
        <w:rPr>
          <w:b w:val="false"/>
          <w:b w:val="false"/>
          <w:bCs w:val="false"/>
          <w:i w:val="false"/>
          <w:i w:val="false"/>
          <w:iCs w:val="false"/>
          <w:sz w:val="30"/>
          <w:szCs w:val="30"/>
        </w:rPr>
      </w:pPr>
      <w:r>
        <w:rPr>
          <w:b w:val="false"/>
          <w:bCs w:val="false"/>
          <w:i w:val="false"/>
          <w:iCs w:val="false"/>
          <w:sz w:val="32"/>
          <w:szCs w:val="32"/>
        </w:rPr>
        <w:t>Кафедра криминалистики №1</w:t>
      </w:r>
    </w:p>
    <w:p>
      <w:pPr>
        <w:pStyle w:val="Normal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Учебная дисциплина</w:t>
      </w:r>
      <w:r>
        <w:rPr>
          <w:b/>
          <w:bCs/>
          <w:sz w:val="28"/>
          <w:szCs w:val="28"/>
        </w:rPr>
        <w:t xml:space="preserve"> – </w:t>
      </w:r>
      <w:r>
        <w:rPr>
          <w:sz w:val="28"/>
          <w:szCs w:val="28"/>
        </w:rPr>
        <w:t>Криминалистика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TextBody"/>
        <w:spacing w:before="60" w:after="60"/>
        <w:jc w:val="center"/>
        <w:rPr>
          <w:rFonts w:ascii="Courier New" w:hAnsi="Courier New" w:cs="Courier New"/>
          <w:b/>
          <w:b/>
          <w:bCs/>
          <w:sz w:val="8"/>
          <w:szCs w:val="8"/>
        </w:rPr>
      </w:pPr>
      <w:r>
        <w:rPr>
          <w:rFonts w:cs="Courier New" w:ascii="Courier New" w:hAnsi="Courier New"/>
          <w:b/>
          <w:bCs/>
          <w:sz w:val="8"/>
          <w:szCs w:val="8"/>
        </w:rPr>
      </w:r>
    </w:p>
    <w:p>
      <w:pPr>
        <w:pStyle w:val="Heading2"/>
        <w:spacing w:lineRule="auto" w:line="360"/>
        <w:rPr>
          <w:caps/>
          <w:spacing w:val="68"/>
          <w:sz w:val="50"/>
          <w:szCs w:val="50"/>
        </w:rPr>
      </w:pPr>
      <w:r>
        <w:rPr>
          <w:caps/>
          <w:spacing w:val="68"/>
          <w:sz w:val="50"/>
          <w:szCs w:val="50"/>
        </w:rPr>
        <w:t>Курсовая работа</w:t>
      </w:r>
    </w:p>
    <w:p>
      <w:pPr>
        <w:pStyle w:val="Normal"/>
        <w:keepNext w:val="true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на тему:</w:t>
      </w:r>
    </w:p>
    <w:p>
      <w:pPr>
        <w:pStyle w:val="Normal"/>
        <w:keepNext w:val="true"/>
        <w:spacing w:lineRule="auto" w:line="360"/>
        <w:jc w:val="center"/>
        <w:rPr>
          <w:b/>
          <w:b/>
          <w:bCs/>
          <w:sz w:val="42"/>
          <w:szCs w:val="42"/>
        </w:rPr>
      </w:pPr>
      <w:r>
        <w:rPr>
          <w:b/>
          <w:bCs/>
          <w:sz w:val="42"/>
          <w:szCs w:val="42"/>
        </w:rPr>
        <w:t>Тактика и методика расследования преступления в сфере компьютерной информации</w:t>
      </w:r>
    </w:p>
    <w:p>
      <w:pPr>
        <w:pStyle w:val="Normal"/>
        <w:spacing w:lineRule="auto" w:line="360"/>
        <w:rPr>
          <w:b/>
          <w:b/>
          <w:bCs/>
          <w:sz w:val="42"/>
          <w:szCs w:val="42"/>
        </w:rPr>
      </w:pPr>
      <w:r>
        <w:rPr>
          <w:b/>
          <w:bCs/>
          <w:sz w:val="42"/>
          <w:szCs w:val="4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firstLine="5954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Выполнил:</w:t>
      </w:r>
    </w:p>
    <w:p>
      <w:pPr>
        <w:pStyle w:val="Normal"/>
        <w:ind w:firstLine="5954"/>
        <w:rPr>
          <w:b/>
          <w:b/>
          <w:bCs/>
          <w:sz w:val="6"/>
          <w:szCs w:val="6"/>
          <w:u w:val="single"/>
        </w:rPr>
      </w:pPr>
      <w:r>
        <w:rPr>
          <w:b/>
          <w:bCs/>
          <w:sz w:val="6"/>
          <w:szCs w:val="6"/>
          <w:u w:val="single"/>
        </w:rPr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>студент гр. 4.4. ЮИПА</w:t>
      </w:r>
    </w:p>
    <w:p>
      <w:pPr>
        <w:pStyle w:val="Normal"/>
        <w:ind w:firstLine="5954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5954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**********</w:t>
      </w:r>
    </w:p>
    <w:p>
      <w:pPr>
        <w:pStyle w:val="Normal"/>
        <w:ind w:firstLine="5954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spacing w:lineRule="auto" w:line="480"/>
        <w:ind w:firstLine="5954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роверил:</w:t>
      </w:r>
    </w:p>
    <w:p>
      <w:pPr>
        <w:pStyle w:val="Normal"/>
        <w:spacing w:lineRule="auto" w:line="480"/>
        <w:ind w:firstLine="5954"/>
        <w:rPr>
          <w:sz w:val="28"/>
          <w:szCs w:val="28"/>
        </w:rPr>
      </w:pPr>
      <w:r>
        <w:rPr>
          <w:sz w:val="28"/>
          <w:szCs w:val="28"/>
        </w:rPr>
        <w:t>________________________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>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4"/>
          <w:szCs w:val="34"/>
        </w:rPr>
        <w:t>Саратов 2003 г.</w:t>
      </w:r>
      <w:r>
        <w:br w:type="page"/>
      </w:r>
    </w:p>
    <w:p>
      <w:pPr>
        <w:pStyle w:val="Normal"/>
        <w:jc w:val="center"/>
        <w:rPr>
          <w:b/>
          <w:b/>
          <w:bCs/>
          <w:spacing w:val="68"/>
          <w:sz w:val="28"/>
          <w:szCs w:val="28"/>
        </w:rPr>
      </w:pPr>
      <w:r>
        <w:rPr>
          <w:b/>
          <w:bCs/>
          <w:spacing w:val="68"/>
          <w:sz w:val="32"/>
          <w:szCs w:val="32"/>
        </w:rPr>
        <w:t>СОДЕРЖАНИЕ</w:t>
      </w:r>
    </w:p>
    <w:p>
      <w:pPr>
        <w:pStyle w:val="Normal"/>
        <w:ind w:firstLine="227"/>
        <w:jc w:val="center"/>
        <w:rPr>
          <w:b/>
          <w:b/>
          <w:bCs/>
          <w:spacing w:val="68"/>
          <w:sz w:val="28"/>
          <w:szCs w:val="28"/>
        </w:rPr>
      </w:pPr>
      <w:r>
        <w:rPr>
          <w:b/>
          <w:bCs/>
          <w:spacing w:val="68"/>
          <w:sz w:val="28"/>
          <w:szCs w:val="28"/>
        </w:rPr>
      </w:r>
    </w:p>
    <w:p>
      <w:pPr>
        <w:pStyle w:val="Normal"/>
        <w:ind w:firstLine="22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2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0"/>
        <w:jc w:val="both"/>
        <w:rPr/>
      </w:pPr>
      <w:r>
        <w:rPr>
          <w:sz w:val="32"/>
          <w:szCs w:val="32"/>
        </w:rPr>
        <w:t>Введение</w:t>
      </w:r>
      <w:r>
        <w:rPr>
          <w:sz w:val="28"/>
          <w:szCs w:val="28"/>
        </w:rPr>
        <w:t xml:space="preserve"> ………………………………………………………………… 3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1. Правовое регулирование отношений в области </w:t>
      </w:r>
    </w:p>
    <w:p>
      <w:pPr>
        <w:pStyle w:val="Normal"/>
        <w:ind w:left="567" w:firstLine="284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компьютерной информации</w:t>
      </w:r>
      <w:r>
        <w:rPr>
          <w:sz w:val="28"/>
          <w:szCs w:val="28"/>
        </w:rPr>
        <w:t xml:space="preserve"> ……………………………………... 5</w:t>
      </w:r>
    </w:p>
    <w:p>
      <w:pPr>
        <w:pStyle w:val="Normal"/>
        <w:ind w:left="567"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2. Общая характеристика преступлений в сфере </w:t>
      </w:r>
    </w:p>
    <w:p>
      <w:pPr>
        <w:pStyle w:val="Normal"/>
        <w:ind w:left="567" w:firstLine="284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компьютерной информации</w:t>
      </w:r>
      <w:r>
        <w:rPr>
          <w:sz w:val="28"/>
          <w:szCs w:val="28"/>
        </w:rPr>
        <w:t xml:space="preserve"> ……………………………………... 9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0"/>
        <w:jc w:val="both"/>
        <w:rPr/>
      </w:pPr>
      <w:r>
        <w:rPr>
          <w:sz w:val="32"/>
          <w:szCs w:val="32"/>
        </w:rPr>
        <w:t>3. Расследование преступления</w:t>
      </w:r>
      <w:r>
        <w:rPr>
          <w:sz w:val="28"/>
          <w:szCs w:val="28"/>
        </w:rPr>
        <w:t xml:space="preserve"> …………………………………….. 14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  <w:t>3.1. Фабула и предварительный план расследования ……………… 14</w:t>
      </w:r>
    </w:p>
    <w:p>
      <w:pPr>
        <w:pStyle w:val="Normal"/>
        <w:ind w:left="99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  <w:t>3.2. План расследования ……………………………………………… 17</w:t>
      </w:r>
    </w:p>
    <w:p>
      <w:pPr>
        <w:pStyle w:val="Normal"/>
        <w:ind w:left="99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  <w:t xml:space="preserve">3.3. Практические особенности отдельных следственных </w:t>
      </w:r>
    </w:p>
    <w:p>
      <w:pPr>
        <w:pStyle w:val="Normal"/>
        <w:ind w:firstLine="141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йствий …………………………………………………………... 18</w:t>
      </w:r>
    </w:p>
    <w:p>
      <w:pPr>
        <w:pStyle w:val="Normal"/>
        <w:ind w:left="99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 Вынесение постановления о назначении необходимых </w:t>
      </w:r>
    </w:p>
    <w:p>
      <w:pPr>
        <w:pStyle w:val="Normal"/>
        <w:ind w:left="993" w:firstLine="567"/>
        <w:jc w:val="both"/>
        <w:rPr>
          <w:sz w:val="28"/>
          <w:szCs w:val="28"/>
        </w:rPr>
      </w:pPr>
      <w:r>
        <w:rPr>
          <w:sz w:val="28"/>
          <w:szCs w:val="28"/>
        </w:rPr>
        <w:t>экспертиз …………………………………………………………. 27</w:t>
      </w:r>
    </w:p>
    <w:p>
      <w:pPr>
        <w:pStyle w:val="Normal"/>
        <w:ind w:left="567" w:firstLine="28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9072" w:leader="none"/>
        </w:tabs>
        <w:ind w:left="567" w:hanging="0"/>
        <w:jc w:val="both"/>
        <w:rPr/>
      </w:pPr>
      <w:r>
        <w:rPr>
          <w:sz w:val="32"/>
          <w:szCs w:val="32"/>
        </w:rPr>
        <w:t>Заключение</w:t>
      </w:r>
      <w:r>
        <w:rPr>
          <w:sz w:val="28"/>
          <w:szCs w:val="28"/>
        </w:rPr>
        <w:t xml:space="preserve"> ………………………………………………………………. 29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caps/>
          <w:sz w:val="32"/>
          <w:szCs w:val="32"/>
        </w:rPr>
        <w:t>Б</w:t>
      </w:r>
      <w:r>
        <w:rPr>
          <w:sz w:val="32"/>
          <w:szCs w:val="32"/>
        </w:rPr>
        <w:t>иблиография</w:t>
      </w:r>
      <w:r>
        <w:rPr>
          <w:caps/>
          <w:sz w:val="28"/>
          <w:szCs w:val="28"/>
        </w:rPr>
        <w:t xml:space="preserve"> ……………………………………………………………. 3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27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caps/>
          <w:sz w:val="32"/>
          <w:szCs w:val="32"/>
          <w:lang w:val="en-US" w:eastAsia="en-US"/>
        </w:rPr>
      </w:pPr>
      <w:r>
        <w:rPr>
          <w:b/>
          <w:bCs/>
          <w:caps/>
          <w:sz w:val="32"/>
          <w:szCs w:val="32"/>
          <w:lang w:val="en-US" w:eastAsia="en-US"/>
        </w:rPr>
        <w:t>ВВЕДЕНИЕ</w:t>
      </w:r>
    </w:p>
    <w:p>
      <w:pPr>
        <w:pStyle w:val="Normal"/>
        <w:jc w:val="center"/>
        <w:rPr>
          <w:b/>
          <w:b/>
          <w:bCs/>
          <w:caps/>
          <w:sz w:val="32"/>
          <w:szCs w:val="32"/>
          <w:lang w:val="en-US" w:eastAsia="en-US"/>
        </w:rPr>
      </w:pPr>
      <w:r>
        <w:rPr>
          <w:b/>
          <w:bCs/>
          <w:caps/>
          <w:sz w:val="32"/>
          <w:szCs w:val="32"/>
          <w:lang w:val="en-US" w:eastAsia="en-US"/>
        </w:rPr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В динамичных условиях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. общество постоянно сталкивается с проблемами различного характера, порождение которых зачастую вызвано стремлением об</w:t>
      </w:r>
      <w:bookmarkStart w:id="0" w:name="OCRUncertain001"/>
      <w:r>
        <w:rPr>
          <w:rFonts w:cs="Times New Roman" w:ascii="Times New Roman" w:hAnsi="Times New Roman"/>
          <w:sz w:val="28"/>
          <w:szCs w:val="28"/>
        </w:rPr>
        <w:t>щ</w:t>
      </w:r>
      <w:bookmarkEnd w:id="0"/>
      <w:r>
        <w:rPr>
          <w:rFonts w:cs="Times New Roman" w:ascii="Times New Roman" w:hAnsi="Times New Roman"/>
          <w:sz w:val="28"/>
          <w:szCs w:val="28"/>
        </w:rPr>
        <w:t>ества к созданию более совершен</w:t>
      </w:r>
      <w:bookmarkStart w:id="1" w:name="OCRUncertain002"/>
      <w:r>
        <w:rPr>
          <w:rFonts w:cs="Times New Roman" w:ascii="Times New Roman" w:hAnsi="Times New Roman"/>
          <w:sz w:val="28"/>
          <w:szCs w:val="28"/>
        </w:rPr>
        <w:t>н</w:t>
      </w:r>
      <w:bookmarkEnd w:id="1"/>
      <w:r>
        <w:rPr>
          <w:rFonts w:cs="Times New Roman" w:ascii="Times New Roman" w:hAnsi="Times New Roman"/>
          <w:sz w:val="28"/>
          <w:szCs w:val="28"/>
        </w:rPr>
        <w:t>ых и эффективных моделей своего существования. Сказанное в полной мере относится и к такой специфической сфере, как область применения электронной техники и информа</w:t>
      </w:r>
      <w:bookmarkStart w:id="2" w:name="OCRUncertain003"/>
      <w:r>
        <w:rPr>
          <w:rFonts w:cs="Times New Roman" w:ascii="Times New Roman" w:hAnsi="Times New Roman"/>
          <w:sz w:val="28"/>
          <w:szCs w:val="28"/>
        </w:rPr>
        <w:t>ц</w:t>
      </w:r>
      <w:bookmarkEnd w:id="2"/>
      <w:r>
        <w:rPr>
          <w:rFonts w:cs="Times New Roman" w:ascii="Times New Roman" w:hAnsi="Times New Roman"/>
          <w:sz w:val="28"/>
          <w:szCs w:val="28"/>
        </w:rPr>
        <w:t xml:space="preserve">ионных технологий.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электронно-вычислительной техники последних поколений с практически неограниченными возможностями, их широкое распространение в экономической, социальной и управленческой сферах, появление в быту значительного количества персональных ЭВМ явились не только новым свидетельством технического прогресса, но и с неизбежностью повлекли за собой и негативные последствия, связанные со злоупотреблениями при использовании средств ЭВМ и информа</w:t>
      </w:r>
      <w:bookmarkStart w:id="3" w:name="OCRUncertain004"/>
      <w:r>
        <w:rPr>
          <w:rFonts w:cs="Times New Roman" w:ascii="Times New Roman" w:hAnsi="Times New Roman"/>
          <w:sz w:val="28"/>
          <w:szCs w:val="28"/>
        </w:rPr>
        <w:t>ц</w:t>
      </w:r>
      <w:bookmarkEnd w:id="3"/>
      <w:r>
        <w:rPr>
          <w:rFonts w:cs="Times New Roman" w:ascii="Times New Roman" w:hAnsi="Times New Roman"/>
          <w:sz w:val="28"/>
          <w:szCs w:val="28"/>
        </w:rPr>
        <w:t>ионных технологий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вальное появление в России большого числа персональных компьютеров импортного производства и построение на их базе компьютерных сетей, имеющих прямой доступ к глобальным информационным системам, заставляет пристальнее приглядеться к подлинным и мнимым опасностям, которые таит в себе современная информатизация общества, оценить ущерб от взлома широкого класса компьютерных сетей – от локальных до глобальных телекоммуникационных систем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ественная опасность противоправных действий в области электронной техники и информационных технологий выражается в том, что они могут повлечь за собой нарушение </w:t>
      </w:r>
      <w:bookmarkStart w:id="4" w:name="OCRUncertain005"/>
      <w:r>
        <w:rPr>
          <w:rFonts w:cs="Times New Roman" w:ascii="Times New Roman" w:hAnsi="Times New Roman"/>
          <w:sz w:val="28"/>
          <w:szCs w:val="28"/>
        </w:rPr>
        <w:t>д</w:t>
      </w:r>
      <w:bookmarkEnd w:id="4"/>
      <w:r>
        <w:rPr>
          <w:rFonts w:cs="Times New Roman" w:ascii="Times New Roman" w:hAnsi="Times New Roman"/>
          <w:sz w:val="28"/>
          <w:szCs w:val="28"/>
        </w:rPr>
        <w:t>еятельности автоматизированных систем управления и ко</w:t>
      </w:r>
      <w:bookmarkStart w:id="5" w:name="OCRUncertain006"/>
      <w:r>
        <w:rPr>
          <w:rFonts w:cs="Times New Roman" w:ascii="Times New Roman" w:hAnsi="Times New Roman"/>
          <w:sz w:val="28"/>
          <w:szCs w:val="28"/>
        </w:rPr>
        <w:t>н</w:t>
      </w:r>
      <w:bookmarkEnd w:id="5"/>
      <w:r>
        <w:rPr>
          <w:rFonts w:cs="Times New Roman" w:ascii="Times New Roman" w:hAnsi="Times New Roman"/>
          <w:sz w:val="28"/>
          <w:szCs w:val="28"/>
        </w:rPr>
        <w:t xml:space="preserve">троля различных (включая и </w:t>
      </w:r>
      <w:bookmarkStart w:id="6" w:name="OCRUncertain007"/>
      <w:r>
        <w:rPr>
          <w:rFonts w:cs="Times New Roman" w:ascii="Times New Roman" w:hAnsi="Times New Roman"/>
          <w:sz w:val="28"/>
          <w:szCs w:val="28"/>
        </w:rPr>
        <w:t>жизнеобеспечивающие)</w:t>
      </w:r>
      <w:bookmarkEnd w:id="6"/>
      <w:r>
        <w:rPr>
          <w:rFonts w:cs="Times New Roman" w:ascii="Times New Roman" w:hAnsi="Times New Roman"/>
          <w:sz w:val="28"/>
          <w:szCs w:val="28"/>
        </w:rPr>
        <w:t xml:space="preserve"> объектов, серьезное нарушение работы ЭВМ и их систем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анкционированные действия по уничтожению, модификации, искажению, копированию информации и информа</w:t>
      </w:r>
      <w:bookmarkStart w:id="7" w:name="OCRUncertain008"/>
      <w:r>
        <w:rPr>
          <w:rFonts w:cs="Times New Roman" w:ascii="Times New Roman" w:hAnsi="Times New Roman"/>
          <w:sz w:val="28"/>
          <w:szCs w:val="28"/>
        </w:rPr>
        <w:t>ц</w:t>
      </w:r>
      <w:bookmarkEnd w:id="7"/>
      <w:r>
        <w:rPr>
          <w:rFonts w:cs="Times New Roman" w:ascii="Times New Roman" w:hAnsi="Times New Roman"/>
          <w:sz w:val="28"/>
          <w:szCs w:val="28"/>
        </w:rPr>
        <w:t>ионных ресурсов, иные формы незаконного вмешательства в информационные системы способны вызвать тяжкие и необратимые последствия, связанные не только с имущественным ущербом, но и с физическим вредом людям. Опасность компьютерных преступлений многократно возраста</w:t>
      </w:r>
      <w:bookmarkStart w:id="8" w:name="OCRUncertain020"/>
      <w:bookmarkEnd w:id="8"/>
      <w:r>
        <w:rPr>
          <w:rFonts w:cs="Times New Roman" w:ascii="Times New Roman" w:hAnsi="Times New Roman"/>
          <w:sz w:val="28"/>
          <w:szCs w:val="28"/>
        </w:rPr>
        <w:t>ет, когда они совершаются в отношении функционирования объектов жизнеобеспечения, транспортных и оборонных систем, атомной энергетики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приведенные факты убедительно свидетельствуют о действительной остроте проблемы с преступлениями в сере компьютерной информации. Преступления данной категории причиняют как серьезный экономический ущерб, так и непосредственную угрозу даже существованию человечества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м работникам следственных органов довольно сложно расследовать данную категорию дел. Необходимо владеть знаниями компьютерной технологии, а также механизма обработки компьютерных данных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данной работы – изучение тактики и методики расследования преступлений в сфере компьютерной информации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этого были поставлены следующие задачи:</w:t>
      </w:r>
    </w:p>
    <w:p>
      <w:pPr>
        <w:pStyle w:val="Style15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основных понятий по данному вопросу, а именно понятие преступления в сфере компьютерной и понятие расследования;</w:t>
      </w:r>
    </w:p>
    <w:p>
      <w:pPr>
        <w:pStyle w:val="Style15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производства следственных действий по делам рассматриваемой категории, последовательность их проведения;</w:t>
      </w:r>
    </w:p>
    <w:p>
      <w:pPr>
        <w:pStyle w:val="Style15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ботать план расследования преступлений в сфере компьютерной информации,</w:t>
      </w:r>
    </w:p>
    <w:p>
      <w:pPr>
        <w:pStyle w:val="Style15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актическом примере рассмотреть конкретную тактику и методику расследования данного вида преступлени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z w:val="32"/>
          <w:szCs w:val="32"/>
          <w:lang w:val="en-US" w:eastAsia="en-US"/>
        </w:rPr>
      </w:pPr>
      <w:r>
        <w:rPr>
          <w:rFonts w:cs="Times New Roman"/>
          <w:b/>
          <w:bCs/>
          <w:caps/>
          <w:sz w:val="32"/>
          <w:szCs w:val="32"/>
          <w:lang w:val="en-US" w:eastAsia="en-US"/>
        </w:rPr>
      </w:r>
      <w:r>
        <w:br w:type="page"/>
      </w:r>
    </w:p>
    <w:p>
      <w:pPr>
        <w:pStyle w:val="Normal"/>
        <w:ind w:firstLine="709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1. Правовое регулирование отношений в</w:t>
      </w:r>
    </w:p>
    <w:p>
      <w:pPr>
        <w:pStyle w:val="Normal"/>
        <w:ind w:firstLine="709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области компьютерной информации</w:t>
      </w:r>
    </w:p>
    <w:p>
      <w:pPr>
        <w:pStyle w:val="Normal"/>
        <w:ind w:firstLine="709"/>
        <w:jc w:val="center"/>
        <w:rPr>
          <w:b/>
          <w:b/>
          <w:bCs/>
          <w:caps/>
          <w:sz w:val="32"/>
          <w:szCs w:val="32"/>
          <w:lang w:val="en-US" w:eastAsia="en-US"/>
        </w:rPr>
      </w:pPr>
      <w:r>
        <w:rPr>
          <w:b/>
          <w:bCs/>
          <w:caps/>
          <w:sz w:val="32"/>
          <w:szCs w:val="32"/>
          <w:lang w:val="en-US" w:eastAsia="en-US"/>
        </w:rPr>
      </w:r>
    </w:p>
    <w:p>
      <w:pPr>
        <w:pStyle w:val="22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учно-техническая революция повлекла за собой серьезные социальные изменения, наиболее важным из которых является появление нового вида общественных отношений и общественных ресурсов – информационных. Последние отличаются от известных ранее сырьевых, энергетических ресурсов целым рядом особенностей, а именно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ни непотребляемы и подвержены не физическому, а моральному износу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ни по своей сущности нематериальны и несводимы к физическому носителю, в котором воплощены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их использование позволяет резко сократить потребление остальных видов ресурсов, что в конечном итоге приводит к колоссальной экономии средств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оцесс их создания и использования осуществляется особым способом – с помощью компьютерной техники.</w:t>
      </w:r>
    </w:p>
    <w:p>
      <w:pPr>
        <w:pStyle w:val="22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стала первоосновой жизни современного общества, предметом и продуктом его деятельности, а процесс ее создания, накопления, хранения, передачи и обработки в свою очередь стимулировал прогресс в области орудий ее производства: электронно-вычислительной техники, средств телекоммуникаций и систем связи.</w:t>
      </w:r>
    </w:p>
    <w:p>
      <w:pPr>
        <w:pStyle w:val="22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явление на рынке в компактных и сравнительно недорогих персональных компьютеров, по мере совершенствования которых стали размываться границы между мини- и большими ЭВМ, дали возможность подключаться к мощным информационным потокам неограниченному кругу лиц. Встал вопрос о контролируемости доступа к информации, ее сохранности и доброкачественности. Организационные меры, а также программные и технические средства защиты оказались недостаточно эффективны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 остро проблема несанкционированного вмешательства дала о себе знать в странах с высокоразвитыми технологиями и информационными сетями. Вынужденные прибегать к дополнительным мерам безопасности, они стали активно использовать правовые, в том числе уголовно-правовые средства защиты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ссийские правоведы уже давно ставили вопрос о необходимости законодательного закрепления правоотношений, вытекающих из различных сфер применения средств автоматической обработки информации. Определенным этапом на пути реализации этих пожеланий стало принятие в 1992 г. Закона РФ «О правовой охране программ для электронно-вычислительных машин и баз данных». Закон содержал положение о том, что выпуск под своим именем чужой программы для ЭВМ или базы данных либо незаконное воспроизведение или распространение таких произведений влечет уголовную ответственность. Однако соответствующих изменений в УК РСФСР так и не было внесен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1994 году был принят Гражданский кодекс, который содержит ряд норм, связанных с компьютерной информацией, в 1995 году – Федеральный закон об информации, информатизации и защите информации. Логическим развитием правовой системы, создающей условия безопасности компьютерной информации, стала разработка в УК РФ 1996 года группы статей, предусматривающих основания уголовной ответственности за так называемые компьютерные преступления. Определим некоторые основные понятия, используемые в данной работе.</w:t>
      </w:r>
    </w:p>
    <w:p>
      <w:pPr>
        <w:pStyle w:val="Style15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дательство России в области «компьютерного права» также включает следующие основные законы: «О средствах массовой информации», « Патентный закон РФ», «О правовой охране топологий интегральных микросхем», «О правовой охране программ для электронных вычислительных машин и баз данных», «О товарных знаках, знаках обслуживания и наименования мест происхождения товаров», «Основы законодательства об Архивном фонде РФ и архивах», «Об авторском праве и смежных правах»,  «О государственной тайне»,  «Об обязательном экземпляре документов», «О связи», «Об информации, информатизации и защите информации», «Об участии в международном информационном обмене».</w:t>
      </w:r>
    </w:p>
    <w:p>
      <w:pPr>
        <w:pStyle w:val="Style15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ительный пласт компьютерного права составляют указы Президента РФ, которые касаются, прежде всего, вопросов формирования государственной политики в сфере информатизации </w:t>
      </w:r>
      <w:r>
        <w:rPr>
          <w:rFonts w:eastAsia="Times New Roman"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включая организационные механизмы</w:t>
      </w:r>
      <w:r>
        <w:rPr>
          <w:rFonts w:eastAsia="Times New Roman"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, создания системы право вой информации и информационно-правового сотрудничества с государствами СНГ, обеспечения информацией органов государственной власти: мер по защите информации </w:t>
      </w:r>
      <w:r>
        <w:rPr>
          <w:rFonts w:eastAsia="Times New Roman"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в частности, шифрования</w:t>
      </w:r>
      <w:r>
        <w:rPr>
          <w:rFonts w:eastAsia="Times New Roman"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</w:p>
    <w:p>
      <w:pPr>
        <w:pStyle w:val="Style15"/>
        <w:widowControl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Конституция РФ непосредственно не регулирует отношения в области производства и применения новых информационных технологий, но создает предпосылки для такого регулирования, закрепляя права граждан свободно искать, получать, передавать, производить и распространять информацию любым законным способом </w:t>
      </w:r>
      <w:r>
        <w:rPr>
          <w:rFonts w:eastAsia="Times New Roman"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ч. 4 ст. 29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, право граждан на охрану личной тайны </w:t>
      </w:r>
      <w:r>
        <w:rPr>
          <w:rFonts w:eastAsia="Times New Roman"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 xml:space="preserve">ч. 1 ст. 24 и другие обязанности государства, в частности по обеспечению возможности ознакомления гражданина с документами и материалами, непосредственно затрагивающими его права и свободы </w:t>
      </w:r>
      <w:r>
        <w:rPr>
          <w:rFonts w:eastAsia="Times New Roman"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ч. 2 ст. 2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sz w:val="28"/>
          <w:szCs w:val="28"/>
        </w:rPr>
        <w:t>. Соответствующее законодательство формирует механизмы реализации этих нор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Компьютерная информация – в соответствии со ст. 2 закона </w:t>
      </w:r>
      <w:r>
        <w:rPr>
          <w:i/>
          <w:iCs/>
          <w:sz w:val="28"/>
          <w:szCs w:val="28"/>
        </w:rPr>
        <w:t xml:space="preserve">«Об информации, информатизации и защите информации» </w:t>
      </w:r>
      <w:r>
        <w:rPr>
          <w:sz w:val="28"/>
          <w:szCs w:val="28"/>
        </w:rPr>
        <w:t xml:space="preserve">под информацией понимаются – сведения о лицах, предметах, фактах, событиях, явлениях и процессах независимо от формы их представления, но применительно к комментируемым статьям под компьютерной информацией понимаются не сами сведения, а форма их представления в машиночитаемом виде, т.е. совокупность символов зафиксированная в памяти компьютера, либо на машинном носителе (дискете, оптическом, магнитооптическом диске, магнитной ленте либо ином материальном носителе). При рассмотрении дел следует учитывать, что при определенных условиях и физические поля могут являться носителями информаци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д </w:t>
      </w:r>
      <w:r>
        <w:rPr>
          <w:i/>
          <w:iCs/>
          <w:sz w:val="28"/>
          <w:szCs w:val="28"/>
        </w:rPr>
        <w:t>компьютерными преступлениями</w:t>
      </w:r>
      <w:r>
        <w:rPr>
          <w:sz w:val="28"/>
          <w:szCs w:val="28"/>
        </w:rPr>
        <w:t xml:space="preserve"> следует понимать предусмотренные уголовным законом общественно опасные действия, в которых машинная информация является объектом преступного посягательства. В данном случае в качестве предмета или орудия преступления будет выступать машинная информация, компьютер, компьютерная система или компьютерная сеть. </w:t>
      </w:r>
      <w:r>
        <w:br w:type="page"/>
      </w:r>
    </w:p>
    <w:p>
      <w:pPr>
        <w:pStyle w:val="Normal"/>
        <w:ind w:firstLine="709"/>
        <w:jc w:val="center"/>
        <w:rPr/>
      </w:pPr>
      <w:r>
        <w:rPr>
          <w:b/>
          <w:bCs/>
          <w:caps/>
          <w:sz w:val="32"/>
          <w:szCs w:val="32"/>
          <w:lang w:val="en-US" w:eastAsia="en-US"/>
        </w:rPr>
        <w:t xml:space="preserve">2. </w:t>
      </w:r>
      <w:r>
        <w:rPr>
          <w:b/>
          <w:bCs/>
          <w:caps/>
          <w:sz w:val="32"/>
          <w:szCs w:val="32"/>
        </w:rPr>
        <w:t>Общая характеристика преступлений в</w:t>
      </w:r>
    </w:p>
    <w:p>
      <w:pPr>
        <w:pStyle w:val="Normal"/>
        <w:ind w:firstLine="709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сфере компьютерной информации</w:t>
      </w:r>
    </w:p>
    <w:p>
      <w:pPr>
        <w:pStyle w:val="Normal"/>
        <w:ind w:firstLine="709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головном кодексе Российской Федерации впервые в нашей стране криминализирован такой вид правонарушений, как компьютерные преступления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видно из предыдущей главы под компьютерными преступлениями понимаются те предусмотренные уголовным законом общественно опасные деяния, в которых машинная информация представляет собой предмет преступного посягательств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еступления, имеющие своим предметом только лишь аппаратно-технические средства вычислительных машин (хищение, уничтожение), подпадают под совершенно другой тип уголовных правонарушений, закрепленных в главе 21 «Преступления против собственности». В принципе, можно предположить случаи, когда вредоносное воздействие на ЭВМ осуществляется путем непосредственного влияния на нее информационных команд. Это возможно, если преступнику удастся ввести движущиеся части машины (диски, принтер) в резонансную частоту, увеличить яркость дисплея или его части для прожигания люминофора, зациклить работу компьютера таким образом, чтобы при использовании минимального количества его участков произошел их разогрев и вывод из строя. В этих случаях квалификация содеянного должна проводиться по совокупности статей глав о преступлениях против собственности и компьютерных преступлениях, поскольку в данной ситуации страдают два объекта уголовно-правовой охраны. Равно и при использовании в качестве орудия совершения противоправного деяния не информационной, а одной аппаратно-технической части (нанесение телесных повреждений принтером и т. п.) последнюю можно расценивать наравне с такими предметами, как нож, пистолет, веревка и другие вещи материального мира. В целом же </w:t>
      </w:r>
      <w:r>
        <w:rPr>
          <w:i/>
          <w:iCs/>
          <w:sz w:val="28"/>
          <w:szCs w:val="28"/>
        </w:rPr>
        <w:t>28-я глава УК РФ «Компьютерные преступления»</w:t>
      </w:r>
      <w:r>
        <w:rPr>
          <w:sz w:val="28"/>
          <w:szCs w:val="28"/>
        </w:rPr>
        <w:t xml:space="preserve"> имеет своей целью охрану именно информационной безопасности – и только в силу этого защиту и аппаратно технических средств, которые являются материальными носителями информационных ресурсов. Последствия неправомерного использования информации могут быть самыми разнообразными: это не только нарушение неприкосновенности интеллектуальной собственности, но и разглашение сведений о частной жизни граждан, имущественный ущерб в виде прямых убытков и неполученных доходов, потеря репутации фирмы, различные виды нарушений нормальной деятельности предприятия, отрасли и т.д. Поэтому совершенно оправданно то, что преступления данного вида помещены в раздел </w:t>
      </w:r>
      <w:r>
        <w:rPr>
          <w:i/>
          <w:iCs/>
          <w:sz w:val="28"/>
          <w:szCs w:val="28"/>
        </w:rPr>
        <w:t xml:space="preserve">IX «Преступления против общественной безопасности и общественного порядка». </w:t>
      </w:r>
    </w:p>
    <w:p>
      <w:pPr>
        <w:pStyle w:val="22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общим объектом компьютерных преступлений будет выступать совокупность всех общественных отношений, охраняемых уголовным законом; родовым – общественная безопасность и общественный порядок; видовым – совокупность общественных отношений по правомерному и безопасному использованию информации; непосредственный объект трактуется, исходя из названий и диспозиций конкретных статей. Чаще всего непосредственный объект основного состава компьютерного преступления сформулирован альтернативно, в квалифицированных составах количество их, естественно, увеличивается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вляется ли компьютерная информация только лишь предметом преступлений такого вида или же она может выступать и их средством, когда электронно-вычислительная техника используется с целью совершения другого противоправного посягательства на иной объект. Последняя точка зрения высказывалась ранее некоторыми авторам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днако принять ее означало бы слишком расширить рамки понятия </w:t>
      </w:r>
      <w:r>
        <w:rPr>
          <w:i/>
          <w:iCs/>
          <w:sz w:val="28"/>
          <w:szCs w:val="28"/>
        </w:rPr>
        <w:t xml:space="preserve">«компьютерное преступление» </w:t>
      </w:r>
      <w:r>
        <w:rPr>
          <w:sz w:val="28"/>
          <w:szCs w:val="28"/>
        </w:rPr>
        <w:t>и затруднить работу, как законодателя, так и правоприменител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и нового УК пошли по первому пути, сформулировав составы главы 28 таким образом, что информация ЭВМ в каждом случае является лишь предметом совершения компьютерного преступления.</w:t>
      </w:r>
    </w:p>
    <w:p>
      <w:pPr>
        <w:pStyle w:val="22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Однако при использовании машинной информации в качестве средства совершения другого преступления отношения по ее охране страдают неизбежно, т. е. она сама становится предметом общественно опасного деяния. Невозможно противоправно воспользоваться информацией, хранящейся в ЭВМ, не нарушив при этом ее защиты, т.е. не совершив одного из действий, перечисленных в </w:t>
      </w:r>
      <w:r>
        <w:rPr>
          <w:i/>
          <w:iCs/>
          <w:sz w:val="28"/>
          <w:szCs w:val="28"/>
        </w:rPr>
        <w:t>ст. 20 Федерального закона «Об информации, информатизации и защите информации»:</w:t>
      </w:r>
      <w:r>
        <w:rPr>
          <w:sz w:val="28"/>
          <w:szCs w:val="28"/>
        </w:rPr>
        <w:t xml:space="preserve"> утечки, утраты, искажения, подделки, уничтожения, модификации, копирования, блокирования и других форм незаконного вмешательства в информационные ресурсы и системы. Даже если не пострадают сведения конкретной ЭВМ, правомерно употребляемые ее законным пользователем, практически неизбежно подвергнутся ущербу те, с которыми она связана сетью. Таким образом, даже при совершении такого классического преступления, как электронное хищение денег, ответственность за это должна наступать по правилам идеальной совокупности преступлений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чти все составы главы 28 относятся к преступлениям небольшой и средней тяжести, и только один – к тяжким преступлениям. Характеризуя объективную сторону рассматриваемых составов, заметим, в первую очередь, что даже большинство из них конструктивно сформулированы как материальные, поэтому предполагают не только совершение общественно-опасного деяния, но и наступление общественно-опасных последствий, а также установление причинной связи между этими двумя признакам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днако нельзя не признать, что уничтожение, блокирование, модификация и копирование информации не исключают совершения самостоятельных действий. В учебной литературе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 указывается, что правильнее было бы рассматривать основанием уголовной ответственности за неправомерный доступ к компьютерной информации случаи, когда неправомерный доступ сопряжен с уничтожением, блокированием и т.д. (т.е. такому доступу следовало бы придать значение не только причины, но и необходимого условия)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силу </w:t>
      </w:r>
      <w:r>
        <w:rPr>
          <w:i/>
          <w:iCs/>
          <w:sz w:val="28"/>
          <w:szCs w:val="28"/>
        </w:rPr>
        <w:t>ч. 2 ст. 9 УК РФ</w:t>
      </w:r>
      <w:r>
        <w:rPr>
          <w:sz w:val="28"/>
          <w:szCs w:val="28"/>
        </w:rPr>
        <w:t xml:space="preserve"> временем совершения каждого из этих преступлений будет признаваться время окончания именно деяния независимо от времени наступления последствий. Сами же общественно опасные деяния чаще всего выступают здесь в форме действий и лишь иногда – как бездействие. В одном случае такой признак объективной стороны состава преступления, как способ его совершения, сформулирован в качестве обязательного признака основного и квалифицированного составов. В остальных он, а также время, место, обстановка, орудия, средства совершения преступления могут быть учтены судом в качестве смягчающих или отягчающих обстоятельств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Из всех признаков субъективной стороны значение будет иметь только один – вина. При этом, исходя из </w:t>
      </w:r>
      <w:r>
        <w:rPr>
          <w:i/>
          <w:iCs/>
          <w:sz w:val="28"/>
          <w:szCs w:val="28"/>
        </w:rPr>
        <w:t>ч. 2 ст. 24 УК</w:t>
      </w:r>
      <w:r>
        <w:rPr>
          <w:sz w:val="28"/>
          <w:szCs w:val="28"/>
        </w:rPr>
        <w:t xml:space="preserve">, для всех преступлений данного вида необходимо наличие вины в форме умысла, и лишь два квалифицированных состава предусматривают две ее формы: умысел по отношению к деянию и неосторожность в отношении наступивших общественно-опасных последствий. Факультативные признаки субъективной стороны так же, как и в вопросе о стороне объективной, не будут иметь значения для квалификации преступления. Так, мотивами совершения таких деяний чаще всего бывают корысть либо хулиганские побуждения, но могут быть и соображения интереса, чувство мести; не исключено совершение их, с целью скрыть другое преступление и т.д. Естественно, что особую трудность вызовет проблема отграничения неосторожного и невиновного причинения вреда, что связано с повышенной сложностью и скрытностью процессов, происходящих в сетях и системах ЭВМ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ъект нескольких составов является специальным. В остальных случаях им может стать, в принципе, любой человек, особенно если учесть всевозрастающую компьютерную грамотность населения. Ответственность за преступления против компьютерной безопасности наступает </w:t>
      </w:r>
      <w:r>
        <w:rPr>
          <w:i/>
          <w:iCs/>
          <w:sz w:val="28"/>
          <w:szCs w:val="28"/>
        </w:rPr>
        <w:t xml:space="preserve">с 16 лет (ст. 20 УК)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испозиции статей 28-й главы описательные, зачастую – бланкетные или отсылочные. Для их применения необходимо обратиться к </w:t>
      </w:r>
      <w:r>
        <w:rPr>
          <w:i/>
          <w:iCs/>
          <w:sz w:val="28"/>
          <w:szCs w:val="28"/>
        </w:rPr>
        <w:t>ст. 35 УК,</w:t>
      </w:r>
      <w:r>
        <w:rPr>
          <w:sz w:val="28"/>
          <w:szCs w:val="28"/>
        </w:rPr>
        <w:t xml:space="preserve"> к нормативно-правовому акту об охране компьютерной информации, правилам эксплуатации ЭВМ и т. п. Санкции – альтернативные, за исключением двух квалифицированных составов, где они – в силу тяжести последствий преступления – </w:t>
      </w:r>
      <w:r>
        <w:rPr>
          <w:i/>
          <w:iCs/>
          <w:sz w:val="28"/>
          <w:szCs w:val="28"/>
        </w:rPr>
        <w:t>«урезаны»</w:t>
      </w:r>
      <w:r>
        <w:rPr>
          <w:sz w:val="28"/>
          <w:szCs w:val="28"/>
        </w:rPr>
        <w:t xml:space="preserve"> до относительно-определенных. </w:t>
      </w:r>
    </w:p>
    <w:p>
      <w:pPr>
        <w:pStyle w:val="22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оначально в проекте УК РФ глава о компьютерных преступлениях содержала 5 статей. Однако в дальнейшем в силу замечаний, высказанных как теоретиками уголовного права, так и практиками компьютерного дела, первые три статьи были объединены, и в настоящее время глава предстает в следующем составе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. 272. Неправомерный доступ к компьютерной информации;</w:t>
      </w:r>
    </w:p>
    <w:p>
      <w:pPr>
        <w:pStyle w:val="22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т. 273. Создание, использование и распространение вредоносных программ для ЭВМ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. 274. Нарушение правил эксплуатации ЭВМ, системы ЭВМ или их сети.</w:t>
      </w:r>
    </w:p>
    <w:p>
      <w:pPr>
        <w:pStyle w:val="Normal"/>
        <w:ind w:firstLine="709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  <w:r>
        <w:br w:type="page"/>
      </w:r>
    </w:p>
    <w:p>
      <w:pPr>
        <w:pStyle w:val="Normal"/>
        <w:ind w:firstLine="709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3. Расследование преступления</w:t>
      </w:r>
    </w:p>
    <w:p>
      <w:pPr>
        <w:pStyle w:val="Normal"/>
        <w:ind w:firstLine="709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.1. Фабула и предварительный план расследования</w:t>
      </w:r>
    </w:p>
    <w:p>
      <w:pPr>
        <w:pStyle w:val="Normal"/>
        <w:ind w:left="284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Фабула</w:t>
      </w:r>
    </w:p>
    <w:p>
      <w:pPr>
        <w:pStyle w:val="Normal"/>
        <w:ind w:left="284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 ноября 2002 г. членами организованной преступной группы был осуществлен несанкционированный доступ к средствам компьютерной техники коммерческого банка «Альянс». И в течение суток банк не смог нормально осуществлять все операции по платежам. Только прямой ущерб составил около 60 тысяч ру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мотра места преступления и осмотра компьютерной сети банка было обнаружено следующее. В программном обеспечении компьютерной сети банка выявлен «вирус». В 10.30 часов из-за «вируса» главный сервер отключил всю компьютерную сеть и заблокировал е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расследования были задержаны гр-не Т. и П. И у них были изъяты мощные компьютеры и программной обеспечение с компьютерными «вирусами»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редварительный план расследования преступления.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Normal"/>
        <w:shd w:fill="FFFFFF" w:val="clear"/>
        <w:autoSpaceDE w:val="false"/>
        <w:ind w:left="581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«УТВЕРЖДАЮ» </w:t>
      </w:r>
    </w:p>
    <w:p>
      <w:pPr>
        <w:pStyle w:val="Normal"/>
        <w:shd w:fill="FFFFFF" w:val="clear"/>
        <w:autoSpaceDE w:val="false"/>
        <w:ind w:left="581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курор г. Саратова советник </w:t>
      </w:r>
    </w:p>
    <w:p>
      <w:pPr>
        <w:pStyle w:val="Normal"/>
        <w:shd w:fill="FFFFFF" w:val="clear"/>
        <w:autoSpaceDE w:val="false"/>
        <w:ind w:left="5812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юстиции Демидов Н.М. _________</w:t>
      </w:r>
    </w:p>
    <w:p>
      <w:pPr>
        <w:pStyle w:val="Normal"/>
        <w:shd w:fill="FFFFFF" w:val="clear"/>
        <w:autoSpaceDE w:val="false"/>
        <w:ind w:left="5812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10 ноября 2002 года</w:t>
      </w:r>
    </w:p>
    <w:p>
      <w:pPr>
        <w:pStyle w:val="Normal"/>
        <w:shd w:fill="FFFFFF" w:val="clear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ЛАН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сследования по уголовному делу №11764,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озбужденному по факту несанкционированного доступа </w:t>
      </w:r>
      <w:r>
        <w:rPr>
          <w:b/>
          <w:bCs/>
          <w:sz w:val="28"/>
          <w:szCs w:val="28"/>
        </w:rPr>
        <w:t>к средствам компьютерной техники коммерческого банка «Альянс»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целях раскрытия преступления, совершенного в отношении коммерческого банка «Альянс», установления лица (лиц), его совершивших, и проверки следственно-оперативным путем вероятных версий совершения преступления необходимо следующее: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) Вопросы и обстоятельства, общие для всех версий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. Назначить по делу судебно-бухгалтерскую экспертизу для определения, </w:t>
      </w:r>
      <w:r>
        <w:rPr>
          <w:sz w:val="28"/>
          <w:szCs w:val="28"/>
        </w:rPr>
        <w:t>имеются ли нарушения требований положений о документообороте</w:t>
      </w:r>
      <w:r>
        <w:rPr>
          <w:color w:val="000000"/>
          <w:sz w:val="28"/>
          <w:szCs w:val="28"/>
        </w:rPr>
        <w:t xml:space="preserve"> и установления лиц, ответственных за эти преступл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ители: следователь         Срок: 5 декабря 2002 год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значить по делу программно-техническую судебную экспертизу для определения места, с которого был произведен несанкционированный доступ в систему, и ряда других технических деталей преступл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ители: следователь        Срок: 5 декабря 2002 год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В случае установления личности подозреваемого назначить по делу дополнительную дактилоскопическую экспертизу по изъятым на месте происшествия отпечаткам пальцев рук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ители: следователь         Срок: в ходе расследован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рсия 1. Несанкционированный доступ совершен с целью хулиган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ровести осмотр и фиксацию состояния ЭВМ, сетей ЭВМ и машинных носителей, допросы лиц, обеспечивающих работу информационной системы бан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полнители: следователь         Срок: до 15 ноября 2002 года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рсия 2. Несанкционированный доступ произведен из корыстных побуждений (с целью хищения денежных средств или получения информации) бывшим работником бан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перативным путем установить и проверить на причастность к совершению преступления лиц, ранее работающих в банк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полнители: следователь         Срок: до 20 ноября 2002 года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рсия 3. Несанкционированный доступ произведен из корыстных побуждений (с целью хищения денежных средств или получения информации) «по найму» сотрудником бан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перативным путем установить и проверить на причастность к совершению преступления лиц, работающих в банк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ледственно-оперативным путем установить лиц, из числа сотрудников банка, у которых могут иметься соответствующие компьютерные знания и аппаратура. Провести обыски по месту их житель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полнители: следователь         Срок: до 20 ноября 2002 года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ледователь прокуратуры </w:t>
      </w:r>
    </w:p>
    <w:p>
      <w:pPr>
        <w:pStyle w:val="Normal"/>
        <w:spacing w:lineRule="auto" w:line="360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олжского района г. Саратова </w:t>
      </w:r>
    </w:p>
    <w:p>
      <w:pPr>
        <w:pStyle w:val="Normal"/>
        <w:spacing w:lineRule="auto" w:line="360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юрист 2 класса</w:t>
        <w:tab/>
        <w:tab/>
        <w:tab/>
        <w:tab/>
        <w:tab/>
        <w:tab/>
        <w:tab/>
        <w:tab/>
        <w:t xml:space="preserve">Иванов И.П. 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.2. План расследования</w:t>
      </w:r>
    </w:p>
    <w:p>
      <w:pPr>
        <w:pStyle w:val="Normal"/>
        <w:shd w:fill="FFFFFF" w:val="clear"/>
        <w:autoSpaceDE w:val="false"/>
        <w:ind w:left="5812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left="581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left="581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«УТВЕРЖДАЮ» </w:t>
      </w:r>
    </w:p>
    <w:p>
      <w:pPr>
        <w:pStyle w:val="Normal"/>
        <w:shd w:fill="FFFFFF" w:val="clear"/>
        <w:autoSpaceDE w:val="false"/>
        <w:ind w:left="581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курор г. Саратова советник </w:t>
      </w:r>
    </w:p>
    <w:p>
      <w:pPr>
        <w:pStyle w:val="Normal"/>
        <w:shd w:fill="FFFFFF" w:val="clear"/>
        <w:autoSpaceDE w:val="false"/>
        <w:ind w:left="5812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юстиции Демидов Н.М. _________</w:t>
      </w:r>
    </w:p>
    <w:p>
      <w:pPr>
        <w:pStyle w:val="Normal"/>
        <w:shd w:fill="FFFFFF" w:val="clear"/>
        <w:autoSpaceDE w:val="false"/>
        <w:ind w:left="5812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10 ноября 2002 года</w:t>
      </w:r>
    </w:p>
    <w:p>
      <w:pPr>
        <w:pStyle w:val="Normal"/>
        <w:shd w:fill="FFFFFF" w:val="clear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ЛАН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сследования по уголовному делу №11764,</w:t>
      </w:r>
    </w:p>
    <w:p>
      <w:pPr>
        <w:pStyle w:val="Normal"/>
        <w:shd w:fill="FFFFFF" w:val="clear"/>
        <w:autoSpaceDE w:val="false"/>
        <w:spacing w:lineRule="auto" w:line="360"/>
        <w:jc w:val="center"/>
        <w:rPr/>
      </w:pPr>
      <w:r>
        <w:rPr>
          <w:b/>
          <w:bCs/>
          <w:color w:val="000000"/>
          <w:sz w:val="28"/>
          <w:szCs w:val="28"/>
        </w:rPr>
        <w:t xml:space="preserve">возбужденному по факту несанкционированного доступа </w:t>
      </w:r>
      <w:r>
        <w:rPr>
          <w:b/>
          <w:bCs/>
          <w:sz w:val="28"/>
          <w:szCs w:val="28"/>
        </w:rPr>
        <w:t xml:space="preserve">к средствам 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компьютерной техники коммерческого банка «Альянс»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раскрытия преступления, совершенного в отношении коммерческого банка «Альянс», установления лица (лиц), его совершивших, с учетом данных полученных на первоначальном этапе расследования, следует выдвинуть следующую версию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есанкционированный доступ произведен из корыстных побуждений (с целью хищения денежных средств или получения информации) бывшим работником банка Т и его подельником П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роверки следственно-оперативным путем данной версии совершения преступления необходимо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олучить образцы отпечатков пальцев рук подозреваемых гр. Т., П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полнители: следователь        Срок: 30 ноября 2002 год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  Назначить   по   делу   дополнительную   дактилоскопическую   экспертизу   по   изъятым   на   месте происшествия отпечаткам пальцев рук и проверить их на принадлежность гр. Т., П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ители: следователь        Срок: 30 ноября 2002 год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Следственно-оперативным путем (путем проведения опроса и допросов работников банка и сослуживцев) установить, имелось ли соответствующая аппаратура у гр. Т. Провести обыски по месту жительства Т., П. и принять меры по обнаружению и изъятию аппаратур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полнители: следователь        Срок: 30 ноября 2002 года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едъявить гр. П. на опознание сослуживцам 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В случае дачи подозреваемыми признательных показаний провести с их участием проверку показаний на месте совершения преступле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ители: следователь        Срок: в ходе расследования.</w:t>
      </w:r>
    </w:p>
    <w:p>
      <w:pPr>
        <w:pStyle w:val="Normal"/>
        <w:spacing w:lineRule="auto" w:line="360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ледователь прокуратуры </w:t>
      </w:r>
    </w:p>
    <w:p>
      <w:pPr>
        <w:pStyle w:val="Normal"/>
        <w:spacing w:lineRule="auto" w:line="360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олжского района г. Саратова </w:t>
      </w:r>
    </w:p>
    <w:p>
      <w:pPr>
        <w:pStyle w:val="Normal"/>
        <w:spacing w:lineRule="auto" w:line="360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юрист 2 класса</w:t>
        <w:tab/>
        <w:tab/>
        <w:tab/>
        <w:tab/>
        <w:tab/>
        <w:tab/>
        <w:tab/>
        <w:tab/>
        <w:t xml:space="preserve">Иванов И.П. 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ind w:firstLine="7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.3. Практические особенности отдельных следственных</w:t>
      </w:r>
    </w:p>
    <w:p>
      <w:pPr>
        <w:pStyle w:val="Normal"/>
        <w:ind w:firstLine="7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йствий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расследовании компьютерных преступлений можно выделить три типичные следственные ситуаци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Собственник информационной системы собственными силами выявил нарушение целостности / конфиденциальности информации в системе, обнаружил виновное лицо и заявил об этом в правоохранительные орган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Собственник информационной системы собственными силами выявил нарушение целостности / конфиденциальности информации в системе, не смог обнаружить виновное лицо и заявил об этом в правоохранительные орган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Данные о нарушении целостности/конфиденциальности информации в информационной системе и виновном лице стали общеизвестными или непосредственно обнаружены органом дознания (например, в ходе проведения оперативно-розыскных мероприятий по другому делу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заподозренного виновного лица первоначальная задача следствия заключается в сборе с помощью собственника информационной системы и процессуальной фиксации доказательств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нарушения целостности/конфиденциальности информации в системе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размера ущерба, причиненного нарушением целостности/конфиденциальности информаци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причинной связи между действиями, образующими способ нарушения, и наступившими последствиями путем детализации способа нарушения целостности/конфиденциальности информации в системе и характера совершенных виновным действий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отношения виновного лица к совершенным действиям и наступившим последствия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.к. подозреваемые задержаны сразу же после совершения преступления, для данной ситуации характерны следующие первоначальные следственные действи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личный обыск задержанных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допрос задержанных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обыск по месту жительства задержанны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мотр и обыск (выемка) по делам данной категории являются важнейшими инструментами установления обстоятельств расследуемого событ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вестно, что главными процессуальными способами изъятия вещественных доказательств являются осмотр, обыск и выемк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едует напомнить, что осмотр – это непосредственное обнаружение, восприятие и исследование следователем материальных объектов, имеющих отношение к исследуемому событию. Обыск – следственное действие, в процессе которого производится поиск и принудительное изъятие объектов, имеющих значение для правильного решения задач уголовного судопроизводства. Выемка – следственное действие, в процессе которого производится изъятие объектов, имеющих значение для правильного решения задач уголовного судопроизводства, в тех случаях, когда их местонахождение точно известно следователю и изъятие прямо или косвенно не нарушает прав лично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сители информации, имеющей отношение к расследуемому событию, могут быть с соблюдением установленного УПК РФ порядка изъяты и приобщены к уголовному делу в качестве вещественного доказательств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участия в обыске и выемке целесообразно приглашать специалиста в области компьютерной техни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смотрах, обысках, выемках, сопряженных с изъятием ЭВМ, машинных носителей и информации возникает ряд общих проблем, связанных со спецификой изымаемых технических средст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, необходимо предвидеть меры безопасности, предпринимаемые преступниками с целью уничтожения вещественных доказательст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пример, они могут использовать специальное оборудование, в критических случаях создающее сильное магнитное поле, стирающее магнитные записи. Известна легенда о хакере, который создал в дверном проеме магнитное поле такой силы, что оно уничтожало магнитные носители информации при выносе их из его комнат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ступник имеет возможность включить в состав программного обеспечения своей машины программу, которая заставит компьютер периодически требовать пароль, и, если несколько секунд правильный пароль не введен, данные в компьютере автоматически уничтожаютс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елательно иметь с собой и использовать при обыске и осмотре устройство для определения и измерения магнитных пол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щественные доказательства в виде ЭВМ, машинных носителей требуют особой аккуратности при транспортировке и хранении. Им противопоказаны резкие броски, удары, повышенные температуры, влажность. Все эти внешние факторы могут повлечь потерю данных, информации и свойств аппаратур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следует забывать при осмотрах и обысках о возможностях сбора традиционных доказательств (скрытых отпечатков пальцев на клавиатуре, выключателях и др., шифрованных рукописных записей и пр.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мотру подлежат все устройства конкретной ЭВ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актически оптимальный вариант изъятия ЭВМ и машинных носителей информации – это фиксация их и их конфигурации на месте обнаружения и упаковка таким образом, чтобы аппаратуру можно было бы успешно, правильно и точно так же, как на месте обнаружения, соединить в лабораторных условиях или в месте производства следствия с участием специалист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казанные следственные действия могут производиться с целям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осмотра и изъятия ЭВМ и ее устройств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поиска и изъятия информации и следов воздействия на нее в ЭВМ и ее устройствах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поиска и изъятия информации и следов воздействия на нее вне ЭВ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прибытии на место осмотра или обыска следует принять меры к обеспечению сохранности информации на находящихся здесь компьютерах и магнитных носителях. Для этого необходимо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не разрешать кому бы то ни было из лиц, работающих на объекте обыска, прикасаться к работающим компьютерам, магнитным носителям, включать и выключать компьютеры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самому не производить никаких манипуляций с компьютерной техникой, если результат этих манипуляций заранее не известен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ри наличии в помещении, где находятся СКТ и магнитные носители информации, взрывчатых, легковоспламеняющихся, токсичных и едких веществ или материалов как можно скорее удалить эти вещества в другое помещени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обенности производства осмотров и обысков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компьютер работает, ситуация для следователя, производящего следственное действие без помощи специалиста, существенно осложняется, однако и в этом случае не следует отказываться от оперативного изъятия необходимых данны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данной ситуаци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определить, какая программа выполняется. Для этого необходимо изучить изображение на экране дисплея и по возможности детально описать ег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е остановки программы и выхода в операционную систему иногда при нажатии функциональной клавиши «F3» можно восстановить наименование вызывавшейся последний раз программ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жно осуществить фотографирование или видеозапись изображени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остановить исполнение программы. Остановка осуществляется одновременным нажатием клавиш Ctrl-C, либо Ctrl-Break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зафиксировать (отразить в протоколе) результаты своих действий и реакции компьютера на них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определить наличие у компьютера внешних устройств – накопителей информации на жестких магнитных дисках и виртуального диск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) определить наличие у компьютера внешних устройств удаленного доступа к системе и определить их состояние (отразить в протоколе), после чего разъединить сетевые кабели так, чтобы никто не мог изменить или стереть информацию в ходе обыска (например, отключить телефонный шнур из модема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) скопировать программы и файлы данных. Копирование осуществляется стандартными средствами ЭВМ или командой DOS COPY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) выключить подачу энергии в компьютер и далее действовать по схеме «компьютер не работает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компьютер не работает, следует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точно отразить в протоколе и на прилагаемой к нему схеме местонахождение ПК и его периферийных устройств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точно описать порядок соединения между собой этих устройств с указанием особенностей (цвет, количество соединительных разъемов, их спецификация) соединительных проводов и кабелей; перед разъединением полезно осуществить видеозапись или фотографирование мест соединени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с соблюдением всех мер предосторожности разъединить устройства компьютера, предварительно обесточив его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упаковать раздельно носители на дискетах и магнитных лентах и поместить их в оболочки, не несущие заряда статического электричеств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) упаковать каждое устройство и соединительные кабели, провод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) защитить дисководы гибких дисков согласно рекомендации изготовителя (вставить новую дискету или часть картона в щель дисковода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) особой осторожности требует транспортировка винчестер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иск и изъятие информации и следов воздействия на нее в ЭВМ 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ее устройствах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компьютере информация может находиться непосредственно в оперативном запоминающем устройстве (ОЗУ) при выполнении программы, в ОЗУ периферийных устройств и на внешних запоминающих устройствах (ВЗУ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более эффективным и простым способом фиксации данных из ОЗУ является распечатка на бумагу информации, появляющейся на диспле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компьютер не работает, информация может находиться в ВЗУ и других компьютерах информационной системы или в «почтовых ящиках» электронной почты или сети ЭВ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произвести детальный осмотр файлов и структур их расположения; лучше это осуществить с участием специалиста в лабораторных условиях или на рабочем месте следовател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едует обращать внимание на поиск так называемых «скрытых» файлов и архивов, где может храниться важная информац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иферийные устройства ввода-вывода могут также некоторое время сохранять фрагменты программного обеспечения и информации, однако для вывода этой информации необходимы глубокие специальные позна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мотр компьютеров и изъятие информации производится в присутствии понятых, которые расписываются на распечатках информации, изготовленных в ходе осмотр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ходе осмотров по делам данной категории могут быть обнаружены и изъяты следующие виды важных документов, которые могут стать вещественными доказательствами по делу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документы, носящие следы совершенного преступления, – телефонные счета, пароли и коды доступа, дневники связи и пр.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документы со следами действия аппаратуры. Всегда следует искать в устройствах вывода (например, в принтерах) бумажные носители информации, которые могли остаться внутри их в результате сбоя в работе устройств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документы, описывающие аппаратуру и программное обеспечение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документы, устанавливающие правила работы с ЭВМ, нормативные акты, регламентирующие правила работы с данной ЭВМ, системой, сетью, доказывающие, что преступник их знал и умышленно нарушал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) личные документы подозреваемого или обвиняемог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плекс неотложных следственных действий обязательных для первоначального этапа расследования также включает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оведение обыска в служебном помещении, на рабочем месте подозреваемого с целью обнаружения и изъятия физических носителей машинной информации и других документов, имеющих или возможно имеющих отношение к несанкционированному отношению программного обеспечения или носящих иные следы подготовки к хищению денежных средст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Исследование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журналов сбойных ситуаций, рабочего времени ЭВМ, по передачи смен операторами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редств защиты и контроля банковских компьютерных систем, регистрирующих пользователей, моменты включения (активации) системы либо подключение к ним абонентов с определенным индексом или без такового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токолов вечернего решения, представляющих собой копию действий операторов, отображенную на бумажном носителе в ходе вечерней обработки информации, которая проводится по истечении каждого операционного дня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ных чисел файлов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его программного обеспечения ЭВМ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прошитых» микросхем постоянно запоминающих устройств, микропроцессоров и их схемного исследова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Истребование и анализ технических указаний по обработке ежедневной бухгалтерской информации с перечнем выходящих фор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Допрос лиц из числа инженеров-программистов, занимавшихся разработкой программного обеспечения и его сопровождением, специалистов отвечающих за защиту информации и специалистов электронщиков, занимающихся эксплуатацией и ремонтов вычислительной техни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Назначение комплексной судебно-бухгалтерской и программно-технической экспертизы с привлечением специалистов правоохранительных органов, специалистов в области средств компьютерной техники, по ведению банковского учета с использованием средств компьютерной техники, документообороту, организации бухучета и отчетности, специалистов по обеспечению безопасности информации в компьютерных система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ходе судебно-бухгалтерской экспертизы должно быть установлено, имеются ли нарушения требований положений о документообороте при отображении первичных документов в регистрах бухгалтерского учета и отчетности зафиксированных на машинном носителе, установлены их причины (с целью совершения преступления, злоупотребления или ошибки), ответственных лиц за эти наруш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программно-технической экспертизы должны быть оформлены как заключение экспертов для того, чтобы они могли играть роль доказательств в процессе суда. В настоящее время с помощью таких экспертиз могут решаться следующие задач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оспроизведение и распечатка всей или части информации, содержащейся на физических носителях. В том числе находящихся в нетекстовой форм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Восстановление информации, ранее содержавшейся на физических носителях и в последствии стертой или измененной по различным причина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становление времени ввода, изменение, уничтожение либо копирование той или иной информа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Расшифровка закодированной информации, подбор паролей и раскрытие систем защит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Установление авторства, места, средства, подготовки и способа изготовления документов (файлов, программ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Выяснения возможных каналов утечки информации из компьютерной сети и помещен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Выяснение технического состояния, исправности программно-аппаратных комплексов БИВС, возможности их адаптации под конкретного пользователя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8. Установления уровня профессиональной подготовки отдельных лиц, проходящих по делу в области программирования и в качестве пользователя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.4. Вынесение постановления о назначении необходимых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экспертиз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jc w:val="center"/>
        <w:rPr>
          <w:caps/>
          <w:sz w:val="36"/>
          <w:szCs w:val="36"/>
        </w:rPr>
      </w:pPr>
      <w:r>
        <w:rPr>
          <w:caps/>
          <w:sz w:val="36"/>
          <w:szCs w:val="36"/>
        </w:rPr>
        <w:t xml:space="preserve">Постановление 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о назначении программно-технической судебной экспертиз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. Саратов</w:t>
        <w:tab/>
        <w:tab/>
        <w:tab/>
        <w:tab/>
        <w:tab/>
        <w:tab/>
        <w:tab/>
        <w:tab/>
        <w:t xml:space="preserve"> 12 ноября 2002 г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ледователь прокуратуры Волжского района г. Саратова юрист 2 класса Иванов И.П., рассмотрев материалы уголовного дела № 11764, </w:t>
      </w:r>
    </w:p>
    <w:p>
      <w:pPr>
        <w:pStyle w:val="Normal"/>
        <w:jc w:val="center"/>
        <w:rPr>
          <w:b/>
          <w:b/>
          <w:bCs/>
          <w:caps/>
          <w:sz w:val="26"/>
          <w:szCs w:val="26"/>
        </w:rPr>
      </w:pPr>
      <w:r>
        <w:rPr>
          <w:b/>
          <w:bCs/>
          <w:caps/>
          <w:sz w:val="26"/>
          <w:szCs w:val="26"/>
        </w:rPr>
      </w:r>
    </w:p>
    <w:p>
      <w:pPr>
        <w:pStyle w:val="Normal"/>
        <w:jc w:val="center"/>
        <w:rPr>
          <w:b/>
          <w:b/>
          <w:bCs/>
          <w:caps/>
          <w:sz w:val="26"/>
          <w:szCs w:val="26"/>
        </w:rPr>
      </w:pPr>
      <w:r>
        <w:rPr>
          <w:b/>
          <w:bCs/>
          <w:caps/>
          <w:sz w:val="26"/>
          <w:szCs w:val="26"/>
        </w:rPr>
        <w:t>Установил:</w:t>
      </w:r>
    </w:p>
    <w:p>
      <w:pPr>
        <w:pStyle w:val="Normal"/>
        <w:jc w:val="center"/>
        <w:rPr>
          <w:b/>
          <w:b/>
          <w:bCs/>
          <w:caps/>
          <w:sz w:val="26"/>
          <w:szCs w:val="26"/>
        </w:rPr>
      </w:pPr>
      <w:r>
        <w:rPr>
          <w:b/>
          <w:bCs/>
          <w:caps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 ноября 2002 г. членами организованной преступной группы был осуществлен несанкционированный доступ к средствам компьютерной техники коммерческого банка «Альянс». В течение суток банк не смог нормально осуществлять все операции по платежам. Прямой ущерб составил около 60 тысяч рублей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результате осмотра места преступления и осмотра компьютерной сети банка было обнаружено следующее. В программном обеспечении компьютерной сети банка выявлен «вирус». В 10.30 часов из-за «вируса» главный сервер отключил всю компьютерную сеть и заблокировал ее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ходе расследования были задержаны гр-не Т. и П. И у них были изъяты мощные компьютеры и программной обеспечение с компьютерными «вирусами».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На основании изложенного и руководствуясь ст.195 (196) и 199 УПК РФ,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caps/>
          <w:sz w:val="26"/>
          <w:szCs w:val="26"/>
        </w:rPr>
      </w:pPr>
      <w:r>
        <w:rPr>
          <w:b/>
          <w:bCs/>
          <w:caps/>
          <w:sz w:val="26"/>
          <w:szCs w:val="26"/>
        </w:rPr>
        <w:t>Постановил:</w:t>
      </w:r>
    </w:p>
    <w:p>
      <w:pPr>
        <w:pStyle w:val="Normal"/>
        <w:jc w:val="center"/>
        <w:rPr>
          <w:b/>
          <w:b/>
          <w:bCs/>
          <w:caps/>
          <w:sz w:val="26"/>
          <w:szCs w:val="26"/>
        </w:rPr>
      </w:pPr>
      <w:r>
        <w:rPr>
          <w:b/>
          <w:bCs/>
          <w:caps/>
          <w:sz w:val="26"/>
          <w:szCs w:val="26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значить программно-техническую судебную экспертизу, производство которой поручить эксперту ЭКО г. Саратова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вить перед экспертом вопросы: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Какова конфигурация и состав компьютерных средств и можно ли с помощью этих средств осуществить действия, инкриминируемые обвиняемым?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Какие информационные ресурсы находятся в данной ЭВМ?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е являются ли обнаруженные файлы копиями информации, находившейся на конкретной ЭВМ?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Не являются ли представленные файлы с программами, зараженными вирусом, и если да, то каким именно?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Не являются ли представленные тексты на бумажном носителе записями исходного кода программы, и каково назначение этой программы?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Подвергалась ли данная компьютерная информация уничтожению, копированию, модификации?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 Какие правила эксплуатации ЭВМ существуют в данной информационной системе, и были ли нарушены эти правила?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 Находится ли нарушение правил эксплуатации в причинной связи с уничтожением, копированием, модификацией?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оставить в распоряжение эксперта материалы:</w:t>
      </w:r>
    </w:p>
    <w:p>
      <w:pPr>
        <w:pStyle w:val="Normal"/>
        <w:spacing w:lineRule="auto" w:line="360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– </w:t>
      </w:r>
      <w:r>
        <w:rPr>
          <w:sz w:val="26"/>
          <w:szCs w:val="26"/>
        </w:rPr>
        <w:t>копию настоящего постановления;</w:t>
      </w:r>
    </w:p>
    <w:p>
      <w:pPr>
        <w:pStyle w:val="Normal"/>
        <w:spacing w:lineRule="auto" w:line="360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– </w:t>
      </w:r>
      <w:r>
        <w:rPr>
          <w:sz w:val="26"/>
          <w:szCs w:val="26"/>
        </w:rPr>
        <w:t>материалы настоящего уголовного дела;</w:t>
      </w:r>
    </w:p>
    <w:p>
      <w:pPr>
        <w:pStyle w:val="Normal"/>
        <w:spacing w:lineRule="auto" w:line="360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– </w:t>
      </w:r>
      <w:r>
        <w:rPr>
          <w:sz w:val="26"/>
          <w:szCs w:val="26"/>
        </w:rPr>
        <w:t>возможность экспертного осмотра места происшествия и ЭВМ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Поручить  разъяснить эксперту     права     и   обязанности,   предусмотренные ст. 57 УПК РФ, и предупредить его об   уголовной   ответственности по ст. 307 УК РФ за дачу заведомо ложного заключения.</w:t>
      </w:r>
    </w:p>
    <w:p>
      <w:pPr>
        <w:pStyle w:val="Normal"/>
        <w:spacing w:lineRule="auto" w:line="360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ледователь </w:t>
        <w:tab/>
        <w:tab/>
        <w:tab/>
        <w:tab/>
        <w:tab/>
        <w:tab/>
        <w:tab/>
        <w:tab/>
        <w:t xml:space="preserve">Иванов И.П.  </w:t>
      </w:r>
    </w:p>
    <w:p>
      <w:pPr>
        <w:pStyle w:val="Normal"/>
        <w:spacing w:lineRule="auto" w:line="360"/>
        <w:ind w:left="709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ава и обязанности, предусмотренные ст. 57 УПК РФ,  мне   разъяснены 12 ноября 2002 г. Одновременно я предупрежден об уголовной ответственности по ст. 307 УК РФ за дачу заведомо ложного заключения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ксперт                                        </w:t>
        <w:tab/>
        <w:tab/>
        <w:tab/>
        <w:tab/>
        <w:t xml:space="preserve">     </w:t>
        <w:tab/>
        <w:t xml:space="preserve">     ______________</w:t>
      </w:r>
    </w:p>
    <w:p>
      <w:pPr>
        <w:pStyle w:val="Normal"/>
        <w:spacing w:lineRule="auto" w:line="360"/>
        <w:ind w:firstLine="227"/>
        <w:jc w:val="both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  <w:r>
        <w:br w:type="page"/>
      </w:r>
    </w:p>
    <w:p>
      <w:pPr>
        <w:pStyle w:val="Normal"/>
        <w:jc w:val="center"/>
        <w:rPr>
          <w:b/>
          <w:b/>
          <w:bCs/>
          <w:caps/>
          <w:sz w:val="32"/>
          <w:szCs w:val="32"/>
          <w:lang w:val="en-US" w:eastAsia="en-US"/>
        </w:rPr>
      </w:pPr>
      <w:r>
        <w:rPr>
          <w:b/>
          <w:bCs/>
          <w:caps/>
          <w:sz w:val="32"/>
          <w:szCs w:val="32"/>
          <w:lang w:val="en-US" w:eastAsia="en-US"/>
        </w:rPr>
        <w:t>ЗАКЛЮЧЕНИЕ</w:t>
      </w:r>
    </w:p>
    <w:p>
      <w:pPr>
        <w:pStyle w:val="Normal"/>
        <w:jc w:val="center"/>
        <w:rPr>
          <w:b/>
          <w:b/>
          <w:bCs/>
          <w:caps/>
          <w:sz w:val="32"/>
          <w:szCs w:val="32"/>
          <w:lang w:val="en-US" w:eastAsia="en-US"/>
        </w:rPr>
      </w:pPr>
      <w:r>
        <w:rPr>
          <w:b/>
          <w:bCs/>
          <w:caps/>
          <w:sz w:val="32"/>
          <w:szCs w:val="32"/>
          <w:lang w:val="en-US" w:eastAsia="en-US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ходе изучения действующего уголовного законодательства в области регулирования компьютерного права и специфики расследования преступлений в сфере компьютерной информации были сделаны определенные обобщения: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ступления в области компьютерной информации являются частью информационных преступлений: объединенных единым инструментом обработки информации – компьютером.  Практически все преступления относятся к преступлениям средней тяжести. Исключением является лишь преступления, квалифицируемые ч. 2 ст. 273, относящиеся к тяжким преступлениям. Для всех преступлений данного вида необходимо наличие вины в форме умысла. Субъектом преступления может стать любой человек старше 16 лет, особенно если учесть всевозрастающую компьютерную грамотность населения.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Известные на сегодня способы совершения компьютерных преступлений отличаются значительным и постоянно расширяющимся разнообразием. Совершают преступления данной категории чаще всего люди со специальной подготовкой в области автоматизированной обработки информации, причем более половины из их числа в составе преступных групп. Основная опасность исходит от внутренних пользователей – ими совершается более 90</w:t>
      </w:r>
      <w:r>
        <w:rPr>
          <w:rFonts w:eastAsia="Times New Roman" w:cs="Times New Roman" w:ascii="Times New Roman" w:hAnsi="Times New Roman"/>
          <w:sz w:val="28"/>
          <w:szCs w:val="28"/>
        </w:rPr>
        <w:t>%</w:t>
      </w:r>
      <w:r>
        <w:rPr>
          <w:rFonts w:cs="Times New Roman" w:ascii="Times New Roman" w:hAnsi="Times New Roman"/>
          <w:sz w:val="28"/>
          <w:szCs w:val="28"/>
        </w:rPr>
        <w:t xml:space="preserve"> преступлений.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Типичными следственными действиями, применяющимися при расследовании преступлений в сфере компьютерной информации, являются следственный осмотр, допрос </w:t>
      </w:r>
      <w:r>
        <w:rPr>
          <w:rFonts w:eastAsia="Times New Roman"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свидетеля, потерпевшего, обвиняемого, подозреваемого</w:t>
      </w:r>
      <w:r>
        <w:rPr>
          <w:rFonts w:eastAsia="Times New Roman"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, производство судебных информационно-технических экспертиз, обыск и выемка, а также следственный эксперимент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сследовании преступлений в сфере компьютерной информации следственные задачи решаются в следующей последовательности:</w:t>
      </w:r>
    </w:p>
    <w:p>
      <w:pPr>
        <w:pStyle w:val="Style15"/>
        <w:numPr>
          <w:ilvl w:val="0"/>
          <w:numId w:val="8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ие факта совершения преступления: времени его совершения: способа и других обстоятельств, знание которых необходимо для успешного проведения расследования;</w:t>
      </w:r>
    </w:p>
    <w:p>
      <w:pPr>
        <w:pStyle w:val="Style15"/>
        <w:numPr>
          <w:ilvl w:val="0"/>
          <w:numId w:val="8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ление лица </w:t>
      </w:r>
      <w:r>
        <w:rPr>
          <w:rFonts w:eastAsia="Times New Roman"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или лиц</w:t>
      </w:r>
      <w:r>
        <w:rPr>
          <w:rFonts w:eastAsia="Times New Roman"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, совершившего преступное деяние: виновности и мотивов преступления;</w:t>
      </w:r>
    </w:p>
    <w:p>
      <w:pPr>
        <w:pStyle w:val="Style15"/>
        <w:numPr>
          <w:ilvl w:val="0"/>
          <w:numId w:val="8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ие вредных последствий преступления и выявление обстоятельств, способствовавших преступлению.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производстве следственных осмотра объектов преступления в целях обнаружения следов преступления, выяснения обстановки происшествия и иных значимых для дела обстоятельств целесообразно привлекать к ним технических специалистов с достаточно высокой степенью компетенции. Соответствующие специалисты призываются также для участия при производстве обыска </w:t>
      </w:r>
      <w:r>
        <w:rPr>
          <w:rFonts w:eastAsia="Times New Roman"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последующего осмотра изъятого</w:t>
      </w:r>
      <w:r>
        <w:rPr>
          <w:rFonts w:eastAsia="Times New Roman"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и следственного эксперимента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указанные участники следственных действий должны оказать помощь следователю при установлении факта совершения преступления, времени его совершения, способа совершения и обстоятельств, способствовавших преступлению. Весьма важным является значение проведения судебных информационно-технических экспертиз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источниками рекомендуется предусмотреть в форме плана расследования следующие данные: </w:t>
      </w:r>
    </w:p>
    <w:p>
      <w:pPr>
        <w:pStyle w:val="Style15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дела;</w:t>
      </w:r>
    </w:p>
    <w:p>
      <w:pPr>
        <w:pStyle w:val="Style15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у его возбуждения;</w:t>
      </w:r>
    </w:p>
    <w:p>
      <w:pPr>
        <w:pStyle w:val="Style15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окончания расследования;</w:t>
      </w:r>
    </w:p>
    <w:p>
      <w:pPr>
        <w:pStyle w:val="Style15"/>
        <w:numPr>
          <w:ilvl w:val="0"/>
          <w:numId w:val="3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графы: доверсионные вопросы </w:t>
      </w:r>
      <w:r>
        <w:rPr>
          <w:rFonts w:eastAsia="Times New Roman"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нуждающиеся в выяснении еще до выдвижения какой-либо версии</w:t>
      </w:r>
      <w:r>
        <w:rPr>
          <w:rFonts w:eastAsia="Times New Roman"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, версии, подлежащие выяснению вопросы, необходимые мероприятия </w:t>
      </w:r>
      <w:r>
        <w:rPr>
          <w:rFonts w:eastAsia="Times New Roman"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применительно к каждой версии и каждому выясняемому вопросу</w:t>
      </w:r>
      <w:r>
        <w:rPr>
          <w:rFonts w:eastAsia="Times New Roman"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, срок выполнения каждого мероприятия, исполнитель каждого мероприятия, отметка о выполнении мероприят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bCs/>
          <w:caps/>
          <w:sz w:val="32"/>
          <w:szCs w:val="32"/>
          <w:lang w:val="en-US" w:eastAsia="en-US"/>
        </w:rPr>
      </w:pPr>
      <w:r>
        <w:rPr>
          <w:b/>
          <w:bCs/>
          <w:caps/>
          <w:sz w:val="32"/>
          <w:szCs w:val="32"/>
          <w:lang w:val="en-US" w:eastAsia="en-US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  <w:t>БИБЛИОГРАФИЯ</w:t>
      </w:r>
    </w:p>
    <w:p>
      <w:pPr>
        <w:pStyle w:val="Normal"/>
        <w:spacing w:lineRule="auto" w:line="36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22"/>
        <w:numPr>
          <w:ilvl w:val="0"/>
          <w:numId w:val="10"/>
        </w:numPr>
        <w:spacing w:lineRule="auto" w:line="240" w:before="140" w:after="14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Божкова Н.Р. и др. Следственная (криминалистическая) тактика. – Саратов, 1996.</w:t>
      </w:r>
    </w:p>
    <w:p>
      <w:pPr>
        <w:pStyle w:val="22"/>
        <w:numPr>
          <w:ilvl w:val="0"/>
          <w:numId w:val="10"/>
        </w:numPr>
        <w:spacing w:lineRule="auto" w:line="240" w:before="140" w:after="14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Быстряков Е.Н., Иванов А.Н., Климов В.Л. Расследование компьютерных преступлений. – Саратов, 2000.</w:t>
      </w:r>
    </w:p>
    <w:p>
      <w:pPr>
        <w:pStyle w:val="22"/>
        <w:numPr>
          <w:ilvl w:val="0"/>
          <w:numId w:val="10"/>
        </w:numPr>
        <w:spacing w:lineRule="auto" w:line="240" w:before="140" w:after="140"/>
        <w:ind w:left="714" w:hanging="357"/>
        <w:jc w:val="both"/>
        <w:rPr/>
      </w:pPr>
      <w:r>
        <w:rPr>
          <w:sz w:val="28"/>
          <w:szCs w:val="28"/>
        </w:rPr>
        <w:t xml:space="preserve">Волчинская Е.К. Есть ли в России компьютерное право? </w:t>
      </w:r>
      <w:r>
        <w:rPr>
          <w:rFonts w:eastAsia="Times New Roman" w:cs="Times New Roman"/>
          <w:sz w:val="28"/>
          <w:szCs w:val="28"/>
        </w:rPr>
        <w:t>/</w:t>
      </w:r>
      <w:r>
        <w:rPr>
          <w:sz w:val="28"/>
          <w:szCs w:val="28"/>
        </w:rPr>
        <w:t xml:space="preserve">/Российская юстиция. – 1997. – </w:t>
      </w:r>
      <w:r>
        <w:rPr>
          <w:rFonts w:eastAsia="Times New Roman" w:cs="Times New Roman"/>
          <w:sz w:val="28"/>
          <w:szCs w:val="28"/>
        </w:rPr>
        <w:t>?</w:t>
      </w:r>
      <w:r>
        <w:rPr>
          <w:sz w:val="28"/>
          <w:szCs w:val="28"/>
        </w:rPr>
        <w:t xml:space="preserve">6. </w:t>
      </w:r>
    </w:p>
    <w:p>
      <w:pPr>
        <w:pStyle w:val="22"/>
        <w:numPr>
          <w:ilvl w:val="0"/>
          <w:numId w:val="10"/>
        </w:numPr>
        <w:spacing w:lineRule="auto" w:line="240" w:before="140" w:after="14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ульбин Ю. Преступления в сфере компьютерной информации.// Российская юстиция № 10, 1997.</w:t>
      </w:r>
    </w:p>
    <w:p>
      <w:pPr>
        <w:pStyle w:val="22"/>
        <w:numPr>
          <w:ilvl w:val="0"/>
          <w:numId w:val="10"/>
        </w:numPr>
        <w:spacing w:lineRule="auto" w:line="240" w:before="140" w:after="14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Криминалистика / Под. ред. Белкина Р.С. – М., 1999.</w:t>
      </w:r>
    </w:p>
    <w:p>
      <w:pPr>
        <w:pStyle w:val="22"/>
        <w:numPr>
          <w:ilvl w:val="0"/>
          <w:numId w:val="10"/>
        </w:numPr>
        <w:spacing w:lineRule="auto" w:line="240" w:before="140" w:after="14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Криминалистика: Учебник. / Отв.ред. Н.П. Яблоков. – М.: Юристъ, 1999.</w:t>
      </w:r>
    </w:p>
    <w:p>
      <w:pPr>
        <w:pStyle w:val="22"/>
        <w:numPr>
          <w:ilvl w:val="0"/>
          <w:numId w:val="10"/>
        </w:numPr>
        <w:spacing w:lineRule="auto" w:line="240" w:before="140" w:after="14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япунов Ю., Максимов В. Ответственность за компьютерные преступления. //Законность №1. – 1997.</w:t>
      </w:r>
    </w:p>
    <w:p>
      <w:pPr>
        <w:pStyle w:val="22"/>
        <w:numPr>
          <w:ilvl w:val="0"/>
          <w:numId w:val="10"/>
        </w:numPr>
        <w:spacing w:lineRule="auto" w:line="240" w:before="140" w:after="14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Рачук Т. Компьютерные преступления – новое в уголовном законодательстве России. // Материалы Национальной службы новостей, 1997.</w:t>
      </w:r>
    </w:p>
    <w:p>
      <w:pPr>
        <w:pStyle w:val="22"/>
        <w:numPr>
          <w:ilvl w:val="0"/>
          <w:numId w:val="10"/>
        </w:numPr>
        <w:spacing w:lineRule="auto" w:line="240" w:before="140" w:after="14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Россинская Е.Р. Судебная экспертиза в уголовном, гражданском, арбитражном процессе. – М., 1996.</w:t>
      </w:r>
    </w:p>
    <w:p>
      <w:pPr>
        <w:pStyle w:val="22"/>
        <w:numPr>
          <w:ilvl w:val="0"/>
          <w:numId w:val="10"/>
        </w:numPr>
        <w:spacing w:lineRule="auto" w:line="240" w:before="140" w:after="14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Уголовное право. Особенная часть. Учебник. Под ред. И.Я. Козаченко, – М.: ИНФРА-М-НОРМА, 1997.</w:t>
      </w:r>
    </w:p>
    <w:p>
      <w:pPr>
        <w:pStyle w:val="22"/>
        <w:numPr>
          <w:ilvl w:val="0"/>
          <w:numId w:val="10"/>
        </w:numPr>
        <w:spacing w:lineRule="auto" w:line="240" w:before="140" w:after="14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Уголовно-процессуальный кодекс Российской Федерации от 18 декабря 2001 г. №174-ФЗ</w:t>
      </w:r>
    </w:p>
    <w:p>
      <w:pPr>
        <w:pStyle w:val="2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2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567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Journal Chv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5"/>
        <w:spacing w:lineRule="auto" w:line="360"/>
        <w:ind w:firstLine="7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олчинская Е.К. Есть ли в России компьютерное право? </w:t>
      </w:r>
      <w:r>
        <w:rPr>
          <w:rFonts w:eastAsia="Times New Roman" w:cs="Times New Roman" w:ascii="Times New Roman" w:hAnsi="Times New Roman"/>
        </w:rPr>
        <w:t>/</w:t>
      </w:r>
      <w:r>
        <w:rPr>
          <w:rFonts w:cs="Times New Roman" w:ascii="Times New Roman" w:hAnsi="Times New Roman"/>
        </w:rPr>
        <w:t xml:space="preserve">/Российская юстиция. – 1997. – </w:t>
      </w:r>
      <w:r>
        <w:rPr>
          <w:rFonts w:eastAsia="Times New Roman" w:cs="Times New Roman" w:ascii="Times New Roman" w:hAnsi="Times New Roman"/>
        </w:rPr>
        <w:t>?</w:t>
      </w:r>
      <w:r>
        <w:rPr>
          <w:rFonts w:cs="Times New Roman" w:ascii="Times New Roman" w:hAnsi="Times New Roman"/>
        </w:rPr>
        <w:t>6. – С. 9-19.</w:t>
      </w:r>
    </w:p>
  </w:footnote>
  <w:footnote w:id="3">
    <w:p>
      <w:pPr>
        <w:pStyle w:val="Footnote"/>
        <w:spacing w:lineRule="auto" w:line="360"/>
        <w:ind w:firstLine="697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головное право. Особенная часть. Учебник. Под ред. И.Я. Козаченко, – М.: ИНФРА-М-НОРМА, 1997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47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992" w:hanging="283"/>
      </w:pPr>
      <w:rPr>
        <w:sz w:val="28"/>
        <w:i w:val="false"/>
        <w:u w:val="none"/>
        <w:b w:val="false"/>
        <w:szCs w:val="28"/>
        <w:iCs w:val="false"/>
        <w:bCs w:val="false"/>
        <w:rFonts w:ascii="Times New Roman" w:hAnsi="Times New Roman" w:cs="Times New Roman"/>
      </w:rPr>
    </w:lvl>
  </w:abstractNum>
  <w:abstractNum w:abstractNumId="5">
    <w:lvl w:ilvl="0">
      <w:start w:val="3"/>
      <w:numFmt w:val="decimal"/>
      <w:lvlText w:val="%1. "/>
      <w:lvlJc w:val="left"/>
      <w:pPr>
        <w:tabs>
          <w:tab w:val="num" w:pos="283"/>
        </w:tabs>
        <w:ind w:left="992" w:hanging="283"/>
      </w:pPr>
      <w:rPr>
        <w:sz w:val="28"/>
        <w:i w:val="false"/>
        <w:u w:val="none"/>
        <w:b w:val="false"/>
        <w:szCs w:val="28"/>
        <w:iCs w:val="false"/>
        <w:bCs w:val="false"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bCs/>
      <w:i/>
      <w:iC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 CYR" w:hAnsi="Times New Roman CYR" w:cs="Times New Roman CYR"/>
      <w:b w:val="false"/>
      <w:bCs w:val="false"/>
      <w:i w:val="false"/>
      <w:iCs w:val="false"/>
      <w:sz w:val="28"/>
      <w:szCs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1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character" w:styleId="Style13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Дипломоб"/>
    <w:basedOn w:val="Normal"/>
    <w:qFormat/>
    <w:pPr>
      <w:widowControl w:val="false"/>
      <w:spacing w:lineRule="auto" w:line="384"/>
      <w:ind w:firstLine="709"/>
      <w:jc w:val="both"/>
    </w:pPr>
    <w:rPr>
      <w:rFonts w:ascii="Journal Chv;Times New Roman" w:hAnsi="Journal Chv;Times New Roman" w:cs="Journal Chv;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6:39:00Z</dcterms:created>
  <dc:creator>Julia</dc:creator>
  <dc:description/>
  <cp:keywords/>
  <dc:language>en-US</dc:language>
  <cp:lastModifiedBy>SYSTEM</cp:lastModifiedBy>
  <cp:lastPrinted>2003-02-08T09:44:00Z</cp:lastPrinted>
  <dcterms:modified xsi:type="dcterms:W3CDTF">2011-09-23T06:39:00Z</dcterms:modified>
  <cp:revision>2</cp:revision>
  <dc:subject/>
  <dc:title>САРАТОВСКАЯ ГОСУДАРСТВЕННАЯ АКАДЕМИЯ ПРАВА</dc:title>
</cp:coreProperties>
</file>