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оссийский государственный университет им. И. Канта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Юридический факультет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афедра уголовного процесса, криминалистики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правовой информатики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Курсовая работа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 теме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Тактика контроля и записи переговоров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ыполнил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тудент 4-го курса</w:t>
      </w:r>
    </w:p>
    <w:p>
      <w:pPr>
        <w:pStyle w:val="Style19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невного бюджетного (</w:t>
      </w:r>
      <w:r>
        <w:rPr>
          <w:rFonts w:cs="Times New Roman;Times New Roman" w:ascii="Times New Roman;Times New Roman" w:hAnsi="Times New Roman;Times New Roman"/>
          <w:strike/>
          <w:sz w:val="28"/>
          <w:szCs w:val="28"/>
          <w:lang w:val="ru-RU"/>
        </w:rPr>
        <w:t>контракт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 отделения</w:t>
      </w:r>
    </w:p>
    <w:p>
      <w:pPr>
        <w:pStyle w:val="Style19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розный Дмитрий Андреевич</w:t>
      </w:r>
    </w:p>
    <w:p>
      <w:pPr>
        <w:pStyle w:val="Style19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аучный руководитель:</w:t>
      </w:r>
    </w:p>
    <w:p>
      <w:pPr>
        <w:pStyle w:val="Style19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ктор юридических наук,</w:t>
      </w:r>
    </w:p>
    <w:p>
      <w:pPr>
        <w:pStyle w:val="Style19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офессор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Т. С. Волчецкая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Калининград</w:t>
      </w:r>
    </w:p>
    <w:p>
      <w:pPr>
        <w:pStyle w:val="Style19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2009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Введение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§ 1. Понятие и процессуальные особенности контроля и записи переговоро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§ 2. История развития прослушивания переговоров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10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§ 3. Тактические особенности контроля и записи переговоров на предварительном следствии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12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3.1 Подготовительный этап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12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3.2 Рабочий этап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15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3.3 Фиксация результата и использование записи переговоров в доказывании...........................................................................................................1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Заключение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2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Список источников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2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Приложение №1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2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Приложение №2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2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  <w:t>Приложение №3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>27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ведение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ступность, в том числе организованные её формы сегодня представляют угрозу не только для отдельных граждан, но и для общества в целом. Изменилось качество преступности, которое вызвано в частности расширяющимся применением в преступной деятельности компьютерных технологий и технических средств разведывательного назначения. В таких условиях правоприменительные органы тоже должны быть «вооружены» аналогичными техническими средствами для фиксации доказательст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ез выявления раскрытия совершенных преступлений, изобличения преступников, как справедливо отмечает В. А. Азаров, в России невозможно эффективно защищать личность, ее права и свободы, а также интересы общества и государств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этой связи получение и использование правоохранительными органами информации, передаваемой по линиям связ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прежде всего по линиям проводной телефонной связи, путём применения технических средств является важным условием повышения эффективности борьбы с преступностью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днако действующий процессуальный порядок получения и использования этой информации все больше отстает от современных технических возможностей использования их в целях раскрытия преступлений и изобличения путем доказывания лиц их совершивших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дним из процессуальных средств раскрытия преступлений и изобличения виновных является относительно новое, сложное следственное действие «контроль и запись переговоров», основные положения которого регламентируются ст. 186 УПК РФ. Результаты этого следственного действия позволяющие реализовать сведения, полученные с использованием оперативно-розыскной деятельности, имеют в ряде случаев существенное значение для раскрытия преступления, установления местонахождения и привлечения к уголовной ответственности виновного лиц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§ 1. Понятие и процессуальные особенности контроля и записи переговоров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так, для того чтобы дать понятие контроля и записи переговоров, мы должны определиться с тем, что это следственное действие или оперативно-розыскное мероприятие, так как дискуссии не угасают по сей день. По этому поводу Б Т. Безлепкин отмечает, что не только «...решение о прослушивании телефонных переговоров и их звукозаписи, но и само производство такого действия предполагаются как следственное действие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5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По мнению Л.М. Карнеевой, необычность рассматриваемой процедуры заключается в том, что прослушивание и звукозапись переговоров регламентированы как следственное действие при очевидном их негласном характере. О том, что процессуальное прослушивание телефонных и иных переговоров является именно следственным действием, свидетельствует, в частности, отнесение его к числу неотложных в дополнении к ч. 3 ст. 29 Основ уголовного судопроизводств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6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.Я. Баев считает, что контроль и запись телефонных и иных переговоров не являются следственными действиями. Приводя при этом соответствующие доводы, он пишет: «В то же время мы отнюдь не сомневаемся в высокой информационно-познавательной сущности названных действий и в возможности использования их результатов в судебном доказывании. Но — в соответствующем уголовно-процессуальном режиме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7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.А. Шейфер, анализируя содержание ст. 186 УПК РФ, констатирует, что «аналогичное действие «прослушивание телефонных переговоров» закреплено п. 10 ст. 6 Закона об оперативно-розыскной деятельности в качестве оперативно-розыскного мероприятия. При сравнении этих норм трудно найти существенные различия между ними. В этой процедуре отсутствует определяющий признак следственного действия: непосредственное получение следователем доказательственной информации от ее носител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8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В то же время С.А. Шейфер, рассматривая систему следственных действий, указывает, что существенным основанием классификации следственных действий является «непосредственный либо опосредованный процесс получения доказательственной информации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9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Правда, следственным действием с опосредованным процессом получения доказательственной информации С.А. Шейфер считает только проведение экспертизы. Однако сам факт последнего утверждения свидетельствует об относительности тезиса о непосредственном восприятии следователем от объекта доказательственной информации как непременном признаке следственного действ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10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ким образом, мы видим, что действительно имеются разногласия, поэтому поводу, связи, с чем будет актуально разобраться в этом самим на основании законодательных актов РФ, а именно на основании статей УПК РФ и ФЗ «Об оперативно-розыскной деятельности»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простоты восприятия воспользуемся сравнительно-анализируемой таблице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11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ледственное действи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Оперативно-розыскное мероприят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огласно п. 2 ч. 3 ст. 186 УПК РФ «Контроль и запись переговоров» - является следственным действием с точки зрения закон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 xml:space="preserve">В статье 6 Федерального закона «Об оперативно-розыскной деятельности» больше нет оперативно-розыскного мероприя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«Контроль и запись переговоров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, а есть «Прослушивание телефонных переговоров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ледователь сам инициирует контроль и запись переговоров, поскольку это входит в его компетенцию, а суд дает разрешение на его проведение. Оперативные службы являются только исполнителями соответствующего поручения следователя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Решение о проведении конкретного оперативно-розыскного мероприятия принимают сотрудники оперативных служб (суд соглашается или не соглашается с их ходатайством об этом в предусмотренных законом случаях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При контроле и записи переговоров их результаты подлежат обязательному сообщению следователю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При производстве оперативно-розыскных мероприятий их результаты принадлежат оперативным служб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Контроль и запись переговоров производятся только после возбуждения уголовного дела и в процессе его расследования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Оперативно-розыскные мероприятия проводятся как до возбуждения уголовного дела, так и после его направления в 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Результаты любого следственного действия имеют статус доказательств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Результаты оперативно-розыскных мероприятий носят ориентирующее знач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Следственные действия не могут быть негласными, реализуются в четко определённом законом порядк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Оперативно-розыскные мероприятия свободны от процессуальной формы, способ фиксации их результатов законом не определен. Они осуществляются по большей части негласно в соответствии с правилами конспирации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ледовательно, после того как мы определились с принципами «контроля и записи переговоров», мы можем сделать вывод, что ОРМ и СЛЕДСТВЕННОЕ ДЕЙСТВИЕ в рамках «контроля и записи переговоров» ОТЛИЧАЮТСЯ ДРУГ ОТ ДРУГА, но одновременно схожи по своей сущности, заключающейся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оцессуальных особенностя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амого следственного действ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так, процессуальные особенности контроля и записи переговоров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12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з текста п. 2 ч. 3 ст. 186 и п. 11 ч. 2 ст. 29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ПК РФ следует, что контроль и запись переговоров — это следственное действие. Но ни для одного следственного действия законодатель не устанавливает срока его проведения, в три раза превышающего установленный двухмесячный срок предварительного следствия (ч. 5 ст. 186 и ч. 1 ст. 162 УПК РФ)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отличие от других следственных действий контроль и запись переговоров могут быть прекращены (ч. 5 ст. 186 УПК РФ) на основании постановления следователя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и одно следственное действие не запрещено по уголовным делам о преступлениях небольшой и средней тяжести, в то время как контроль и запись переговоров не могут осуществляться по делам этой категории. Характерно, что даже относительно наложения ареста на почтово-телеграфные отправления, их осмотра и выемки в УК РФ не содержится данного ограничения, хотя это следственное действие не в меньшей степени затрагивает неприкосновенность частной жизни граждан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роме того, любое следственное действие обязательно требует составления протокола установленной формы, согласно ст. 476 УПК РФ. Например, по результатам проведения обыска — протокола обыска (ст. 182 УПК РФ), освидетельствования — протокола освидетельствования (ст. 179 УПК РФ) и т. д. В отношении контроля и записи переговоров, согласно ст. 187 УПК РФ, этого не предусмотрено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выполнения любого следственного действия все правовые и организационно-технические возможности имеет сам следователь. Однако контроль и запись переговоров он объективно не в состоянии выполнить самостоятельно, так как не имеет для этого организационно-технических возможност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«В результате данное следственное действие представляет собой целый комплекс действий следователя и оперативно-технических работников по производству контроля, записи, осмотра…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13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з всего вышеизложенного можно сделать вывод, чт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«контроль и запись переговоров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это следственное действие инициируемое следователем с согласия руководителя следственного органа и с разрешения суда об осуществлении оперативными службами контроля и записи переговоров (иные и телефонные) подозреваемого, обвиняемого и других лиц, которые могут содержать сведения, имеющие значение для уголовного дела, результат которых подлежит обязательному сообщению следователю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ля его личной оценки в качестве доказательств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§ 2. История развития прослушивания переговоров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Прослушивание телефонных и иных переговоров имеет свою историю. Начало телефонной связи было положено в 1876 году изобретением телефонного аппарата А.Г. Беллом (США) и созданием первой телефонной станции, а первый прибор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4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для записи звука и его воспроизведения был изобретен Т.А.Эдиссоном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5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«В 1898 году В. Паульсеном в Дании изобретен способ магнитной звукозаписи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В 1928 году Ф. Пфлаймер изобрел магнитную ленту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В 1934 году на выставке радиоаппаратуры в Берлине впервые продемонстрирован звукозаписывающий аппарат, названный и запатентованный как «магнитофон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6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 Практически одновременно в советской юридической литературе, появились первые высказывания о возможности применения звукозаписи в борьбе с преступностью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7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 Опыт США показывает, что «практика подслушивания полицией телефонных переговоров начала особенно активно развиваться еще в период так называемого «сухого закона», т.е. прослушку разговоров внутри США впервые организовал Джон Гувер, основатель и директор Федерального Бюро Расследований. Он применял ее в борьбе против преступных группировок, занимавшихся незаконной торговлей спиртным в период "сухого закона" 1920-х годов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8"/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Впервые на законодательном уровне процессуальная регламентация следственного действия - прослушивание телефонных переговоров - была дана 12.06.1990г. ещё союзным законодателем, когда в Основы уголовного судопроизводства Союза ССР и союзных республик была введена ст.351, в которой были описаны основания и условия, а также порядок осуществления этого следственного действ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19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 Законодатель не ставил перед собой задачи подробной процессуальной регламентации этого нового следственного действия, поскольку это предполагалось сделать на уровне отраслевого законодательства союзных республик, в том числе - и Российской Федераци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20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 Однако первая попытка процессуальной регламентации прослушивания (контроля) телефонных переговоров более 10 лет оставалась нереализованно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21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. Соответствующие изменения и дополнения в УПК РСФСР были внесены только 20 марта 2001 года (ст. 174' УПК РСФСР). В новом УПК это ст. 186 - «Контроль и запись переговоров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22"/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§ 3. Тактические особенности контроля и записи переговоров на предварительном следствии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ктика любого следственного действия выражается через определённую систему тактических условий и приёмов, способствующих эффективному решению задач раскрытия и предупреждения преступлени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3"/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.1 Подготовительный этап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дготовительный этап содержит следующие тактические действ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4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ение задач следственного действия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ение времени проведения контроля и записи переговоров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зучение личности подозреваемых, обвиняемых и иных лиц, переговоры которых будут прослушиваться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ределение вида связи, по каналам которой возможны переговоры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учреждения, средствами которого будет осуществляться контроль и запись переговоров, и места проведения следственного действия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еспечение участия специалиста в подготовке и проведении следственного действия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бор режима прослушивания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анные тактические действия имеют значение в рассмотрении в курсовой работе, но все, же предлагаю выделить более интересные и особенные тактические действия при осуществлении контроля и записи переговоров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так, следователь должен для достижения эффективности контроля и записи переговор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облюдать требования конспирац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. В тайне, как правильно отмечает А.В. Черенков, должен сохраняться не только «факт проведения» контроля и записи переговоров, но и «факт принятия решения о производстве такового». Однако конспирация имеет не меньшее значение и для принятия решения об окончании контроля и записи переговоров в целях обеспечения его результативности, так как преступники, узнав об этом факте, могут совершить новые преступления, принять меры по дискредитации следствия и т.д. На страницах юридической печати понятие «конспирация контроля и записи переговоров» трактуется по-разному. М.Е. Щеглов считает, что «в конспиративном получении информации от участников процесса, представляющей интерес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дл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ледствия» состоит сущность этого следственного действ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5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по мнению Л. Г. Юриной и В. М. Юрина, — «одна из характерных черт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6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Представляется, что конспирация также присуща задержанию подозреваемого, обыску и т.д., т.е. характеризует метод осуществления следственных действий и поэтому относится к категориям тактики</w:t>
      </w:r>
      <w:r>
        <w:rPr>
          <w:rStyle w:val="FootnoteAnchor"/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footnoteReference w:id="27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акже следователю следует учитывать, что преступники боятся разоблачения, допускают возможность контроля и записи их переговоров, стараются направить следствие по ложному пути и т.д. Поэтому они маскируют передаваемую ими информацию, в том числе путем использования в этих целях современных средств связи: сообщают ложные факты; применяют зашифрованные способы общения; умышленно искажают голос; используют цифратор речевых сообщений и массивы данных; создают помехи; используют средств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дл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бнаружения прослушивания; приводят звукозаписывающую аппаратуру в неисправное состояние с помощью короткого замыкания в линии электросвязи; применяют различные устройства, включаемые между телефонной трубкой и телефонным аппаратом, обеспечивающие анонимность переговоров путем цифровой обработки речевого сигнала для изменения тембра и тона голоса; используют средства обнаружения подключения к телефонной линии и специальные приборы защиты телефона от высокочастотного зондирования и индуктивного съема речевой информации с телефонной линии; применяют телефонные анализатор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дл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уществления круглосуточного тестирования телефонных систем и создания помехи при попытках прослушивания или снятия информации и т.д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28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этому на следователя возлагается обязанност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установить, какие технические средств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footnoteReference w:id="29"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связи могут использоваться преступниками для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маскировки их переговоров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чём учитывая то, что многие преступники пользуются SIM-картами различных операторов связи и имеют несколько номеров телефонов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0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Это предотвратить противодействие осуществлению этого следственного действия и обеспечить его продуктивность.</w:t>
      </w:r>
      <w:r>
        <w:rPr>
          <w:rStyle w:val="FootnoteAnchor"/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footnoteReference w:id="31"/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ещё один немало важный факт, как показала практика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часто лица, занимающиеся противоправной деятельностью, пользуются условными обозначениями. Анализ телефонных разговоров лиц, распространяющих наркотические средства и психотропные вещества, полученных в ходе проведения оперативно-розыскных мероприятий и следственных действ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 xml:space="preserve">показал, что используются выражения — «сахар», «мешочки», «бошечки» или же используются условные обозначения типа «Федор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—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фенциклидин, «Константин Константинович» — кокаин; «Гера», «гербалайф» — героин; «Лошадка» — метадон; «Крокодил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триметилфентанил; «Мерседес», «Слон», «велосипед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- ЛСД и т.д.</w:t>
      </w:r>
      <w:r>
        <w:rPr>
          <w:rStyle w:val="FootnoteAnchor"/>
          <w:rFonts w:cs="Times New Roman;Times New Roman" w:ascii="Times New Roman;Times New Roman" w:hAnsi="Times New Roman;Times New Roman"/>
          <w:iCs/>
          <w:sz w:val="28"/>
          <w:szCs w:val="28"/>
          <w:vertAlign w:val="superscript"/>
          <w:lang w:val="ru-RU"/>
        </w:rPr>
        <w:footnoteReference w:id="32"/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 xml:space="preserve"> Поэтому следователю нужно на начальном этапе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ru-RU"/>
        </w:rPr>
        <w:t xml:space="preserve">подготовиться, изучить жаргон преступников соответствующих специфике преступлений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Так же очень важно, что благодаря этому этапу данное следственное действие преобладает над оперативно-розыскном мероприятии «прослушивание телефонных переговоров» с точки зрения разрешения спора в целесообразности контроля и записи переговоров в том, что на момент прослушивания фонограммы, лица, чьи телефонные переговоры записаны, могут подтвердить в протоколе смысл своих высказываний, которые были ранее зашифрованы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так, следователь на подготовительном этапе помимо выполнения простых задач, связанных с документальным оформлением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3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 выполнения стандартных тактических приемов, которые напрашиваются сами по себе, должен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блюдать требования конспирации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становить, какие технические средств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вязи могут использоваться преступниками дл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скировки переговоров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Подготовиться, изучив жаргон преступников соответствующих специфике преступлений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.2 Рабочий этап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вязи с тем, что на данном этапе производство контроля и записи телефонных переговоров занимается как правило, орган, осуществляющий оперативно-розыскное обеспечение, а именно техническим исполнителем, то может показаться, что у следователя помимо как действий связанных с документальным оформлением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4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тактических приёмов – нет, но это лишь на первый взгляд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к, наприме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следующий тактический приём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ru-RU"/>
        </w:rPr>
        <w:t xml:space="preserve">создание тревожной ситуации среди преступников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путем сообщения им сведений, направленных на повышение активности их действий (бездействия), либо инсценировки утечки данных, связанных с расследуемым событием и т.д., для того чтобы побудить преступников использовать полученную информацию в своих целях, в том числе путем применения средств коммуникации. Причем чем выше субъективная значимость тревожной ситуации, тем больше вероятность осознания ее опасности и тем более активны ее защитные действия, в том числе с использованием средств связ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footnoteReference w:id="35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, короче говоря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ступники, захотят связаться по телефону со своими сообщниками, родственниками, знакомыми и обменяться информацией, которая может иметь значение для раскрытия и расследования преступления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6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Ещё следователю необходим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учитывать, что подозреваемый (обвиняемый) также может применять различные средства для оказания противодействия расследованию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>Способами противодействия контролю и записи переговоров могут быть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footnoteReference w:id="37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)умышленное сообщение ложной информации с целью направить следствие по ложному пути;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)умышленное искажение голоса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)применение устройств, обеспечивающих цифровую обработку речевого сигнала для изменения тембра и тона голоса;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)использование шифраторов речевых сообщени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)использование средств обнаружения подключения к телефонной линии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)применение телефонных анализаторов, осуществляющих круглосуточное тестирование телефонных систем и создающих помехи при попытках прослушивания или снятия информации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ж)использование генератора зашумлений, создающего помехи за счет вибро-аккустического зашумления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ожно выделить ещё один немало важный тактический приём. Благодаря тому, что во время работы системы возможно оперативное прослушивание любой ранее сделанной записи без перерывов в ней. При этом значимая для уголовного дела информация может немедленно передаваться следователю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8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олучение таких сведений дает возможность следователю быстро и оперативно планировать другие следственные действия и иные действия, направленные на изобличения участников преступле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39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Также, обладая такой информацией, следователь может заблаговременно предостеречь граждан от новых преступных посягательств со стороны подозреваемого (обвиняемого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так, следователь на рабочем этапе, несмотря на достаточно долгое по продолжительности следственное действие, должен часто обращаться к следующим тактическим приёмам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здание тревожной ситуации среди преступников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читывать, что подозреваемый (обвиняемый) также может применять различные средства для оказания противодействия расследова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Часто пользоваться оперативной информацией, добытой в ходе контроля и записи переговоров.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.3 Фиксация результата и использование записи переговоров в доказывании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иксация результата из ст. 186 УПК РФ подразумевается составлением протокола об осмотре фонограммы и её прослушиванием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так, для того чтобы разобраться в части протокол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б осмотре фонограмм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нужно выяснить, что такое фонограмма в тот период человечества, когда быстром темпом развивается наука и техника. Фонограмма – запись, сохранённая на звуковом носител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0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притом, что звуковой носитель служит для хранения звука с целью последующего воспроизведе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1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зличают следующие звуковые носители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алоговые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механическая звукозапись</w:t>
      </w:r>
    </w:p>
    <w:p>
      <w:pPr>
        <w:pStyle w:val="Style19"/>
        <w:numPr>
          <w:ilvl w:val="2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цилиндр фонографа</w:t>
      </w:r>
    </w:p>
    <w:p>
      <w:pPr>
        <w:pStyle w:val="Style19"/>
        <w:numPr>
          <w:ilvl w:val="2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рампластинка</w:t>
      </w:r>
    </w:p>
    <w:p>
      <w:pPr>
        <w:pStyle w:val="Style19"/>
        <w:numPr>
          <w:ilvl w:val="3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ск Эдисона</w:t>
      </w:r>
    </w:p>
    <w:p>
      <w:pPr>
        <w:pStyle w:val="Style19"/>
        <w:numPr>
          <w:ilvl w:val="3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рампластинка 78 об/мин</w:t>
      </w:r>
    </w:p>
    <w:p>
      <w:pPr>
        <w:pStyle w:val="Style19"/>
        <w:numPr>
          <w:ilvl w:val="3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рампластинка 45 об/мин</w:t>
      </w:r>
    </w:p>
    <w:p>
      <w:pPr>
        <w:pStyle w:val="Style19"/>
        <w:numPr>
          <w:ilvl w:val="3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иниловая грампластинка (33⅓ об/мин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тальная проволока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алоговая магнитная лента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агнитная лента на катушках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четырёхдорожечная кассета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сьмидорожечная кассета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PlayTape (миниатюрные двухдорожечные магнитные ленты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акт-кассета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икрокассета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bookmarkStart w:id="0" w:name=".D0.A6.D0.B8.D1.84.D1.80.D0.BE.D0.B2.D1.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Цифровые носители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AT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г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Digital audio ta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CC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нг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Digital compact cassett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цифров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ак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асс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акт-диск (CD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инидиск (MD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удио форматы файлов (MP3, Ogg Vorbis и т. п.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любое запоминающее устройство, например, карты флэш-памяти (CompactFlash, Memory Stick, SD, MMC, xD и т. п.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DVD-Audio (DVD-A)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SACD (Super audio compact disc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упе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уди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мпак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2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этому при осмотре нужно обращать внимание на индивидуальные признаки и общее состояние материалов звукозаписи, технические параметры. Прежде всего, осматриваются коробки и футляры для хранения звуковых носителей, указывать материалы, из которых они изготовлены, форма, размеры, цвет, степень изношенности, наличие надписей, их содержание и расположение, способ нанесе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3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коль бы подробным ни было описание внешнего вида звукового носителя, оно не раскроет содержания фонограммы, что возможно только при прослушивании. Прослушивание фонограммы должно производиться одновременно с внешним осмотром с фиксацией результатов в едином процессуальном документе - протоколе осмотра и прослушивания фонограммы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4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ак вот, участники осмотра приступают 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ослушиванию фонограмм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Закон (ч. 7 ст. 186 УПК РФ) не требует от следователя дословного отражения всей аудиоинформации в тексте протокола. В протоколе указывается лишь одна или несколько первых фраз, а также дословное изложение той части фонограммы, которая, по мнению следователя, имеет отношение к расследуемому событию. Также необходимо указать общую продолжительность аудиозаписи, а также фразы, которыми заканчивается фонограмм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5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ледует отметить, что данное следственное действие производится с участием понятых и, при необходимости, специалиста, а также лиц, чьи телефонные и иные переговоры записаны, составляет протокол, в котором должна быть дословно изложена та часть фонограммы, которая, по мнению следователя, имеет отношение к данному уголовному делу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6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воря об использовании записи переговоров в доказывании, можно выделить несколько моментов: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о-первых, в связи с тем, что законодатель допускает в качестве доказательств и вещественные доказательства и протоколы следственных действий, то по отношению к контролю и записи переговоров, получается, действу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войной эффек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т.е. в качестве доказательств выступает сам протокол осмотра и прослушивания переговоров и по ч.8 ст. 186 УПК РФ сама фонограмма в качестве вещественного доказательства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-вторых, современные компьютерные технологии позволяют редактировать и осуществлять иные действия, направленные на изменения содержания аудиозаписи, выполненной в цифровом формате. Поэтому указанное обстоятельство серьезно затрудняет проверку допустимости использования данных сведений в качестве источника доказательства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7"/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аключение</w: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писав основную часть курсовой работы, я пришёл к выводу, что действующее понимание о контроле и записи переговоров создает много проблем в плане уголовно-процессуального характера, тем самым не даёт в полной мере изучить прослушивание, контроль и запись телефонных переговоров с точки зрения криминалистики. Поэтому, целесообразно было выдвинуть свою точку зрения разрешения данной ситуации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так, я считаю, во-первых, нужно изменить следственное действие «контроль и запись переговоров» на следственное действие «осмотр и прослушивание фонограмм», где фонограмма будет иметь своё определение в УПК РФ. Примерно так: «фонограмма – это запись произведённая специалистом с особым статусом и сохранённая на звуковой носитель по ходатайству следователя»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определении я упомянул «специалист с особым статусом», так вот, во-вторых, в УПК РФ добавить к иным участникам уголовного судопроизводства помимо эксперта, специалиста и др. участников - СПЕЦИАЛИСТА С ОСОБЫМ СТАТУСОМ. Т.е. к нему будут относиться сегодняшние специалисты, которые осуществляют прослушивание, контроль и запись как телефонных, так и иных переговоров. Особый статус будет заключаться в том, что он впитывает в себя схожий порядок документального оформления экспертизы, порядок действий присущий к ОРМ «прослушивание телефонных переговоров» и главное, на основании ПРИНЦИПОВ ст. 186 УПК РФ (контроль и запись переговоров). Это будет выглядеть так: Следователь, расследуя уголовное дело, направляет специалисту с особым статусом постановление «о проведении контроля и записи переговоров», естественно, постановление составляется на основании порядка определённым УПК РФ. Потом специалист с особым статусом, на основании полученного судебного решения в порядке схожем с получением судебного разрешения при ОРМ, осуществляет контроль и запись переговоров, результат которых на основании постановления следователя «о проведении контроля и записи переговоров» должен быть передан следователю в виде ЗАКЛЮЧЕНИЯ специалиста с особым статусом с приложением фонограммы, которая уже с этого момента будет являться вещественным доказательством. И после того, как следователь получит заключение специалиста с особым статусом, может приступать к следственному действию «осмотр и прослушивание переговоров» цель которого, не запротоколировать ещё раз заключение специалиста с особым статусом, а цель заключается в том, чтоб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лица, чьи телефонные переговоры записаны, подтвердили смысл своих высказываний. Тем самым, протокол данного следственного действия приобретёт характер более сильного аргумента в обвинении, чем вещественное доказательств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в целом по поводу всей работы можно сказать, что изменившийся на современном этапе развития государства характер преступности, оснащение участников преступления современными средствами связи обусловливают необходимость все более широкого использования достижений научно-технического прогресса, и в частности контроля и записи переговоро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>дл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становления юридически значимых обстоятельств рассматриваемых посягательств. Совершенствование и развитие средств коммуникации дает основание прогнозировать тенденцию более широкого применения анализируемого следственного действия в борьбе с преступностью, особенно в связи с созданием системы антикриминальной безопасности. Поэтому изучение особенностей проведения этого следственного действия приобретает особое значени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val="ru-RU"/>
        </w:rPr>
        <w:footnoteReference w:id="48"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писок источников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. Правовые акты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1. Уголовно-процессуальный кодекс РФ. Принят Государственной Думой 22 ноября 2001 года. Одобрен Советом Федерации 5 декабря 2001 года. По состоянию на 14 марта 2009 года.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2. Федеральный закон от 12 августа 1995 г. N 144-ФЗ "Об оперативно-розыскной деятельности" // СПС «Консультант Плюс»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. Специальная литература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Баев О.Я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Тактика уголовного преследования и профессиональной защиты от него. Следственная тактика. Научно-практическое пособие. М. 2003. С. 22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Ивченко Л. И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Тактика контроля и записи переговоров и использование результатов этого следственного действия в расследовании преступлений. Учеб. пособие М. 2005. С. 62-63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Криминалистик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Учебник /Под ред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Балашов Д. Н., Балашов Н. М., Маликов С. 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2005. М. С. 318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4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Криминалистик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Учебник /Под ред. Н. П. Яблокова М., 2005. С. 482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5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Семенцов В. 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идео- и звукозапись в доказательственной деятельности следователя. Екатеринбург. 1994. С. 148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6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Щеглов М.Е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авовой, тактико-оперативный, психологический аспекты прослушивания телефонных и иных переговоров. Саратов. 1998. С. 74-80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7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Шейфер С.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 правовой регламентации доказательственной деятельности следователя М. 2002. С. 22-23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Шейфер С.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ледственные действия. Система и процессуальная форма. М. 2001. С. 76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8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Юрина Л. Г., Юрин В. М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Контроль и запись переговоров М. 2002. С. 11-53.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. Сайты Интернет</w:t>
      </w:r>
    </w:p>
    <w:p>
      <w:pPr>
        <w:pStyle w:val="Footnot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 Без названия // [Электрон. ресурс] режим доступа: http://dima-mosolov.narod.ru/podslyh_razgovorov.htm</w:t>
      </w:r>
    </w:p>
    <w:p>
      <w:pPr>
        <w:pStyle w:val="Footnot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ru-RU"/>
        </w:rPr>
        <w:t>Забавы президентов: Говорите, Вас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ru-RU"/>
        </w:rPr>
        <w:t>подслушивают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// [Электрон. ресурс] режим доступа: http://www.washprofile.org/ru/node/4445</w:t>
      </w:r>
    </w:p>
    <w:p>
      <w:pPr>
        <w:pStyle w:val="Footnot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асильев И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стория звукозаписи от начала и до наших дней // [Электрон. ресурс] режим доступа: http://www.3dnews.ru/multimedia/istoriya_zvukozapisi/</w:t>
      </w:r>
    </w:p>
    <w:p>
      <w:pPr>
        <w:pStyle w:val="Footnot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 Материал из Википедии — свободной энциклопедии // [Электрон. ресурс] режим доступа: http://ru.wikipedia.org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4. Эмпирический материал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Безлепкин Б.Т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блемы уголовно-процессуального доказывания // Советское государство и право. 1991. №8. С. 103.</w:t>
      </w:r>
    </w:p>
    <w:p>
      <w:pPr>
        <w:pStyle w:val="Style19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Карнеева Л.М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Доказательственное значение материалов видео- и звукозаписи // Вестник Верховного Суда СССР. 1991. №7. С. 31-32.</w:t>
      </w:r>
    </w:p>
    <w:p>
      <w:pPr>
        <w:pStyle w:val="Footnot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Пугачев Е. 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блемы соотношения результатов прослушивания телефонных- переговоров и контроля и записи телефонных и иных переговоров в процессе доказывания по уголовным делам // Адвакат. практика. 2008. №3. С. 24-25.</w:t>
      </w:r>
    </w:p>
    <w:p>
      <w:pPr>
        <w:pStyle w:val="Footnot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Чупахин Р. 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5-57.</w:t>
      </w:r>
    </w:p>
    <w:p>
      <w:pPr>
        <w:pStyle w:val="Style19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Ширев Д. 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Актуальные вопросы производства контроля и записи переговоров // Чёрные дыры в Рос. законодательстве. 2007. №2. С. 219-220.</w:t>
      </w:r>
    </w:p>
    <w:p>
      <w:pPr>
        <w:pStyle w:val="Footnot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 Шишов Е., Сычев 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Контроль и запись переговоров следственное действие или оперативно розыскная деятельность // Уголовное право 2006. №6. С. 121-122.</w:t>
      </w:r>
    </w:p>
    <w:p>
      <w:pPr>
        <w:pStyle w:val="Footnot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№1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ехнические системы безопасности, используемые подозреваемыми для противодействия проведению контроля и записи переговоров</w: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271145</wp:posOffset>
                </wp:positionV>
                <wp:extent cx="106680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леф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9.5pt;mso-wrap-distance-left:9.05pt;mso-wrap-distance-right:9.05pt;mso-wrap-distance-top:0pt;mso-wrap-distance-bottom:0pt;margin-top:21.3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елеф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665</wp:posOffset>
                </wp:positionH>
                <wp:positionV relativeFrom="paragraph">
                  <wp:posOffset>271145</wp:posOffset>
                </wp:positionV>
                <wp:extent cx="962025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кремб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9.5pt;mso-wrap-distance-left:9.05pt;mso-wrap-distance-right:9.05pt;mso-wrap-distance-top:0pt;mso-wrap-distance-bottom:0pt;margin-top:21.3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кремб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271145</wp:posOffset>
                </wp:positionV>
                <wp:extent cx="1066800" cy="628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енератор зашум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9.5pt;mso-wrap-distance-left:9.05pt;mso-wrap-distance-right:9.05pt;mso-wrap-distance-top:0pt;mso-wrap-distance-bottom:0pt;margin-top:21.3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енератор зашум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271145</wp:posOffset>
                </wp:positionV>
                <wp:extent cx="962025" cy="628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тройство изменения г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9.5pt;mso-wrap-distance-left:9.05pt;mso-wrap-distance-right:9.05pt;mso-wrap-distance-top:0pt;mso-wrap-distance-bottom:0pt;margin-top:21.3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тройство изменения г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271145</wp:posOffset>
                </wp:positionV>
                <wp:extent cx="962025" cy="62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истема Дельта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9.5pt;mso-wrap-distance-left:9.05pt;mso-wrap-distance-right:9.05pt;mso-wrap-distance-top:0pt;mso-wrap-distance-bottom:0pt;margin-top:21.35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истема Дельта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276860</wp:posOffset>
                </wp:positionV>
                <wp:extent cx="9525" cy="1057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9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9715</wp:posOffset>
                </wp:positionH>
                <wp:positionV relativeFrom="paragraph">
                  <wp:posOffset>276860</wp:posOffset>
                </wp:positionV>
                <wp:extent cx="635" cy="1057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644140</wp:posOffset>
                </wp:positionH>
                <wp:positionV relativeFrom="paragraph">
                  <wp:posOffset>276860</wp:posOffset>
                </wp:positionV>
                <wp:extent cx="9525" cy="1057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3758565</wp:posOffset>
                </wp:positionH>
                <wp:positionV relativeFrom="paragraph">
                  <wp:posOffset>276860</wp:posOffset>
                </wp:positionV>
                <wp:extent cx="19050" cy="1057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901565</wp:posOffset>
                </wp:positionH>
                <wp:positionV relativeFrom="paragraph">
                  <wp:posOffset>276860</wp:posOffset>
                </wp:positionV>
                <wp:extent cx="9525" cy="1057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5086350" cy="304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Функциональные особенности указанных техническ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7pt;margin-top:7.25pt;width:400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Функциональные особенности указанных технических систем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1047750" cy="26003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002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74200"/>
                            <a:gd name="textAreaBottom" fmla="*/ 144540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53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988"/>
                              </a:lnTo>
                              <a:arcTo wR="3600" hR="3600" stAng="10800000" swAng="-5400000"/>
                              <a:lnTo>
                                <a:pt x="18000" y="53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дает сигнал тре</w:t>
                              <w:softHyphen/>
                              <w:t>воги при попытке прослуши</w:t>
                              <w:softHyphen/>
                              <w:t>вания, соз</w:t>
                              <w:softHyphen/>
                              <w:t>дает по</w:t>
                              <w:softHyphen/>
                              <w:t>мехи при съеме ин</w:t>
                              <w:softHyphen/>
                              <w:t>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pt;margin-top:8.45pt;width:82.45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Подает сигнал тре</w:t>
                        <w:softHyphen/>
                        <w:t>воги при попытке прослуши</w:t>
                        <w:softHyphen/>
                        <w:t>вания, соз</w:t>
                        <w:softHyphen/>
                        <w:t>дает по</w:t>
                        <w:softHyphen/>
                        <w:t>мехи при съеме ин</w:t>
                        <w:softHyphen/>
                        <w:t>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107315</wp:posOffset>
                </wp:positionV>
                <wp:extent cx="1047750" cy="26003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002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74200"/>
                            <a:gd name="textAreaBottom" fmla="*/ 144540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53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988"/>
                              </a:lnTo>
                              <a:arcTo wR="3600" hR="3600" stAng="10800000" swAng="-5400000"/>
                              <a:lnTo>
                                <a:pt x="18000" y="53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Зашифро</w:t>
                              <w:softHyphen/>
                              <w:t>вывает (ко</w:t>
                              <w:softHyphen/>
                              <w:t>дирует) сигнал пе</w:t>
                              <w:softHyphen/>
                              <w:t>редаю</w:t>
                              <w:softHyphen/>
                              <w:t>щийся по телефон</w:t>
                              <w:softHyphen/>
                              <w:t>ным ли</w:t>
                              <w:softHyphen/>
                              <w:t>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8.45pt;width:82.45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Зашифро</w:t>
                        <w:softHyphen/>
                        <w:t>вывает (ко</w:t>
                        <w:softHyphen/>
                        <w:t>дирует) сигнал пе</w:t>
                        <w:softHyphen/>
                        <w:t>редаю</w:t>
                        <w:softHyphen/>
                        <w:t>щийся по телефон</w:t>
                        <w:softHyphen/>
                        <w:t>ным ли</w:t>
                        <w:softHyphen/>
                        <w:t>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6940</wp:posOffset>
                </wp:positionH>
                <wp:positionV relativeFrom="paragraph">
                  <wp:posOffset>107315</wp:posOffset>
                </wp:positionV>
                <wp:extent cx="1047750" cy="2600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002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74200"/>
                            <a:gd name="textAreaBottom" fmla="*/ 144540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53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988"/>
                              </a:lnTo>
                              <a:arcTo wR="3600" hR="3600" stAng="10800000" swAng="-5400000"/>
                              <a:lnTo>
                                <a:pt x="18000" y="53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Создает помехи за счёт виб</w:t>
                              <w:softHyphen/>
                              <w:t>роакусти</w:t>
                              <w:softHyphen/>
                              <w:t>ческого зашумл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2pt;margin-top:8.45pt;width:82.45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Создает помехи за счёт виб</w:t>
                        <w:softHyphen/>
                        <w:t>роакусти</w:t>
                        <w:softHyphen/>
                        <w:t>ческого зашумле</w:t>
                        <w:softHyphen/>
                        <w:t>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890</wp:posOffset>
                </wp:positionH>
                <wp:positionV relativeFrom="paragraph">
                  <wp:posOffset>107315</wp:posOffset>
                </wp:positionV>
                <wp:extent cx="1047750" cy="2600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002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74200"/>
                            <a:gd name="textAreaBottom" fmla="*/ 144540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53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988"/>
                              </a:lnTo>
                              <a:arcTo wR="3600" hR="3600" stAng="10800000" swAng="-5400000"/>
                              <a:lnTo>
                                <a:pt x="18000" y="53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Цифровая обработка сигнала для изме</w:t>
                              <w:softHyphen/>
                              <w:t>нения тем</w:t>
                              <w:softHyphen/>
                              <w:t>бра и тона гол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7pt;margin-top:8.45pt;width:82.45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Цифровая обработка сигнала для изме</w:t>
                        <w:softHyphen/>
                        <w:t>нения тем</w:t>
                        <w:softHyphen/>
                        <w:t>бра и тона гол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3415</wp:posOffset>
                </wp:positionH>
                <wp:positionV relativeFrom="paragraph">
                  <wp:posOffset>107315</wp:posOffset>
                </wp:positionV>
                <wp:extent cx="1047750" cy="2600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00280"/>
                        </a:xfrm>
                        <a:custGeom>
                          <a:avLst/>
                          <a:gdLst>
                            <a:gd name="textAreaLeft" fmla="*/ 28800 w 594000"/>
                            <a:gd name="textAreaRight" fmla="*/ 565200 w 594000"/>
                            <a:gd name="textAreaTop" fmla="*/ 28800 h 1474200"/>
                            <a:gd name="textAreaBottom" fmla="*/ 144540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53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988"/>
                              </a:lnTo>
                              <a:arcTo wR="3600" hR="3600" stAng="10800000" swAng="-5400000"/>
                              <a:lnTo>
                                <a:pt x="18000" y="53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ысокая степень ав</w:t>
                              <w:softHyphen/>
                              <w:t>томатиза</w:t>
                              <w:softHyphen/>
                              <w:t>ции в ре</w:t>
                              <w:softHyphen/>
                              <w:t>жиме: «ох</w:t>
                              <w:softHyphen/>
                              <w:t>рана», «обнару</w:t>
                              <w:softHyphen/>
                              <w:t>жение». Выявляет почти все системы прослуши</w:t>
                              <w:softHyphen/>
                              <w:t>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45pt;margin-top:8.45pt;width:82.45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Высокая степень ав</w:t>
                        <w:softHyphen/>
                        <w:t>томатиза</w:t>
                        <w:softHyphen/>
                        <w:t>ции в ре</w:t>
                        <w:softHyphen/>
                        <w:t>жиме: «ох</w:t>
                        <w:softHyphen/>
                        <w:t>рана», «обнару</w:t>
                        <w:softHyphen/>
                        <w:t>жение». Выявляет почти все системы прослуши</w:t>
                        <w:softHyphen/>
                        <w:t>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</w:t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3740</wp:posOffset>
                </wp:positionH>
                <wp:positionV relativeFrom="paragraph">
                  <wp:posOffset>242570</wp:posOffset>
                </wp:positionV>
                <wp:extent cx="2619375" cy="8477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ОСТАНОВЛЕНИЕ о производстве контроля и записи телефонных и иных перегово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ч.4 ст. 186 УПК Р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66.75pt;mso-wrap-distance-left:9.05pt;mso-wrap-distance-right:9.05pt;mso-wrap-distance-top:0pt;mso-wrap-distance-bottom:0pt;margin-top:19.1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ПОСТАНОВЛЕНИЕ о производстве контроля и записи телефонных и иных перегово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ч.4 ст. 186 УПК Р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97790</wp:posOffset>
                </wp:positionV>
                <wp:extent cx="2781300" cy="4000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Следов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pt;margin-top:7.7pt;width:21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Следов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815</wp:posOffset>
                </wp:positionH>
                <wp:positionV relativeFrom="paragraph">
                  <wp:posOffset>191135</wp:posOffset>
                </wp:positionV>
                <wp:extent cx="10160" cy="438785"/>
                <wp:effectExtent l="36830" t="635" r="298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5.05pt;width:0.75pt;height:3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890</wp:posOffset>
                </wp:positionH>
                <wp:positionV relativeFrom="paragraph">
                  <wp:posOffset>635</wp:posOffset>
                </wp:positionV>
                <wp:extent cx="33401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0.05pt;width:26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3140</wp:posOffset>
                </wp:positionH>
                <wp:positionV relativeFrom="paragraph">
                  <wp:posOffset>191135</wp:posOffset>
                </wp:positionV>
                <wp:extent cx="210185" cy="4810760"/>
                <wp:effectExtent l="508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811040" cy="210240"/>
                        </a:xfrm>
                        <a:prstGeom prst="bentConnector3">
                          <a:avLst>
                            <a:gd name="adj1" fmla="val 499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78.2pt;margin-top:15.15pt;width:16.5pt;height:378.7pt;rotation:270" type="_x0000_t34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7015</wp:posOffset>
                </wp:positionH>
                <wp:positionV relativeFrom="paragraph">
                  <wp:posOffset>191135</wp:posOffset>
                </wp:positionV>
                <wp:extent cx="1270" cy="4210685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5.05pt;width:0.05pt;height:331.45pt;flip:y" type="_x0000_t32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0540</wp:posOffset>
                </wp:positionH>
                <wp:positionV relativeFrom="paragraph">
                  <wp:posOffset>160655</wp:posOffset>
                </wp:positionV>
                <wp:extent cx="485775" cy="495300"/>
                <wp:effectExtent l="20955" t="5080" r="196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down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0.2pt;margin-top:12.65pt;width:38.2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</wp:posOffset>
                </wp:positionH>
                <wp:positionV relativeFrom="paragraph">
                  <wp:posOffset>6350</wp:posOffset>
                </wp:positionV>
                <wp:extent cx="2000250" cy="1437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 о возбуждении перед судом ходатайства о производстве контроля и записи телефонных и иных переговоров (ч.3 ст. 186 УПК Р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13.2pt;mso-wrap-distance-left:9.05pt;mso-wrap-distance-right:9.05pt;mso-wrap-distance-top:0pt;mso-wrap-distance-bottom:0pt;margin-top:0.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 о возбуждении перед судом ходатайства о производстве контроля и записи телефонных и иных переговоров (ч.3 ст. 186 УПК Р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3265</wp:posOffset>
                </wp:positionH>
                <wp:positionV relativeFrom="paragraph">
                  <wp:posOffset>42545</wp:posOffset>
                </wp:positionV>
                <wp:extent cx="2647950" cy="2667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6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95pt;margin-top:3.35pt;width:208.45pt;height:20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5665</wp:posOffset>
                </wp:positionH>
                <wp:positionV relativeFrom="paragraph">
                  <wp:posOffset>223520</wp:posOffset>
                </wp:positionV>
                <wp:extent cx="2371725" cy="10858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рган, осуществляющий оперативно-розыскное обеспе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95pt;margin-top:17.6pt;width:186.7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Орган, осуществляющий оперативно-розыскное обесп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5510</wp:posOffset>
                </wp:positionH>
                <wp:positionV relativeFrom="paragraph">
                  <wp:posOffset>207645</wp:posOffset>
                </wp:positionV>
                <wp:extent cx="347980" cy="391160"/>
                <wp:effectExtent l="18415" t="5080" r="190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91320"/>
                        </a:xfrm>
                        <a:prstGeom prst="downArrow">
                          <a:avLst>
                            <a:gd name="adj1" fmla="val 50000"/>
                            <a:gd name="adj2" fmla="val 28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3pt;margin-top:16.35pt;width:27.35pt;height:3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665</wp:posOffset>
                </wp:positionH>
                <wp:positionV relativeFrom="paragraph">
                  <wp:posOffset>234950</wp:posOffset>
                </wp:positionV>
                <wp:extent cx="2371725" cy="10858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Технический исполн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(управление (отдел) специальных технических мероприят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95pt;margin-top:18.5pt;width:186.7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Технический исполн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(управление (отдел) специальных технических мероприят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</wp:posOffset>
                </wp:positionH>
                <wp:positionV relativeFrom="paragraph">
                  <wp:posOffset>292100</wp:posOffset>
                </wp:positionV>
                <wp:extent cx="2047875" cy="14668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уководитель следственного органа (в соотв. ч.1 ст. 165 УПК РФ дает согласие на проведение следственного действ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pt;margin-top:23pt;width:161.2pt;height:1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Руководитель следственного органа (в соотв. ч.1 ст. 165 УПК РФ дает согласие на проведение следственного действ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8665</wp:posOffset>
                </wp:positionH>
                <wp:positionV relativeFrom="paragraph">
                  <wp:posOffset>82550</wp:posOffset>
                </wp:positionV>
                <wp:extent cx="1270" cy="1530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6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8665</wp:posOffset>
                </wp:positionH>
                <wp:positionV relativeFrom="paragraph">
                  <wp:posOffset>256540</wp:posOffset>
                </wp:positionV>
                <wp:extent cx="1270" cy="2768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20.2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5510</wp:posOffset>
                </wp:positionH>
                <wp:positionV relativeFrom="paragraph">
                  <wp:posOffset>226060</wp:posOffset>
                </wp:positionV>
                <wp:extent cx="347980" cy="285750"/>
                <wp:effectExtent l="24130" t="5080" r="2476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3pt;margin-top:17.8pt;width:27.35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0940</wp:posOffset>
                </wp:positionH>
                <wp:positionV relativeFrom="paragraph">
                  <wp:posOffset>216535</wp:posOffset>
                </wp:positionV>
                <wp:extent cx="1762125" cy="9048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проводительное письмо с приложением фонограммы звуко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71.25pt;mso-wrap-distance-left:9.05pt;mso-wrap-distance-right:9.05pt;mso-wrap-distance-top:0pt;mso-wrap-distance-bottom:0pt;margin-top:17.0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проводительное письмо с приложением фонограммы звуко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865</wp:posOffset>
                </wp:positionH>
                <wp:positionV relativeFrom="paragraph">
                  <wp:posOffset>205105</wp:posOffset>
                </wp:positionV>
                <wp:extent cx="1238250" cy="5619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СУ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95pt;margin-top:16.15pt;width:97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С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7015</wp:posOffset>
                </wp:positionH>
                <wp:positionV relativeFrom="paragraph">
                  <wp:posOffset>107950</wp:posOffset>
                </wp:positionV>
                <wp:extent cx="9340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8.5pt;width:73.45pt;height:0.05pt;flip:x" type="_x0000_t32">
                <v:stroke color="black" weight="93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2040</wp:posOffset>
                </wp:positionH>
                <wp:positionV relativeFrom="paragraph">
                  <wp:posOffset>153670</wp:posOffset>
                </wp:positionV>
                <wp:extent cx="1270" cy="29591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2.1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132715</wp:posOffset>
                </wp:positionV>
                <wp:extent cx="2324100" cy="105727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 о разрешении производства следственного действия ( или об отказе в его производстве с указанием мотивов) ч.4 ст. 165 УП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83.25pt;mso-wrap-distance-left:9.05pt;mso-wrap-distance-right:9.05pt;mso-wrap-distance-top:0pt;mso-wrap-distance-bottom:0pt;margin-top:10.4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 о разрешении производства следственного действия ( или об отказе в его производстве с указанием мотивов) ч.4 ст. 165 УП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Ширев Д. 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Актуальные вопросы производства контроля и записи переговоров // Чёрные дыры в Рос. законодательстве. 2007. №2. С. 21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Там же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С. 219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Ширев Д. А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Актуальные вопросы производства контроля и записи переговоров // Чёрные дыры в Рос. законодательстве. 2007. №2. С. 219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Безлепкин Б.Т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Проблемы уголовно-процессуального доказывания // Советское государство и право. 1991. №8. С. 103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Карнеева Л.М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Доказательственное значение материалов видео- и звукозаписи // Вестник Верховного Суда СССР. 1991. №7. С. 31-32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Баев О.Я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Тактика уголовного преследования и профессиональной защиты от него. Следственная тактика. Научно-практическое пособие. М. 2003. С. 22.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Шейфер С.А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О правовой регламентации доказательственной деятельности следователя  М. 2002. С. 22-23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Шейфер С.А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Следственные действия. Система и процессуальная форма. М. 2001. С. 76.</w:t>
      </w:r>
    </w:p>
  </w:footnote>
  <w:footnote w:id="10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Шишов Е.,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Сычев А. Контроль и запись переговоров следственное действие или оперативно розыскная деятельность // Уголовное право 2006. №6. С. 1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 С. 12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Шишов Е., Сычев 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онтроль и запись переговоров следственное действие или оперативно розыскная деятельность // Уголовное право 2006. №6. С. 1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Криминалистик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Учебник /Под ред. Н. П. Яблокова М., 2005. С. 48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м. приложение №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lang w:val="ru-RU"/>
        </w:rPr>
        <w:t>Васильев И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стория звукозаписи от начала и до наших дней // [Электрон. ресурс] режим доступа: 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www</w:t>
      </w:r>
      <w:r>
        <w:rPr>
          <w:rFonts w:cs="Times New Roman;Times New Roman" w:ascii="Times New Roman;Times New Roman" w:hAnsi="Times New Roman;Times New Roman"/>
          <w:lang w:val="ru-RU"/>
        </w:rPr>
        <w:t>.3</w:t>
      </w:r>
      <w:r>
        <w:rPr>
          <w:rFonts w:cs="Times New Roman;Times New Roman" w:ascii="Times New Roman;Times New Roman" w:hAnsi="Times New Roman;Times New Roman"/>
        </w:rPr>
        <w:t>dnews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multimedia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istoriya</w:t>
      </w:r>
      <w:r>
        <w:rPr>
          <w:rFonts w:cs="Times New Roman;Times New Roman" w:ascii="Times New Roman;Times New Roman" w:hAnsi="Times New Roman;Times New Roman"/>
          <w:lang w:val="ru-RU"/>
        </w:rPr>
        <w:t>_</w:t>
      </w:r>
      <w:r>
        <w:rPr>
          <w:rFonts w:cs="Times New Roman;Times New Roman" w:ascii="Times New Roman;Times New Roman" w:hAnsi="Times New Roman;Times New Roman"/>
        </w:rPr>
        <w:t>zvukozapisi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м. приложение №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lang w:val="ru-RU"/>
        </w:rPr>
        <w:t>Забавы президентов: Говорите, Вас</w:t>
      </w:r>
      <w:r>
        <w:rPr>
          <w:rFonts w:cs="Times New Roman;Times New Roman" w:ascii="Times New Roman;Times New Roman" w:hAnsi="Times New Roman;Times New Roman"/>
          <w:b/>
          <w:bCs/>
          <w:i/>
          <w:iCs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lang w:val="ru-RU"/>
        </w:rPr>
        <w:t>подслушивают</w:t>
      </w:r>
      <w:r>
        <w:rPr>
          <w:rFonts w:cs="Times New Roman;Times New Roman" w:ascii="Times New Roman;Times New Roman" w:hAnsi="Times New Roman;Times New Roman"/>
          <w:b/>
          <w:bCs/>
          <w:i/>
          <w:iCs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// [Электрон. ресурс] режим доступа: 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www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washprofile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org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node</w:t>
      </w:r>
      <w:r>
        <w:rPr>
          <w:rFonts w:cs="Times New Roman;Times New Roman" w:ascii="Times New Roman;Times New Roman" w:hAnsi="Times New Roman;Times New Roman"/>
          <w:lang w:val="ru-RU"/>
        </w:rPr>
        <w:t>/444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Без названия // [Электрон. ресурс] режим доступа:  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dima</w:t>
      </w:r>
      <w:r>
        <w:rPr>
          <w:rFonts w:cs="Times New Roman;Times New Roman" w:ascii="Times New Roman;Times New Roman" w:hAnsi="Times New Roman;Times New Roman"/>
          <w:lang w:val="ru-RU"/>
        </w:rPr>
        <w:t>-</w:t>
      </w:r>
      <w:r>
        <w:rPr>
          <w:rFonts w:cs="Times New Roman;Times New Roman" w:ascii="Times New Roman;Times New Roman" w:hAnsi="Times New Roman;Times New Roman"/>
        </w:rPr>
        <w:t>mosolov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narod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podslyh</w:t>
      </w:r>
      <w:r>
        <w:rPr>
          <w:rFonts w:cs="Times New Roman;Times New Roman" w:ascii="Times New Roman;Times New Roman" w:hAnsi="Times New Roman;Times New Roman"/>
          <w:lang w:val="ru-RU"/>
        </w:rPr>
        <w:t>_</w:t>
      </w:r>
      <w:r>
        <w:rPr>
          <w:rFonts w:cs="Times New Roman;Times New Roman" w:ascii="Times New Roman;Times New Roman" w:hAnsi="Times New Roman;Times New Roman"/>
        </w:rPr>
        <w:t>razgovorov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htm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Юрина Л. Г., Юрин В. М</w:t>
      </w:r>
      <w:r>
        <w:rPr>
          <w:rFonts w:cs="Times New Roman;Times New Roman" w:ascii="Times New Roman;Times New Roman" w:hAnsi="Times New Roman;Times New Roman"/>
          <w:lang w:val="ru-RU"/>
        </w:rPr>
        <w:t>. Контроль и запись переговоров: правовые и фактические основания, тактика и технология, процессуальное оформление, оценка результатов. Учебное пособие. М. 2002. С. 5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 С. 4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Щеглов М.Е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Правовой, тактико-оперативный, психологический аспекты прослушивания телефонных и иных переговоров. Саратов. 1998. С. 74-8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Юрина Л. Г., Юрин В. М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онтроль и запись переговоров М. 2002. С. 1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Чупахин Р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6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Чупахин Р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м. приложение №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 С. 5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Ширев Д. 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Актуальные вопросы производства контроля и записи переговоров // Чёрные дыры в Рос. законодательстве. 2007. №2. С. 220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Пугачев Е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Проблемы соотношения результатов прослушивания телефонных- переговоров и контроля и записи телефонных и иных переговоров в процессе доказывания по уголовным делам // Адвакат. практика. 2008. №3. С. 2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м. приложение №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См. приложение №3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Чупахин Р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6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Криминалистик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Учебник /Под ред. </w:t>
      </w:r>
      <w:r>
        <w:rPr>
          <w:rFonts w:cs="Times New Roman;Times New Roman" w:ascii="Times New Roman;Times New Roman" w:hAnsi="Times New Roman;Times New Roman"/>
          <w:bCs/>
          <w:lang w:val="ru-RU"/>
        </w:rPr>
        <w:t>Балашов Д. Н., Балашов Н. М., Маликов С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2005. М. С. 318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Криминалистик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Учебник /Под ред. </w:t>
      </w:r>
      <w:r>
        <w:rPr>
          <w:rFonts w:cs="Times New Roman;Times New Roman" w:ascii="Times New Roman;Times New Roman" w:hAnsi="Times New Roman;Times New Roman"/>
          <w:bCs/>
          <w:lang w:val="ru-RU"/>
        </w:rPr>
        <w:t>Балашов Д. Н., Балашов Н. М., Маликов С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2005. М. С. 318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 С. 318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Чупахин Р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5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Материал из Википедии — свободной энциклопедии // [Электрон. ресурс] режим доступа: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wikipedia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org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wiki</w:t>
      </w:r>
      <w:r>
        <w:rPr>
          <w:rFonts w:cs="Times New Roman;Times New Roman" w:ascii="Times New Roman;Times New Roman" w:hAnsi="Times New Roman;Times New Roman"/>
          <w:lang w:val="ru-RU"/>
        </w:rPr>
        <w:t>/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lang w:val="ru-RU"/>
        </w:rPr>
        <w:t>4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D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3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0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C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C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0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Материал из Википедии — свободной энциклопедии // [Электрон. ресурс] режим доступа: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wikipedia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org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wiki</w:t>
      </w:r>
      <w:r>
        <w:rPr>
          <w:rFonts w:cs="Times New Roman;Times New Roman" w:ascii="Times New Roman;Times New Roman" w:hAnsi="Times New Roman;Times New Roman"/>
          <w:lang w:val="ru-RU"/>
        </w:rPr>
        <w:t>/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97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3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A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5_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D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1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8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5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B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Материал из Википедии — свободной энциклопедии // [Электрон. ресурс] режим доступа:</w:t>
      </w:r>
      <w:r>
        <w:rPr>
          <w:rFonts w:cs="Times New Roman;Times New Roman" w:ascii="Times New Roman;Times New Roman" w:hAnsi="Times New Roman;Times New Roman"/>
        </w:rPr>
        <w:t>http</w:t>
      </w:r>
      <w:r>
        <w:rPr>
          <w:rFonts w:cs="Times New Roman;Times New Roman" w:ascii="Times New Roman;Times New Roman" w:hAnsi="Times New Roman;Times New Roman"/>
          <w:lang w:val="ru-RU"/>
        </w:rPr>
        <w:t>://</w:t>
      </w:r>
      <w:r>
        <w:rPr>
          <w:rFonts w:cs="Times New Roman;Times New Roman" w:ascii="Times New Roman;Times New Roman" w:hAnsi="Times New Roman;Times New Roman"/>
        </w:rPr>
        <w:t>ru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wikipedia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t>org</w:t>
      </w:r>
      <w:r>
        <w:rPr>
          <w:rFonts w:cs="Times New Roman;Times New Roman" w:ascii="Times New Roman;Times New Roman" w:hAnsi="Times New Roman;Times New Roman"/>
          <w:lang w:val="ru-RU"/>
        </w:rPr>
        <w:t>/</w:t>
      </w:r>
      <w:r>
        <w:rPr>
          <w:rFonts w:cs="Times New Roman;Times New Roman" w:ascii="Times New Roman;Times New Roman" w:hAnsi="Times New Roman;Times New Roman"/>
        </w:rPr>
        <w:t>wiki</w:t>
      </w:r>
      <w:r>
        <w:rPr>
          <w:rFonts w:cs="Times New Roman;Times New Roman" w:ascii="Times New Roman;Times New Roman" w:hAnsi="Times New Roman;Times New Roman"/>
          <w:lang w:val="ru-RU"/>
        </w:rPr>
        <w:t>/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97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3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A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5_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D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1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8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1%82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5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B</w:t>
      </w:r>
      <w:r>
        <w:rPr>
          <w:rFonts w:cs="Times New Roman;Times New Roman" w:ascii="Times New Roman;Times New Roman" w:hAnsi="Times New Roman;Times New Roman"/>
          <w:lang w:val="ru-RU"/>
        </w:rPr>
        <w:t>%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lang w:val="ru-RU"/>
        </w:rPr>
        <w:t>0%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lang w:val="ru-RU"/>
        </w:rPr>
        <w:t>8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Ивченко Л. И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Тактика контроля и записи переговоров и использование результатов этого следственного действия в расследовании преступлений. Учеб. пособие М. 2005. С. 62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Семенцов В. А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Видео- и звукозапись в доказательственной деятельности следователя. Екатеринбург. 1994. С. 148.</w:t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/>
        </w:rPr>
        <w:t>Ивченко Л. И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 Тактика контроля и записи переговоров и использование результатов этого следственного действия в расследовании преступлений. Учеб. пособие М. 2005. С. 6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Там же С. 63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Пугачев Е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Проблемы соотношения результатов прослушивания телефонных- переговоров и контроля и записи телефонных и иных переговоров в процессе доказывания по уголовным делам // Адвакат. практика. 2008. №3. С. 24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ru-RU"/>
        </w:rPr>
        <w:t>Чупахин Р. В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Особенности производства контроля и записи переговоров при расследовании взяточничества // Юрид. Мир. 2006. №10. С. 5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Lucida Console" w:hAnsi="Courier New;Lucida Console" w:cs="Courier New;Lucida Console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Calibri" w:hAnsi="Calibri" w:cs="Times New Roman;Times New Roman"/>
      <w:sz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ucida Console" w:hAnsi="Courier New;Lucida Console" w:cs="Courier New;Lucida Console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Style6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ascii="Calibri" w:hAnsi="Calibri" w:cs="Times New Roman;Times New Roman"/>
      <w:b/>
      <w:i/>
      <w:iCs/>
    </w:rPr>
  </w:style>
  <w:style w:type="character" w:styleId="21">
    <w:name w:val="Цитата 2 Знак"/>
    <w:qFormat/>
    <w:rPr>
      <w:rFonts w:cs="Times New Roman;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;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;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;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;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;Times New Roman"/>
      <w:b/>
      <w:i/>
      <w:sz w:val="24"/>
      <w:szCs w:val="24"/>
    </w:rPr>
  </w:style>
  <w:style w:type="character" w:styleId="Epm">
    <w:name w:val="epm"/>
    <w:qFormat/>
    <w:rPr>
      <w:rFonts w:cs="Times New Roman;Times New Roman"/>
      <w:color w:val="000000"/>
      <w:shd w:fill="B4B4B4" w:val="clear"/>
    </w:rPr>
  </w:style>
  <w:style w:type="character" w:styleId="F">
    <w:name w:val="f"/>
    <w:qFormat/>
    <w:rPr>
      <w:rFonts w:cs="Times New Roman;Times New Roman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сноски Знак"/>
    <w:qFormat/>
    <w:rPr>
      <w:rFonts w:cs="Times New Roman;Times New Roman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2B587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8:00Z</dcterms:created>
  <dc:creator>Admin</dc:creator>
  <dc:description/>
  <cp:keywords/>
  <dc:language>en-US</dc:language>
  <cp:lastModifiedBy>SYSTEM</cp:lastModifiedBy>
  <dcterms:modified xsi:type="dcterms:W3CDTF">2011-09-23T06:38:00Z</dcterms:modified>
  <cp:revision>2</cp:revision>
  <dc:subject/>
  <dc:title>Российский государственный университет им</dc:title>
</cp:coreProperties>
</file>