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Понятие осмотра места происшествия……………………………………….4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0"/>
        <w:rPr/>
      </w:pPr>
      <w:r>
        <w:rPr>
          <w:sz w:val="28"/>
          <w:szCs w:val="28"/>
        </w:rPr>
        <w:t>2. Тактические приемы на стадиях проведения осмотра места происшествия…</w:t>
      </w:r>
      <w:r>
        <w:rPr>
          <w:sz w:val="28"/>
          <w:szCs w:val="28"/>
          <w:lang w:val="uk-UA"/>
        </w:rPr>
        <w:t>…………………………………………………………………..</w:t>
      </w:r>
      <w:r>
        <w:rPr>
          <w:sz w:val="28"/>
          <w:szCs w:val="28"/>
        </w:rPr>
        <w:t xml:space="preserve">7 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19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...21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rPr/>
      </w:pPr>
      <w:r>
        <w:rPr>
          <w:sz w:val="28"/>
          <w:szCs w:val="28"/>
        </w:rPr>
        <w:t>Осмотр места происшествия – это очень важное неотложное следственное действие, при котором непосредственно воспринимаются, исследуются и фиксируются следователем обстановка места происшествия, относящиеся к делу следы и объекты, их индивидуальные особенности и взаимосвязи в целях выяснения сущности происшедшего события, механизма преступления и отдельных обстоятельств, имеющих значение для правильного разрешения дела.</w:t>
      </w:r>
    </w:p>
    <w:p>
      <w:pPr>
        <w:pStyle w:val="TextBody"/>
        <w:widowControl w:val="false"/>
        <w:spacing w:lineRule="auto" w:line="360"/>
        <w:rPr/>
      </w:pPr>
      <w:r>
        <w:rPr>
          <w:sz w:val="28"/>
          <w:szCs w:val="28"/>
        </w:rPr>
        <w:t xml:space="preserve">Общей задачей осмотра места происшествия является получение процессуально-закрепленной информации (фактических данных) об обстоятельствах происшедшего события, объектах и лицах, имеющих к нему отношение, их связях и взаимодействиях. </w:t>
      </w:r>
    </w:p>
    <w:p>
      <w:pPr>
        <w:pStyle w:val="TextBody"/>
        <w:widowControl w:val="false"/>
        <w:spacing w:lineRule="auto" w:line="360"/>
        <w:rPr/>
      </w:pPr>
      <w:r>
        <w:rPr>
          <w:sz w:val="28"/>
          <w:szCs w:val="28"/>
        </w:rPr>
        <w:t xml:space="preserve">Для эффективного осмотра места происшествия, то есть способствующего раскрытию совершенного или готовящегося преступления, практическим работникам очень важно применять тактические приемы, выработанные учеными в области криминалистики.  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sz w:val="28"/>
          <w:szCs w:val="28"/>
        </w:rPr>
        <w:t>Основной целью данной работы является изучение тактики, то есть основных приемов и способов  проведения осмотра места происшествия.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рамках поставленной цели можно выделить следующие задачи: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</w:t>
        <w:softHyphen/>
        <w:softHyphen/>
        <w:t>раскрыть понятие осмотра места происшествия как неотложного следственного действия;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рассмотреть тактические приемы на стадиях проведения осмотра места происшествия.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роцессе написании реферата использовалась  специальная литература и учебники по криминалистике таких авторов как Е.П. Ищенко, А.Р. Ратинова, А.Г. Филиппова, Н.П. Яблокова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осмотра места происшествия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мотр места происшествия</w:t>
      </w:r>
      <w:r>
        <w:rPr>
          <w:b/>
          <w:sz w:val="28"/>
          <w:szCs w:val="28"/>
        </w:rPr>
        <w:t xml:space="preserve"> — </w:t>
      </w:r>
      <w:r>
        <w:rPr>
          <w:sz w:val="28"/>
          <w:szCs w:val="28"/>
        </w:rPr>
        <w:t>неотложное следственное действие</w:t>
      </w:r>
      <w:r>
        <w:rPr>
          <w:b/>
          <w:sz w:val="28"/>
          <w:szCs w:val="28"/>
        </w:rPr>
        <w:t xml:space="preserve">, </w:t>
      </w:r>
      <w:r>
        <w:rPr>
          <w:bCs/>
          <w:sz w:val="28"/>
          <w:szCs w:val="28"/>
        </w:rPr>
        <w:t>направленное на установление, фиксацию и иссле</w:t>
        <w:softHyphen/>
        <w:t>дование обстановки места происшествия, следов преступления и преступника и иных (фактических) данных, позволяющих в совокупности с другими доказательствами сделать вывод о ме</w:t>
        <w:softHyphen/>
        <w:t>ханизме происшествия и иных обстоятельствах расследуемого события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естом происшествия принято именовать тот участок мест</w:t>
        <w:softHyphen/>
        <w:t>ности или помещение, в пределах которого обнаружены следы совершенного преступления. При этом подразумевается, что преступление могло быть совершено как в месте обнаружения следов, так и в ином месте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 отличие от места происшествия, местом преступления счи</w:t>
        <w:softHyphen/>
        <w:t>тается район совершения преступления или наступления пре</w:t>
        <w:softHyphen/>
        <w:t>ступного результата, хотя следы его могли быть обнаружены и вне данного района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смотр места происшествия и его обстановки представляет собой изучение и фиксацию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) рельефа местности, естественных и искусственных границ места происшествия;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2) характера и расположения помещения</w:t>
      </w:r>
      <w:r>
        <w:rPr>
          <w:sz w:val="28"/>
          <w:szCs w:val="28"/>
        </w:rPr>
        <w:t>, прилегающих по</w:t>
        <w:softHyphen/>
        <w:t>строек, ведущих к нему и от него путей, а также преград на указанных пут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пространственного расположения местных предметов, их положения относительно друг друга и расстояний между ни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расположения предметов с точки зрения их целевого наз</w:t>
        <w:softHyphen/>
        <w:t>начения и положения при обычном употребле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следов преступления и преступни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 отсутствия необходимых в данной обстановке предметов и след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 наличия предметов, являющихся в данной обстановке чу</w:t>
        <w:softHyphen/>
        <w:t>жеродными, сам факт обнаружения которых в данной об</w:t>
        <w:softHyphen/>
        <w:t>становке необыч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дние две группы фактических данных относятся к ка</w:t>
        <w:softHyphen/>
        <w:t xml:space="preserve">тегории так называемых </w:t>
      </w:r>
      <w:r>
        <w:rPr>
          <w:sz w:val="28"/>
          <w:szCs w:val="28"/>
          <w:u w:val="single"/>
        </w:rPr>
        <w:t>негативных обстоятельств</w:t>
      </w:r>
      <w:r>
        <w:rPr>
          <w:sz w:val="28"/>
          <w:szCs w:val="28"/>
        </w:rPr>
        <w:t>, под кото</w:t>
        <w:softHyphen/>
        <w:t>рыми понимают обстоятельства, противоречащие представлению об обычном для подобных ситуаций ходе вещей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гативные обстоятельства особенно ценны при разоблаче</w:t>
        <w:softHyphen/>
        <w:t xml:space="preserve">нии </w:t>
      </w:r>
      <w:r>
        <w:rPr>
          <w:sz w:val="28"/>
          <w:szCs w:val="28"/>
          <w:u w:val="single"/>
        </w:rPr>
        <w:t>инсценировок преступлений,</w:t>
      </w:r>
      <w:r>
        <w:rPr>
          <w:sz w:val="28"/>
          <w:szCs w:val="28"/>
        </w:rPr>
        <w:t xml:space="preserve"> т.е. искусственного создания ли</w:t>
        <w:softHyphen/>
        <w:t>цом, заинтересованным в определенном исходе следствия, об</w:t>
        <w:softHyphen/>
        <w:t xml:space="preserve">становки, не соответствующей фактически происшедшему на этом месте событи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инсценировке могут пресле</w:t>
        <w:softHyphen/>
        <w:t>доваться следующие ц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создание видимости совершения в данном месте иного преступления для сокрытия признаков подлинного собы</w:t>
        <w:softHyphen/>
        <w:t>тия (например, создание обстановки разбойного нападе</w:t>
        <w:softHyphen/>
        <w:t>ния для сокрытия совершенной кражи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создание видимости происшедшего на данном месте со бытия, не имеющего криминального характера, для со</w:t>
        <w:softHyphen/>
        <w:t>крытия совершенного преступления (например, инсцени</w:t>
        <w:softHyphen/>
        <w:t>рование самоубийства или несчастного случая для сокры</w:t>
        <w:softHyphen/>
        <w:t>тия убийства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создание видимости совершенного преступления для со</w:t>
        <w:softHyphen/>
        <w:t>крытия фактов аморального поведения, беспечности, ха</w:t>
        <w:softHyphen/>
        <w:t>латности и иных поступков, не имеющих криминального характера (инсценирование обстановки кражи документов при фактической их потере и т.п.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у следователя ложного представления об отдель</w:t>
        <w:softHyphen/>
        <w:t>ных деталях фактически совершенного преступления или об отдельных элементах его состава (инсценирование со</w:t>
        <w:softHyphen/>
        <w:t>вершения преступления иным лицом, в иных целях и по другим мотивам и т.п.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смотр места происшествия производится в дву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 xml:space="preserve">Когда преступление уже совершено и осмотр необходим в целях обнаружения следов и других вещественных доказательств, выяснения обстановки места происшествия, а равно иных обстоятельств, имеющих значение для дел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20"/>
        <w:rPr/>
      </w:pPr>
      <w:r>
        <w:rPr>
          <w:sz w:val="28"/>
          <w:szCs w:val="28"/>
        </w:rPr>
        <w:t>Когда имеются подозрения о совершенном преступлении и в ходе осмотра требуется установить, что же в действительности произошло, самоубийство или убийство, пожар вследствие неисправности электропроводки или поджог и т.п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Эффективность осмотра в значительной мере зависит от общей профессиональной и организационно-технической подготовки следователя. Следователь должен быть психологически готов к осмотру в затрудненных условиях (ночью, в дождь, снег, сильный ветер) и при этом сохранять на протяжении длительного времени творческую работоспособность, быть внимательным и собранным, чтобы не упустить ни одного обстоятельства или факта, имеющего значение для установления истины. Профессиональная готовность следователя включает в себя способность к наблюдению, умение на основе знания типичных способов совершения и сокрытия преступления, различных уловок преступника подмечать в обстановке происшествия главное, выделять наиболее значимые детали и признаки, вскрывать противоречивые элементы, обнаруживать инсцениров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Материально-техническое снаряжение следователя должно соответствовать конкретным условиям, в которых ему предстоит работать. Защищающие от дождя и ветра плащ, сапоги, удобная теплая одежда позволяют снизить влияние неблагоприятных погодных условий. Необходимы специальные осветители, достаточно сильный электрофонарь для работы в ночных условиях и при недостаточном освещении, портативная видеокамера, диктофон, фотоаппарат с лампой-вспышкой и другими принадлежностями для оперативной и точной фиксации обстановки и отдельных объектов, специальные и аналитические приборы для обнаружения, фиксации и изъятия различных следов, скрытых и маловидимых объектов и микрочастиц (щуп, трал, металлоискатель, приборы для поиска трупа, ЭОП, ОЛД-41 и другие научно-технические средства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актические приемы на стадиях проведения осмотра места происшествия </w:t>
      </w:r>
    </w:p>
    <w:p>
      <w:pPr>
        <w:pStyle w:val="TextBody"/>
        <w:widowControl w:val="false"/>
        <w:spacing w:lineRule="auto" w:line="360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смотр места происшествия подразделяется на следующие три стадии: ориентирующую (обзорную), детального исследования, заключительную. Осмотру всегда предшествует тщательная подготовка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b/>
          <w:sz w:val="28"/>
          <w:szCs w:val="28"/>
        </w:rPr>
        <w:t>Подготовка к осмотру</w:t>
      </w:r>
      <w:r>
        <w:rPr>
          <w:sz w:val="28"/>
          <w:szCs w:val="28"/>
        </w:rPr>
        <w:t xml:space="preserve"> в свою очередь подразделяется на два периода. В первый включаются действия следователя до выезда на место происшествия, во второй – подготовительные действия по прибытии на место осмотра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В первом периоде основной задачей следователя является информационно-тактическое и материально-техническое обеспечение выезда на место происшествия. Надо получить возможно полную информацию о происшедшем и условиях, в которых предстоит работать. Следователь прежде всего убеждается в том, что приняты все неотложные меры к устранению и предотвращению вредных последствий происшествия, оказана необходимая помощь пострадавшим, обеспечены надежная охрана места происшествия, неприкосновенность и сохранность следов. В случае ненадлежащего или недостаточного характера принятых мер следователь делает соответствующие распоряжения работникам милиции, представителям администрации предприятия, фирмы, иным должностным лицам (например, принимает меры к вызову «скорой помощи», аварийной бригады и т.п.)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Далее следователь уточняет, какие специалисты и иные лица будут необходимы для качественного проведения осмотра, и обеспечивает их вызов. До выезда проверяется наличие в чемодане необходимых для работы научно-технических средств, бланков, бумаги и т.п. Следователю надо взять с собой запасные фотокинопленки (видеокассеты), магнитную ленту, упаковочные материалы и те приборы и средства, которые могут понадобиться с учетом конкретной ситуации. В этот же период решается вопрос о вызове кинолога со служебно-розыскной собакой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Информация, содержащаяся в первичном сообщении, не всегда достаточна для полного и ясного суждения о происшедшем. В самом первом приближении следователь пытается мысленно смоделировать хотя бы в общем виде характеристику происшедшего события, материальную обстановку и последствия которого предстоит изучить при осмотре. Первичная модель сравнивается с имеющимися рекомендациями по поиску следов, изучению механизма преступления, алгоритму действий, т.е. четкой последовательности рабочих операций в аналогичных ситуациях. Соответственно следователь намечает, на что нужно будет обратить внимание в первую очередь, какие конкретные задачи решить и какие поисковые действия предпринять при осмотре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В процессе подготовки к осмотру нужно учитывать еще и такое немаловажное обстоятельство, как возможность возвращения преступника на место происшествия. Поэтому нужно быть внимательным к выбору понятых и иных помощников, организовать наблюдение со стороны за местом происшествия и находящимися рядом с ним посторонними, обращая внимание на подозрительных лиц, и решить вопрос об организации засады, особенно тогда, когда осмотр проводился поздно вечером либо ночью. В этих случаях появление преступника возможно под утро либо днем. Замечено, что некоторые серийные преступники склонны совершать повторное посягательство на том же месте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b/>
          <w:sz w:val="28"/>
          <w:szCs w:val="28"/>
        </w:rPr>
        <w:t>По прибытии на место происшествия</w:t>
      </w:r>
      <w:r>
        <w:rPr>
          <w:sz w:val="28"/>
          <w:szCs w:val="28"/>
        </w:rPr>
        <w:t xml:space="preserve"> следователю нужно лично самому убедиться в том, что все неотложные меры по ликвидации последствий происшествия приняты, помощь пострадавшим оказана. При необходимости принимаются дополнительные меры по обеспечению охраны места происшествия, и сохранению следов, удалению посторонних, организации наблюдения за местом происшествия с целью выявления подозрительных лиц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Следователь проверяет явку участников осмотра, если понятые не подобраны или же возникает, судя по ситуации, надобность в иного рода специалистах, обеспечивает их вызов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Перед осмотром от работников милиции, очевидцев и лиц, первыми обнаруживших происшествие, нужно получить краткую информацию о том, что же произошло, кто к происшедшему может  быть причастен, какие конкретные мероприятия намечены и проводятся по установлению виновных, их розыску и задержанию. Особенно важными для предстоящего осмотра являются сведения об изменениях, которые были внесены в обстановку до приезда следователя (при оказании помощи пострадавшим, ликвидации последствий происшествия и т.п.), а также данные о том, где и какие следы и объекты, имеющие доказательственное значение, уже обнаружены или могут быть найдены. Очевидцы и иные лица опрашиваются поодиночке, сообщаемую ими информацию целесообразно записывать на диктофон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b/>
          <w:sz w:val="28"/>
          <w:szCs w:val="28"/>
        </w:rPr>
        <w:t>Ориентирующая (обзорная) стадия осмотра</w:t>
      </w:r>
      <w:r>
        <w:rPr>
          <w:sz w:val="28"/>
          <w:szCs w:val="28"/>
        </w:rPr>
        <w:t xml:space="preserve"> начинается с общего обзора места происшествия – своеобразной рекогносцировки на месте, когда следователь обходит или обозревает место происшествия по возможности с разных сторон, оценивает наиболее рациональные подходы к нему, </w:t>
      </w:r>
      <w:r>
        <w:rPr>
          <w:b/>
          <w:sz w:val="28"/>
          <w:szCs w:val="28"/>
        </w:rPr>
        <w:t>определяет оптимальные границы территории, подлежащей осмотру</w:t>
      </w:r>
      <w:r>
        <w:rPr>
          <w:sz w:val="28"/>
          <w:szCs w:val="28"/>
        </w:rPr>
        <w:t>. В пределы исследования включается не только то место, где с очевидностью обнаружены признаки происшествия, но и соседние участки и помещения, а также объекты-ориентиры, позволяющие зафиксировать расположение места происшествия на местности (столбы, развилка дорог, деревья и т.п.)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Ориентируясь на месте, следователь изучает и фиксирует (путем видеосъемки, ориентирующей и обзорной фотосъемки, записей в протоколе или черновых набросках, планах, схемах) обстановку в целом, определяет взаимное расположение, взаимосвязь основных объектов окружающей местности или помещений (рельеф местности, подходы и выходы к месту происшествия, соседние помещения, чердаки, подвалы, надворные постройки и проч.). В процессе ориентирующего исследования могут быть получены ответы на вопросы: откуда можно было видеть или слышать, как происходило событие; мог ли преступник пройти на место происшествия незамеченным; где за пределами места происшествия могли остаться его следы. Если в оперативную группу включен кинолог, то вместе с ним следователь выбирает тот участок места происшествия, где применение служебно-розыскной собаки наиболее эффективно и будет связано с минимальным риском утраты следов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В стадии ориентирующего исследования или на последующих стадиях решается </w:t>
      </w:r>
      <w:r>
        <w:rPr>
          <w:b/>
          <w:sz w:val="28"/>
          <w:szCs w:val="28"/>
        </w:rPr>
        <w:t>вопрос о прочесывании местности</w:t>
      </w:r>
      <w:r>
        <w:rPr>
          <w:sz w:val="28"/>
          <w:szCs w:val="28"/>
        </w:rPr>
        <w:t>, которое может проводиться параллельно осмотру или после него с участием работников милиции и представителей общественности. Целью прочесывания местности является обнаружение следов и объектов за пределами границ осмотра (поиск трупа, одежды, похищенного, вещей потерпевшего, орудий преступления и т.п.)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При этом определяется конкретный район обследования, направление движения, подготавливаются простейшие технические средства (щупы, вилы, грабли и т.п.). Его участникам сообщается конкретная задача, возможные объекты, которые могут быть найдены, способы связи и ориентировки на местности. В случае обнаружения объектов и следов они осматриваются следователем на том участке местности, где были найдены. Все участники обследования местности должны быть осведомлены о том, что обнаруженные объекты нельзя трогать руками, перемещать и изменять их положение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В процессе обзорного ориентирования уточняются, конкретизируются версии о характере происшедшего события и его отдельных обстоятельствах (времени, месте преступления, особенностях действий преступника и т.д.). Следователь, планируя последовательность своих действий, определяет начальную точку осмотра, наиболее оптимальное направление движения, приемы и методы осмотра, а также те участки и объекты, находящиеся за пределами границ осмотра, которые надлежит осмотреть дополнительно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b/>
          <w:sz w:val="28"/>
          <w:szCs w:val="28"/>
        </w:rPr>
        <w:t>Выбор начальной точки и направления движения.</w:t>
      </w:r>
      <w:r>
        <w:rPr>
          <w:sz w:val="28"/>
          <w:szCs w:val="28"/>
        </w:rPr>
        <w:t xml:space="preserve"> Осмотр обычно рекомендуется начинать </w:t>
      </w:r>
      <w:r>
        <w:rPr>
          <w:b/>
          <w:sz w:val="28"/>
          <w:szCs w:val="28"/>
        </w:rPr>
        <w:t>с центра</w:t>
      </w:r>
      <w:r>
        <w:rPr>
          <w:sz w:val="28"/>
          <w:szCs w:val="28"/>
        </w:rPr>
        <w:t xml:space="preserve">, под которым понимается наиболее важный узел (совокупность следов и предметов) или отдельный объект (труп, опрокинутая автомашина, вскрытый сейф и т.п.). Осматривать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иферии</w:t>
      </w:r>
      <w:r>
        <w:rPr>
          <w:sz w:val="28"/>
          <w:szCs w:val="28"/>
        </w:rPr>
        <w:t xml:space="preserve"> целесообразно, когда центр места происшествия определить трудно либо есть опасность утраты следов, расположенных за его пределами, а также если при приближении к центру места происшествия можно уничтожить следы, находящиеся на периферии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Осмотр места происшествия должен вестись методично, по четко определенной системе, чтобы не упустить из виду какие-либо важные узлы и детали. Существуют следующие три основных метода передвижения, которые применяются «в чистом виде» либо в различных комбинациях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: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эксцентрический</w:t>
      </w:r>
      <w:r>
        <w:rPr>
          <w:sz w:val="28"/>
          <w:szCs w:val="28"/>
        </w:rPr>
        <w:t>, когда движение идет по развертывающейся спирали от центра к периферии;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концентрический</w:t>
      </w:r>
      <w:r>
        <w:rPr>
          <w:sz w:val="28"/>
          <w:szCs w:val="28"/>
        </w:rPr>
        <w:t xml:space="preserve"> – осмотр ведется по спирали от периферии к центру;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>фронтальн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линейный),</w:t>
      </w:r>
      <w:r>
        <w:rPr>
          <w:sz w:val="28"/>
          <w:szCs w:val="28"/>
        </w:rPr>
        <w:t xml:space="preserve"> когда целесообразно изучать место происшествия, двигаясь по линии от одного края территории или помещения к другому, исследуя последовательно каждый сектор (участок, квадрат) и переходя от одной полосы движения на следующую, параллельную предыдущей или соседнюю с ней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Методы и приемы осмотра зависят еще и от </w:t>
      </w:r>
      <w:r>
        <w:rPr>
          <w:b/>
          <w:sz w:val="28"/>
          <w:szCs w:val="28"/>
        </w:rPr>
        <w:t>способа пространственного охвата места происшествия</w:t>
      </w:r>
      <w:r>
        <w:rPr>
          <w:sz w:val="28"/>
          <w:szCs w:val="28"/>
        </w:rPr>
        <w:t xml:space="preserve">, который может быть </w:t>
      </w:r>
      <w:r>
        <w:rPr>
          <w:b/>
          <w:sz w:val="28"/>
          <w:szCs w:val="28"/>
        </w:rPr>
        <w:t>сплошным</w:t>
      </w:r>
      <w:r>
        <w:rPr>
          <w:sz w:val="28"/>
          <w:szCs w:val="28"/>
        </w:rPr>
        <w:t xml:space="preserve">, т.е. охватывать всю подлежащую исследованию территорию, либо </w:t>
      </w:r>
      <w:r>
        <w:rPr>
          <w:b/>
          <w:sz w:val="28"/>
          <w:szCs w:val="28"/>
        </w:rPr>
        <w:t>выборочным</w:t>
      </w:r>
      <w:r>
        <w:rPr>
          <w:sz w:val="28"/>
          <w:szCs w:val="28"/>
        </w:rPr>
        <w:t>, когда основное внимание уделяется осмотру отдельных участков местности либо производственного помещения, в которых, судя по имеющимся данным, происходило развитие происшедшего события. Выборочный метод чаще всего используется в качестве дополнительного при сплошном исследовании. Например, при убийстве с использованием огнестрельного оружия исследуется не только то место, где был обнаружен труп (сплошной осмотр), но и выборочно изучается место, где находился стрелявший, а также те участки местности или помещения, где могут быть обнаружены пули. Разумеется и в этом случае не должны оставаться без внимания соседние участки и помещения, в которых можно найти иные имеющие значение для дела объекты и следы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В криминалистической литературе упоминаются еще два метода осмотра: объективный и субъективный. </w:t>
      </w:r>
      <w:r>
        <w:rPr>
          <w:b/>
          <w:sz w:val="28"/>
          <w:szCs w:val="28"/>
        </w:rPr>
        <w:t>Объективный метод</w:t>
      </w:r>
      <w:r>
        <w:rPr>
          <w:sz w:val="28"/>
          <w:szCs w:val="28"/>
        </w:rPr>
        <w:t xml:space="preserve"> заключается в том, что место происшествия осматривается полностью независимо от путей передвижения преступника. По существу это сплошное исследование всей обстановки. При </w:t>
      </w:r>
      <w:r>
        <w:rPr>
          <w:b/>
          <w:sz w:val="28"/>
          <w:szCs w:val="28"/>
        </w:rPr>
        <w:t>субъективном методе</w:t>
      </w:r>
      <w:r>
        <w:rPr>
          <w:sz w:val="28"/>
          <w:szCs w:val="28"/>
        </w:rPr>
        <w:t xml:space="preserve"> следователь как бы идет следом за преступником, ориентируясь на признаки, которые указывают на пути его проникновения к месту происшествия, следы пребывания там и действий, а также пути ухода. Субъективный метод совпадает с выборочным осмотром отдельных элементов обстановки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Выбор того или иного метода диктуется конкретной обстановкой места происшествия. Объективный метод признается более предпочтительным, поскольку позволяет избежать пропуска каких-либо следов, которые могут находиться в стороне от движения преступника. Однако при анализе обстановки места происшествия не следует исключать возможность использования субъективного метода, с помощью которого при сплошном исследовании можно проследить не только пространственную, но и временную, а также информационные связи между отдельными элементами (узлами) места происшествия. Например, связь места, где преступник поджидал свою жертву, а затем вышел ей навстречу и совершил нападение, с местом сокрытия следов преступления, направлением ухода, следуя по которому можно выявить дополнительные следы, организовать преследование и задержание виновного.</w:t>
      </w:r>
    </w:p>
    <w:p>
      <w:pPr>
        <w:pStyle w:val="TextBody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еред началом осмотра следователь информирует всех его участников о порядке движения, предупреждает об особой осторожности в передвижении на месте происшествия с тем, чтобы не были затоптаны имеющиеся следы, о недопустимости без разрешения следователя прикасаться к каким-либо объектам, бросать окурки и другие предметы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При осмотре на местности целесообразно отмечать путь движения и осмотренные участки заранее подготовленными вешками, флажками и другими выделяющимися предметами.</w:t>
      </w:r>
    </w:p>
    <w:p>
      <w:pPr>
        <w:pStyle w:val="TextBody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Стадия детального исследования</w:t>
      </w:r>
      <w:r>
        <w:rPr>
          <w:sz w:val="28"/>
          <w:szCs w:val="28"/>
        </w:rPr>
        <w:t xml:space="preserve"> заключается в последовательном изучении обстановки места происшествия в соответствии с выбранным направлением движения по отдельным узлам (участкам), каждый из которых выделяется определенной совокупностью пространственно или информационно взаимосвязанных объектов и следов. Например, такой узел будут составлять труп, висящий в петле, крюк, к которому прикреплена петля, подставка со следами ног; второй узел – стол с находящейся на нем посудой и остатками пищи, третий – входная дверь со следами взлома, выключатель с потожировыми следами и т.д. Такой метод исследования называется </w:t>
      </w:r>
      <w:r>
        <w:rPr>
          <w:b/>
          <w:sz w:val="28"/>
          <w:szCs w:val="28"/>
        </w:rPr>
        <w:t>узловым</w:t>
      </w:r>
      <w:r>
        <w:rPr>
          <w:sz w:val="28"/>
          <w:szCs w:val="28"/>
        </w:rPr>
        <w:t>. Двигаясь последовательно, переходя при осмотре от одного узла к другому, следователь не должен упускать из виду участки местности или помещения, расположенные между ними, – там могут находиться значимые для расследования объекты и следы (окурки, оторванная пуговица, следы ног и т.п.)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В стадии детального исследования объекты и следы сначала изучаются путем статического, а затем динамического исследования. </w:t>
      </w:r>
      <w:r>
        <w:rPr>
          <w:b/>
          <w:sz w:val="28"/>
          <w:szCs w:val="28"/>
        </w:rPr>
        <w:t>Статичес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</w:t>
      </w:r>
      <w:r>
        <w:rPr>
          <w:sz w:val="28"/>
          <w:szCs w:val="28"/>
        </w:rPr>
        <w:t xml:space="preserve"> заключается в исследовании и фиксации обстановки места происшествия и отдельных ее элементов в том виде, в каком они находились к началу осмотра. Этот метод применяется также и при ориентирующем исследовании. Изучение ведется визуально, объекты не передвигаются и их положение не изменяется. В статическом состоянии объекты фотографируются методом узловой и детальной фотосъемки, а затем с помощью измерений фиксируется положение каждого из них относительно неподвижных ориентиров обстановки и других объектов. Измерения и описания должны быть такой полноты и точности, чтобы впоследствии на их основе можно было легко восстановить место расположения любого объекта и следа. С целью более точной фиксации в масштабе взаимного расположения объектов применяется стереоскопическая либо перспективно-метрическая фотосъемка (с глубинным или квадратным масштабом, а также с помощью фотоаппарата, снабженного перспективной координатной сеткой)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При использовании </w:t>
      </w:r>
      <w:r>
        <w:rPr>
          <w:b/>
          <w:sz w:val="28"/>
          <w:szCs w:val="28"/>
        </w:rPr>
        <w:t>динамического метода</w:t>
      </w:r>
      <w:r>
        <w:rPr>
          <w:sz w:val="28"/>
          <w:szCs w:val="28"/>
        </w:rPr>
        <w:t xml:space="preserve"> допускаются любые перемещения объектов и изменение их положения. Однако поднимать и брать в руки объекты надо осторожно, чтобы не повредить следы, не оставить отпечатков своих рук и не занести микрочастицы со своей одежды. Статический и динамический методы чередуются при исследовании объектов, находящихся в границах определенного узла, что создает наиболее оптимальный режим исследования материальной обстановки. Измерив и зафиксировав понижение каждого из объектов узла относительно друг друга, исследователь переходит к их детальному изучению. В процессе детального исследования изучаются и фиксируются не только видимые следы и объекты, но и осуществляется поиск латентной (скрытой) информации, которая может быть обнаружена путем изучения объектов на месте происшествия различными методами: помощью наблюдения (например, при косопадающем свете), измерения, сравнения, инструментальных методов (например, документ, залитый кровью, можно прочитать с помощью светофильтра красного цвета или ЭОП), опытных действий (например, определение наличия тока в цепи с помощью индикатора) и др.  Осмотр узла завершается изготовлением слепков и оттисков следов, а также изъятием тех объектов и следов, которые имеют отношение к происшедшему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Осуществляя поиск источников криминалистической информации, следователь в каждом случае пытается уяснить конкретный механизм следообразования, мысленно моделируя взаимодействие объектов. Например, определяет, с внутренней или внешней стороны оконного стекла должны были остаться следы рук, нужна ли была преступнику какая-либо подставка для преодоления преграды, должен ли был преступник или погибший испачкаться о стену, закрепляя петлю на перекладине, и т.д. Решая подобные частные вопросы взаимодействия объектов, следователь должен опираться на знание механизма взаимодействия всех объектов, участвовавших в происшествии, и знание взаимосвязи следов преступления, образующихся в результате такого взаимодействия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Соответственно в ходе осмотра изымаются образцы почвы, растений, микрочастицы с обстановки (краска, пыль и т.п.), со всеми предосторожностями упаковываются брошенные или потерянные преступником орудия и другие предметы, обеспечивается сохранность микрочастиц и других следов на одежде потерпевшего с тем, чтобы впоследствии можно было сравнить их со следами, которые остались на обуви, одежде и предметах, изъятых у подозреваемого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Моделируя происшедшее событие, следователь обязательно должен отмечать негативные обстоятельства. Негативные обстоятельства свидетельствуют об ошибочности выдвинутой следователем версии, неточности полученной информации либо об инсценировке. </w:t>
      </w:r>
    </w:p>
    <w:p>
      <w:pPr>
        <w:pStyle w:val="TextBody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 инсценировку указывают: различные противоречивые обстоятельства, факты искусственного изменения обстановки, наличие признаков разных преступлений, яркий демонстративный характер отдельных следов и др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TextBody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о негативных обстоятельствах, особенно инсценировках позволяют с большей достоверностью судить о сущности происшедшего события, определить было ли оно преступным или непреступным.</w:t>
      </w:r>
    </w:p>
    <w:p>
      <w:pPr>
        <w:pStyle w:val="TextBody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целью выявления  негативных обстоятельств следует дифференцировать изменения в обстановке: </w:t>
      </w:r>
    </w:p>
    <w:p>
      <w:pPr>
        <w:pStyle w:val="TextBody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) происшедшие в результате совершенного преступления; </w:t>
      </w:r>
    </w:p>
    <w:p>
      <w:pPr>
        <w:pStyle w:val="TextBody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) внесенные преступником и иными заинтересованными лицами в процессе инсценировки; </w:t>
      </w:r>
    </w:p>
    <w:p>
      <w:pPr>
        <w:pStyle w:val="TextBody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) появившиеся в силу объективных причин (под воздействием, например, сил природы);</w:t>
      </w:r>
    </w:p>
    <w:p>
      <w:pPr>
        <w:pStyle w:val="TextBody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г) внесенные посторонними лицами случайно, вне связи с совершенным преступлением (до или после происшествия) либо с целью отвести от себя подозрение.</w:t>
      </w:r>
    </w:p>
    <w:p>
      <w:pPr>
        <w:pStyle w:val="TextBody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 производстве осмотра места происшествия следователю нужно получить информацию для ответа на следующие вопросы:</w:t>
      </w:r>
    </w:p>
    <w:p>
      <w:pPr>
        <w:pStyle w:val="TextBody"/>
        <w:widowControl w:val="false"/>
        <w:spacing w:lineRule="auto" w:line="360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1. является ли место происшествия местом преступления, если да, то в какой именно его части оно было совершено (об ином месте преступления можно судить по следам волочения, отсутствию следов крови, несоответствию трупных пятен позе трупа, отсутствию соответствующих загрязнений на обуви и одежде трупа, несоответствию одежды на трупе погодным условиям и т.п.). С целью поиска места преступления исследуется дорожка следов, применяется служебно-розыскная собака, проводится прочесывание местности, подворный, поквартирный обход для выявления свидетелей и очевидцев, тщательно изучаются отдельные объекты (бирки, метки, специфические загрязнения и микроследы на упаковочном материале, белье, пометки на газетах и т.д.), устанавливается личность убитого, его связи, образ жизни и выясняются обстоятельства его поведения в день гибели;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2. сколько лиц участвовало в происшествии, характер и мотивы их действий (об этом можно судить по следам рук, ног, зубов, использованной посуде, окуркам, следам биологического происхождения, количеству и объему похищенного, способу преступления (и т.д.);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3. когда произошло расследуемое событие, как долго преступники находились на месте происшествия (о времени свидетельствуют трупные явления, сравнение температуры тела и окружающей среды, следы плесени, наличие на трупе и одежде насекомых, соответствие одежды времени года, по остановившимся стрелкам часов, если они были повреждены, по состоянию пищи, датам на отрывном календаре и газетах в почтовом ящике, включенном или выключенном свете, признакам кормления животных и т.д.);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4. каков характер связи между преступником и потерпевшим (об этом свидетельствует способ проникновения преступника в жилище, его свободная ориентировка в помещении, знание тайников, времени отсутствия потерпевшего в квартире, способ сокрытия следов преступления и т.д.);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5. кто совершил преступление (о возрасте, поле, физической силе, росте и других особенностях преступника можно судить по способу преступления, использованным орудиям и средствам, характеру похищенного, различным следам, микрочастицам от его одежды, данным о своеобразии его связи с потерпевшим и т.д.)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b/>
          <w:sz w:val="28"/>
          <w:szCs w:val="28"/>
        </w:rPr>
        <w:t>В завершающей стадии</w:t>
      </w:r>
      <w:r>
        <w:rPr>
          <w:sz w:val="28"/>
          <w:szCs w:val="28"/>
        </w:rPr>
        <w:t xml:space="preserve"> осмотра следователь совместно с прокурором, работниками милиции, специалистами обобщает и анализирует собранные данные, проверяет насколько удалось решить основные и частные задачи осмотра. В порядке контроля, чтобы убедиться, что ничего не упущено и не забыто, целесообразно повторно осмотреть наиболее важные узлы места происшествия.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Протокол осмотра места происшествия составляется в процессе производства следственного действия либо по его завершении на основе предварительных черновых записей и измерений. Все обнаруженное при осмотре подлежит фиксации в такой последовательности, в том виде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состоянии и расположении объектов относительно друг друга, в каком они наблюдались при осмотре. Выводы и умозаключения следователя в протоколе осмотра не записываются. В протокол могут заноситься заявления присутствующих лиц по поводу тех или иных объектов либо следов. Например, о принадлежности конкретной вещи определенному лицу, о факте опознания трупа, о том, что осматриваемый объект до приезда следователя передвигался, переносился. После занесения этих заявлений в протокол следователь при необходимости может произвести дополнительные измерения, которые с соответствующей оговоркой записываются в протокол. Изымаемые с места происшествия объекты в необходимых случаях упаковываются, опечатываются, снабжаются соответствующими бирками и надписям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 составлении протокола осмотра необходимо соблюдать следующие правила: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1) протокол должен достаточно полно, точно и объективно отражать ход и результаты осмотра;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2) целесообразно выделять части протокола подзаголовками: «Расположение места происшествия», «Осмотр кухни», «Местоположение и поза трупа», «Осмотр трупа», «Осмотр оружия» и т.п. Кроме того, в тексте протокола выделяются (подчеркиванием, цветом и т.п.) объекты, на которых найдены следы и которые подлежат изъятию;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3) каждый объект на протяжении всего протокола должен иметь одно и то же наименование. При описании указываются признаки, позволяющие отличить данный объект от других (например, указывается его наименование и назначение, номер, цвет, форма, размеры и т.п.);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4) если нет уверенности в правильности наименования объекта, то лучше ограничиться описанием его внешних признаков. Например, пишется «кольцо из металла светлого цвета с бесцветным ограненным камнем», но нельзя писать «кольцо из платины с бриллиантом». Нельзя писать, что обнаружены пятна (следы) крови. Обычно пишется, что обнаружены брызги, пятна бурого (буро-красного) цвета, похожие на кровь;</w:t>
      </w:r>
    </w:p>
    <w:p>
      <w:pPr>
        <w:pStyle w:val="TextBody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5) следует избегать приблизительных указаний местоположения объектов («около», «почти», «вблизи» и т.п.). Лучше писать протокол короткими, ясными фразами и не пользоваться малоизвестными или узкоспециальными терминами;</w:t>
      </w:r>
    </w:p>
    <w:p>
      <w:pPr>
        <w:pStyle w:val="TextBody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6) в конце протокола перечисляются изымаемые с места происшествия объекты, способ их упаковки и указывается место, где они будут храниться.</w:t>
      </w:r>
    </w:p>
    <w:p>
      <w:pPr>
        <w:pStyle w:val="TextBody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 протоколу осмотра места происшествия прилагаются фототаблицы, киноленты, видеокассеты, планы. Планы являются графическим изображением местности, помещений, отдельных их частей и объектов. </w:t>
      </w:r>
      <w:r>
        <w:br w:type="page"/>
      </w:r>
    </w:p>
    <w:p>
      <w:pPr>
        <w:pStyle w:val="TextBody"/>
        <w:widowControl w:val="false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"/>
        <w:widowControl w:val="false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40"/>
        <w:rPr/>
      </w:pPr>
      <w:r>
        <w:rPr>
          <w:sz w:val="28"/>
          <w:szCs w:val="28"/>
        </w:rPr>
        <w:t>Осмотр места происшествия производится в двух случаях: после совершения преступления либо когда имеются подозрения о совершенном преступлении и в ходе осмотра требуется установить, что же в действительности произошло.  Для выполнения качественного осмотра места происшествия очень важно выполнять совокупность средств и приемов на определенном этапе (или стадии) проведения осмотра места происшествия Осмотр места происшествия подразделяется на три этапа: подготовительный, рабочий и заключи</w:t>
        <w:softHyphen/>
        <w:t>тельный.</w:t>
      </w:r>
    </w:p>
    <w:p>
      <w:pPr>
        <w:pStyle w:val="Normal"/>
        <w:widowControl/>
        <w:spacing w:lineRule="auto" w:line="360"/>
        <w:ind w:firstLine="540"/>
        <w:rPr/>
      </w:pPr>
      <w:r>
        <w:rPr>
          <w:sz w:val="28"/>
          <w:szCs w:val="28"/>
        </w:rPr>
        <w:t>На подготовительном этапе осмотра места происшествия после принятия следователем решения о произ</w:t>
        <w:softHyphen/>
        <w:t>водстве осмотра, последний должен: принять меры к предотвращению или ослаблению вред</w:t>
        <w:softHyphen/>
        <w:t>ных последствий преступления; обеспечить охрану места происшествия, присутствие поблизости от места происшест</w:t>
        <w:softHyphen/>
        <w:t>вия лиц, которые могут дать всю обходимую информацию о происшествии; обеспечить присутст</w:t>
        <w:softHyphen/>
        <w:t>вие необходимых специалистов; решить вопрос о составе опе</w:t>
        <w:softHyphen/>
        <w:t>ративной группы; проверить готовность технических средств осмотра. По прибытию на место происшествия, следователь принимает меры к оказанию необходимой медицинской помощи потерпевшим; удаляет всех посторонних лиц; путем опроса свидетелей в форме беседы получает предварительные сведения, которые должны быть приняты во внимание при осмотре, и устанавливает, какие измене</w:t>
        <w:softHyphen/>
        <w:t>ния были произведены на месте происшествия; приглашает понятых, окончательно определяет круг остальных участников осмотра и инструктирует последних об их правах и обязанностях; производит прочие неотложные действия, диктуемые об</w:t>
        <w:softHyphen/>
        <w:t xml:space="preserve">стоятельствами, а также принимает меры, направленные на улучшение условий осмотра. </w:t>
      </w:r>
    </w:p>
    <w:p>
      <w:pPr>
        <w:pStyle w:val="Normal"/>
        <w:widowControl/>
        <w:spacing w:lineRule="auto" w:line="360"/>
        <w:ind w:firstLine="540"/>
        <w:rPr/>
      </w:pPr>
      <w:r>
        <w:rPr>
          <w:sz w:val="28"/>
          <w:szCs w:val="28"/>
        </w:rPr>
        <w:t>Рабочий этап осмотра места происшествия состоит из об</w:t>
        <w:softHyphen/>
        <w:t>щего и детального осмотров. Общий осмотр включает в себя: обзор места происшествия, определения границ подлежащего осмотру пространства; решение вопроса об исходной точке и способе осмотра; выбор позиций для производства ориентирующей и обзор</w:t>
        <w:softHyphen/>
        <w:t>ной фотосъемок и их осуществление. Также подлежат выяснению: какие объекты находятся на месте происшествия, ис</w:t>
        <w:softHyphen/>
        <w:t>следуется комплекс вопросов, относящихся к обстановке места происшествия, определяется взаимное расположение и взаимо</w:t>
        <w:softHyphen/>
        <w:t>связь предметов обстановки, изучается их внешний вид, состояние и с максимально возможными в данных условиях подробностя</w:t>
        <w:softHyphen/>
        <w:t>ми фиксируется все обнаруженное с помощью фотосъемки, со</w:t>
        <w:softHyphen/>
        <w:t>ставления схем, планов и чертежей и делает необходимые замет</w:t>
        <w:softHyphen/>
        <w:t>ки для будущего протокола осмотра.</w:t>
      </w:r>
    </w:p>
    <w:p>
      <w:pPr>
        <w:pStyle w:val="Normal"/>
        <w:widowControl/>
        <w:spacing w:lineRule="auto" w:line="360"/>
        <w:ind w:firstLine="540"/>
        <w:rPr/>
      </w:pPr>
      <w:r>
        <w:rPr>
          <w:sz w:val="28"/>
          <w:szCs w:val="28"/>
        </w:rPr>
        <w:t>По окончании общего осмотра следователь переходит к детальному осмотру, во время которого: тщательно и детально осматривает объекты; принимает меры к розыску и обнаружению на месте про</w:t>
        <w:softHyphen/>
        <w:t>исшествия и на отдельных объектах следов преступления и преступника; отбирает объекты со следами; фиксирует негативные признаки; проверяет данные общего осмотра; производит узловую и детальную фотосъемку.</w:t>
      </w:r>
    </w:p>
    <w:p>
      <w:pPr>
        <w:pStyle w:val="Normal"/>
        <w:widowControl/>
        <w:spacing w:lineRule="auto" w:line="360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 производстве осмотра места происшествия используются следующие способы осмотра места происшествия: кон</w:t>
        <w:softHyphen/>
        <w:t>центрический, эксцентрический, или способ «развертывающейся спирали», и способ фронтального осмотра. Данные способы применяются в «чистом» или комбинированном виде. Кроме того используются субъективный и объективный методы производства осмотра места происшествия.</w:t>
      </w:r>
    </w:p>
    <w:p>
      <w:pPr>
        <w:pStyle w:val="Normal"/>
        <w:widowControl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аключительный этап осмотра места происшествия включает в себя: составление протокола осмотра и необходимых планов, схем, чертежей; при необходимости дактилоскопирование трупа и направ</w:t>
        <w:softHyphen/>
        <w:t>ление его в морг; упаковку объектов, изъятых с места происшествия; принятие мер к сохранению тех имеющих доказательст</w:t>
        <w:softHyphen/>
        <w:t>венное значение объектов, которые невозможно или нецелесообразно изымать с места происшествия; рассмотрение следователем и разрешение вопросов, свя</w:t>
        <w:softHyphen/>
        <w:t>занных с поступившими от участников осмотра и иных лиц заявлениями, относящимися к осмотру места проис</w:t>
        <w:softHyphen/>
        <w:t>шествия.</w:t>
      </w:r>
    </w:p>
    <w:p>
      <w:pPr>
        <w:pStyle w:val="Normal"/>
        <w:widowControl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смотр завершается оценкой проделанной работы с точки зрения ее полноты и успешности.</w:t>
      </w:r>
    </w:p>
    <w:p>
      <w:pPr>
        <w:pStyle w:val="TextBody"/>
        <w:widowControl w:val="false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Ищенко Е.П. Криминалистика: Краткий курс.- М.: Юридическая фирма «КОНТРАКТ»: ИНФРА-М, 2003.-11, 302 с.- (Серия «Высшее образование»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Криминалистика: Учебник / Под ред. Е.П. Ищенко. – М.:  Юристъ, 2000. - 751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Криминалистика: Учебное пособие в схемах под редакцией А.Г. Филиппова Москва Новый юрист 1998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Криминалистика: Учебник / Отв. ред. Н.П. Яблоков. 2-е изд., перераб. и доп. – М.: Юристъ, 2001. – 718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Ратинов А.Р. Судебная психология для следователей. М.,  1967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Россинская Е.Р. Криминалистика. Вопросы и ответы: Учеб. пособие для вузов. - М.: ЮНИТИ-ДАНА, 1999. - 351 с. - (Готовимся к экзамену)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tabs>
          <w:tab w:val="clear" w:pos="708"/>
          <w:tab w:val="left" w:pos="720" w:leader="none"/>
        </w:tabs>
        <w:snapToGrid w:val="false"/>
        <w:ind w:hanging="0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нская Е.Р. Криминалистика. Вопросы и ответы: Учеб. пособие для вузов. - М.: ЮНИТИ-ДАНА, 1999.  С. 156</w:t>
      </w:r>
    </w:p>
    <w:p>
      <w:pPr>
        <w:pStyle w:val="Normal"/>
        <w:widowControl/>
        <w:tabs>
          <w:tab w:val="clear" w:pos="708"/>
          <w:tab w:val="left" w:pos="720" w:leader="none"/>
        </w:tabs>
        <w:snapToGrid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</w:footnote>
  <w:footnote w:id="3">
    <w:p>
      <w:pPr>
        <w:pStyle w:val="Normal"/>
        <w:widowControl/>
        <w:tabs>
          <w:tab w:val="clear" w:pos="708"/>
          <w:tab w:val="left" w:pos="720" w:leader="none"/>
        </w:tabs>
        <w:snapToGrid w:val="false"/>
        <w:ind w:hanging="0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нская Е.Р. Криминалистика. Вопросы и ответы: Учеб. пособие для вузов. - М.: ЮНИТИ-ДАНА, 1999. С. 158</w:t>
      </w:r>
    </w:p>
    <w:p>
      <w:pPr>
        <w:pStyle w:val="Normal"/>
        <w:widowControl/>
        <w:tabs>
          <w:tab w:val="clear" w:pos="708"/>
          <w:tab w:val="left" w:pos="720" w:leader="none"/>
        </w:tabs>
        <w:snapToGrid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риминалистика: Учебник / Отв. ред. Н.П. Яблоков. 2-е изд., перераб. и доп. – М.: Юристъ, 2001. С. 27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риминалистика: Учебник / Отв. ред. Н.П. Яблоков. 2-е изд., перераб. и доп. – М.: Юристъ, 2001. С. 281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Ищенко Е.П. Криминалистика: Краткий курс.- М.: Юридическая фирма «КОНТРАКТ»: ИНФРА-М, 2003. С.13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риминалистика: Учебник / Отв. ред. Н.П. Яблоков. 2-е изд., перераб. и доп. – М.: Юристъ, 2001. С. 285</w:t>
      </w:r>
    </w:p>
  </w:footnote>
  <w:footnote w:id="8"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атинов А.Р. Судебная психология для следователей. М., 1967. С. 250-254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иминалистика: Учебник / Отв. ред. Н.П. Яблоков. 2-е изд., перераб. и доп. – М.: Юристъ, 2001. С. 28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5"/>
        </w:tabs>
        <w:ind w:left="1055" w:hanging="73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5"/>
        </w:tabs>
        <w:ind w:left="1055" w:hanging="7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ind w:firstLine="709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37:00Z</dcterms:created>
  <dc:creator>Me</dc:creator>
  <dc:description/>
  <cp:keywords/>
  <dc:language>en-US</dc:language>
  <cp:lastModifiedBy>SYSTEM</cp:lastModifiedBy>
  <dcterms:modified xsi:type="dcterms:W3CDTF">2011-09-23T06:37:00Z</dcterms:modified>
  <cp:revision>2</cp:revision>
  <dc:subject/>
  <dc:title>Оглавление</dc:title>
</cp:coreProperties>
</file>