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и развития технико-криминалистических средств обнаружения, фиксации, изъятия и исследования наркотиков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ффективная борьба с незаконным оборотом наркотических средств на современном этапе немыслима без применения технических средств. Для качественной работы по расследованию преступлений, в том числе, преступлений, связанных с незаконным оборотом наркотических средств, следователь, оперативный работник, сотрудник экспертного подразделения не только должны владеть имеющимися в их арсенале техническими средствами, но и представлять тенденции и перспективы развития данной техники, быть в курсе новейших разработок в этом направл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едует отметить, что технико-криминалистические средства, как и любая техника вообще, развивается по определенным объективным закономерностям, характеризующим изменение техники, и к этим закономерностям относятся: 1) улучшение используемых материалов; 2) совершенствование конструкции, структуры и функции техники; 3) наличие взаимосвязи и взаимодействия различных отраслей техники в их развити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Относительно вопросов криминалистической техники, в частности - “полевой криминалистики”, Р.С.Белкин выделяет в том числе, и проблемы технического характера, а именно – задачи комплектования технических средств; пределы оснащения следователя и специалиста для работы в “полевых” условиях; направления научных исследований по совершенствованию технического “арсенала” (подчеркнуто нами – Б.К.) следователя; информационное обеспечение следственно-оперативной группы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Относительно экспертных исследований указанный автор отмечает, как одну из объективных причин экспертных ошибок, применение недостаточно совершенных приборов и инструментов, выделяя, тем самым, необходимость в современных технические средства в качестве важной составляющей эффективной экспертной работы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Таким образом, определяется, что современные научно разработанные технические средства являются существенным компонентом успешной работы по расследованию преступл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убежный опыт также свидетельствует о важности развития новых технических средств, причем отмечается, что в современных условиях актуальной становится задача сосредоточения новых технических средств на следующих направлениях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тическое направление – т.е. применение действующих электронно-акустических средств для сбора доказательств (их процессуальное направление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ехника, методы сбора доказательств. В данном направлении наиболее важным считаются такие системы обработки информации, как цифровая фотография и цифровая обработка видеоизображений. Здесь же представляют интерес системы улучшения порядка следования технических кадров видеоряда (из большого количества плохих кадров, например - зашумленных, воссоздается один с хорошим качеством. Расширяются технические возможности распознавания и оценки машинописных текстов (с использованием лазерной сканирующей микроскопии, позволяющей получать трехмерное изображение микроскопических структур), что при наличии большого количества копировальной техники представляет значительный интерес. Все более широкое применение в криминалистике находят и методы математическо-физического моделирования на базе компьютерных технологий (вплоть до создания анимационных моделей события); все более применяются различные системы визуализации информации с магнитных носителей (например - дискет) в виде изображений; получают современное оформление биотехнологии, такие, как получение ДНК-информации, “генетических отпечатков пальцев” и т.п.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оперативной и текущей информации будет иметь все более важное значение. Например, применение подвижных систем передачи изображения с мест совершения преступлений. Перспективным считается создание компьютерных систем, объединяющих в себе банки данных и системы поиска информации, дающие максимальный доступ заинтересованных лиц к информации (в том числе, реагирующих на голосовые команды операторов). В настоящее время рекомендуется дополнять данные системы географической информацией, использовать глобальные компьютерные сети, повысить качество информации посредством установления взаимосвязи между фактами и событиями для облегчения процесса анализа данной информации и пр.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лане техники предотвращения все более широкое применение находят механические и электронные устройства защиты объектов и различной информации. Например, системы теленаблюдения, системы спутникового обнаружения и дифференциации различных объектов, досмотровые бесконтактные системы, системы электронной цифровой подписи, системы биометрического распознавания человека (например – использование цифровых дактилоскопических сканеров с системой идентификации отпечатков пальцев, или – системы идентификации личности по рисунку сетчатки глаза и пр.). Данное направления развития техники также может быть использовано в практике борьбы с преступнос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Своевременные выявление и анализ тенденций развития преступности, выработка решений, исключающих негативные последствия являются также новым направлением в борьбе с преступностью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нные направления развития криминалистической техники строятся безотносительно конкретных видов преступлений. Их приспосабливаемость к обнаружению, фиксации и изъятию доказательств является основной проблемой работников правоохранительных органов. В этом отношении в криминалистике прослеживается тенденция обобщения опыта различных наук и выработка на основе такого анализа действующих рекомендаций применительно к отдельным видам преступл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сказанного, можно, как мы полагаем, утверждать, что тенденциями развития криминалистической техники, в частности - технических средств обнаружения, фиксации и изъятия наркотиков являются следующи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пециализация технических средств с учетом решаемых ими задач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автоматизация, алгоритмизация, математизация и моделирование в криминалистике, в том числе, в аспекте применения технико-криминалистических средств и анализа полученной в результате их применения информаци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мпьютеризация деятельности по обнаружению, фиксации, изъятию и исследованию вещественных доказательств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работа по адаптации достижений и технических средств из области физики, химии, биологии и иных наук для целей криминалистики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вершенствование правовой, организационной и методической базы применения технических средств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чет полифакторности ситуации при собирании вещественных доказательств. Под полифакторностью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ситуации мы пониманием принятие во внимание того обстоятельства, что собираемая информация о преступлении – разнородна (имеются различные группы интересующих следствие объектов с т. зрения трасологии, габитоскопии, психологии и т.п., которые, в целом, входят в поле криминалистически значимой информации о преступлении). Поэтому возникает необходимость подобные ситуации оценивать комплексно, системно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 В аспекте расследования преступлений по незаконному обороту наркотических средств достаточно эффективно возможно получить информацию с применением полиграфологического исследования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 Кроме того, при осмотре места происшествия по делам данной категории, помимо самих наркотиков и традиционной в таких случаях дактилоскопической информации, возможно получение информации о генотипе скрывшегося преступника с последующей его идентификацией по базе данных образцов ДНК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и т.д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 решении вопроса о возбуждении уголовного дела следователь обязан назначать предварительное исследование вещества на предмет отнесения его к наркотическим, и в результате процесса исследования неизбежно изменение первоначальной массы наркотика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 Поэтому актуальным является, также, вопрос о минимизации изменения вещественных доказательств при их исследовании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чет международного опыта развития и применения полицейских технических средств и технологий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 Мы полагаем, что игнорирование новейших зарубежных достижений в данной области недопустимо, поскольку очевидным является преимущество ведущих индустриальных государств, создающих современные технологии полицейской техники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исание технических средств, применяемых при собирании и исследовании вещественных доказательств, в том числе, наркотических средств – весьма объемно изложены в специальной литературе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16"/>
      </w:r>
      <w:r>
        <w:rPr>
          <w:rFonts w:cs="Times New Roman" w:ascii="Times New Roman" w:hAnsi="Times New Roman"/>
          <w:b w:val="false"/>
          <w:sz w:val="28"/>
          <w:szCs w:val="28"/>
        </w:rPr>
        <w:t>, поэтому выделим технические средства в аспекте новых разработок. Для этого представляется необходимым вначале рассмотреть различные классификации деления технико-криминалистических средст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17"/>
      </w:r>
      <w:r>
        <w:rPr>
          <w:rFonts w:cs="Times New Roman" w:ascii="Times New Roman" w:hAnsi="Times New Roman"/>
          <w:b w:val="false"/>
          <w:sz w:val="28"/>
          <w:szCs w:val="28"/>
        </w:rPr>
        <w:t>, и наиболее широко применяются в практике органов внутренних дел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технико-криминалистические средства обнаружения следов преступления(средства освещения; оптические приборы; поисковые приборы);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хнико-криминалистические средства фиксации следов преступления (средства фото-видео-аудиозаписи; средства консервирования и копирования);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хнико-криминалистические средства изъятия следов преступления;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хнико-криминалистические средства исследования следов преступления (предварительного и экспертного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18"/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хнико-криминалистические средства исследования следов преступления (предварительного и экспертного)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итывая приведенную классификацию, покажем новые разработки технических средств, применяемых при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и наркотиков: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редства освещения. Перспективными в данном направлении считается применение компактных, легких осветительных приборов, которые регулируют световой пучок в достаточно широких пределах, имеют возможность дистанционного управления, и могут применяться как для получения видимого света, так и для работы в иных зонах электромагнитного спектра (например - инфракрасной). Таким требованиям, отвечает, например, осветительный прибор Super Beam фирмы Inter (Турция)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; для обнаружения и сбора улик (обнаружения скрытых следов обуви и т.п.) применяются осветительные средства с однородным наклонным пучком света, как, например, прибор Intralux 6000-1-F фирмы Volpi (Швейцария)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ческие приборы. К оптическим приборам обнаружения, помимо широко применяемых луп, можно отнести современные приборы ночного видения (например – TN2-1, Франция; очки ночного видения DI 4700 AVS, Германия), перископы (например – SP86,Великобритания), эндоскопы (приборы для визуального осмотра труднодоступных мест, например эндоскоп модели SE30, Великобритания; гибкий оптоволоконный эндоскоп ЭТГ8-1,5 фирмы “НОВО”,Россия); фиброскоп (прибор, позволяющий перемещать воспринимающий элемент под любыми углами, например – поисковый фиброскоп SF1, Великобритания)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исковые приборы. Напомним, что к поисковым приборам традиционно относятся металлоискатели, магнитные искатели-подъемники, щупы, буры, переносные рентгеновские установки, приборы акустической голографии, звуковой локации, приборы, использующие метод СВЧ-колебаний (радиоволн), трупоискатели, дефектоскопы, тепловизоры и иная техника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 Разумеется, все вышеперечисленные технические средства оказывают, в конечном итоге, существенную помощь в обнаружении наркотических средств и мест их скрытого хранения, однако, данная помощь является, в некотором смысле, опосредованной, тем более, что описание всех новых технических средств в данном направлении – задача весьма объемная. В связи с этим, мы остановимся лишь на новых технических разработках в аспекте поиска непосредственно наркотиков (заметим, что часто системы поиска наркотических средств включают в себя и возможности их предварительного исследования). Методы обнаружения наркотиков можно подразделить на неинструментальные (применение биодетектора – служебно-розыскной собаки), и инструментальные. Применение биодетектора, наряду с преимуществами (высокая чувствительность), имеют и свои существенные недостатки – животные устают и их способность обнаруживать наркотики со временем изменяется. Перспективами в данном направлении являются инструментальные методы, которые подразделяют, в свою, очередь на технические (воздействие на досматриваемые объекты электромагнитным или ионизирующим излучением) и химические (основаны на анализе проб воздуха или веществ, снятых с поверхностей досматриваемого объекта)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. Так, например, канадская фирма Barringer Instruments предлагает установку обнаружения и идентификации взрывчатых веществ и наркотиков Ionsan (спектрометр на основе подвижных ионов), которая способна одновременно обнаруживать и идентифицировать различные наркотики (в т.ч. героин, кокаин, метамфетамины, каннабис) в течении 6 секунд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; Израильская фирма Erez Forensic Technology выпускает комплект для обнаружения наркотиков (подозрительная поверхность протирается индикаторной бумагой, которая затем обрабатывается тем или иным аэрозолем из комплекта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); установка Specrophon (США) основана на фиксируемом в виде звуковых волн чувствительным микрофоном резонансного поглощения наркотиками лазерного излучения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овые разработки технических средств, применяемых при фиксации информации, связанной с наркотическими средствами. Как известно, в криминалистике различают следующие формы фиксации доказательственной информации: -вербальную, -графическую, -предметную, -наглядно-образную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>. В данном аспекте, как о наиболее интенсивно развивающихся, следует говорить о средствах фото-видео-аудиозаписи. Как уже было нами отмечено, перспективами в данном направлении является применение цифровой видео-фото-техники и фотоаппаратов моментальной съемки. Например, цифровая цветная видеокамера ES-3000(США) специально предназначена для применения правоохранительными органами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>; высококачественный современный фотоаппарат “Polaroid” Macro 5 SLR – специальная камера для моментальной съемки в медицине и криминалистике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овые разработки технических средств, применяемых при изъятии вещественных доказательств, в том числе – наркотических средств. При изъятии вещественных доказательств особое внимание, на наш взгляд, следует уделять их сохранению от несанкционированного доступа. Наиболее перспективными, как мы считаем, в данном направлении являются разработки в области биометрии, например надежным и современным средством сохранения вещдоков были бы контейнеры (например – в передвижной криминалистической лаборатории - ПКЛ) с биометрическими датчиками, открывающиеся только при воздействии со стороны следователя. Интересными разработками в области современных систем электронного считывания информации представляются, например, устройство биометрической идентификации Ibex 90(США), осуществляющее быструю идентификацию по рисунку сетчатки глаза; дактилоскопическая система управления доступом Touch Lock II производит идентификацию по отпечатку пальца. Интересным новшеством, также, представляется миниатюрное электронное устройство многоразового применения для опечатывания Nanoseal, которое, при прикреплении к защищаемому предмету генерирует 4-х значное число и отсчитывает время от момента опечатывания до вскрытия. Фирма “НОВО”(Россия) предлагает специальные мобильный контейнер ЭТ-ЦЗ для безопасной транспортировки взрывчатых веществ, который может быть использован, также, и для хранения иных вещественных доказательств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овые разработки технических средств, применяемых при исследовании наркотиков: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едварительное исследование. Как уже было отмечено нами выше, многие системы поиска наркотиков являются одновременно и системами предварительного их исследования. К вышесказанному можно добавить, например, разработку прибора Securitec (Германия), позволяющему проводить экспресс-анализ предметов и поверхностей, которые могли соприкасаться с наркотиками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>; помимо этого, применяются и ампульные тесты, например, фирма “Спецприбор” АО “ТОКБА” выпускает комплект “Политест”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>. Перспективой экспресс-анализа наркотических средств, как мы полагаем, будет оснащение передвижных криминалистических лабораторий портативной исследовательской техникой по типу газовых хроматографов и спектрофотометров, сопряженных с малогабаритными компьютерами (примером портативной техники подобного рода могут являться экспрессные газовые хроматографы серии “ЭХО”(Россия), предназначенные для качественного и количественного анализа широкого класса органических соединений в газообразных и жидких пробах в лабораторных и полевых условиях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</w:rPr>
        <w:t>)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исследов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ущее экспертных лабораторных исследований, как мы считаем – за современными инструментальными методами и средствами спектрометрии и хроматографии с обширными компьютерными базами данных и возможностью передачи и получения информации по компьютерным сетям. Таким требованиям отвечают, например, газовый хроматограф HP 6850 фирмы Hewlett Packard (США)</w:t>
      </w:r>
      <w:r>
        <w:rPr>
          <w:rStyle w:val="FootnoteCharacters"/>
          <w:rStyle w:val="FootnoteAnchor"/>
          <w:sz w:val="28"/>
          <w:szCs w:val="28"/>
        </w:rPr>
        <w:footnoteReference w:id="31"/>
      </w:r>
      <w:r>
        <w:rPr>
          <w:sz w:val="28"/>
          <w:szCs w:val="28"/>
        </w:rPr>
        <w:t>; фирма Perkin Elmer (США) выпускает различную лабораторную технику: газовый хроматограф Autosystem XL</w:t>
      </w:r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sz w:val="28"/>
          <w:szCs w:val="28"/>
        </w:rPr>
        <w:t>; спектрометр-полихроматор OPTIMA 3X00</w:t>
      </w:r>
      <w:r>
        <w:rPr>
          <w:rStyle w:val="FootnoteCharacters"/>
          <w:rStyle w:val="FootnoteAnchor"/>
          <w:sz w:val="28"/>
          <w:szCs w:val="28"/>
        </w:rPr>
        <w:footnoteReference w:id="33"/>
      </w:r>
      <w:r>
        <w:rPr>
          <w:sz w:val="28"/>
          <w:szCs w:val="28"/>
        </w:rPr>
        <w:t>; спектрофотометр Lambda 900</w:t>
      </w:r>
      <w:r>
        <w:rPr>
          <w:rStyle w:val="FootnoteCharacters"/>
          <w:rStyle w:val="FootnoteAnchor"/>
          <w:sz w:val="28"/>
          <w:szCs w:val="28"/>
        </w:rPr>
        <w:footnoteReference w:id="34"/>
      </w:r>
      <w:r>
        <w:rPr>
          <w:sz w:val="28"/>
          <w:szCs w:val="28"/>
        </w:rPr>
        <w:t>, хромато-масс-спектрометр TurboMass</w:t>
      </w:r>
      <w:r>
        <w:rPr>
          <w:rStyle w:val="FootnoteCharacters"/>
          <w:rStyle w:val="FootnoteAnchor"/>
          <w:sz w:val="28"/>
          <w:szCs w:val="28"/>
        </w:rPr>
        <w:footnoteReference w:id="35"/>
      </w:r>
      <w:r>
        <w:rPr>
          <w:sz w:val="28"/>
          <w:szCs w:val="28"/>
        </w:rPr>
        <w:t>. Интересной отечественной разработкой представляются ИК-Фурье-спектрометры серии ФСМ (ФСМ 1201, ФСМ 1202, ФСМ 1211)</w:t>
      </w:r>
      <w:r>
        <w:rPr>
          <w:rStyle w:val="FootnoteCharacters"/>
          <w:rStyle w:val="FootnoteAnchor"/>
          <w:sz w:val="28"/>
          <w:szCs w:val="28"/>
        </w:rPr>
        <w:footnoteReference w:id="36"/>
      </w:r>
      <w:r>
        <w:rPr>
          <w:sz w:val="28"/>
          <w:szCs w:val="28"/>
        </w:rPr>
        <w:t>; ЗАО “НПФ МИКРОТЕХ” разработан ИК-Фурье-спектрометр МТИФС-01</w:t>
      </w:r>
      <w:r>
        <w:rPr>
          <w:rStyle w:val="FootnoteCharacters"/>
          <w:rStyle w:val="FootnoteAnchor"/>
          <w:sz w:val="28"/>
          <w:szCs w:val="28"/>
        </w:rPr>
        <w:footnoteReference w:id="37"/>
      </w:r>
      <w:r>
        <w:rPr>
          <w:sz w:val="28"/>
          <w:szCs w:val="28"/>
        </w:rPr>
        <w:t>; российскими производителями выпускается аналитический газовый стационарный хроматограф “Кристаллит”</w:t>
      </w:r>
      <w:r>
        <w:rPr>
          <w:rStyle w:val="FootnoteCharacters"/>
          <w:rStyle w:val="FootnoteAnchor"/>
          <w:sz w:val="28"/>
          <w:szCs w:val="28"/>
        </w:rPr>
        <w:footnoteReference w:id="38"/>
      </w:r>
      <w:r>
        <w:rPr>
          <w:sz w:val="28"/>
          <w:szCs w:val="28"/>
        </w:rPr>
        <w:t>. Компания Syrus System, также, предлагает широкий выбор аналитической аппаратуры, в том числе, для исследования наркотических средств - хроматографы, спектрофотометры, хромато-масс-спектрометры и пр.</w:t>
      </w:r>
      <w:r>
        <w:rPr>
          <w:rStyle w:val="FootnoteCharacters"/>
          <w:rStyle w:val="FootnoteAnchor"/>
          <w:sz w:val="28"/>
          <w:szCs w:val="28"/>
        </w:rPr>
        <w:footnoteReference w:id="39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основе краткого анализа технических средств обнаружения, фиксации, изъятия и исследования наркотиков, обозначены тенденции и перспективы их развития, предложены варианты применения современных инструментальных средств анализа в передвижных криминалистических лабораториях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ынский В.А. “Закономерности и тенденции развития криминалистической техники. (исторический, гносеологический и социальный аспект проблемы)”, автореферат на соискание ученой степени доктора юридических наук, М., 2001, С1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кин Р.С. Криминалистика: проблемы, тенденции, перспективы. От теории – к практике. –М..: Юрид. Лит., 1988, С.37-3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кин Р.С. Криминалистика: проблемы, тенденции, перспективы. От теории – к практике. –М..: Юрид. Лит., 1988, С.8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информационного бюллетеня “Иностранная печать о техническом оснащении полиции зарубежных государств”, М.,№4-2001, С.22-35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ы полагаем, что даже при специализации технических средств, в некоторых случаях и в разумных пределах, возможно сохранять и определенную многофункциональность и взаимозаменяемость техники, например – средства освещения могут быть снабжены различными светофильтрами и режимами работы для получения освещения не только в одной, но и в нескольких зонах спектра, в т.ч. в ультрафиолете, ИК-излучении, причем, при различной интенсивности светового потока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 вопросах алгоритмизации – см., например: Шаталов А.С. “Проблемы алгоритмизации расследования преступлений”, автореф дис.... докт. юрид. наук, М., 2000; О вопросах математизации – См.: учебное пособие “Использование математических методов в криминалистических экспертных исследованиях”, Под. Ред. д.ю.н. Г.Л.Грановского, Волгоград, 1981; О вопросах автоматизации, См., напрмимер - Аверьянова Т. В, Белкин Р. С, Корухов Ю. Г, Россинская Е. Р. Криминалистика. Учебник для вузов Под ред. Заслуженного деятеля науки Российской Федерации, профессора Р. С. Белкина. — М: Издательская группа НОРМА—ИнфРА, М, 1999, Глава 25 “Основные направления использования современных компьютерных технологий в раскрытии и расследовании преступлений”; В.А. Ивашков “К вопросу автоматизации дактилоскопических учетов экспертно-криминалистических подразделений органов внутренних дел России”, Экспертная практика, №46, М., 1999, С.75; Литвинцев П.И. “Автоматизация процесса расследования (описание программной системы)”, Информационный бюллетень следственного комитета при МВД России, М., №4-2000, С.106; О вопросах моделирования – см. Хлынцов М.Н. “Криминалистическая информация и моделирование при расследовании преступлений”, Саратов, 1982; Дубейковский В.И. “Функциональное моделирование и криминалистическая следственная практика. Еще одна сфера применения средства функционального моделирования </w:t>
      </w:r>
      <w:r>
        <w:rPr>
          <w:lang w:val="en-US"/>
        </w:rPr>
        <w:t>Bpwin</w:t>
      </w:r>
      <w:r>
        <w:rPr/>
        <w:t xml:space="preserve">1”, Интернет-сайты </w:t>
      </w:r>
      <w:r>
        <w:rPr>
          <w:lang w:val="en-US"/>
        </w:rPr>
        <w:t>http</w:t>
      </w:r>
      <w:r>
        <w:rPr/>
        <w:t>//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nterface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http</w:t>
      </w:r>
      <w:r>
        <w:rPr/>
        <w:t>//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elik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указанным проблемам См.:, например: Дробатухин В.С. “Кибернетическое моделирование при расследовании преступлений”, автореф дисс .... канд. рид. наук, М., 1998; Замараева Н.А. </w:t>
      </w:r>
    </w:p>
    <w:p>
      <w:pPr>
        <w:pStyle w:val="Footnote"/>
        <w:jc w:val="both"/>
        <w:rPr/>
      </w:pPr>
      <w:r>
        <w:rPr/>
        <w:t>“</w:t>
      </w:r>
      <w:r>
        <w:rPr/>
        <w:t>Правовые и организационно-методические проблемы использования компьютерных технологий при производстве судебных бэкспертиз”, автореф дисс.... канд. юрид. наук, М.,2001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направлениях развития криминалистической техники – см., также, В.А.Волынский, “Криминалистическая техника. Наука. Техника. Общество. Человек”, М.,2000, С.227-246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имер, при обыске по делам о незаконном обороте наркотических средств, помимо самих наркотических средств выделяют и иные группы (до 15-ти !) объектов, подлежащих изъятию – см., например, Альбом схем по криминалистике, учебное наглядное пособие, Омск, 1999, С.111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системном подходе в криминалистике см., например – Жбанков В.А. “Принципы системного подхода в криминалистике и в практической деятельности органов внутренних дел при собирании, исследовании, оценке и использовании доказательств”, М., 1977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 применения полиграфа, см., например, Ильичев В.А., Тяптин В.Д. “Некоторые вопросы применения полиграфных устройств в раскрытии преступлений”, в сб. научных трудов “Проблемы использования нетрадиционных методов в раскрытии преступлений”, М., 1993, С.54; А.А.Протасевич, В.А.Образцов, С.Н.Богомолова, Глава “Криминалистическая </w:t>
      </w:r>
    </w:p>
    <w:p>
      <w:pPr>
        <w:pStyle w:val="Footnote"/>
        <w:jc w:val="both"/>
        <w:rPr/>
      </w:pPr>
      <w:r>
        <w:rPr/>
        <w:t xml:space="preserve">полиграфология”, в кн. “Монологи. Криминалисты о своей науке, призванной адекватно противостоять современной преступности”, Иркутск-Москва, 1999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сообщениям информационных агенств, в Великобритании, на уровне кабинета министров, ведутся дискуссии о выделении британской полиции 109 млн. фунтов стерлингов для перевода </w:t>
      </w:r>
    </w:p>
    <w:p>
      <w:pPr>
        <w:pStyle w:val="Footnote"/>
        <w:jc w:val="both"/>
        <w:rPr/>
      </w:pPr>
      <w:r>
        <w:rPr/>
        <w:t xml:space="preserve">криминалистики на “генетические рельсы” – по материалам Интернет-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tv</w:t>
      </w:r>
      <w:r>
        <w:rPr/>
        <w:t>.</w:t>
      </w:r>
      <w:r>
        <w:rPr>
          <w:lang w:val="en-US"/>
        </w:rPr>
        <w:t>ru</w:t>
      </w:r>
      <w:r>
        <w:rPr/>
        <w:t xml:space="preserve">, 01.09.2000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уществующие на вооружении органов внутренних дел методики и средства экспресс-определения наркотических средств требуют хотя и частичного, но, все-же, расходования массы наркотического вещества – см., например – “Методика экспресс-определения новых наркотических средств”, ЭКЦ МВД РФ, М., 1997, С.7; см., также, В.И.Сорокин, В.Г.Савенко, Е.П.Семкин, Ю.М.Воронков, В.С.Зеленецкий, Т.М.Пучкова. “Определение вида наркотических средств, получаемых из конопли и мака”: Методические рекомендации/ Под ред. д-ра мед. наук, проф. Э.А. Бабаяна. -М.: ЭКЦ МВД России, Российский федеральный центр судебных экспертиз МЮ России, 1995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, например, материалы конференции “Международный опыт борьбы с незаконным оборотом наркотиков”, Ирктск-Самара, 2000, С.13-14, С.18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, например: Криминалистическое обеспечение предварительного расследования, учебное пособие, под. ред. Образцова В.А., М.,1992, С.55-64; Осмотр места происшествия, учебное пособие, под ред. Саткуса В.Ф., М.,1995, С.33-44; Скорченко П.Т., Криминалистика. Технико-криминалистическое обеспечение расследования преступлений. Учебное пособие, М.,1999, С.51-92; Сборник научных трудов ВНИИ проблем укрепления законности и правопорядка Прокуратуры СССР “Новая криминалистическая техника”, М.,1989; Сердитых Б.Г., Украинец И.А. “Специальные средства для обнаружения наркотиков” // Вестник МВД России, №2-3, М.,2001,С.64; Бурданова В.С., Казанков С.П., Кузьминых К.С., Коваленко А.Е. “Современное состояние экспертно-криминалистического обеспечения расследования преступлений по наркотикам растительного происхождения” // Информационный бюллетень Следственного комитета при МВД России, №2, М.1999, С.115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, например, Е.П.Ищенко, “Классификация научно-технических средств, используемых на предварительном следствии”. В сб. “Теория и практика собирания доказательственной инофрмации техническими средствами на предварительном следствии”, Киев, 1980. С.32; Скорченко П.Т., Криминалистика. Технико-криминалистическое обеспечение расследования преступлений. Учебное пособие, М.,1999. С.17-21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ерьянова Т. В, Белкин Р. С, Корухов Ю. Г, Россинская Е. Р. Криминалистика. Учебник для вузов Под ред. Заслуженного деятеля науки Российской Федерации, профессора Р. С. Белкина. — М: Издательская группа НОРМА—ИнфРА, М, 1999, С.134-147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Информационный бюллетень “Иностранная печать о техническом оснащении полиции зарубежных государств”, М.,№1-1999, С.35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Аверьянова Т. В, Белкин Р. С, Корухов Ю. Г, Россинская Е. Р. Криминалистика. Учебник для вузов Под ред. Заслуженного деятеля науки Российской Федерации, профессора Р. С. Белкина. — М: Издательская группа НОРМА—ИнфРА, М, 1999, С.135-137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Информационный бюллетень “Иностранная печать о техническом оснащении полиции зарубежных государств”, М.,№1-2000, С.34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Информационный бюллетень “Иностранная печать о техническом оснащении полиции зарубежных государств”, М.,№6-1999, С.19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Информационный бюллетень “Иностранная печать о техническом оснащении полиции зарубежных государств”, М.,№6-1999, С.33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рдитых Б.Г., Украинец И.А. “Специальные средства для обнаружения наркотиков” // Вестник МВД России, №2-3, М.,2001,С.65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ерьянова Т. В, Белкин Р. С, Корухов Ю. Г, Россинская Е. Р. Криминалистика. Учебник для вузов Под ред. Заслуженного деятеля науки Российской Федерации, профессора Р. С. Белкина. — М: Издательская группа НОРМА—ИнфРА, М., 1999, С.150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Информационный бюллетень “Иностранная печать о техническом оснащении полиции зарубежных государств”, М.,№3-1999, С.33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Интернет-сайт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t</w:t>
      </w:r>
      <w:r>
        <w:rPr/>
        <w:t>.</w:t>
      </w:r>
      <w:r>
        <w:rPr>
          <w:lang w:val="en-US"/>
        </w:rPr>
        <w:t>ess</w:t>
      </w:r>
      <w:r>
        <w:rPr/>
        <w:t>.</w:t>
      </w:r>
      <w:r>
        <w:rPr>
          <w:lang w:val="en-US"/>
        </w:rPr>
        <w:t>ru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рдитых Б.Г., Украинец И.А. “Специальные средства для обнаружения наркотиков” // Вестник МВД России, №2-3, М.,2001,С.66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рдитых Б.Г., Украинец И.А. “Специальные средства для обнаружения наркотиков” // Вестник МВД России, №2-3, М.,2001,С.67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Интернет-сайт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valion</w:t>
      </w:r>
      <w:r>
        <w:rPr/>
        <w:t>.</w:t>
      </w:r>
      <w:r>
        <w:rPr>
          <w:lang w:val="en-US"/>
        </w:rPr>
        <w:t>da</w:t>
      </w:r>
      <w:r>
        <w:rPr/>
        <w:t>.</w:t>
      </w:r>
      <w:r>
        <w:rPr>
          <w:lang w:val="en-US"/>
        </w:rPr>
        <w:t>ru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Информационный бюллетень “Иностранная печать о техническом оснащении полиции зарубежных государств”, М.,№8-2001, С.30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Информационный бюллетень “Иностранная печать о техническом оснащении полиции зарубежных государств”, М.,№12-2000, С.29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Информационный бюллетень “Иностранная печать о техническом оснащении полиции зарубежных государств”, М.,№10-2000, С.34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Информационный бюллетень “Иностранная печать о техническом оснащении полиции зарубежных государств”, М.,№3-2000, С.32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Интернет-сайт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icelab</w:t>
      </w:r>
      <w:r>
        <w:rPr/>
        <w:t>.</w:t>
      </w:r>
      <w:r>
        <w:rPr>
          <w:lang w:val="en-US"/>
        </w:rPr>
        <w:t>ru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Интернет-сайт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pm</w:t>
      </w:r>
      <w:r>
        <w:rPr/>
        <w:t>.</w:t>
      </w:r>
      <w:r>
        <w:rPr>
          <w:lang w:val="en-US"/>
        </w:rPr>
        <w:t>ru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Интернет-сайт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k</w:t>
      </w:r>
      <w:r>
        <w:rPr/>
        <w:t>.</w:t>
      </w:r>
      <w:r>
        <w:rPr>
          <w:lang w:val="en-US"/>
        </w:rPr>
        <w:t>ru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Интернет-сайт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upol</w:t>
      </w:r>
      <w:r>
        <w:rPr/>
        <w:t>.</w:t>
      </w:r>
      <w:r>
        <w:rPr>
          <w:lang w:val="en-US"/>
        </w:rPr>
        <w:t>ru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Интернет-сайт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nalyt</w:t>
      </w:r>
      <w:r>
        <w:rPr/>
        <w:t>.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r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05"/>
        </w:tabs>
        <w:ind w:left="1605" w:hanging="7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730"/>
        </w:tabs>
        <w:ind w:left="273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915"/>
        </w:tabs>
        <w:ind w:left="3915" w:hanging="14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00"/>
        </w:tabs>
        <w:ind w:left="5100" w:hanging="180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285"/>
        </w:tabs>
        <w:ind w:left="6285" w:hanging="21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470"/>
        </w:tabs>
        <w:ind w:left="7470" w:hanging="252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295"/>
        </w:tabs>
        <w:ind w:left="8295" w:hanging="25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480"/>
        </w:tabs>
        <w:ind w:left="9480" w:hanging="28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645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/>
  </w:style>
  <w:style w:type="character" w:styleId="2">
    <w:name w:val="Основной текст 2 Знак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ourier New" w:hAnsi="Courier New" w:cs="Courier New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Courier New" w:hAnsi="Courier New" w:cs="Courier New"/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Courier New" w:hAnsi="Courier New" w:cs="Courier New"/>
      <w:sz w:val="26"/>
    </w:rPr>
  </w:style>
  <w:style w:type="paragraph" w:styleId="Style21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31:00Z</dcterms:created>
  <dc:creator>Бугаев Константин</dc:creator>
  <dc:description/>
  <cp:keywords/>
  <dc:language>en-US</dc:language>
  <cp:lastModifiedBy>SYSTEM</cp:lastModifiedBy>
  <dcterms:modified xsi:type="dcterms:W3CDTF">2011-09-23T06:31:00Z</dcterms:modified>
  <cp:revision>2</cp:revision>
  <dc:subject/>
  <dc:title>                           Бугаев К</dc:title>
</cp:coreProperties>
</file>