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Тео́рия госуда́рства и пра́ва</w:t>
      </w:r>
      <w:r>
        <w:rPr/>
        <w:t xml:space="preserve"> (или «теория права и государства») — наука и учебная дисциплина, изучающая право и государ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ия государства и права — это фундаментальная наука ко всем юридическим наукам, отсюда огромное значение её категорий и понятий для отраслевых юридических дисциплин. Без их усвоения невозможно разобраться в более конкретизированных, эмпиричных знаниях о государстве и праве используемых основными юридическими науками. Научное исследование в теории государства и права ведётся не по отдельно взятой стране и не за какую-то одну историческую эпоху, а с ориентацией на наиболее развитые в настоящий момент формы прав и государ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ия государства и права является преимущественно российской (постсоветской, а ранее — советской наукой), во многих странах континентальной Европы дисциплины, предметом исследования которых является право и государство, преподаются отдельно. В последние годы наблюдается процесс все большего доктринального расширения роли и предмета теории государства и права до уровня философии права, что объясняется европейской традицией изучения государства и пр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науку, изучающую одновременно теорию государства и права, теорию государства и права назвать единой сложно: есть раздельно существующие теория государства (общее учение о государстве — изучает происхождение государства, типы, формы, элементы (структуру) и функции государства, а также перспективы государства) и теория права, изучающая преимущественно вопросы юридической догматики (источники права, виды правовых норм, законотворчество и правоприменение, юридическая техника, коллизии правовых норм, толкование права, юридическая ответственность и т. п.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Поскольку предметом юриспруденции является право, то правильно рассматривать науку, о которой написана эта статья как теория прав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lang w:val="en-US"/>
        </w:rPr>
      </w:pPr>
      <w:r>
        <w:rPr>
          <w:b/>
          <w:bCs/>
        </w:rPr>
        <w:t>Предм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ия государства и права изучает закономерности и случайности государственно-правовой действительности. К определению предмета учёные подходят по-разному. Согласно А. Б. Венгерову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 теории государства и права - изучает наиболее общие закономерности возникновения, развития и изменения государства и права, а также тесно связанных с ними иных социальн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сно связаны с явлениями государственно-правовой жизни мораль, религия, обычаи, политическая система, общественное сознание, экономика и т. 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 теории государства и права неоднороден. Основное деление внутри неё проходит между теорией государства и теорией пр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оем учебнике Н. И. Матузов, А. В. Малько указывают, что предметом исследования является конкретный круг проблем, изучаемая данной наукой сторона объективной действительности. В качестве предмета теории государства и права выступают 2 блока объективной действительности: 1) Наиболее общие закономерности возникновения, развития и функционирования государства и права; 2) система основных понятий юриспруденции, которые пронизывают все юридические наук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Особенность предмета теории государства и права является то, что государство и право исследуются во взаимосвязи, как дополняющие друг друга социальные институты. Предметом науки ТГП являются общие и специфические закономерности возникновения и развития государства и права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>Метод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ология (</w:t>
      </w:r>
      <w:r>
        <w:rPr>
          <w:i/>
          <w:iCs/>
        </w:rPr>
        <w:t>в переводе с греческого</w:t>
      </w:r>
      <w:r>
        <w:rPr/>
        <w:t xml:space="preserve"> methodos — способ исследования; logos — учение, наука) Методология теории государства и права представляет собой совокупность особых приемов, способов, средств научного познания действительности. Если предмет науки показывает, что изучает наука, то метод — как, каким образом она это дел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е методологии науки теории государства и права лежит принцип объективной истины, ставящий во главу угла выработку объективно достоверного научного знания. Изучение государства и права строится с различных философских, мировоззренческих и идеологических пози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и частных методов теории государства и права выде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· метод сравнительного правоведения — сопоставление государственно-правовых явлений различных сообществ (макросравнение) или в рамках только одного сообщества (микросравнение), выявление общих закономерностей и специфики их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· метод исторического правоведения — государственно-правовые явления рассматриваются в динамике, с момента их возникновения вплоть до настоящего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· метод анализа и синтеза — процессы мысленного разложения целого на составные части и воссоединение целого из частей, а также классификация объектов исслед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· социологический метод — наблюдение, анкетирование, статистический анализ, сбор и математическая обработка исходных данных, например, в правоохранительной сфере, государственно-правовой эксперимен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· формально-юридический метод — исследование и толкование нормативного материала, текстов источников пра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>Мет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 науки — это знание, с помощью которого добывается новое знание. Это приемы и способы, с помощью которых изучается предмет науки. Метод науки — это способ изучения, на котором базируется данная наука. В теории государства и права применяются общенаучные, специальные и частнонаучные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Общенаучные</w:t>
      </w:r>
      <w:r>
        <w:rPr/>
        <w:t xml:space="preserve"> мето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Диалектик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Анализ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Индукц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Аналог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Абстрагирова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Моделирова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Сравн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</w:rPr>
      </w:pPr>
      <w:r>
        <w:rPr>
          <w:i/>
          <w:iCs/>
        </w:rPr>
        <w:t>Конкрет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Специальные</w:t>
      </w:r>
      <w:r>
        <w:rPr/>
        <w:t xml:space="preserve"> мет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</w:rPr>
        <w:t>Системный</w:t>
      </w:r>
      <w:r>
        <w:rPr/>
        <w:t>: акцентирует внимание на взаимодействии явлений, их единстве и целост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</w:rPr>
        <w:t>Структурно-функциональный</w:t>
      </w:r>
      <w:r>
        <w:rPr/>
        <w:t>: определение места, роли и функций каждого элемента систе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</w:rPr>
        <w:t>Сравнительный</w:t>
      </w:r>
      <w:r>
        <w:rPr/>
        <w:t>: сравнение государства права, их элементов с иными однородными явлени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</w:rPr>
        <w:t>Социологический</w:t>
      </w:r>
      <w:r>
        <w:rPr/>
        <w:t>: установление связей государства и права с иными социальными явлениями, важнейшее место среди которых принадлежит конкретно социологическим методам (наблюдение, опрос, моделировани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</w:rPr>
        <w:t>Психологический</w:t>
      </w:r>
      <w:r>
        <w:rPr/>
        <w:t>: изучение, главным образом, правового пове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</w:rPr>
        <w:t>Статистический</w:t>
      </w:r>
      <w:r>
        <w:rPr/>
        <w:t>: оперирование количественными величин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</w:rPr>
        <w:t>Исторический</w:t>
      </w:r>
      <w:r>
        <w:rPr/>
        <w:t>: изучение закономерностей в развитии права 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Частноправовые</w:t>
      </w:r>
      <w:r>
        <w:rPr/>
        <w:t xml:space="preserve"> мето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iCs/>
        </w:rPr>
        <w:t>формально-юридический</w:t>
      </w:r>
      <w:r>
        <w:rPr/>
        <w:t>: позволяет определить юридические понятия, выявлять их признаки, проводить классификацию, толковать содержание правовых предписаний и т. п.; является традиционным, свойственным юридической науке, выходящим из её приро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iCs/>
        </w:rPr>
        <w:t>сравнительно-правовой</w:t>
      </w:r>
      <w:r>
        <w:rPr/>
        <w:t>: позволяет сопоставить различные правовые системы либо их отдельные элементы — законы, юридическую практику и т. д., в целях выявления их общих и особенных свойств. Имеет важное значение, так как реформирование и совершенствование гос.-правовой практики невозможно без сопоставления сходных объектов, существующих одновременно или разделенных известным т: на основе умозаключения создаётся правовая модель какого-либо правового явления. Модель принимается за эталон и является точкой отсчёта для оценки реально существующего объек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>Функции ТГ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) Онтологическ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ГП существо государственно-правовых явлений, отвечает на вопросы, что есть государство и право, как и почему они возникают и действую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Гносеологическ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ит в выработке научных концепций, доктрин, правовых понятий, категорий, приемов и способов, помогающих научному познанию Ги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Эвристическ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ывает новые закономерности в развитии государственно-правовых институтов, в частности в условиях современных рыночных рефор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Прогностическ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видение тех или иных изменений в государственно-правовой действительности, определение тенденций развития государственно-правовой жизни, в выдвижении гипотез об их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Методологическ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ет систему понятий и категорий, применяющуюся во всех иных юридических науках, имеющую основополагающее значение для юриспруден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Идеологическ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одит в систему идеи о ГиП, воздействует непосредственно на сознание субъектов и социальную жизнь как важнейший идеологически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) Организационно-приклад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ование, реформирование, государственно-правовой жизни, в разработке рекомендаций и предложений по решению актуальных проблем государственно-правового строительства в обеспечении научности государственного управления и правов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воря о Теории государства и права как учебной дисциплине, выделяют еще 2 специальных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) Ввод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рмирование понятийно-категориального аппарата и методологического инструментария, необходимого для дальнейшего освоения системы юридических зн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) Обобщающ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завершающем этапе изучения посредством теории государства и права обобщаются полученные знания в области отраслевых юридических наук и приобретается цельное знание о праве</w:t>
      </w:r>
      <w:r>
        <w:rPr>
          <w:vertAlign w:val="superscript"/>
        </w:rPr>
        <w:t>[1]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функции взаимосвязаны и могут дать позитивный результат лишь будучи взятыми в определенном сочетании, комплекс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Эффективность норм пра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ффективность показывает соотношение промеж поставленной целью и достигнутым результатом. Чем ближе находятся цель и результат, тем выше эффективность данного общественного явления. Исходя из сказанного можно дать следующее определение эффективности правовых норм: Эффективность норм права - это соотношение посреди целью, поставленной в норме права, и результатом, достигнутым в процессе реализации правовой нормы. Эффективность правовых норм зависит от выполнения целого ряда требований, которые называются условиями эффективности норм права. Условия эффективности норм права…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Понятие формы государ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отношение формы государства и политического режима Форма государства - это внешняя характеристика сущности государства. модель государства - это категория, показывающая взаимосвязь между различными органами государства. Она показывает, как организована государственная власть. Форма государства - определяемая сущностью и политическим режимом государства организация высшей государственной начальник, а также территориальная организация государства. В форме государства можно выделить два элемента - форма правления и форма государственного устройства. Иногда в форму государства включают и политический…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Виды органов государ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жество органов можно классифицировать по различным основаниям: · сообразно принципу разделения властей (законодательные, исполнительные, судебные органы); · в зависимости от организационно-правовых форм деятельности и компетенции выделяют органы: представительные, исполнительно-распорядительные, судебные и контроля и надзора. Среди распорядительно-исполнительных органов: а) органы социально-культурной сферы, б) органы экономики, в) правоохранительные органы.  в зависимости от способов формирования выделяют: а) первичные органы, б) производные органы. Первичные органы образованы непосредственно народом или являются исторически сложившимися. Производные…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Стадии правового регулирова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стадия регламентации общественных отношений - на этой стадии устанавливаются нормы права, которые содержат в себе модели отношений между различными социальными субъектами, требования законодателя к необходимому или желательному поведению субъектов; 2. степень действия права - на этой стадии у участников регулируемых отношений возникают субъективные права и юридические обязанности, т.е. общие предписания правовых норм конкретизируются применительно к отдельным лицам; 3. стадия реализации прав и обязанностей - на этой стадии общие предписания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Источники пра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нятие источника и формы права. Виды форм права. Правовой обычай. Судебный и административный прецеденты. Нормативный трактат. Нормативно-правовой акт. Закон как ведущий источник права. Иные источники права…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Юридическая техн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Юридическая техника - это совокупность правил и приемов, относящихся к подготовке, формулированию и опубликованию правовых актов. В целом правила юридической техники относятся ко всем видам правовых актов, т.е. к нормативно-правовым актам, актам толкования права (интерпретационным) и актам применения права. Однако чаще всего под юридической техникой понимают лишь юридическую технику правотворчества. Последняя является важнейшим видом юридической техники. Все правила и технико-юридические приемы разрабатываются применительно к правотворческому процессу. Это понятно, ибо нормативно-правовые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Понятие и признаки государ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едыдущей теме мы уже рассмотрели две группы признаков государства (признаки, отличающие его от родовой организации, и признаки, отличающие государство через иных властей). Теперь рассмотрим все признаки государства с более подробной интерпретацией и повторим определение государства. 1. Территориальный принцип организации власти в обществе. Это означает, сколько власть государства распространяется на определенную территорию (территорию этого государства), в то время как в родовой организации могущество распространялась на членов рода (т. е. строилась…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/>
          <w:bCs/>
        </w:rPr>
        <w:t xml:space="preserve">Мнение и структура политической структуры обществ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итическая система общества представляет собой отражение политической жизни общества в целом. Политическая система - это порядок взятых в единстве и взаимодействии государственных, общественных организаций, иных политических институтов, которые на основе определенных норм и принципов участвуют в политической жизни общества, осуществляют определенные политические функции. Политическая система неоднородна по своему составу. В состав политической системы входят различные структурные элементы. В юридической литературе встречается множество то-чек зрения сообразно вопросу о структуре и составляющих…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Pgeereadmore">
    <w:name w:val="pgee-read-mo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stmetadata">
    <w:name w:val="postmetadata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23:00Z</dcterms:created>
  <dc:creator>Customer</dc:creator>
  <dc:description/>
  <cp:keywords/>
  <dc:language>en-US</dc:language>
  <cp:lastModifiedBy>SYSTEM</cp:lastModifiedBy>
  <dcterms:modified xsi:type="dcterms:W3CDTF">2011-09-23T06:23:00Z</dcterms:modified>
  <cp:revision>2</cp:revision>
  <dc:subject/>
  <dc:title>Иное название этого понятия — «ТГП»; см</dc:title>
</cp:coreProperties>
</file>