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firstLine="14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создание и прекращение деятельности ТО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ТО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с органами Архангельской области и города Архангельска</w:t>
      </w:r>
    </w:p>
    <w:p>
      <w:pPr>
        <w:pStyle w:val="Normal"/>
        <w:suppressAutoHyphens w:val="true"/>
        <w:spacing w:lineRule="auto" w:line="36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точное определение понятия "территориальное общественное самоуправление" (далее - ТОС) в Федеральном законе "Об общих принципах организации местного самоуправления в Российской Федерации", до настоящего времени многие муниципальные деятели и ученые спорят о сущности ТОС, относя его то к институтам власти, в частности, к одной из форм организации местного самоуправления, то к общественным объединениям. На самом деле, ответ на этот вопрос однозначен и может быть дан только на основе анализа норм действующего законодатель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С не может быть отнесено к общественным объединениям граждан, так как в этом случае на него распространялись бы нормы законодательства об общественных объединениях, и его организация и деятельность не могли бы регулироваться указанным выше Федеральным законом, законами субъектов Российской Федерации и местными нормативными актами. Не может быть признан этот институт и властным, в том числе и как одна из форм организации местного самоуправления, так как Конституцией Российской Федерации он в этом качестве не назван. Наличие ТОС не является обязательным, как наличие органов власти. Органы ТОС не обладают властными функциями по отношению к насел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тем, ТОС позволяет участвовать всем заинтересованным гражданам в решении отдельных вопросов местного значения. То есть это тот пограничный институт между общественным и властным, который в любом государстве необходим и без которого ни одна власть существовать не может. Потому что это, с одной стороны, воздействие снизу на власть, ее поддержка и передача своих интересов этой власти, с другой стороны, - это привлечение всех граждан к тому, что делается: создание для населения тех условий, при которых оно может повлиять на принятие ре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, когда провозглашен курс на строительство в России гражданского общества, ТОС может стать механизмом участия граждан в делах государ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создание и прекращение деятельности ТО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е общественное самоуправление является одним из видов общественного самоуправления, формой участия населения в осуществлении местного самоуправления, субъективным правом граждан на участие в осуществлении муниципальной в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З 2003 г. "Об общих принципах организации местного самоуправления в Российской Федерации" дал определении ТОС и закрепил основные его поло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одные определения содержится в Уставе города Архангельск и Положении о территориальном общественном самоуправлении в муниципальном образовании "Город Архангельск" (далее – Положени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альное общественное самоуправление - это самоорганизация граждан по месту их жительства на части территории муниципального образования "Город Архангельск"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альное общественное самоуправление считается учрежденным с момента регистрации устава территориального общественного самоуправления в мэрии города Архангельска. Порядок регистрации устава территориального общественного самоуправления определяется уставом города Архангельска и решением Архангельского областного Собрания депута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е общественное самоуправление в соответствии с уставом может являться юридическим лицом и подлежит государственной регистрации в организационно-правовой форме некоммерческой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территорий, на которых осуществляется ТОС, устанавливаются и изменяются городским Советом по предложению населения, проживающего на данной террито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С может осуществляться в пределах следующих территорий проживания гражда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ъезд многоквартирного жилого до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квартирный жилой д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рядом стоящих жилых домов и домов, граничащих друг с другом придомовыми территор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й микрорайо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, входящий в территорию города Архангельс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территории проживания гражд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также установлены обязательные условия для образования ТОС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одних и тех же границ не может быть более одного ТОС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территорий ТОС не могут пересекаться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ица территории ТОС не может выходить за границу территории города Архангельс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, на которой осуществляется территориальное общественное самоуправление (если в его состав входит более одного жилого дома), неразрыв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ве территориального общественного самоуправления устанавлива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ритория, на которой оно осуществляетс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цели, задачи, формы, основные направления деятельности территориального общественного самоуправ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формирования, прекращения полномочий, права и обязанности, срок полномочий органов территориального общественного самоуправ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инятия реш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екращения осуществления территориального общественного само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требования к уставу территориального общественного самоуправления устанавливаться не могут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деятельности ТОС осуществляется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ешению общего собрания, конференции жителей соответствующей территории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иных случаях, предусмотренных действующим законодатель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ТОС, являющегося юридическим лицом, прекращается в соответствии с действующим федеральным законодательств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рганизации и осуществления территориального общественного самоуправления, условия и порядок выделения необходимых средств и местного бюджета определяются п. 6 Положения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С, являющееся юридическим лицом, в соответствии с уставом ТОС может иметь в собственности здания, сооружения, оборудование, инвентарь, финансовые средства и иное имущество. По решению городского Совета ТОС могут выделяться средства из городского бюдже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ия города Архангельска вправе предоставлять органу ТОС для осуществления его деятельности отдельное помещение и инвентарь в порядке, предусмотренном муниципальными правовыми ак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ТО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ТОС осуществляется непосредственно гражданами, проживающими на территории данного ТОС, или органами ТОС. Граждане осуществляют непосредственно управление ТОС в форме собраний и конференц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рание граждан по вопросам организации и осуществления территориальным общественным самоуправлением считается правомочным, если в нем принимают участие не менее половины жителей соответствующей территории, достигнувших шестнадцатилетнего возрас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ренция граждан по вопросам организации и осуществления территориального общественного самоуправления считается правомочной, если в ней принимают участие не менее двух третей избранных на собраниях граждан делегатов, представляющих не менее половины жителей соответствующих территорий, достигших шестнадцатилетнего возра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сключительным полномочиям собрания, конференции граждан, осуществляющих территориальное общественное самоуправление, относя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ие структуры органов ТО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устава ТОС, внесение в него изменений и дополнен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брание органов ТО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основных направлений деятельности ТО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ение сметы доходов и расходов ТОС и отчета о ее исполнен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и утверждение отчетов о деятельности органов ТО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рганизации непосредственного исполнения решений собраний, конференций, функций ТОС, определенных уставом, собрание или конференция граждан избирают органы территориального общественного само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того, на какой территории ТОС осуществляет свою деятельность, могут быть избраны следующие органы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та (управляющий) подъезда многоквартирного жилого дома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овый комитет или управляющий многоквартирного жилого дома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чный, домовый комитет группы жилых домов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(комитет) территориального общественного само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остава коллегиальных органов ТОС открытым голосованием избирается председатель (совета, уличного, домового комитета), при необходимости - его заместит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ОС является юридическим лицом, могут быть избраны органы, определенные уставными документами. Срок полномочий органа ТОС определяется уставом ТОС и не может быть более 4 л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а и обязанности, порядок создания, прекращения деятельности и организации работы, а также ответственность органов ТОС определяются решением Архангельского городского Совета депутат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олномочиями органа ТОС являютс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ение интересов населения, проживающего на соответствующей территор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исполнения решений, принятых на собраниях (конференциях) граждан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уществление хозяйственной деятельности по благоустройству территории, иной хозяйственной деятельности, направленной на удовлетворение социально-бытовых потребностей граждан, проживающих на соответствующей территории, как за счет средств указанных граждан, так и на основании договора между органами территориального общественного самоуправления и органами местного самоуправ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несение в органы местного самоуправления проектов муниципальных правовых актов, подлежащих обязательному рассмотрению органами и должностными лицами местного самоуправления, к компетенции которых отнесено принятие указанных акт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ТОС обязан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итывать мнение населения при принятии решени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реже одного раза в год отчитываться о своей работе перед населением соответствующей территории на собрании (конференции) с участием представителей органов местного самоуправлен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жегодно представлять в мэрию города Архангельска отчет о деятельности органа ТОС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ежеквартально представлять в мэрию города Архангельска отчет о целевом использовании муниципального имуществ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рганизовывать прием населения, а также рассмотрение жалоб, заявлений и предложений граждан, принимать по ним необходимые меры в пределах своей компетен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формой работы коллегиального органа ТОС является заседание. Заседание коллегиального органа ТОС проводится по мере необходимости, но не реже одного раза в три месяца, и правомочно, если на нем присутствует не менее двух третей его член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органа ТОС прекращаются в связи с истечением их срока с момента избрания органа ТОС в новом составе. Полномочия органа ТОС могут быть прекращены досрочно в случаях и в порядке, предусмотренных уставом ТОС. В случае досрочного прекращения полномочий органа ТОС или его члена собрание (конференция) граждан избирает орган ТОС в новом составе или нового члена органа ТО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с органами Архангельской области и города Архангельс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отношения ТОС и органов местного самоуправления города Архангельска определяется Положением и "Положением о порядке привлечения территориального общественного самоуправления к реализации социально значимых проектов и их целевом финансировании из городского бюджета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города Архангельска вправе передавать органам ТОС на договорной основе муниципальный социальный заказ с предоставлением необходимых финансовых средств и материальных ресурсов. В договоре указываются объемы и сроки выполнения работ и оказания услуг, порядок финансирования, условия выделения имущества, обязательства сторон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а Архангельска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ывает содействие органам ТОС в работе, координирует их деятельность, регистрирует ТОС при учреждении и ликвидирует регистрацию при прекращении деятельности ТОС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ует методическую поддержку органов ТОС, включая совместную разработку планов мероприятий по жизнеобеспечению самоуправляемой территор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рабатывает и вносит на утверждение в установленном порядке целевую городскую программу поддержки территориального общественного само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государственной власти Архангельской области способствуют развитию территориального общественного самоуправления в Архангельской области и реализации права граждан на участие в осуществлении территориального общественного само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взаимодействия органов государственной власти Архангельской области, органов местного самоуправления муниципальных образований Архангельской области, органов территориального общественного самоуправления по вопросам развития территориального общественного самоуправления в Архангельской области создается Совет по территориальному общественному самоуправлению при главе администрации Архангельской области. Совет по территориальному общественному самоуправлению является постоянно действующим совещательным орган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лномочиям Совета по территориальному общественному самоуправлению относятс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смотрение вопросов развития территориального общественного самоуправления в Архангельской области, проектов нормативных правовых актов Архангельской области по вопросам территориального общественного самоуправлен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вершенствование взаимодействия между органами государственной власти Архангельской области, органами местного самоуправления муниципальных образований Архангельской области, органами территориального общественного самоуправления и населением Архангельской област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зработка предложений по совершенствованию федерального законодательства и законодательства Архангельской области в сфере территориального общественного самоуправл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общение и распространение опыта работы органов территориального общественного само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жность такого института, как территориальное общественное самоуправление обусловлена тем, что ТОС способствует воспитанию гражданского самосознания, организации активного сотрудничества власти и народа, преодолению пассивности и иждивенческих настроений населения. Исходя из этого, органы государственной власти и местного самоуправления должны способствовать созданию ТОС, проводить разъяснительную работу среди населения, создавать условия для формирования и деятельности органов территориального общественного самоуправления. Существенную помощь здесь могут оказать депутаты от соответствующих избирательных округ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при организации ТОС необходимо учитывать, что органы ТОС могут создаваться только по инициативе населения, а их компетенция определяется самими гражданами при формировании этих органов, так как именно граждане сами решают, какие собственные инициативы они будут осуществлять в вопросах местного зна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№ 131- ФЗ от 06.10.2003 г. "Об общих принципах организации местного самоуправления в Российской Федерации"// "Российская газета", № 202, 08.10.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муниципального образования "Город Архангельск"// "Архангельск", № 187, 01.10.199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Закон Архангельской области от 23.09.2004 N 259-внеоч.-ОЗ "О реализации государственных полномочий Архангельской области в сфере правового регулирования организации и осуществления местного самоуправления"// "Волна", № 38, 08.10.200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Архангельского городского Совета депутатов от 16.05.2007 № 396 "Об организации и осуществлении территориального общественного самоуправления на территории муниципального образования "Город Архангельск"// "Архангельск", № 177, 26.09.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Решение Архангельского городского Совета депутатов от 20.06.2007 № 423 "Об утверждении порядка регистрации уставов территориального общественного самоуправления в муниципальном образовании "Город Архангельск"// "Архангельск", № 233, 15.12.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Решение Архангельского городского Совета от 20.06.2007 № 431 "Об утверждении типовых Уставов территориального общественного самоуправления в муниципальном образовании "Город Архангельск"// "Архангельск", № 233, 15.12.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Решение Архангельского городского Совета депутатов от 20.06.2007 № 432 "Об утверждении положения об органе территориального общественного самоуправления в муниципальном образовании "Город Архангельск"// "Архангельск", № 233, 15.12.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Архангельского городского Совета депутатов от 12.09.2007 № 475 "Об утверждении положения о порядке привлечения территориального общественного самоуправления к реализации социально значимых проектов и их целевом финансировании из городского бюджета"// "Архангельск", № 233, 15.12.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 главы Администрации Архангельской области от 17.05.2007 № 34 "О совете по территориальному общественному самоуправлению при главе Администрации Архангельской области"// "Волна", № 39, 25.05.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 В.И. Муниципальное право России: учебник. – М.: ЗАО Юстициформ, 2008. – 84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натюк Н.А. Муниципальное право Российской Федерации: учебное пособие. – м.: Юстициформ, 2007. 31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е право России: учебник/ под ред. А.Н. Кокотова. –М.: Высшее образование, 2008 (Архангельск: ИПП "Правда Севера"). – 50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ев А.А. Местное самоуправление в Российской Федерации: проблемы правового регулирования. – М.: Проспект: Велби, 2006. – 43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грина Е.С. Муниципальное право Российской Федерации: учебник. – М.: Проспект, 2007. – 664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ind w:left="150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10:00Z</dcterms:created>
  <dc:creator>OBERON</dc:creator>
  <dc:description/>
  <cp:keywords/>
  <dc:language>en-US</dc:language>
  <cp:lastModifiedBy>SYSTEM</cp:lastModifiedBy>
  <dcterms:modified xsi:type="dcterms:W3CDTF">2011-09-23T06:10:00Z</dcterms:modified>
  <cp:revision>2</cp:revision>
  <dc:subject/>
  <dc:title/>
</cp:coreProperties>
</file>