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ІНІСТЕРСТВО ВНУТРІШНІХ СПРАВ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Х СПРА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конституційного та міжнародного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й устрій Великобритан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студента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урсу, 2 групи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го відділення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наукового інституту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економічної безпеки і</w:t>
      </w:r>
    </w:p>
    <w:p>
      <w:pPr>
        <w:pStyle w:val="Normal"/>
        <w:spacing w:lineRule="auto" w:line="360"/>
        <w:ind w:firstLine="5103"/>
        <w:jc w:val="both"/>
        <w:rPr/>
      </w:pPr>
      <w:r>
        <w:rPr>
          <w:sz w:val="28"/>
          <w:szCs w:val="28"/>
          <w:lang w:val="uk-UA"/>
        </w:rPr>
        <w:t>права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янчука Г.М.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кафедри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акуца М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-2009-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дминистративно-территориальное устройство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ткая характеристика Соединенного Королевства, его положение в мире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ерриториальное устройство Великобритании и Северной Ирландии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британия - остров, на котором находятся Англия, Шотландия и Уэльс, образовывает, вместе с множеством мелких островов, архипелаг неправильной формы с очень разнообразным ландшафтом и природой. Последнее является следствием того, что Британские острова когда-то были частью Европы, но были отрезаны от материка после затопления низинных земель, теперь являющихся дном Северного моря и пролива Ла-Манш. Северная Ирландия, которая политически дополняет Соединенное Королевство, расположена на втором по величине острове, Ирландии, и является западным расширением шотландских гор. Эти горные местности разделены между собой узким Северным кана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территориальное устройство (деление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разделение территории унитарного государства или субъектов федеративного государства на определенные части: области, провинции, губернии, департаменты и т. п., в соответствии с которым строится и функционирует система местных органов. Может быть двухзвенным (США), трехзвенным (Великобритания, Франция), четырехзвенным (ФРГ). В самых малых государствах (Мальта, Бахрейн) А.-т. у. нет. В РФ А.-т. у. определяется субъектами РФ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е устройство — способ, которым отдельные территориальные единицы интегрируются в общую структуру организаци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му признаку все страны подразделяются на унитарные, федеративные и конфедера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тарное государство имеет такую форму административно-территориального управления, при которой в стране существует единая законодательная и исполнительная власть. Такое государство не имеет в своем составе самоуправляющихся образований. Оно подразделяется на административно-территориальные единицы: департаменты, области, районы и т. д. Большинство государств современного мира — унита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 Италия, Болгария, Республика Корея, Алжир, Колум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тивное государство имеет такую форму административно-территориального устройства, при которой наряду с едиными (федеративными) законами и органами власти существуют также отдельные территориальные единицы (республики, провинции, земли, штаты и т. д.), имеющие собственные законодательные, исполнительные и судебные органы власти. Важнейшие вопросы государственной жизни (оборона, внешняя политика, финансовая деятельность и др.) находятся в ведении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стояние 1993 г. в мире насчитывалось 21 федеративное государство. В ряде случаев такое устройство находит отражение в самих названиях этих государств: Российская Федерация, Федеративная Республика Германия, Федеративная Республика Нигерия, Соединенные Штаты Америки, Федеративная Республика Бразилия, Мексиканские Соединенные Ш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тивное устройство может быть обусловлено многими причинами. Например, в России, Бельгии, Индии, Нигерии оно связано, в первую очередь, с национально-этническими принципами деления, а в ФРГ, Австралии, США — с историко-географическими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дерация — форма объединения независимых государств для достижения ограниченных (военных, внешних, экономических) целей. Встречается крайне редко и в настоящее время в названии лишь одного государства закреплена эта форма правления — Швейцарская Конфед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аткая характеристика государства, его положение в мир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ное Королевство Великобритании и Северной Ирландии, Великобритания или Англия (по названию основной части страны) государство, расположенное у западного побережья Европы на двух крупных - Великобритания и Ирландия - и примыкающих к ним многочисленных мелких остр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британия состоит из 4 административно-политических частей: Англии(39 графств, 6 метрополитенских графств и Большого Лондона), Уэльса (8 графств), Шотландии (9 районов и островной территории) и Северной Ирландии (26 округ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1/5 всех мировых торговых операций. По объему внешней торговли Великобритания занимает пятое место в мире и осуществляет 1/5 всех международных пассажирских и грузов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Территориальное устройство Великобритании и Северной Ирландии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Государство Соединенного Королевства является унитарным. Исторически Соединенное Королевство Великобритании и Северной Ирландии состоит из четырех регионов: Англии, Уэльса, Шотландии и Северной Ирла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ликобритании исторически сложилась несколько уровней местных органов власти: от совета графства до советов приходов и сельских островных советов. В течение 30 последних лет в органах местного самоуправления происходили серьезные структурные изменения; некоторые советы были упразднены, появились н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ону о местном самоуправлении 1972 и 1985гг. Англия, Уэльс, Шотландия и Северная Ирландия, а также британская столица при некоторых общих чертах управляются по-раз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Англия разделена на 39 графств и 36 городских округов. Графства в свою очередь делятся на округа (296). Округа в графствах состоят из более чем 10 тысяч сельских приходов. Уэльс поделен на 8 графств, состоящих из 37 округов, низовые территориальные единицы называются общинами. В Шотландии действует закон о местном управлении 1972 г., согласно которому создано 9 регионов, 53 округа, 3 островных территории и 1343 общины. В Северной Ирландии существует 6 графств, разделенных на 26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административные территории управляются </w:t>
      </w:r>
      <w:r>
        <w:rPr>
          <w:i/>
          <w:iCs/>
          <w:sz w:val="28"/>
          <w:szCs w:val="28"/>
        </w:rPr>
        <w:t>советами,</w:t>
      </w:r>
      <w:r>
        <w:rPr>
          <w:sz w:val="28"/>
          <w:szCs w:val="28"/>
        </w:rPr>
        <w:t xml:space="preserve"> являющимися юридическими лицами. Приходы и общины без советов управляются собраниями избирателей. Советы графств, округов и городских округов избираются на 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ой исполнительной власти является </w:t>
      </w:r>
      <w:r>
        <w:rPr>
          <w:i/>
          <w:iCs/>
          <w:sz w:val="28"/>
          <w:szCs w:val="28"/>
        </w:rPr>
        <w:t>председатель совета,</w:t>
      </w:r>
      <w:r>
        <w:rPr>
          <w:sz w:val="28"/>
          <w:szCs w:val="28"/>
        </w:rPr>
        <w:t xml:space="preserve"> избираемый советом из своего состава ежегодно и руководящий аппаратом наемных служащих муниципал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дению советов графств законы о местном самоуправлении относят: полицию, пожарную охрану, землепользование, дороги, социальные службы. В компетенцию советов округов и городских округов входят: налогообложение, городское и сельское землепользование, заводы и учрежд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статус имеет столица Соединенного Королевства – Лондон. Вместе с прилегающими пригородами он образует единый конгломерат, именуемый Большим Лондоном. В настоящее время органами управления Большим Лондоном являются состоящая из 25 депутатов Ассамблея и Мэр, избираемые непосредственно населением сто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ному Королевству принадлежат также островные и зависимые территории, которые, однако, не рассматриваются как его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вные территории - это принадлежащие Англии с феодальных времен остров Мен и острова пролива Ла-Манш. Они являются «коронными» владениями и подчиняются суверенитету Соединенного Королевства. Острова имеют собственные органы управления, но по вопросам обороны, внешних сношений и таможенного дела законы принимает английский парла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ые территории - это бывшие колонии Великобритании, сохранившие государственно-правовую связь с ней. В каждой колонии имеется собственный парламент, но он не решает вопросы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ное Королевство Великобритании и Северной Ирландии, Великобритания или Англия (по названию основной части страны) государство, расположенное у западного побережья Европы на двух крупных - Великобритания и Ирландия - и примыкающих к ним многочисленных мелких остр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британия состоит из 4 административно-политических частей: Англии(39 графств, 6 метрополитенских графств и Большого Лондона), Уэльса (8 графств), Шотландии (9 районов и островной территории) и Северной Ирландии (26 округов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брамов. В.С. Статус монарха// государство и право.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асиленко. И.А. Институт госуправления в Великобритании // проблемы теории и практики управления.1997. №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уревич. Е.А. Исполнительная власть в Великобритании // госслужба. Правовые аспекты: Зарубежный опыт. Выпуск 5.М: РАГС,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ибкин.В.Е. Учебник: государствовоедение.М.-1999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Шевченко Л.М. и др. “Страны и народы” 197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лебастрова И.А. Конституционное право зарубежных стран: Курс лекций.-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Юрайт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7. Barnett H. Constitutional and Administrative Law. L.: CP, 1995. P</w:t>
      </w:r>
      <w:r>
        <w:rPr>
          <w:sz w:val="28"/>
          <w:szCs w:val="28"/>
        </w:rPr>
        <w:t>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Конституционное право зарубежных стран. Учебник для вузов. Под общ. ред. члена- корр. РАН, проф. М.В. Баглая.- М.: Издательская группа НОРМА-ИНФРА.М, 19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Шестакова К.Д. Конституционное право зарубежных стран.: Учеб. пособие.- М.: Издательство РИОР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13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6">
    <w:name w:val="Верх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Мой Стиль1"/>
    <w:basedOn w:val="Normal"/>
    <w:qFormat/>
    <w:pPr>
      <w:spacing w:lineRule="auto" w:line="288"/>
      <w:ind w:firstLine="709"/>
      <w:jc w:val="both"/>
    </w:pPr>
    <w:rPr>
      <w:rFonts w:ascii="Times New Roman CYR;Times New Roman" w:hAnsi="Times New Roman CYR;Times New Roman" w:cs="Times New Roman CYR;Times New Roman"/>
      <w:sz w:val="24"/>
      <w:szCs w:val="24"/>
    </w:rPr>
  </w:style>
  <w:style w:type="paragraph" w:styleId="Style17">
    <w:name w:val="Норм.рус."/>
    <w:basedOn w:val="Normal"/>
    <w:qFormat/>
    <w:pPr>
      <w:spacing w:lineRule="auto" w:line="360" w:before="0" w:after="120"/>
      <w:ind w:firstLine="426"/>
      <w:jc w:val="both"/>
    </w:pPr>
    <w:rPr>
      <w:rFonts w:ascii="Times New Roman CYR;Times New Roman" w:hAnsi="Times New Roman CYR;Times New Roman" w:cs="Times New Roman CYR;Times New Roman"/>
      <w:sz w:val="25"/>
      <w:szCs w:val="25"/>
    </w:rPr>
  </w:style>
  <w:style w:type="paragraph" w:styleId="Style18">
    <w:name w:val="Перечисл"/>
    <w:basedOn w:val="Style17"/>
    <w:qFormat/>
    <w:pPr>
      <w:numPr>
        <w:ilvl w:val="0"/>
        <w:numId w:val="2"/>
      </w:numPr>
      <w:ind w:left="284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0:00Z</dcterms:created>
  <dc:creator>Дмитрий</dc:creator>
  <dc:description/>
  <cp:keywords/>
  <dc:language>en-US</dc:language>
  <cp:lastModifiedBy>SYSTEM</cp:lastModifiedBy>
  <dcterms:modified xsi:type="dcterms:W3CDTF">2011-09-23T06:10:00Z</dcterms:modified>
  <cp:revision>2</cp:revision>
  <dc:subject/>
  <dc:title>Первые системы государственного управления примерно появились 5-6 тысяч лет назад </dc:title>
</cp:coreProperties>
</file>