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/>
          <w:i/>
          <w:color w:val="000000"/>
          <w:sz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радиционно выделяют три основных элемента, составляющих основу местного самоуправления. Это территориальная, организационная и финансово-экономическая составляющ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личие территории является одним из необходимых элементов статуса муниципального образования, поскольку местное самоуправление осуществляется только в его границах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Ряд ученых и практиков считает, что уже само понятие муниципального образования, содержащееся в Федеральном законе «Об общих принципах организации местного самоуправления», заключает в себе противоречие, выражающееся в определении последнего через категорию «территории», поскольку территория – это «ограниченное земельное пространство», т.е. понятие географическо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Можно считать, что данная точка зрения несостоятельна в первую очередь потому, что акцент в определении муниципального образования сделан на свойства территории, такие как население, наличие муниципальной собственности, местного бюджета и выборных органов местного самоуправления. Из этого следует, что не всякая территория имеет статус муниципального образования, а только обладающая конкретными, определенными в законе признакам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ермин «муниципальное образование» впервые в российском законодательстве появляется в ч. 1 ГК РФ и служит для обозначения населенной территориальной единицы, являющейся субъектом отношений, регулируемых гражданским законодательством. При этом в ГК РФ определения ему не даетс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 последующем, при разработке проекта Федерального закона 1995 г. «Об общих принципах организации местного самоуправления в Российской Федерации», этот термин используется в более широком смысле и обозначает базовые субъект и объект отношений, связанные с реализацией права на местное самоуправлен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Итак, цель работы – охарактеризовать три типа муниципального образования: поселение, муниципальный район, городской округ. Для этого проведем анализ Федерального Закона «Об общих принципах организации местного самоуправления в Российской Федерации»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b/>
          <w:b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sz w:val="28"/>
          <w:szCs w:val="28"/>
        </w:rPr>
        <w:t>1. Территории муниципальных образований: поселения, муниципального района, городского округ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 время действия Закона РФ 1991 г. и Федерального закона 1995 г. «Об общих принципах организации местного самоуправления в РФ» в Российской Федерации зарегистрировано в качестве муниципальных образований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427 городов областного (республиканского, краевого и окружного) значения из 590 (72%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1596 районов из 1856 (83%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160 городов районного значения из 499 (33%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453 поселков из 1900 (28%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8407 сельских округов из 24275 (34%)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а также 197 городских района и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291 населенный пункт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</w:rPr>
        <w:footnoteReference w:id="2"/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Из приведенных данных следует, что наиболее многочисленной группой являются субъекты РФ, в которых самоуправление получили города областного значения и приравненные к ним, а также все районы субъекта Федер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 течение времени наблюдались изменения в подходах органов государственной власти субъектов РФ к установлению территориальных основ местного самоуправления, но вместе с тем принципиально субъекты РФ в части решения этого вопроса разделились на несколько относительно устойчивых групп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униципальные образования на уровне районов – в 6 субъектах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униципальные образования на уровне районов и крупных городов – в 37 субъектах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униципальные образования на уровне сельсоветов, поселков и малых городов – в 5 субъектах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муниципальные образования на уровне административных районов, городов и сельских округов – в 23 субъектах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на уровне городских районов и округов – в 2 субъектах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на уровне городов и сельских округов – в 11 субъектах РФ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– 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не определены территории муниципальных образований либо только отдельные территории являются муниципальными образованиями – в 5 субъектах РФ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</w:rPr>
        <w:footnoteReference w:id="3"/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и этом никаких предписаний со стороны федерального законодателя о принципах формирования той или иной территориальной основы местного самоуправления в субъекте РФ не имелось, и субъекты РФ были совершенно свободны в ее выборе. Причем анализ показывает, что в большинстве случаев модели территориальной организации выбраны неоптимальным образом: там, где необходимо было укрупнение территорий муниципальных образований, они «измельчались», и наоборот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опрос определения территориальной основы местного самоуправления в течение последних лет является темой острых дискуссий, в результате которых сформировались две точки зрения. Сторонники первой считают, что местное самоуправление должно осуществляться на наиболее низком уровне: в поселках и сельских округах. Крупные города и районы – это уровень государственного управления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</w:rPr>
        <w:footnoteReference w:id="4"/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иверженцы второй точки зрения полагают, что муниципальное образование должно очерчиваться рамками крупного города и районного звена, оставляя за населением право на осуществление местного самоуправления в иных населенных пунктах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</w:rPr>
        <w:footnoteReference w:id="5"/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сновной аргумент сторонников данного подхода заключается в том, что местное самоуправление несостоятельно без наличия финансовой и экономической базы. В настоящее время по данным статистики в Российской Федерации большая часть муниципальных образований существует за счет дотаций и субвенций из бюджетов субъектов Федерации. Вот только 3 примера. В Курганской области из 24 муниципальных образований дотационных – 24, во Владимирской области из 26 муниципальных образований дотационных – 23, в Саратовской области из 39 муниципальных образований финансово состоятельны 3 (г. Саратов, Энгельсское объединенное муниципальное образование и Балаковское МО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 наш взгляд, это убедительно доказывает, что муниципальным образованием со всеми полагающимися атрибутами должен стать крупный город или район, имеющий отлаженные хозяйственные связи и развитую инфраструктур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ким образом, современное внутреннее устройство субъектов Федерации отличается разнообразием. В основном реализованы варианты образования муниципальных образований или в отдельных поселениях – городах районного значения, поселках и сельских округах, или, наоборот, в городах областного значения и района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тличия между этими двумя вариантами заключаются в том, что в первом случае государственные полномочия выполняют органы не муниципальные, а территориальные государственны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он о местном самоуправлении 2003 г. в части установления территориальной основы местного самоуправления базируется на понятии «поселение». В соответствии с Конституцией РФ «местное самоуправление осуществляется в городских, сельских поселениях и на иных территориях». Если буквально следовать норме этой статьи, а под поселениями понимать населенные пункты, то каждый населенный пункт должен получить статус муниципального образования, что представляется нецелесообразным и не соответствующим отечественным и зарубежным традициям и практик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этому имеет смысл раскрыть, чем содержание понятия «поселение» в Законе 2003 г. отличается от содержания понятия «муниципальное образование» в предыдущем одноименном Законе. Нетрудно заметить, что на первый план выходят место компактного проживания людей (фактически единство территории и населения) и традиционное совместное решение ими вопросов местного значения, в чем и состоит смысл местного самоуправления. Другие атрибуты муниципального образования (собственность, бюджет) в соответствии с положениями нового Закона возникают как следствие имеющегося статус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он предусматривает 5 видов муниципальных образований: 2 вида поселений – сельское и городское; муниципальный район; городской округ; внутригородская территория города федерального знач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 отдельную категорию муниципальных образований выделены городские округа – городские поселения, наделенные компетенцией как поселений, так и муниципальных районов. Их территории формируются так же, как и территории других городских поселений, но они не входят в состав территорий муниципальных районов. При этом наделение городского поселения статусом городского округа осуществляется законом субъекта РФ при наличии сложившейся социальной, транспортной и иной инфраструктуры, необходимой для самостоятельного решения органами местного самоуправления городского поселения всех вопросов местного значения и исполнения ими отдельных переданных государственных полномочий, а также при наличии сложившейся социальной, транспортной и иной инфраструктуры, необходимой для самостоятельной реализации своей компетенции органами местного самоуправления прилегающего муниципального района. Городскими округами являются также города-наукограды и закрытые административно-территориальные образов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ерритория субъекта РФ при применении настоящего Закона должна быть разделена на территории поселений, городских округов и межселенных территорий. Вхождение в территорию поселения земель не зависит от форм собственности и целевого назнач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Города федерального значения Москва и Санкт-Петербург, ЗАТО, наукограды и приграничные территории будут иметь особенности организации местного самоуправл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овый Закон содержит норму об осуществлении местного самоуправления на всей территории России, причем оговорка по поводу возможности ограничения прав граждан на осуществление местного самоуправления касается не территорий, а целей, в которых это ограничение допускается. Таким образом, вся территория Российской Федерации должна быть «покрыта» муниципальными образованиями. Это существенно, так как теоретически возможна модель территориальной организации местного самоуправления, при которой в границы муниципальных образований включаются населенные пункты с небольшой прилегающей территорией, а вся остальная территория остается под управлением органов государственной власти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онодатель ограничивает компетенцию субъектов РФ, которые прежде самостоятельно определяли критерии установления территорий муниципального образования с учетом мнения населения соответствующей территории, а также исторических и иных местных традиций. Например, Закон Красноярского края «Об административно-территориальном устройстве в Красноярском крае» закрепляет, что границы муниципальных образований совпадают с границами территорий административно-территориальных единиц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овый Закон впервые на федеральном уровне закрепляет подробный перечень требований к установлению и изменению границ муниципальных образований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</w:rPr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2. Границы муниципальных образований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татья 11 Закона зафиксировала требования, в соответствии с которыми устанавливаются и изменяются границы муниципальных образован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Целесообразно обратить внимание на положение Федерального закона о необходимости учета пешеходной доступности при определении границ поселения, которое, к сожалению, сформулировано нечетко. Формулировка подп. 11 п. 1 ст. 11 допускает как отнесение изложенного требования исключительно к сельским поселениям, так и толкование об отнесении его ко всем видам поселений, с изъятием требования учета пешеходной доступности в отношении территории внутри городского населенного пункта (административного центра городского округа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едставляется, что второе из изложенных толкований более приемлемо, т. к. корреспондируется с иными нормами Федерального закона, в частности с положениями п. 1 ст. 2 и подп. 5 п. 1 ст. 11, установивших, что в состав городского поселения входят город или поселок «с прилегающей территорией» (данный термин традиционно используется для обозначения территории, размеры которой сопоставимы с размерами объекта, к которому эта территория прилегает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Для адекватного понимания рассматриваемой нормы подп. 11 п. 1 ст. 11 следует также иметь в виду, что термин «с учетом» традиционно используется при описании законодательных положений, в отношении которых нет категорического запрета на отклонение от описываемых предписаний. Например, конституционное положение о необходимости учета мнения населения при изменении границ территорий, в которых осуществляется местное самоуправление, предусматривает обязательность выявления мнения населения, но допускает возможность принятия решения (отказа от принятия решения), не соответствующего мнению населения отдельных территор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и решении вопроса об установлении границ муниципального образования – поселения, состоящего из нескольких населенных пунктов, необходимо стремиться к указанной пешеходной доступности. Вероятно, предельное расстояние при этом должно быть 15 км. Эта цифра не только ориентирована на скорость движения усредненного пешехода по усредненной дороге, но и соответствует законодательным требованиям к одному из исторических предшественников муниципального образования – сельского поселения-волости дореволюционной России, в отношении которой было установлено, что ее территория должна отстоять от административного центра не более чем на 12 верст</w:t>
      </w:r>
      <w:r>
        <w:rPr>
          <w:rStyle w:val="FootnoteCharacters"/>
          <w:rStyle w:val="FootnoteAnchor"/>
          <w:rFonts w:cs="Times New Roman;MonoCondensed" w:ascii="Times New Roman;MonoCondensed" w:hAnsi="Times New Roman;MonoCondensed"/>
          <w:color w:val="000000"/>
          <w:sz w:val="28"/>
        </w:rPr>
        <w:footnoteReference w:id="6"/>
      </w:r>
      <w:r>
        <w:rPr>
          <w:rFonts w:cs="Times New Roman;MonoCondensed" w:ascii="Times New Roman;MonoCondensed" w:hAnsi="Times New Roman;MonoCondensed"/>
          <w:color w:val="000000"/>
          <w:sz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месте с тем если какой-либо населенный пункт расположен на большем расстоянии от административного центра, но имеются веские основания для включения его в состав поселения, то представляется допустимым включение такого населенного пункта в состав поселения. К основаниям можно отнести, например, ситуацию, когда значительная часть жителей населенного пункта работает на предприятии, расположенном в административном центре, между населенным пунктом и административным центром имеется постоянно действующая связь общественным транспортом, обеспечение жизнедеятельности жителей населенных пунктов осуществляется единым комплексом объектов инфраструктуры и т.п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днако при принятии подобного решения нужна серьезная аргументация причин, по которым в процессе реализации требования учета пешеходной доступности, наличие такой доступности обеспечено в отношении не всех населенных пунктов соответствующего посе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ледует подчеркнуть, что подобная ситуация должна рассматриваться не как правило, а как исключени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ласть всегда связана с территорией. От того, где расположена территория и каков ее размер, зависит в значительной мере и то, кто и как будет осуществлять власть, а в конечном итоге – удовлетворенность гражданами деятельностью власти. Поэтому при определении границ муниципальных образований необходимо учитывать различные фактор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скольку территория РФ различается не только географически, Федеральный закон устанавливает как определенные особенности организации местного самоуправления на территориях с низкой или высокой плотностью населения, а также в труднодоступных местностях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 территориям с низкой плотностью населения относятся территории субъектов Российской Федерации, отдельных муниципальных районов в субъектах Российской Федерации, плотность населения сельских поселений в которых более чем в три раза ниже средней плотности населения сельских поселений в Российской Федерации, а к территориям с высокой плотностью населения – соответственно в три раза выш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тнесение субъектов РФ, отдельных муниципальных районов к территориям с низкой и высокой плотностью населения осуществляется Правительством Российской Федерации (в настоящее время действует распоряжение Правительства РФ от 25 мая 2004 г. №707-р). Труднодоступные территории устанавливаются органами государственной власти субъектов Российской Федерац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3. Изменение границ поселения, муниципального района, городского округа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скольку границы территорий муниципальных образований устанавливаются законами субъекта РФ (ст. 10 Федерального закона), то и их изменение, соответственно, осуществляется законом субъекта РФ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татья 12 Закона устанавливает также перечень лиц, по инициативе которых и производится изменение границ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аселение,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рганы местного самоуправления,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рганы государственной власти субъекта РФ,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федеральные органы государственной вла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Изменение границ муниципальных районов и поселений, не влекущее отнесения территорий отдельных входящих в их состав поселений и (или) населенных пунктов к территориям других соответствующих муниципальных образований, осуществляется с учетом мн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днако требует согласия населения, выраженное путем голосования, изменение границ муниципальных районов или поселений, влекущее отнесение территорий отдельных входящих в их состав поселений и (или) населенных пунктов к территориям соответственно других муниципальных районов и (или) поселен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Федеральный закон (п. 6 ч. 1 ст. 11) устанавливает численность населения сельского поселения с оговоркой – «как правило», т.е. численность населения может быть и меньше указанной. Развивая, уточняя эту норму, ч. 5 ст. 12 Федерального закона подчеркивает, что уменьшение численности население менее чем на 50% не является достаточным основанием для инициирования процедуры изменения границ муниципального образования, инициирования органами местного самоуправления, государственной власти субъекта РФ или федеральными органами государственной власти. Для выдвижения ими рассматриваемой инициативы должны быть и другие аргументы. Однако для инициирования процедуры изменения границ муниципального образования населением никаких ограничений не установлено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ледует отметить, что установление минимальной численности населения муниципального образования, т.е. установление, что при численности жителей территории, меньшей определенного количества, эта территория не может быть муниципальным образованием – сельским поселением, затрагивает права и свободы человека и гражданина, в частности право избирать и быть избранным. В силу ст. 55 Конституции РФ подобного рода нормы могут устанавливаться только федеральным законом. Отсутствие в Законе «Об общих принципах организации местного самоуправления» такого рода установлений исключает возможность их внесения и в законы субъектов Российской Федераци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 w:val="false"/>
          <w:color w:val="000000"/>
          <w:sz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4. Преобразование муниципальных образований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i/>
          <w:i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i/>
          <w:color w:val="000000"/>
          <w:sz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Статья 13 Закона дает определение преобразования муниципального образования через перечень видов, в которых преобразование может быть осуществлено. Поэтому иные действия в отношении муниципальных образований могут производиться только с учетом установленных требовани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Так, преобразование муниципального района в городской округ Федеральным законом не предусмотрено. В случае если такая задача поставлена, она может быть решена путем упразднения района как муниципального образования и создания нового муниципального образования – городского округ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ключение в состав городского округа двух и более городских населенных пунктов Федеральным законом запрещено. Однако в случае возникновения объективной целесообразности возможно преобразование городского населенного пункта в сельский населенный пункт, а также упразднение городского населенного пункта с включением его территории в состав территории иного городского населенного пункта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скольку преобразование различных муниципальных образований затрагивает различный объем прав проживающего населения, законодательно установлены различные требования к мнению граждан. В одних случаях требуется учет мнения, который может быть выражен решением представительного органа местного самоуправления, в других – согласие, выраженное путем голосов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онодатель устанавливает четыре случая, когда необходимо согласие населения на преобразование муниципальных образований: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1) передача населенной территории (населенного пункта или поселения) из состава одного муниципального образования в состав другого муниципального образования – необходимо согласие населения передаваемой территории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2) объединение двух и более муниципальных образований – поселений – необходимо согласие населения каждого из объединяемых поселени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3) разделение поселения на два и более новых поселений – необходимо согласие населения каждого из предполагаемых к созданию поселений;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4) преобразование городского поселения в составе муниципального района в городской округ или городского округа в городское поселение в составе муниципального района – необходимо согласие населения городского поселения и муниципального района, из состава которого выходит (в состав которого включается) городское поселен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Необходимо особое внимание обратить на случаи объединения и разделения поселений. К примеру, рассмотрим ситуацию, когда предполагалось объединить три поселения в одно, но на голосовании жители двух поселений поддержали объединение, а жители третьего высказались против объединения. Такие итоги голосования нельзя интерпретировать как получение согласия на объединение двух поселений в одно, поскольку такой вопрос на голосование не выносился. Вместе с тем данные итоги голосования не препятствуют проведению голосования об объединении двух поселений в одно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Отдельного внимания заслуживает вопрос допустимости проведения голосования в случаях, когда Законом установлено, что мнение населения выражается представительным органом местного самоуправления. Поскольку голосование проводится на основании законодательства о местных референдумах, группой граждан может быть проявлена и инициатива о голосовании по вопросу преобразования муниципального образования. При соблюдении всех требований к выдвижению инициативы голосование должно быть назначено. Однако в этом случае решение, принятое на голосовании, будет обладать не статусом согласия или несогласия на преобразование, принимать решение вопреки которому органы государственной власти не вправе, а статусом выявленного мнения населения, которое должно быть учтено в совокупности с мнениями населений иных территорий, задействованных в соответствующем преобразовании. При этом в принципе возможна ситуация, когда решение будет принято вопреки мнению населения какой-либо территории.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 течение долгого времени наблюдались изменения в подходах органов государственной власти субъектов РФ к установлению территориальных основ местного самоуправления, но вместе с тем принципиально субъекты РФ в части решения этого вопроса разделились на несколько относительно устойчивых групп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опрос определения территориальной основы местного самоуправления в течение последних лет является темой острых дискуссий, в результате которых сформировались две точки зрения. Сторонники первой считают, что местное самоуправление должно осуществляться на наиболее низком уровне: в поселках и сельских округах. Крупные города и районы – это уровень государственного управл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риверженцы второй точки зрения полагают, что муниципальное образование должно очерчиваться рамками крупного города и районного звена, оставляя за населением право на осуществление местного самоуправления в иных населенных пунктах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он о местном самоуправлении 2003 г. в части установления территориальной основы местного самоуправления базируется на понятии «поселение». В соответствии с Конституцией РФ «местное самоуправление осуществляется в городских, сельских поселениях и на иных территориях»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Закон «Об общих принципах организации местного самоуправления в РФ» предусматривает 5 видов муниципальных образований: 2 вида поселений – сельское и городское; муниципальный район; городской округ; внутригородская территория города федерального значения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 отдельную категорию муниципальных образований выделены городские округа – городские поселения, наделенные компетенцией как поселений, так и муниципальных районов. Их территории формируются так же, как и территории других городских поселений, но они не входят в состав территорий муниципальных районов.</w:t>
      </w:r>
      <w:r>
        <w:br w:type="page"/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i w:val="false"/>
          <w:i w:val="false"/>
          <w:color w:val="000000"/>
        </w:rPr>
      </w:pPr>
      <w:r>
        <w:rPr>
          <w:rFonts w:cs="Times New Roman;MonoCondensed" w:ascii="Times New Roman;MonoCondensed" w:hAnsi="Times New Roman;MonoCondensed"/>
          <w:i w:val="false"/>
          <w:color w:val="000000"/>
        </w:rPr>
        <w:t>Список литературы</w:t>
      </w:r>
    </w:p>
    <w:p>
      <w:pPr>
        <w:pStyle w:val="Heading"/>
        <w:jc w:val="both"/>
        <w:rPr>
          <w:rFonts w:ascii="Times New Roman;MonoCondensed" w:hAnsi="Times New Roman;MonoCondensed" w:cs="Times New Roman;MonoCondensed"/>
          <w:i w:val="false"/>
          <w:i w:val="false"/>
          <w:iCs w:val="false"/>
          <w:color w:val="000000"/>
          <w:sz w:val="28"/>
        </w:rPr>
      </w:pPr>
      <w:r>
        <w:rPr>
          <w:rFonts w:cs="Times New Roman;MonoCondensed"/>
          <w:i w:val="false"/>
          <w:iCs w:val="false"/>
          <w:color w:val="000000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асильев В.И. Местное самоуправление: закон четвертый // Журнал российского права. 2004. №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Васильев В.И. Местное самоуправление. – М.: Мысль, 2002. – 266 с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омментарий к Федеральному Закону «Об общих принципах организации местного самоуправления в Российской Федерации» / Под ред. Велиевой Д</w:t>
      </w:r>
      <w:r>
        <w:rPr>
          <w:rFonts w:cs="Times New Roman;MonoCondensed" w:ascii="Times New Roman;MonoCondensed" w:hAnsi="Times New Roman;MonoCondensed"/>
          <w:b/>
          <w:bCs/>
          <w:color w:val="000000"/>
          <w:sz w:val="28"/>
        </w:rPr>
        <w:t>.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С</w:t>
      </w:r>
      <w:r>
        <w:rPr>
          <w:rFonts w:cs="Times New Roman;MonoCondensed" w:ascii="Times New Roman;MonoCondensed" w:hAnsi="Times New Roman;MonoCondensed"/>
          <w:b/>
          <w:bCs/>
          <w:color w:val="000000"/>
          <w:sz w:val="28"/>
        </w:rPr>
        <w:t xml:space="preserve">., </w:t>
      </w:r>
      <w:r>
        <w:rPr>
          <w:rFonts w:cs="Times New Roman;MonoCondensed" w:ascii="Times New Roman;MonoCondensed" w:hAnsi="Times New Roman;MonoCondensed"/>
          <w:color w:val="000000"/>
          <w:sz w:val="28"/>
        </w:rPr>
        <w:t>Лысенко В.В., Капитанца Ю.В., Кулушевой М.А., Преснякова М.В. – М.: Просвещение, 2005. – 25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>
          <w:rFonts w:ascii="Times New Roman;MonoCondensed" w:hAnsi="Times New Roman;MonoCondensed" w:cs="Times New Roman;MonoCondensed"/>
          <w:color w:val="000000"/>
          <w:sz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Кутафин О.Е., Фадеев В.И. Муниципальное право РФ. – М.: Зерцало, 2004. – 593 с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Мельников С.И. Правовые проблемы местного самоуправления в условиях финансового федерализма // Законодательство и экономика. 2003. №1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Постовой Н.В. Местное право // Информационно-аналитический журнал. 2001. №3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360"/>
        <w:ind w:left="0" w:right="0" w:hanging="0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</w:rPr>
        <w:t>Шкатулла В.И. Комментарий к Федеральному Закону «Об общих принципах местного самоуправления в РФ». – М.: ЗАО Юстицинформ, 2005. – 168 с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Федеральному Закону «Об  общих принципах организации местного самоуправления в Российской Федерации» / Под ред. Велиевой Д</w:t>
      </w:r>
      <w:r>
        <w:rPr>
          <w:b/>
          <w:bCs/>
        </w:rPr>
        <w:t>.</w:t>
      </w:r>
      <w:r>
        <w:rPr/>
        <w:t xml:space="preserve"> С</w:t>
      </w:r>
      <w:r>
        <w:rPr>
          <w:b/>
          <w:bCs/>
        </w:rPr>
        <w:t xml:space="preserve">., </w:t>
      </w:r>
      <w:r>
        <w:rPr/>
        <w:t xml:space="preserve">Лысенко В.В.,  Капитанца Ю.В., Кулушевой М. А.,  Преснякова М. В. – М.: Просвещение, 2005. С. 87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С. 89.</w:t>
      </w:r>
    </w:p>
  </w:footnote>
  <w:footnote w:id="4"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овой Н. В. Местное право // Информационно-аналитический журнал. 2001. № 3. С. 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катулла В. И. Комментарий к Федеральному Закону «Об общих принципах местного самоуправления в РФ». – М.: ЗАО Юстицинформ, 2005. С. 5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В. И. Местное самоуправление. - М.: Мысль, 2002. С. 4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rFonts w:cs="Times New Roman;MonoCondens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MonoCondensed"/>
    </w:rPr>
  </w:style>
  <w:style w:type="character" w:styleId="WW8Num1z1">
    <w:name w:val="WW8Num1z1"/>
    <w:qFormat/>
    <w:rPr>
      <w:rFonts w:cs="Times New Roman;MonoCondensed"/>
    </w:rPr>
  </w:style>
  <w:style w:type="character" w:styleId="WW8Num2z0">
    <w:name w:val="WW8Num2z0"/>
    <w:qFormat/>
    <w:rPr>
      <w:rFonts w:cs="Times New Roman;MonoCondensed"/>
    </w:rPr>
  </w:style>
  <w:style w:type="character" w:styleId="WW8Num3z0">
    <w:name w:val="WW8Num3z0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cs="Times New Roman;MonoCondensed"/>
    </w:rPr>
  </w:style>
  <w:style w:type="character" w:styleId="WW8Num8z0">
    <w:name w:val="WW8Num8z0"/>
    <w:qFormat/>
    <w:rPr>
      <w:rFonts w:cs="Times New Roman;MonoCondensed"/>
    </w:rPr>
  </w:style>
  <w:style w:type="character" w:styleId="WW8Num8z1">
    <w:name w:val="WW8Num8z1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9z1">
    <w:name w:val="WW8Num9z1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0z1">
    <w:name w:val="WW8Num10z1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1z1">
    <w:name w:val="WW8Num11z1"/>
    <w:qFormat/>
    <w:rPr>
      <w:rFonts w:cs="Times New Roman;MonoCondense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MonoCondensed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;MonoCondensed" w:cs="Times New Roman;MonoCondensed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Style20">
    <w:name w:val="Цитата"/>
    <w:basedOn w:val="Normal"/>
    <w:qFormat/>
    <w:pPr>
      <w:shd w:fill="FFFFFF" w:val="clear"/>
      <w:spacing w:lineRule="auto" w:line="360" w:before="226" w:after="0"/>
      <w:ind w:left="1214" w:right="422" w:firstLine="709"/>
      <w:jc w:val="both"/>
    </w:pPr>
    <w:rPr>
      <w:color w:val="000000"/>
      <w:spacing w:val="-10"/>
      <w:sz w:val="28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left="24" w:firstLine="709"/>
      <w:jc w:val="both"/>
    </w:pPr>
    <w:rPr>
      <w:color w:val="000000"/>
      <w:sz w:val="28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MonoCondensed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MonoCondensed" w:cs="Courier New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MonoCondensed" w:cs="Arial"/>
      <w:b/>
      <w:bCs/>
      <w:color w:val="auto"/>
      <w:sz w:val="16"/>
      <w:szCs w:val="16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6:09:00Z</dcterms:created>
  <dc:creator>User</dc:creator>
  <dc:description/>
  <cp:keywords/>
  <dc:language>en-US</dc:language>
  <cp:lastModifiedBy>SYSTEM</cp:lastModifiedBy>
  <cp:lastPrinted>2005-08-31T09:10:00Z</cp:lastPrinted>
  <dcterms:modified xsi:type="dcterms:W3CDTF">2011-09-23T06:09:00Z</dcterms:modified>
  <cp:revision>2</cp:revision>
  <dc:subject/>
  <dc:title>СОДЕРЖАНИЕ</dc:title>
</cp:coreProperties>
</file>