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лан</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технико-криминалистического исследования документов</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Документ как объект криминалистического исследования документов</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Понятие и задачи криминалистического исследования документов</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Выявление признаков полной и частичной подделки документов</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Исследование полиграфической продукции и поврежденных документов</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Исследование полиграфической продукции</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Восстановление содержания поврежденных документов</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true"/>
        <w:spacing w:lineRule="auto" w:line="360"/>
        <w:ind w:firstLine="700"/>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документы, разнообразные по форме и содержанию, являются неотъемлемыми атрибутами различных областей человеческой деятельности. Одним из обязательных требований, предъявляемых к документу, является закрепление его содержания в письменном виде, что может быть выполнено рукописным, печатным или иным способом, а также с помощью технических средств.</w:t>
      </w:r>
    </w:p>
    <w:p>
      <w:pPr>
        <w:pStyle w:val="Normal"/>
        <w:widowControl/>
        <w:spacing w:lineRule="auto" w:line="360"/>
        <w:ind w:firstLine="709"/>
        <w:jc w:val="both"/>
        <w:rPr/>
      </w:pPr>
      <w:r>
        <w:rPr>
          <w:rFonts w:cs="Times New Roman" w:ascii="Times New Roman" w:hAnsi="Times New Roman"/>
          <w:color w:val="000000"/>
          <w:sz w:val="28"/>
          <w:szCs w:val="28"/>
        </w:rPr>
        <w:t>Документы относятся к наиболее распространенным объектам криминалистического исследования. Это объясняется широким применением их в различных сферах деятельности человека и частым использованием в преступных целях. Документы – вещественные доказательства являются носителями материальных следов преступления, информации о личности преступника и поэтому могут быть успешно использованы для раскрытия преступлений, розыска и изобличения виновны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оли документов в многоотраслевой практике позволяет выделить два наиболее важных функциональных признака, которые должны быть отражены в определении общеправового понятия документ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социально-правовая категория, выражающая данную практикой материальную языковую форму общения, фиксирующую волеизъявление, правоотношения лиц и коллективов и другие явления действительности или удостоверяющую сведения о фактах, имеющих определенное значени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исьменный акт или предмет волевой (целенаправленной) деятельности, специально созданный на основании правомочия лица, коллектива, органа государства в целях осуществления конкретной функции.</w:t>
      </w:r>
    </w:p>
    <w:p>
      <w:pPr>
        <w:pStyle w:val="Normal"/>
        <w:widowControl/>
        <w:spacing w:lineRule="auto" w:line="360"/>
        <w:ind w:firstLine="709"/>
        <w:jc w:val="both"/>
        <w:rPr/>
      </w:pPr>
      <w:r>
        <w:rPr>
          <w:rFonts w:cs="Times New Roman" w:ascii="Times New Roman" w:hAnsi="Times New Roman"/>
          <w:color w:val="000000"/>
          <w:sz w:val="28"/>
          <w:szCs w:val="28"/>
        </w:rPr>
        <w:t>Из функциональных свойств содержания документа (волеизъявление, описание или удостоверение фактов и др.) вытекает его общественное и практическое назначение (нормативный акт, договор, технические условия, завещание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енная природа любого предмета действительности определяется не его потенциальной принадлежностью и заранее установленному виду источников доказательств, а характером имеющих значение для дела фактических данных, носителем которых он явля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использования знаний специалистов в процессе раскрытия преступлений можно отнести к числу одних из наиболее важных в криминалистике. Наибольшую значимость они имеют потому, что выводы, полученные с помощью специалиста, основываются на изучении вещественных доказательств, которые в меньшей степени, чем показания свидетелей и очевидцев, подвержены воздействию временных и субъективных фак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это важно в условиях современного экономического развития общества, когда все чаще документы используются как инструменты совершения преступлений, а также в целях противодействия правоохранительным органам и суду, для подтверждения ложных сведений. Появление новых видов документов требует пересмотра сложившихся стереотипных подходов, разработки новых методов и средств с учетом сущности докум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одной из актуальных проблем, является проблема накопления, обновления, систематизации и использования специальных знаний при осмотре и исследовании документов в ходе расследования преступл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является теория и практика в технико-криминалистическом исследовании докум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ипломной работы – документы как объект криминалистического исслед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ипломной работы ставилось расширенное системное изложение научного материала касаемо технико-криминалистического исследования докум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задач дипломной работы можно выделить:</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теоретических положений криминалистического исследования документов;</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выработанных методик исследования докум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ой основой исследования является диалектический метод познания и системный подход. В работе использованы общие и частные методы исследования, в том числе, историко-юридический, системно-правовой и другие, системный анализ изучаемых явлений и результатов.</w:t>
      </w:r>
    </w:p>
    <w:p>
      <w:pPr>
        <w:pStyle w:val="Normal"/>
        <w:widowControl/>
        <w:spacing w:lineRule="auto" w:line="360"/>
        <w:ind w:firstLine="709"/>
        <w:jc w:val="both"/>
        <w:rPr/>
      </w:pPr>
      <w:r>
        <w:rPr>
          <w:rFonts w:cs="Times New Roman" w:ascii="Times New Roman" w:hAnsi="Times New Roman"/>
          <w:color w:val="000000"/>
          <w:sz w:val="28"/>
          <w:szCs w:val="28"/>
        </w:rPr>
        <w:t>Теоретические разработки отечественной криминалистики, сложившейся на базе комплексного использования правовых и технических наук, являются основой технико-криминалистического исследования документов. Немалую роль в становлении данного вида исследований сыграли такие известные криминалисты как Е.Ф. Буринский, В.И. Громов, Б.Р. Киричинский, Д.Я. Мирский, Н.И. Терзиев, А.А. Эйсман и многие друг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технико-криминалистического исследования документ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Документ как объект криминалистического исследован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от лат. documentum – образец, свидетельство, доказательство, любой материальный объект) – материальный носитель, содержащий, выражающий информацию в зафиксированном виде и специально предназначенный для её передачи во времени и пространст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ая формулировка в законодательстве РФ: документ – материальный носитель с зафиксированной на нем в любой форме информацией в виде текста, звукозаписи, изображения и (или) их сочетания, который имеет реквизиты, позволяющие его идентифицировать, и предназначен для передачи во времени и в пространстве в целях общественного использования и хранения.</w:t>
      </w:r>
      <w:r>
        <w:rPr>
          <w:rStyle w:val="FootnoteCharacters"/>
          <w:rStyle w:val="FootnoteAnchor"/>
          <w:rFonts w:cs="Times New Roman" w:ascii="Times New Roman" w:hAnsi="Times New Roman"/>
          <w:color w:val="000000"/>
          <w:sz w:val="28"/>
          <w:szCs w:val="28"/>
        </w:rPr>
        <w:footnoteReference w:id="2"/>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зком смысле, документ – деловая бумага, подтверждающая какой-либо факт или право на что-то. Так, в праве под документом понимают письменный акт, составленный в предусмотренной законом форме и удостоверяющий факты юридического значения (рождение лица, получение образования, трудовой стаж).</w:t>
      </w:r>
      <w:r>
        <w:rPr>
          <w:rStyle w:val="FootnoteCharacters"/>
          <w:rStyle w:val="FootnoteAnchor"/>
          <w:rFonts w:cs="Times New Roman" w:ascii="Times New Roman" w:hAnsi="Times New Roman"/>
          <w:color w:val="000000"/>
          <w:sz w:val="28"/>
          <w:szCs w:val="28"/>
        </w:rPr>
        <w:footnoteReference w:id="3"/>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е в уголовно-правовой, процессуальной и криминалистической литературе определения документа по их содержанию условно можно разделить на две группы:</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определения, согласно которым докумен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письменный акт, удостоверяющий с помощью письма сведения об обстоятельствах (фактах), имеющих юридическое значение; 2) определения, относящие к документам всякий предмет волевой (целенаправленной) деятельности человека, с помощью которого общепринятым или специальным способом зафиксирована фактическая информация, имеющая значение для правильного решения дела.</w:t>
      </w:r>
      <w:r>
        <w:rPr>
          <w:rStyle w:val="FootnoteCharacters"/>
          <w:rStyle w:val="FootnoteAnchor"/>
          <w:rFonts w:cs="Times New Roman" w:ascii="Times New Roman" w:hAnsi="Times New Roman"/>
          <w:color w:val="000000"/>
          <w:sz w:val="28"/>
          <w:szCs w:val="28"/>
        </w:rPr>
        <w:footnoteReference w:id="4"/>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 Лисиченко считает, что определения, отнесенные к первой группе, в логическом смысле являются слишком узкими (акт, удостоверяющий с помощью письма сведения о фактах), а входящие во вторую группу, наоборот, широки, поскольку позволяют относить к документам предметы, которые по существу ими не являются.</w:t>
      </w:r>
      <w:r>
        <w:rPr>
          <w:rStyle w:val="FootnoteCharacters"/>
          <w:rStyle w:val="FootnoteAnchor"/>
          <w:rFonts w:cs="Times New Roman" w:ascii="Times New Roman" w:hAnsi="Times New Roman"/>
          <w:color w:val="000000"/>
          <w:sz w:val="28"/>
          <w:szCs w:val="28"/>
        </w:rPr>
        <w:footnoteReference w:id="5"/>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в правовой литературе определения документа нельзя признать полными и точными, поскольку многие из них, кроме фактофиксирующей и удостоверяющей функции, не отражают других существенных свойств современных документов и тесной связи их с правом, как регулятором отношений. Так, В.П. Власов пишет, что отнесение фотоснимков, кинофильмов, фонозаписи, рисунков и других предметов к документам нельзя признать правильным по следующим основаниям:</w:t>
      </w:r>
      <w:r>
        <w:rPr>
          <w:rFonts w:cs="Times New Roman" w:ascii="Times New Roman" w:hAnsi="Times New Roman"/>
          <w:color w:val="000000"/>
          <w:sz w:val="28"/>
          <w:szCs w:val="28"/>
          <w:lang w:val="en-US" w:eastAsia="en-US"/>
        </w:rPr>
        <w:t xml:space="preserve"> 1) </w:t>
      </w:r>
      <w:r>
        <w:rPr>
          <w:rFonts w:cs="Times New Roman" w:ascii="Times New Roman" w:hAnsi="Times New Roman"/>
          <w:color w:val="000000"/>
          <w:sz w:val="28"/>
          <w:szCs w:val="28"/>
        </w:rPr>
        <w:t xml:space="preserve">функции документов вытекают из регулируемых правом общественных </w:t>
      </w:r>
      <w:r>
        <w:rPr>
          <w:rFonts w:cs="Times New Roman" w:ascii="Times New Roman" w:hAnsi="Times New Roman"/>
          <w:color w:val="000000"/>
          <w:sz w:val="28"/>
          <w:szCs w:val="28"/>
          <w:lang w:val="en-US" w:eastAsia="en-US"/>
        </w:rPr>
        <w:t>от</w:t>
      </w:r>
      <w:r>
        <w:rPr>
          <w:rFonts w:cs="Times New Roman" w:ascii="Times New Roman" w:hAnsi="Times New Roman"/>
          <w:color w:val="000000"/>
          <w:sz w:val="28"/>
          <w:szCs w:val="28"/>
        </w:rPr>
        <w:t>ношений;</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благодаря языку и письму, документы стали всеобщим наиболее простым средством общения между людьми, оформления и регулирования их повседневной деятельности, фотоснимки, кинофильмы, фонозаписи и другие технические средства фиксации информации не могут заменить документы;</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документы существенно отличаются от иных материальных носителей информации своим происхождением и сферами функционирования в практике.</w:t>
      </w:r>
      <w:r>
        <w:rPr>
          <w:rStyle w:val="FootnoteCharacters"/>
          <w:rStyle w:val="FootnoteAnchor"/>
          <w:rFonts w:cs="Times New Roman" w:ascii="Times New Roman" w:hAnsi="Times New Roman"/>
          <w:color w:val="000000"/>
          <w:sz w:val="28"/>
          <w:szCs w:val="28"/>
        </w:rPr>
        <w:footnoteReference w:id="6"/>
      </w:r>
    </w:p>
    <w:p>
      <w:pPr>
        <w:pStyle w:val="Normal"/>
        <w:widowControl/>
        <w:spacing w:lineRule="auto" w:line="360"/>
        <w:ind w:firstLine="709"/>
        <w:jc w:val="both"/>
        <w:rPr/>
      </w:pPr>
      <w:r>
        <w:rPr>
          <w:rFonts w:cs="Times New Roman" w:ascii="Times New Roman" w:hAnsi="Times New Roman"/>
          <w:color w:val="000000"/>
          <w:sz w:val="28"/>
          <w:szCs w:val="28"/>
        </w:rPr>
        <w:t>В.Д. Арсеньев определяет документ вообще как предмет материального мира, в котором искусственно зафиксирован определенный факт, а затем рассматривает различные виды документов (чертежи, карты, и т.п.) и определяет письменные документы как документы, которые фиксируют факты посредством письма, т.е. письменной реч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подпись, которая имеет важное доказательственное значение, действительно может быть выполнена на стене дома, вырублена на камне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ми в широком смысле являются объекты, на которых разными способами зафиксированы сведения о фактах или обстоятельствах.</w:t>
      </w:r>
      <w:r>
        <w:rPr>
          <w:rStyle w:val="FootnoteCharacters"/>
          <w:rStyle w:val="FootnoteAnchor"/>
          <w:rFonts w:cs="Times New Roman" w:ascii="Times New Roman" w:hAnsi="Times New Roman"/>
          <w:color w:val="000000"/>
          <w:sz w:val="28"/>
          <w:szCs w:val="28"/>
        </w:rPr>
        <w:footnoteReference w:id="7"/>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В. Салтевский определяет документ в широком смысле как материально фиксированную информацию вне памяти человека и ЭВМ, отражающую своим содержанием юридически значимые отношения и факты.</w:t>
      </w:r>
      <w:r>
        <w:rPr>
          <w:rStyle w:val="FootnoteCharacters"/>
          <w:rStyle w:val="FootnoteAnchor"/>
          <w:rFonts w:cs="Times New Roman" w:ascii="Times New Roman" w:hAnsi="Times New Roman"/>
          <w:color w:val="000000"/>
          <w:sz w:val="28"/>
          <w:szCs w:val="28"/>
        </w:rPr>
        <w:footnoteReference w:id="8"/>
      </w:r>
    </w:p>
    <w:p>
      <w:pPr>
        <w:pStyle w:val="Normal"/>
        <w:widowControl/>
        <w:spacing w:lineRule="auto" w:line="360"/>
        <w:ind w:firstLine="709"/>
        <w:jc w:val="both"/>
        <w:rPr/>
      </w:pPr>
      <w:r>
        <w:rPr>
          <w:rFonts w:cs="Times New Roman" w:ascii="Times New Roman" w:hAnsi="Times New Roman"/>
          <w:color w:val="000000"/>
          <w:sz w:val="28"/>
          <w:szCs w:val="28"/>
        </w:rPr>
        <w:t>В зависимости от способа фиксации различают письменные, графические документы,</w:t>
      </w:r>
      <w:r>
        <w:rPr>
          <w:rFonts w:cs="Times New Roman" w:ascii="Times New Roman" w:hAnsi="Times New Roman"/>
          <w:color w:val="000000"/>
          <w:sz w:val="28"/>
          <w:szCs w:val="28"/>
          <w:lang w:val="en-US" w:eastAsia="en-US"/>
        </w:rPr>
        <w:t xml:space="preserve"> кино-, видео-, </w:t>
      </w:r>
      <w:r>
        <w:rPr>
          <w:rFonts w:cs="Times New Roman" w:ascii="Times New Roman" w:hAnsi="Times New Roman"/>
          <w:color w:val="000000"/>
          <w:sz w:val="28"/>
          <w:szCs w:val="28"/>
        </w:rPr>
        <w:t xml:space="preserve">фото- и фонодокументы (фонограммы). Только письменные документы относятся к объектам почерковедческого и технико-криминалистического исследования документов. Исследование </w:t>
      </w:r>
      <w:r>
        <w:rPr>
          <w:rFonts w:cs="Times New Roman" w:ascii="Times New Roman" w:hAnsi="Times New Roman"/>
          <w:color w:val="000000"/>
          <w:sz w:val="28"/>
          <w:szCs w:val="28"/>
          <w:lang w:val="en-US" w:eastAsia="en-US"/>
        </w:rPr>
        <w:t>кино-,</w:t>
      </w:r>
      <w:r>
        <w:rPr>
          <w:rFonts w:cs="Times New Roman" w:ascii="Times New Roman" w:hAnsi="Times New Roman"/>
          <w:color w:val="000000"/>
          <w:sz w:val="28"/>
          <w:szCs w:val="28"/>
        </w:rPr>
        <w:t xml:space="preserve"> видео- и фотодокументов относится к компетенции фототехнической экспертизы, а фоно-, аудиодокумент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 компетенции фоноскопической экспертиз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олное понятие письменного документа дал В.К. Лисиченко: «Докумен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письменный акт или специально изготовленный предмет, закрепляющий знаками естественных языковых систем письма или специальных научных и технических знаковых систем конкретные волеизъявления и сведения функционального характера, практическая значимость которых определяется нормами права.»</w:t>
      </w:r>
      <w:r>
        <w:rPr>
          <w:rStyle w:val="FootnoteCharacters"/>
          <w:rStyle w:val="FootnoteAnchor"/>
          <w:rFonts w:cs="Times New Roman" w:ascii="Times New Roman" w:hAnsi="Times New Roman"/>
          <w:color w:val="000000"/>
          <w:sz w:val="28"/>
          <w:szCs w:val="28"/>
        </w:rPr>
        <w:footnoteReference w:id="9"/>
      </w:r>
    </w:p>
    <w:p>
      <w:pPr>
        <w:pStyle w:val="Normal"/>
        <w:widowControl/>
        <w:spacing w:lineRule="auto" w:line="360"/>
        <w:ind w:firstLine="709"/>
        <w:jc w:val="both"/>
        <w:rPr/>
      </w:pPr>
      <w:r>
        <w:rPr>
          <w:rFonts w:cs="Times New Roman" w:ascii="Times New Roman" w:hAnsi="Times New Roman"/>
          <w:color w:val="000000"/>
          <w:sz w:val="28"/>
          <w:szCs w:val="28"/>
        </w:rPr>
        <w:t>Для изготовления документов используют основу документа (бумага писчая, газетная, печатная, оберточная, картон), красящее вещество штрихов (чернила, паста для шариковых ручек, тушь, штемпельная и типографическая краска, красящее вещество копировальной бумаги и машинописных лент, чернила для фломастеров и т.п.), вспомогательные вещества (клей, сургуч, корректирующие вещества и т.д.). Нередко на экспертизу поступают объекты не документного характера (например, деревянные крышки бочек, куски фанеры, части ящиков, ткань, металлические пластины с нанесенными записями).</w:t>
      </w:r>
    </w:p>
    <w:p>
      <w:pPr>
        <w:pStyle w:val="Normal"/>
        <w:widowControl/>
        <w:spacing w:lineRule="auto" w:line="360"/>
        <w:ind w:firstLine="709"/>
        <w:jc w:val="both"/>
        <w:rPr/>
      </w:pPr>
      <w:r>
        <w:rPr>
          <w:rFonts w:cs="Times New Roman" w:ascii="Times New Roman" w:hAnsi="Times New Roman"/>
          <w:color w:val="000000"/>
          <w:sz w:val="28"/>
          <w:szCs w:val="28"/>
        </w:rPr>
        <w:t>Эти объекты нельзя отнести ни к документам, ни к средствам их изготовления. Они исследуются в технико-криминалистической экспертизе документов, т. к. методы, разработанные для исследования собственно документов, дают хорошие результаты при исследовании объектов не документного характе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документы характеризуются по размеру, форме, виду материалов, защитным средствам, тексту (адресу), подписям, оттискам печати (штампа), наличию резолюции.</w:t>
      </w:r>
    </w:p>
    <w:p>
      <w:pPr>
        <w:pStyle w:val="Normal"/>
        <w:widowControl/>
        <w:spacing w:lineRule="auto" w:line="360"/>
        <w:ind w:firstLine="709"/>
        <w:jc w:val="both"/>
        <w:rPr/>
      </w:pPr>
      <w:r>
        <w:rPr>
          <w:rFonts w:cs="Times New Roman" w:ascii="Times New Roman" w:hAnsi="Times New Roman"/>
          <w:color w:val="000000"/>
          <w:sz w:val="28"/>
          <w:szCs w:val="28"/>
        </w:rPr>
        <w:t>Обязательные элементы (реквизиты) многих официальных документов, выдаваемых учреждениями и предприятиями, определены соответствующими ГОСТами и инструкциями. Элементы неофициальных документов обусловлены их назначением. Нередко документы, попадающие в сферу уголовного процесса, содержат немногочисленные элем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материал, размеры, текс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ющиеся в практике документы можно разделить:</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назначению (удостоверяющие какие-либо факты или права и содержащие определенные сведения, например, справочного характер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источнику происхождения (официальные, исходящие от государственных учреждений, и частные, исходящие от частных лиц);</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пособу изготовления (рукописные, машинописные, типографические, комбинированные, изготовленные средствами малой полиграфии и репрографии, а также с помощью фотограф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очередности происхождения (оригинал, подлинник, копия</w:t>
      </w:r>
      <w:r>
        <w:rPr>
          <w:rFonts w:cs="Times New Roman" w:ascii="Times New Roman" w:hAnsi="Times New Roman"/>
          <w:color w:val="000000"/>
          <w:sz w:val="28"/>
          <w:szCs w:val="28"/>
          <w:lang w:val="en-US" w:eastAsia="en-US"/>
        </w:rPr>
        <w:t xml:space="preserve"> – т</w:t>
      </w:r>
      <w:r>
        <w:rPr>
          <w:rFonts w:cs="Times New Roman" w:ascii="Times New Roman" w:hAnsi="Times New Roman"/>
          <w:color w:val="000000"/>
          <w:sz w:val="28"/>
          <w:szCs w:val="28"/>
        </w:rPr>
        <w:t>очное воспроизведение оригинала).</w:t>
      </w:r>
      <w:r>
        <w:rPr>
          <w:rStyle w:val="FootnoteCharacters"/>
          <w:rStyle w:val="FootnoteAnchor"/>
          <w:rFonts w:cs="Times New Roman" w:ascii="Times New Roman" w:hAnsi="Times New Roman"/>
          <w:color w:val="000000"/>
          <w:sz w:val="28"/>
          <w:szCs w:val="28"/>
        </w:rPr>
        <w:footnoteReference w:id="10"/>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кументов в правовом смысле существенными признаками, кроме указанных функциональных, являются: а) материальность; б) функциональная правомерность; в) письменность.</w:t>
      </w:r>
    </w:p>
    <w:p>
      <w:pPr>
        <w:pStyle w:val="Normal"/>
        <w:widowControl/>
        <w:spacing w:lineRule="auto" w:line="360"/>
        <w:ind w:firstLine="709"/>
        <w:jc w:val="both"/>
        <w:rPr/>
      </w:pPr>
      <w:r>
        <w:rPr>
          <w:rFonts w:cs="Times New Roman" w:ascii="Times New Roman" w:hAnsi="Times New Roman"/>
          <w:color w:val="000000"/>
          <w:sz w:val="28"/>
          <w:szCs w:val="28"/>
        </w:rPr>
        <w:t>Признак материальности понимается двояко. Во-первых, он означает, что докумен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специально изготовленный предмет, причем не имеет значения, применена ли бумага, служащая основой большинства документов, или иные материалы (картон, кожа и др.); во-вторых, он определяет композицию (форма, наименование, состав реквизитов, защитные знаки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правомерность документа означает, что документ является средством закрепления и реализации определенного состояния и исходит от компетентного исполните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 письменности указывает на то, что документом является такой предмет волевой деятельности человека, содержание которого закреплено знаками национальных систем письма или знаками искусственных «языков», написанных рукописно, печатным или иным способом с помощью любых технических средств.</w:t>
      </w:r>
      <w:r>
        <w:rPr>
          <w:rStyle w:val="FootnoteCharacters"/>
          <w:rStyle w:val="FootnoteAnchor"/>
          <w:rFonts w:cs="Times New Roman" w:ascii="Times New Roman" w:hAnsi="Times New Roman"/>
          <w:color w:val="000000"/>
          <w:sz w:val="28"/>
          <w:szCs w:val="28"/>
        </w:rPr>
        <w:footnoteReference w:id="11"/>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ледственной и судебной практики показывает, что документы превращаются в своего рода письменные вещественные доказательства в случаях, когда в силу конкретных причин или обстоятельств, вызванных действиями правонарушителя, они полностью или частично утрачивают свои функциональные свойства и приобретают признаки, требующие специального изучения для установления их роли, как письменных актов определенного назначения, в совершении преступления, либо связей с его обстоятельств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отнесения документов к вещественным доказательствам могут быть:</w:t>
      </w:r>
    </w:p>
    <w:p>
      <w:pPr>
        <w:pStyle w:val="Normal"/>
        <w:widowControl/>
        <w:numPr>
          <w:ilvl w:val="0"/>
          <w:numId w:val="2"/>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ажение сведений в правильном по форме документе.</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ое указание источника, времени, места и иных условий составления и оформления документа.</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ризнаков, указывающих на искусственное исполнение текста, подписи, оттисков штампа и печати, на использование орудия и на конкретное лицо (следы пальцев и др.).</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Изменения, связанные со способом совершения преступления ми его сокрытия (травление, дописки и т.п.).</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место и иные обстоятельства обнаружения документа, его состояние, если эти факты имеют значение для дела.</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 конкретному лицу.</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частником преступ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анализа этих признаков, документы, по характеру связанные с расследуемым преступлением, делятся на четыре вида вещественных доказательств:</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лужившие орудиями совершения преступления;</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ившие на себе следы преступлений;</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являвшиеся объектом преступных действий;</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гут быть средствами для раскрытия преступления и изобличения обвиняемого и смягчения вины обвиняемог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асследовании преступлений приходится иметь дело в основном с двумя большими группами документов:</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документами – носителями информации об обстоятельствах, связанных с действиями по совершению преступления (письменными доказательствами);</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документами – вещественными доказательствами.</w:t>
      </w:r>
      <w:r>
        <w:rPr>
          <w:rStyle w:val="FootnoteCharacters"/>
          <w:rStyle w:val="FootnoteAnchor"/>
          <w:rFonts w:cs="Times New Roman" w:ascii="Times New Roman" w:hAnsi="Times New Roman"/>
          <w:color w:val="000000"/>
          <w:sz w:val="28"/>
          <w:szCs w:val="28"/>
        </w:rPr>
        <w:footnoteReference w:id="12"/>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ому исследованию подвергаются официальные и неофициальные документы. Первые служат для удостоверения каких-либо юридических фактов и именуются также стандартными. Все другие относятся к неофициальным или нестандартн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ые документы изготавливаются в соответствии с установленными образцами, выдаются учреждениями, предприятиями и организациями. Они должны содержать определенные реквизиты, без которых будут недействительными. Реквизитами являются бланк документа, его форма, цвет, размер, наличие защитных средств, оттисков штампов и печатей, фотокарточки, подписи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фициальные (исходящие от частных лиц) бывают с известным источником происхождения (имеющие подпись и дату) и анонимные (без подписи или составленные от вымышленного лица). По своему назначению это могут быть документы, удостоверяющие какие-либо права или факты, и документы, содержащие какие-то определенные свед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одлинные и поддельные документы. В свою очередь, в подлинных документах выделяются действительные и недействительные (например, удостоверение или пропуск, срок действия которых истек). Документы, содержание которых не соответствует действительности, а реквизиты искажены, считаются подложными.</w:t>
      </w:r>
      <w:r>
        <w:rPr>
          <w:rStyle w:val="FootnoteCharacters"/>
          <w:rStyle w:val="FootnoteAnchor"/>
          <w:rFonts w:cs="Times New Roman" w:ascii="Times New Roman" w:hAnsi="Times New Roman"/>
          <w:color w:val="000000"/>
          <w:sz w:val="28"/>
          <w:szCs w:val="28"/>
        </w:rPr>
        <w:footnoteReference w:id="13"/>
      </w:r>
    </w:p>
    <w:p>
      <w:pPr>
        <w:pStyle w:val="Normal"/>
        <w:widowControl/>
        <w:spacing w:lineRule="auto" w:line="360"/>
        <w:ind w:firstLine="709"/>
        <w:jc w:val="both"/>
        <w:rPr/>
      </w:pPr>
      <w:r>
        <w:rPr>
          <w:rFonts w:cs="Times New Roman" w:ascii="Times New Roman" w:hAnsi="Times New Roman"/>
          <w:color w:val="000000"/>
          <w:sz w:val="28"/>
          <w:szCs w:val="28"/>
        </w:rPr>
        <w:t>Документы – вещественные доказательства нельзя подшивать в дело. Хранить их рекомендуется в отдельном конверте соответствующего размера. Сгибать документ можно лишь по имеющимся складкам. Ветхие и разорванные документы для хранения и использования при производстве следственных действий необходимо помещать в прозрачные конверты из полиэтиле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сылке документов упаковка их производится в плотные конверты между листами чистой бумаги таким образом, чтобы они не оказались проколотыми, прошитыми нитками, залитыми или испачканными клеем или сургучом.</w:t>
      </w:r>
    </w:p>
    <w:p>
      <w:pPr>
        <w:pStyle w:val="Normal"/>
        <w:widowControl/>
        <w:spacing w:lineRule="auto" w:line="360"/>
        <w:ind w:firstLine="709"/>
        <w:jc w:val="both"/>
        <w:rPr/>
      </w:pPr>
      <w:r>
        <w:rPr>
          <w:rFonts w:cs="Times New Roman" w:ascii="Times New Roman" w:hAnsi="Times New Roman"/>
          <w:color w:val="000000"/>
          <w:sz w:val="28"/>
          <w:szCs w:val="28"/>
        </w:rPr>
        <w:t>При работе с документами надо иметь в виду, что на них могут быть следы рук, микрочастицы посторонних веществ и т.п. Поэтому при обращении с ними нужно пользоваться пинцетами с резиновыми наконечниками, резиновыми перчатками, бумажными уголками, чтобы сохранить следы для соответствующих криминалистических исследова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нестандартных документов, небольших по объему, вписывается в протокол полностью. Если же текста в нем много либо он носит секретный характер, то в протоколе приводятся начальные и последние слова осматриваемого документа. Вносятся данные, характеризующие индивидуальные признаки стандартных документов. Например, при описании паспорта в протоколе осмотра отмечается, кому, когда, где и кем выдан, номер, серия и другие сведения, внесенные в него от ру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дополнительного способа фиксации по правилам криминалистической съемки может быть произведено фотографирование места обнаружения документа, его общего вида и отдельных особен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документа при необходимости возможен с участием специалиста-криминалиста или специалиста в области иной профессиональной деятельности в зависимости от вида и назначения исследуемого документа, а также с использованием в качестве эталона подлинных документов, выдаваемых соответствующими государственными органами, коммерческими или иными организациями, от имени которых выдан рассматриваемый документ.</w:t>
      </w:r>
      <w:r>
        <w:rPr>
          <w:rStyle w:val="FootnoteCharacters"/>
          <w:rStyle w:val="FootnoteAnchor"/>
          <w:rFonts w:cs="Times New Roman" w:ascii="Times New Roman" w:hAnsi="Times New Roman"/>
          <w:color w:val="000000"/>
          <w:sz w:val="28"/>
          <w:szCs w:val="28"/>
        </w:rPr>
        <w:footnoteReference w:id="14"/>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которые имеют по делу значение вещественных доказательств, служат объектами криминалистического исследования. Основное отличие документа – вещественного доказательства от иных документов состоит в том, что они незаменимы. Иные документы заменимы, с них можно снять копии, сохраняющие смысловое содержание оригина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онятие и задачи криминалистического исследования документ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ое исследование документов – это отрасль криминалистики, изучающая закономерности возникновения и движения информации о материальном носителе данных, средствах, методах и приемах их исследования в целях установления обстоятельств, имеющих значение для раскрытия, расследования и предупреждения преступлений.</w:t>
      </w:r>
    </w:p>
    <w:p>
      <w:pPr>
        <w:pStyle w:val="Normal"/>
        <w:widowContro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вопросов, возникающих в отношении документов, включенных в систему доказательств, чрезвычайно разнообразен. Многие из них могут быть решены методами технико-криминалистического исследования, осуществляемого в форме следственного осмотра или судебно-технической экспертизы докум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ое исследование документов – самый распространенный вид криминалистических экспертиз, производимых для правоохранительных органов. Документ как разновидность источника доказательств характеризуется тем, что содержащаяся в нем информация выражена знаками: рукописными или печатными буквами, цифрами, символ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ственной практике зачастую возникает необходимость установления подлинности документов, определение времени, способов и средств их изготовления, обнаружения в них признаков подделки, выявление невидимых и слабовидимых записей, восстановление содержания угасших, сожженных документов. В этих целях проводится их технико-криминалистическое исследование, в основе которого лежат методы и средства, специально разработанные криминалистикой, а также заимствованные из химии, физики, полиграфии, других естественных и технических нау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о-криминалистическое исследование документов включает в себя изучение машинописных документов и документов, изготовленных с помощью печатно-множительных средств. При этом решаются неидентификационные и идентификационные вопросы. В число первых входят определение относительного и абсолютного времени исполнения документа; установление места его изготовления; выяснение общности происхождения различных документов; определение условий хранения документов; факта и способа их последующего изменения; усиление слабовидимых, выявление невидимых и тайных записей, а также зачеркнутых, залитых, заклеенных, поврежденных или сожженных документов; определение способа изготовления документа или его отдельных реквизитов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дентификационным вопросам относятся установление конкретных печатающих аппаратов и средств, с помощью которых выполнен весь документ или его определенные реквизиты; обнаружение исполнителя машинописного текста; установление целого документа по его частям; определение материалов письма или печати (например, выполнена ли запись пастой, содержащейся в конкретном стержне авторучки)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ико-криминалистическом исследовании документов широко применяются различные устройства, основанные на использовании невидимых лучей электромагнитного спектра, светофильтры, рентгеновские приборы и радиоактивные индикаторы, а также различные фотоаппараты, фотоустановки и фотографические методы.</w:t>
      </w:r>
    </w:p>
    <w:p>
      <w:pPr>
        <w:pStyle w:val="Normal"/>
        <w:widowControl/>
        <w:spacing w:lineRule="auto" w:line="360"/>
        <w:ind w:firstLine="709"/>
        <w:jc w:val="both"/>
        <w:rPr/>
      </w:pPr>
      <w:r>
        <w:rPr>
          <w:rFonts w:cs="Times New Roman" w:ascii="Times New Roman" w:hAnsi="Times New Roman"/>
          <w:color w:val="000000"/>
          <w:sz w:val="28"/>
          <w:szCs w:val="28"/>
        </w:rPr>
        <w:t>В зависимости от цели изучения того или иного документа все исследования условно подразделяются на три группы. Первую представляют такие, которые проводятся для установления средств и материалов, использованных при изготовлении документов. Это идентификация пишущих машинок, печатно-множительных средств всех видов; установление материалов, из которых изготовлен документ и его отдельные элемен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ую группу исследований составляют те, которые необходимы для определения способов подделки в документах. Эти исследования включают установление признаков полной или частичной подделки документа.</w:t>
      </w:r>
    </w:p>
    <w:p>
      <w:pPr>
        <w:pStyle w:val="Normal"/>
        <w:widowControl/>
        <w:spacing w:lineRule="auto" w:line="360"/>
        <w:ind w:firstLine="709"/>
        <w:jc w:val="both"/>
        <w:rPr/>
      </w:pPr>
      <w:r>
        <w:rPr>
          <w:rFonts w:cs="Times New Roman" w:ascii="Times New Roman" w:hAnsi="Times New Roman"/>
          <w:color w:val="000000"/>
          <w:sz w:val="28"/>
          <w:szCs w:val="28"/>
        </w:rPr>
        <w:t>Третья группа – исследования с целью установления групповой принадлежности и диагностики документа: исследование испепеленных документов; прочтение стершихся, обесцветившихся текстов и выявление тайнописи на документ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убъекта различаются два вида исследовани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му относятся те, которые доступны следователю и оперативному работнику. Ко второму – требующие специальных познаний и проводимые эксперто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ое исследование документов осуществляет научное и методическое обеспечение решения задач, относящихся: 1) к установлению автора текста документа (автороведение); 2) к исследованию почерка (почерковедение); 3) к анализу других составных элементов документа (технико-криминалистическое исследование документов).</w:t>
      </w:r>
      <w:r>
        <w:rPr>
          <w:rStyle w:val="FootnoteCharacters"/>
          <w:rStyle w:val="FootnoteAnchor"/>
          <w:rFonts w:cs="Times New Roman" w:ascii="Times New Roman" w:hAnsi="Times New Roman"/>
          <w:color w:val="000000"/>
          <w:sz w:val="28"/>
          <w:szCs w:val="28"/>
        </w:rPr>
        <w:footnoteReference w:id="15"/>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3 Выявление признаков полной и частичной подделки документов</w:t>
      </w:r>
    </w:p>
    <w:p>
      <w:pPr>
        <w:pStyle w:val="Normal"/>
        <w:widowControl/>
        <w:spacing w:lineRule="auto" w:line="360"/>
        <w:ind w:firstLine="7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лка документов (англ. forgery) – в уголовном праве родовое понятие, обозначающее изготовление подложных документов путем полной фальсификации документа (изготовления или подбора всех составных частей документа: носителя информации, бланка, текста, подписей, печатей, штампов) или фальсификации отдельных его элементов (противоправного изменения отдельных частей подлинного документа). Иногда подделку документов обозначают термином «подлог».</w:t>
      </w:r>
      <w:r>
        <w:rPr>
          <w:rStyle w:val="FootnoteCharacters"/>
          <w:rStyle w:val="FootnoteAnchor"/>
          <w:rFonts w:cs="Times New Roman" w:ascii="Times New Roman" w:hAnsi="Times New Roman"/>
          <w:color w:val="000000"/>
          <w:sz w:val="28"/>
          <w:szCs w:val="28"/>
        </w:rPr>
        <w:footnoteReference w:id="16"/>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ы различают три вида подделок документов: полную, частичную и изготовление документов произвольной формы.</w:t>
      </w:r>
    </w:p>
    <w:p>
      <w:pPr>
        <w:pStyle w:val="Normal"/>
        <w:widowControl/>
        <w:spacing w:lineRule="auto" w:line="360"/>
        <w:ind w:firstLine="709"/>
        <w:jc w:val="both"/>
        <w:rPr/>
      </w:pPr>
      <w:r>
        <w:rPr>
          <w:rFonts w:cs="Times New Roman" w:ascii="Times New Roman" w:hAnsi="Times New Roman"/>
          <w:color w:val="000000"/>
          <w:sz w:val="28"/>
          <w:szCs w:val="28"/>
        </w:rPr>
        <w:t>Под полной подделкой понимается изготовление всех составных частей документа (бумага, бланк) и реквизитов (подписи, печати, штампы и т.д.) с ориентиром на подлинные. Полной подделке чаще всего подвергаются документы, изготавливаемые на чистых листах бумаги (справки, свидетельства, удостоверения). Реже полностью подделывают документы, получаемые типографским способом. В настоящее время применяются различные виды защиты документов от подделки: технологическая, полиграфическая, химическая и др. Поэтому полную подделку сложных документов осуществить в кустарных условиях практически невозможно. В процессе изготовления поддельных документов они приобретают некоторые признаки, отличающие их от подлинны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частичной подделкой имеют в виду внесение в подлинный документ каких-либо изменений путем подчистки, химического травления текста, дописки, допечатки или исправлений (поправок) отдельных букв, слов; замены частей документа (фотокарточки, листов в многостраничных документах); подделки подписей, оттисков печатей и штампов. Каждый из этих способов имеет свои отличительные призна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истка – механическое устранение графических реквизитов документов. Ее характеризует взъерошенность волокон и изменение глянца поверхностного слоя бумаги; уменьшение ее толщины в месте подчистки; нарушение фоновой сетки; расплывы чернил нового текста, нанесенного поверх подчистки; остатки красителя штрихов устраненного текста. Иногда для маскировки подчищенный участок документа приглаживается каким-либо твердым предметом, линии фоновой сетки подрисовываются.</w:t>
      </w:r>
      <w:r>
        <w:rPr>
          <w:rStyle w:val="FootnoteCharacters"/>
          <w:rStyle w:val="FootnoteAnchor"/>
          <w:rFonts w:cs="Times New Roman" w:ascii="Times New Roman" w:hAnsi="Times New Roman"/>
          <w:color w:val="000000"/>
          <w:sz w:val="28"/>
          <w:szCs w:val="28"/>
        </w:rPr>
        <w:footnoteReference w:id="17"/>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ие подчистки производится путем исследования документа в рассеянном, косонаправленном, проходящем свете (на просвет), в ультрафиолетовых, инфракрасных лучах, с использованием микроскопа и луп различной кратности. Восстановление первоначального текста возможно путем фотографирования в невидимых зонах спектра, в косопадающем свете, со светофильтрами, а также применением диффузно-копировального метода.</w:t>
      </w:r>
    </w:p>
    <w:p>
      <w:pPr>
        <w:pStyle w:val="Normal"/>
        <w:widowControl/>
        <w:spacing w:lineRule="auto" w:line="360"/>
        <w:ind w:firstLine="709"/>
        <w:jc w:val="both"/>
        <w:rPr/>
      </w:pPr>
      <w:r>
        <w:rPr>
          <w:rFonts w:cs="Times New Roman" w:ascii="Times New Roman" w:hAnsi="Times New Roman"/>
          <w:color w:val="000000"/>
          <w:sz w:val="28"/>
          <w:szCs w:val="28"/>
        </w:rPr>
        <w:t>Травление – воздействие на графические реквизиты документа химическими реактивами: кислотами, щелочами и окислителями. При этом происходит обесцвечивание либо смывание красителя. Химический реактив оказывает воздействие не только на уничтожаемый текст, но и на бумагу, фоновую сетку и другие составные части докумен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знаки травления: изменение оттенка бумаги (возникновение в местах травления цветных пятен и каймы; шероховатость бумаги; исчезновение глянца; расплывы штрихов нового текста вследствие нарушения проклейки бумаги; ее хрупкость и ломкость, появление трещин и разрывов; изменение цвета фоновой сетки; частичное обесцвечивание записей как результат воздействия на них сохраняющегося в толще бумаги травящего вещества; характерная люминесценция участков с вытравленном текстом при облучении документа ультрафиолетовыми лучами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химического травления выявляются с помощью оптических увеличительных приборов, светофильтров, косопадающего освещения, фотографирования ультрафиолетовой люминесценции, а также фотографирования в отраженных ультрафиолетовых луч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изводилось растворение со смыванием, то на этом участке остаются слабовидимые щтрихи первоначального текста и наблюдается его общее окрашивание. Восстановить вытравленный текст помогает фотографирование в ультрафиолетовой и инфракрасной зонах спектра.</w:t>
      </w:r>
    </w:p>
    <w:p>
      <w:pPr>
        <w:pStyle w:val="Normal"/>
        <w:widowControl/>
        <w:spacing w:lineRule="auto" w:line="360"/>
        <w:ind w:firstLine="709"/>
        <w:jc w:val="both"/>
        <w:rPr/>
      </w:pPr>
      <w:r>
        <w:rPr>
          <w:rFonts w:cs="Times New Roman" w:ascii="Times New Roman" w:hAnsi="Times New Roman"/>
          <w:color w:val="000000"/>
          <w:sz w:val="28"/>
          <w:szCs w:val="28"/>
        </w:rPr>
        <w:t>Дописка – добавление к графическим реквизитам документа отдельных букв, знаков, слов или части текс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ечатка – добавление новых слов, знаков или части машинописного текста. Как правило, дописка и допечатка невелики по объему, но способны значительно изменить изложенные в документе данные. Чаще всего путем дописки слов, букв, цифр, а иногда и отдельных штрихов изменяется сумма в ведомостях, накладных, квитанциях, дата в оформлении документа, фамилия его владельца и т.д. </w:t>
      </w:r>
      <w:r>
        <w:rPr>
          <w:rStyle w:val="FootnoteCharacters"/>
          <w:rStyle w:val="FootnoteAnchor"/>
          <w:rFonts w:cs="Times New Roman" w:ascii="Times New Roman" w:hAnsi="Times New Roman"/>
          <w:color w:val="000000"/>
          <w:sz w:val="28"/>
          <w:szCs w:val="28"/>
        </w:rPr>
        <w:footnoteReference w:id="18"/>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о дописках в документе свидетельствуют различия в общих и частных признаках почерка в сравниваемых частях текста; нарушение симметричности; наличие необоснованных остановок в дописанных буквах; возможны расплывы штрихов, выполненных по складкам документа, различия в цветовых оттенках и люминесценции штрихов в дописанных реквизитах и подлинных при осмотре в ультрафиолетовых луч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знаки допечатки: несовпадение горизонтальности расположения печатных знаков в строке; различия размера и рисунка одноименных печатных знаков, цвета красителя ленты; разница в дефектах шрифта и механизма, если допечатка производилась на другой пишущей машинке; разная люминесценция знаков в допечатанных и подлинных реквизитах при осмотре в ультрафиолетовых лучах. При выполнении допечатки на той же машинке, на которой был напечатан основной текст, проверяют совпадение линий строк основного и допечатанного текста, интенсивность красителя в штрихах и некоторые другие признаки.</w:t>
      </w:r>
    </w:p>
    <w:p>
      <w:pPr>
        <w:pStyle w:val="Normal"/>
        <w:widowControl/>
        <w:spacing w:lineRule="auto" w:line="360"/>
        <w:ind w:firstLine="709"/>
        <w:jc w:val="both"/>
        <w:rPr/>
      </w:pPr>
      <w:r>
        <w:rPr>
          <w:rFonts w:cs="Times New Roman" w:ascii="Times New Roman" w:hAnsi="Times New Roman"/>
          <w:color w:val="000000"/>
          <w:sz w:val="28"/>
          <w:szCs w:val="28"/>
        </w:rPr>
        <w:t>Исправления текста – частичные изменения в документах путем переделки одних знаков в другие. В исправленных письменных знаках наблюдается сдвоенность, утолщенные штрихи, лишние элементы, оставшиеся от прежнего знака. Иногда эти элементы подчищаются, в результате чего появляются еще и признаки подчист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иска, допечатка, исправления текста выявляются при помощи оптических увеличительных приборов, светофильтров, ультрафиолетовых и инфракрасных лучей, путем исследования химического состава красителей методами спектрального анализа, хроматографии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частей документа осуществляется главным образом в документах, удостоверяющих личность. В результате замены листов или страниц в паспортах, трудовых книжках и других документах появляется нарушение целостности в местах скрепления страниц; несоответствие видов и способов печати в текстовых фрагментах; различная величина листов, нарушение порядка нумерации страниц; разная люминесценция бумаги и красите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фотографических карточек производится, как правило, в паспортах, удостоверениях личности, пропусках и др., чтобы ими могло пользоваться другое лицо. Технически она осуществляется разными способами: целиком, с сохранением части оттисков печати, снятием эмульсионного слоя. На вклеенной фотокарточке путем дорисовки или давления проставляются недостающие части оттисков мастичной либо металлической печа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лейка фотографии приводит к отслоению поверхностного слоя бумаги у ее краев; наличию под фотокарточкой двух разных клеев; несовпадению по размеру и рисунку букв текста в оттиске печати на фотографии и бумаге документа; неточному размещению фотокарточки в предназначенном для нее месте; нестандартному размеру, масштабу и деталям изображения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е документы (в основном это ценные бумаги, облигации, лотерейные билеты) вклеиваются фрагменты других таких же документов для изменения серий и номеров. Такая подделка выявляется под микроскопом, на просвет и в ультрафиолетовых лучах по несовпадениям линий фоновой сетки; неравномерности толщины и разволокненности бумаги; следам клея по краям вклейки; цвету и оттенку бумаги.</w:t>
      </w:r>
      <w:r>
        <w:rPr>
          <w:rStyle w:val="FootnoteCharacters"/>
          <w:rStyle w:val="FootnoteAnchor"/>
          <w:rFonts w:cs="Times New Roman" w:ascii="Times New Roman" w:hAnsi="Times New Roman"/>
          <w:color w:val="000000"/>
          <w:sz w:val="28"/>
          <w:szCs w:val="28"/>
        </w:rPr>
        <w:footnoteReference w:id="19"/>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ЕТОДЫ ТЕХНИКО-КРИМИНАЛИСТИЧЕСКОЙ ЭКСПЕРТИЗЫ ДОКУМ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методом в широком смысле понимается способ познания действительности, изучения явлений природы или общественной жизни, достижения какой-либо цели. В судебной экспертизе методом принято считать совокупность способов и приемов исследования вещественного доказательства с целью решения поставленной перед экспертом задач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судебно-экспертного исследования документов классифицируются по различным основаниям:</w:t>
      </w:r>
    </w:p>
    <w:p>
      <w:pPr>
        <w:pStyle w:val="Normal"/>
        <w:widowControl/>
        <w:numPr>
          <w:ilvl w:val="0"/>
          <w:numId w:val="5"/>
        </w:numPr>
        <w:shd w:fill="FFFFFF" w:val="clear"/>
        <w:tabs>
          <w:tab w:val="clear" w:pos="708"/>
          <w:tab w:val="left" w:pos="58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нципу общности: общие и специальные (инструментальные);</w:t>
      </w:r>
    </w:p>
    <w:p>
      <w:pPr>
        <w:pStyle w:val="Normal"/>
        <w:widowControl/>
        <w:numPr>
          <w:ilvl w:val="0"/>
          <w:numId w:val="5"/>
        </w:numPr>
        <w:shd w:fill="FFFFFF" w:val="clear"/>
        <w:tabs>
          <w:tab w:val="clear" w:pos="708"/>
          <w:tab w:val="left" w:pos="58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воздействия на объект исследования: разрушающие и неразрушающие;</w:t>
      </w:r>
    </w:p>
    <w:p>
      <w:pPr>
        <w:pStyle w:val="Normal"/>
        <w:widowControl/>
        <w:numPr>
          <w:ilvl w:val="0"/>
          <w:numId w:val="5"/>
        </w:numPr>
        <w:shd w:fill="FFFFFF" w:val="clear"/>
        <w:tabs>
          <w:tab w:val="clear" w:pos="708"/>
          <w:tab w:val="left" w:pos="58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роде явлений, лежащих в их основе (физические, химические, физико-химическ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из классификаций во многом условна, так как явления, лежащие в основе методов, не всегда можно однозначно отнести к одной из названных групп. Однако подобное деление позволяет наилучшим образом усвоить технико-криминалистические методики исследования реквизитов и материалов докум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шения задач технико-криминалистической экспертизы документов используют следующие </w:t>
      </w:r>
      <w:r>
        <w:rPr>
          <w:rFonts w:cs="Times New Roman" w:ascii="Times New Roman" w:hAnsi="Times New Roman"/>
          <w:i/>
          <w:iCs/>
          <w:color w:val="000000"/>
          <w:sz w:val="28"/>
          <w:szCs w:val="28"/>
        </w:rPr>
        <w:t xml:space="preserve">физические </w:t>
      </w:r>
      <w:r>
        <w:rPr>
          <w:rFonts w:cs="Times New Roman" w:ascii="Times New Roman" w:hAnsi="Times New Roman"/>
          <w:color w:val="000000"/>
          <w:sz w:val="28"/>
          <w:szCs w:val="28"/>
        </w:rPr>
        <w:t>методы: микроскопия, люминесцентный анализ, исследования с помощью электронно-оптических преобразователей и телевизионной техники, спектральный анализ, влажное копирование, адсорбционно-люминесцентный метод.</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К </w:t>
      </w:r>
      <w:r>
        <w:rPr>
          <w:rFonts w:cs="Times New Roman" w:ascii="Times New Roman" w:hAnsi="Times New Roman"/>
          <w:i/>
          <w:iCs/>
          <w:color w:val="000000"/>
          <w:sz w:val="28"/>
          <w:szCs w:val="28"/>
        </w:rPr>
        <w:t xml:space="preserve">химическим </w:t>
      </w:r>
      <w:r>
        <w:rPr>
          <w:rFonts w:cs="Times New Roman" w:ascii="Times New Roman" w:hAnsi="Times New Roman"/>
          <w:color w:val="000000"/>
          <w:sz w:val="28"/>
          <w:szCs w:val="28"/>
        </w:rPr>
        <w:t xml:space="preserve">относят методы, основанные на использовании качественных и количественных химических реакций. К методам, сущность которых заключается в </w:t>
      </w:r>
      <w:r>
        <w:rPr>
          <w:rFonts w:cs="Times New Roman" w:ascii="Times New Roman" w:hAnsi="Times New Roman"/>
          <w:i/>
          <w:iCs/>
          <w:color w:val="000000"/>
          <w:sz w:val="28"/>
          <w:szCs w:val="28"/>
        </w:rPr>
        <w:t xml:space="preserve">физико-химических </w:t>
      </w:r>
      <w:r>
        <w:rPr>
          <w:rFonts w:cs="Times New Roman" w:ascii="Times New Roman" w:hAnsi="Times New Roman"/>
          <w:color w:val="000000"/>
          <w:sz w:val="28"/>
          <w:szCs w:val="28"/>
        </w:rPr>
        <w:t>процессах, принято относить судебно-исследовательскую фотографию, тонкослойную хроматографию, диффузно-копировальный метод, съемку в токах высокой частоты и т.д.</w:t>
      </w:r>
      <w:r>
        <w:rPr>
          <w:rStyle w:val="FootnoteCharacters"/>
          <w:rStyle w:val="FootnoteAnchor"/>
          <w:rFonts w:cs="Times New Roman" w:ascii="Times New Roman" w:hAnsi="Times New Roman"/>
          <w:color w:val="000000"/>
          <w:sz w:val="28"/>
          <w:szCs w:val="28"/>
        </w:rPr>
        <w:footnoteReference w:id="21"/>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часто используемым методом исследования как материалов, так и реквизитов документов является </w:t>
      </w:r>
      <w:r>
        <w:rPr>
          <w:rFonts w:cs="Times New Roman" w:ascii="Times New Roman" w:hAnsi="Times New Roman"/>
          <w:i/>
          <w:iCs/>
          <w:color w:val="000000"/>
          <w:sz w:val="28"/>
          <w:szCs w:val="28"/>
        </w:rPr>
        <w:t xml:space="preserve">микроскопический. </w:t>
      </w:r>
      <w:r>
        <w:rPr>
          <w:rFonts w:cs="Times New Roman" w:ascii="Times New Roman" w:hAnsi="Times New Roman"/>
          <w:color w:val="000000"/>
          <w:sz w:val="28"/>
          <w:szCs w:val="28"/>
        </w:rPr>
        <w:t>Его применение позволяет при достаточном увеличении (от 4 до 56</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xml:space="preserve"> стандартного микроскопа МБС</w:t>
        <w:noBreakHyphen/>
        <w:t>10) изучить признаки внешнего строения объекта, выявить показатели различных воздействий на документ (подчистки, дописки и пр.). Кроме того, данный метод является неразрушающим и используется практически во всех видах судебных экспертиз. Общие правила его применения изложены в соответствующей литературе.</w:t>
      </w:r>
      <w:r>
        <w:rPr>
          <w:rStyle w:val="FootnoteCharacters"/>
          <w:rStyle w:val="FootnoteAnchor"/>
          <w:rFonts w:cs="Times New Roman" w:ascii="Times New Roman" w:hAnsi="Times New Roman"/>
          <w:color w:val="000000"/>
          <w:sz w:val="28"/>
          <w:szCs w:val="28"/>
        </w:rPr>
        <w:footnoteReference w:id="22"/>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 другим физическим методам, не повреждающим документ, можно отнести исследования </w:t>
      </w:r>
      <w:r>
        <w:rPr>
          <w:rFonts w:cs="Times New Roman" w:ascii="Times New Roman" w:hAnsi="Times New Roman"/>
          <w:i/>
          <w:iCs/>
          <w:color w:val="000000"/>
          <w:sz w:val="28"/>
          <w:szCs w:val="28"/>
        </w:rPr>
        <w:t xml:space="preserve">в отраженных ультрафиолетовых и инфракрасных лучах. </w:t>
      </w:r>
      <w:r>
        <w:rPr>
          <w:rFonts w:cs="Times New Roman" w:ascii="Times New Roman" w:hAnsi="Times New Roman"/>
          <w:color w:val="000000"/>
          <w:sz w:val="28"/>
          <w:szCs w:val="28"/>
        </w:rPr>
        <w:t>В их основе лежат явления избирательного поглощения (отражения) веществом электромагнитного излучения в ультрафиолетовом (280–400 нм) и инфракрасном диапазонах (700–1000 нм) длин волн. Среди задач, решаемых исследованием в отраженных ультрафиолетовых лучах, – выявление обесцвеченных записей, следов воздействия на документ химических веществ, дифференциация некоторых материалов письма. В качестве источников ультрафиолетового излучения используют ртутно-кварцевые лампы, люминесцентные лампы, а также специальные осветители типа ОЛД</w:t>
        <w:noBreakHyphen/>
        <w:t>4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сследование с помощью отраженных инфракрасных лучей позволяет разграничить материалы письма, прозрачные для данного излучения (чернила для авторучек, пасты для шариковых ручек, штемпельная краска и пр.), и красящие вещества, поглощающие инфракрасные лучи (графитный карандаш, тушь, красящее вещество машинописной ленты и копировальной бумаги и др.). Для наблюдения невидимого инфракрасного изображения используют электронно-оптические преобразователи (ЭОПы), самым распространенным из которых является прибор «Рельеф</w:t>
        <w:noBreakHyphen/>
        <w:t>2».</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реди наиболее результативных физических методов исследования в технико-криминалистической экспертизе документов особое место занимают методы </w:t>
      </w:r>
      <w:r>
        <w:rPr>
          <w:rFonts w:cs="Times New Roman" w:ascii="Times New Roman" w:hAnsi="Times New Roman"/>
          <w:i/>
          <w:iCs/>
          <w:color w:val="000000"/>
          <w:sz w:val="28"/>
          <w:szCs w:val="28"/>
        </w:rPr>
        <w:t xml:space="preserve">люминесцентного анализа. </w:t>
      </w:r>
      <w:r>
        <w:rPr>
          <w:rFonts w:cs="Times New Roman" w:ascii="Times New Roman" w:hAnsi="Times New Roman"/>
          <w:color w:val="000000"/>
          <w:sz w:val="28"/>
          <w:szCs w:val="28"/>
        </w:rPr>
        <w:t>Среди всех видов люминесценции в экспертизе документов используют в основном явление флюоресценции, при котором вещество, под воздействием определенного вида излучения, отдает свою световую энергию в виде свечения, затухающего после прекращения облучения. Различают люминесценцию в видимой, инфракрасной и ультрафиолетовой зонах спектра. Для исключения влияния на картину люминесценции возбуждающего излучения перед приемником света (фото- и видеокамерой) устанавливается заградительный светофильт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люминесцентных методов позволяет дифференцировать материалы документов, выявить признаки объекта, невидимые при обычном свете, например штрихи слабовидимых записей, участки документа, подвергшиеся травлению (смыван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дним из методов, специально разработанных для целей технико-криминалистической экспертизы документов, является метод </w:t>
      </w:r>
      <w:r>
        <w:rPr>
          <w:rFonts w:cs="Times New Roman" w:ascii="Times New Roman" w:hAnsi="Times New Roman"/>
          <w:i/>
          <w:iCs/>
          <w:color w:val="000000"/>
          <w:sz w:val="28"/>
          <w:szCs w:val="28"/>
        </w:rPr>
        <w:t xml:space="preserve">влажного копирования. </w:t>
      </w:r>
      <w:r>
        <w:rPr>
          <w:rFonts w:cs="Times New Roman" w:ascii="Times New Roman" w:hAnsi="Times New Roman"/>
          <w:color w:val="000000"/>
          <w:sz w:val="28"/>
          <w:szCs w:val="28"/>
        </w:rPr>
        <w:t>В его основе лежат физические явления переноса вещества в результате адсорбции, адгезии или диффузии на новый носитель. Учитывая различие копирующих свойств материалов письма, применение этого метода позволяет выявлять залитые, зачеркнутые тексты, дописки в документах, а также решать вопросы по установлению последовательности выполнения штрихов. Техника проведения метода влажного копирования достаточно проста – увлажненную поверхность копирующего материала приводят в контакт с исследуемым участком документа. В зависимости от природы материалов письма и решаемой задачи выбирают растворитель или систему растворителей, а также материал для копирования. Так, для копирования водорастворимых красящих веществ (штемпельная краска, чернила для авторучек) используют незасвеченную отфиксированную фотобумагу, высушенную на глянцевателе. В качестве растворителя применяют дистиллированную воду, в которой фотобумагу размачивают не менее 3–5 мин. Время контакта увлажненной фотобумаги с участком документа определяют экспериментально на штрихах записей, не подлежащих исследованию (обычно оно составляет не менее 30 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вопросов в отношении штрихов нерастворимых в воде красящих веществ (паст шариковых ручек, машинописных лент, копировальной бумаги) в качестве копирующего материала используют полихлорвиниловую пленку (ПХВ), увлажненную одним или смесью органических растворителей. Наиболее распространены в экспертной практике диметилформамид, циклогексанон, ацетон, спирт этиловый. Время контакта ПХВ-пленки с исследуемыми штрихами также определяют путем экспериментальных проб, и обычно оно не превышает 1–5 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ный метод влажного копирования во всех своих вариантах изменяет свойства документа – появляются расплывы красящих веществ, может происходить нарушение (отслоение) верхнего слоя бумаги и пр. Поэтому данное исследование не должно проводиться первым в решении задач технико-криминалистической экспертизы документов.</w:t>
      </w:r>
      <w:r>
        <w:rPr>
          <w:rStyle w:val="FootnoteCharacters"/>
          <w:rStyle w:val="FootnoteAnchor"/>
          <w:rFonts w:cs="Times New Roman" w:ascii="Times New Roman" w:hAnsi="Times New Roman"/>
          <w:color w:val="000000"/>
          <w:sz w:val="28"/>
          <w:szCs w:val="28"/>
        </w:rPr>
        <w:footnoteReference w:id="23"/>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многом сходен с предыдущим по технике применения, но отличен по назначению другой копировальный метод исследования, получивший название </w:t>
      </w:r>
      <w:r>
        <w:rPr>
          <w:rFonts w:cs="Times New Roman" w:ascii="Times New Roman" w:hAnsi="Times New Roman"/>
          <w:i/>
          <w:iCs/>
          <w:color w:val="000000"/>
          <w:sz w:val="28"/>
          <w:szCs w:val="28"/>
        </w:rPr>
        <w:t xml:space="preserve">адсорбционно-люминесцентного. </w:t>
      </w:r>
      <w:r>
        <w:rPr>
          <w:rFonts w:cs="Times New Roman" w:ascii="Times New Roman" w:hAnsi="Times New Roman"/>
          <w:color w:val="000000"/>
          <w:sz w:val="28"/>
          <w:szCs w:val="28"/>
        </w:rPr>
        <w:t>В отличие от влажного копирования, он эффективен в ситуации, когда исследуемые штрихи красящих веществ имеют одинаковый цвет и копировальные свойства, но различаются по своему составу. Сущность метода заключается в том, что в адсорбированном состоянии на ПХВ-пленке многие красящие вещества изменяют свои люминесцентные свойства. Техника применения состоит в копировании исследуемых штрихов на ПХВ-пленку, смоченную предварительно подобранным растворителем, и изучении люминесцентных свойств откопированных штрихов в дальней красной зоне или путем освещения их УФ-лучами. Данный способ особенно эффективен для дифференциации штрихов, выполненных пастами шариковых ручек, близких по цвету, но различающихся по люминесцентным свойствам.</w:t>
      </w:r>
      <w:r>
        <w:rPr>
          <w:rStyle w:val="FootnoteCharacters"/>
          <w:rStyle w:val="FootnoteAnchor"/>
          <w:rFonts w:cs="Times New Roman" w:ascii="Times New Roman" w:hAnsi="Times New Roman"/>
          <w:color w:val="000000"/>
          <w:sz w:val="28"/>
          <w:szCs w:val="28"/>
        </w:rPr>
        <w:footnoteReference w:id="24"/>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отношении </w:t>
      </w:r>
      <w:r>
        <w:rPr>
          <w:rFonts w:cs="Times New Roman" w:ascii="Times New Roman" w:hAnsi="Times New Roman"/>
          <w:i/>
          <w:iCs/>
          <w:color w:val="000000"/>
          <w:sz w:val="28"/>
          <w:szCs w:val="28"/>
        </w:rPr>
        <w:t xml:space="preserve">химических </w:t>
      </w:r>
      <w:r>
        <w:rPr>
          <w:rFonts w:cs="Times New Roman" w:ascii="Times New Roman" w:hAnsi="Times New Roman"/>
          <w:color w:val="000000"/>
          <w:sz w:val="28"/>
          <w:szCs w:val="28"/>
        </w:rPr>
        <w:t xml:space="preserve">методов исследования, используемых в технико-криминалистической экспертизе документов, следует отметить, что с их помощью, как правило, определяют качественный состав материалов документов, веществ, использованных для травления (смывания), а также дифференцируют штрихи, выполненные одноцветными веществами. Для исследования материалов документов применяют и некоторые </w:t>
      </w:r>
      <w:r>
        <w:rPr>
          <w:rFonts w:cs="Times New Roman" w:ascii="Times New Roman" w:hAnsi="Times New Roman"/>
          <w:i/>
          <w:iCs/>
          <w:color w:val="000000"/>
          <w:sz w:val="28"/>
          <w:szCs w:val="28"/>
        </w:rPr>
        <w:t xml:space="preserve">физико-химические </w:t>
      </w:r>
      <w:r>
        <w:rPr>
          <w:rFonts w:cs="Times New Roman" w:ascii="Times New Roman" w:hAnsi="Times New Roman"/>
          <w:color w:val="000000"/>
          <w:sz w:val="28"/>
          <w:szCs w:val="28"/>
        </w:rPr>
        <w:t>методы – тонкослойную хроматографию, эмиссионный спектральный анализ, ультрафиолетовую, видимую и инфракрасную спектроскопию и др. Их применение требует специальной подготовки в области химии, физики и является прерогативой экспертов соответствующих специализа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гочисленных методов технико-криминалистического исследования документов, основанных на физико-химических процессах, особое значение имеют судебно-исследовательская фотография и диффузно-копировальный метод, так как они разработаны применительно к задачам данного вида экспертизы. Приемы и способы судебно-исследовательской фотографии подробно рассматриваются в соответствующем учебном курсе, поэтому остановимся на особенностях, технике применения и возможностях диффузно-копировального мет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узно-копировальный метод является одним из наиболее эффективных в практике экспертных исследований при выявлении слабовидимых, залитых и угасших текстов. Он основан на свойстве некоторых компонентов материалов письма изменять светочувствительность фотослоя фотоматериала. Степень проникновения этих компонентов в эмульсию зависит от нескольких условий – химического состава материалов штрихов, давления при контакте, температуры окружающей среды, химического состава контактирующей среды, степени ее разбухания и некоторых друг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ОЕ ИССЛЕДОВАНИЕ МАТЕРИАЛОВ ПИСЬ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атериалы письма являются многокомпонентными продуктами. Так, чернила представляют собой водные растворы или смеси красителя с загустителями и антисептик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ила могут быть общего и специального назначения, а по цвету делятся на черные и цветны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т на себя внимание факт использования одних и тех же красителей при получении чернил разного цвета, а также при изготовлении чернил как для авторучек, так и фломастеров, цветных карандашей, штемпельных красок. Примером может служить краситель кислотный ярко-голубой 3, фиолетовый основный К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качестве растворителей в чернилах обычно используются вода, этиловый спирт, загустителей – декстрин или сахар, а роль антисептиков выполняют фенол, формальдегид, уксусная кислота, аммиачная вода. В состав чернил для авторучек, помимо указанных веществ, входит глицерин или этиленгликоль. Для заправки фломастеров используют чернила двух типов: водорастворимые (водно-гликолевые) и водонерастворимые (спиртовые и на основе других углеводородных растворителей). Водно-гликолевые чернила представляют собой водные растворы красителей с добавлением 20–25% гликолей (этиленгликоля, диэтиленгликоля, полиэти-ленгликоля), которые играют роль антисептиков и в то же время способствуют быстрому проникновению чернил в бумагу, ограничивая их растекание по ее поверхности. В состав водорастворимых чернил для фломастеров входят кислотные и основные красители, среди которых преобладают соединения трифенилметанового ряда и азокрасител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донерастворимые чернила для фломастеров содержат в качестве растворителя спирты (этиловый, бензиловый и др.) и красители фталоцианинового, азо- и трифенилметанового ряда, а также нигрозин. Чернила для фломастеров на основе углеводородных растворителей изготавливают путем использования ароматических углеводородов (ксилола, толуола и т.п.), жиро- и спирторастворимых красител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 xml:space="preserve">шариковых ручках </w:t>
      </w:r>
      <w:r>
        <w:rPr>
          <w:rFonts w:cs="Times New Roman" w:ascii="Times New Roman" w:hAnsi="Times New Roman"/>
          <w:color w:val="000000"/>
          <w:sz w:val="28"/>
          <w:szCs w:val="28"/>
        </w:rPr>
        <w:t>используют пасты (ПШР), представляющие собой смеси красителей, смол, высококипящих растворителей и некоторых добавок. По составу ПШР подразделяются на жирные сухие и тиксотропны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ные ПШР представляют собой растворы жирорастворимых красителей, низковязких поликонденсационных смол в жирных кислотах (чаще олеинов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хие пасты – это концентрированные коллоидные растворы органических красителей и синтетических смол в смеси высококипящих органических растворителей типа гликолей и ароматических спиртов. К ним в небольших количествах добавляют жирные кислоты, следует заметить, что рецептуры сухих паст, выпускаемых в России и за рубежом, постоянно меняются и отличаются по своему составу. Тиксотропные пасты отличаются от вышеуказанных тем, что вязкость их меняется в зависимости от силы механического воздействия. Находясь в ампулах, тиксотропная паста разжижается и вытекает в зазор между шариком и поверхностью гнезда лишь при вращении шарика. Тиксотропные свойства достигаются путем введений в состав обычных (например, сухих) паст кремнийсодержащих соединений, бентонитовых гли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ШР отличается в данном случае лишь соотношением компонентов, хотя качественно одинаков. Другие смолы синего цвета имеют в своем составе иные краситепи. Эти обстоятельства необходимо учитывать при выявлении дописок, установлении давности исполнения документа или отдельных его частей и других призна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Гелевые пасты, </w:t>
      </w:r>
      <w:r>
        <w:rPr>
          <w:rFonts w:cs="Times New Roman" w:ascii="Times New Roman" w:hAnsi="Times New Roman"/>
          <w:color w:val="000000"/>
          <w:sz w:val="28"/>
          <w:szCs w:val="28"/>
        </w:rPr>
        <w:t>которыми в настоящее время снабжаются капсулы пишущих узлов гелевых ручек, могут иметь практически любой цвет, определенный коллоидным раствором смеси различных красителей и геля в быстросохнущих растворителях. По техническим условиям изготовление гелевой пасты подобно пастам шариковых ручек: они должны обеспечивать равномерность распределения красителя, отсутствие загрязнений, помарок, клякс при письме и не должны вытекать через открытый конец капсулы при температуре до 5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С. Главным компонентом современных «сухих» гелевых паст является быстровысыхающий гель, который обеспечивает прочное сцепление паст с волокнами бумаги, влагоустойчивость штрихов, их высокую химическую нейтральность и устойчивость к механическому воздействию. Гель также предназначен для соединения всех компонентов, которые входят в состав пасты, и придает ей вязкость.</w:t>
      </w:r>
      <w:r>
        <w:rPr>
          <w:rStyle w:val="FootnoteCharacters"/>
          <w:rStyle w:val="FootnoteAnchor"/>
          <w:rFonts w:cs="Times New Roman" w:ascii="Times New Roman" w:hAnsi="Times New Roman"/>
          <w:color w:val="000000"/>
          <w:sz w:val="28"/>
          <w:szCs w:val="28"/>
        </w:rPr>
        <w:footnoteReference w:id="25"/>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Красящее вещество ленты для пишущих, счетных машин и кассовых аппаратов </w:t>
      </w:r>
      <w:r>
        <w:rPr>
          <w:rFonts w:cs="Times New Roman" w:ascii="Times New Roman" w:hAnsi="Times New Roman"/>
          <w:color w:val="000000"/>
          <w:sz w:val="28"/>
          <w:szCs w:val="28"/>
        </w:rPr>
        <w:t>– спирторастворимый краситель. Ленты для машинописных машин изготавливают из определенных тканей, пропитанных специальной краской: черной или фиолетовой – для одноцветных лент, красной и черной – для двухцветн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ая промышленность выпускает ленты к пишущим машинам (черные, изготавливаемые для массового потребления, фиолетовые, двухцветные), к счетным машинам (черная), для кассовых аппаратов (фиолетовые и, по согласованию с потребителем, черные), для ротапринта (черные), для телеграфных аппаратов (черные), специального назнач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изготовления лент состоит из резки ткани, нанесения на ее поверхность костного клея или поливинилацетатной эмульсии, пропитки приготовленной краской, упаковки и маркиров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состав </w:t>
      </w:r>
      <w:r>
        <w:rPr>
          <w:rFonts w:cs="Times New Roman" w:ascii="Times New Roman" w:hAnsi="Times New Roman"/>
          <w:i/>
          <w:iCs/>
          <w:color w:val="000000"/>
          <w:sz w:val="28"/>
          <w:szCs w:val="28"/>
        </w:rPr>
        <w:t xml:space="preserve">красящего вещества копировальной бумаги </w:t>
      </w:r>
      <w:r>
        <w:rPr>
          <w:rFonts w:cs="Times New Roman" w:ascii="Times New Roman" w:hAnsi="Times New Roman"/>
          <w:color w:val="000000"/>
          <w:sz w:val="28"/>
          <w:szCs w:val="28"/>
        </w:rPr>
        <w:t>входят, сажа и жирорастворимые красители, относящиеся к различным классам, используются лаки, неорганические пигмен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нашей стране выпускается четыре марки копировальных бумаг многократного использования черною цвета: МА</w:t>
        <w:noBreakHyphen/>
        <w:t>14, МБ</w:t>
        <w:noBreakHyphen/>
        <w:t>14, МВ</w:t>
        <w:noBreakHyphen/>
        <w:t>16 М</w:t>
        <w:noBreakHyphen/>
        <w:t>16 – для печатания на пишущей машине и бумага марки Р</w:t>
        <w:noBreakHyphen/>
        <w:t>16 синего или фиолетового цвета – для письма карандашом. Копировальная бумага изготавливается путем равномерного нанесена специальной краски на бумажную основу.</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Тушь </w:t>
      </w:r>
      <w:r>
        <w:rPr>
          <w:rFonts w:cs="Times New Roman" w:ascii="Times New Roman" w:hAnsi="Times New Roman"/>
          <w:color w:val="000000"/>
          <w:sz w:val="28"/>
          <w:szCs w:val="28"/>
        </w:rPr>
        <w:t>выпускается промышленностью в жидком, концентрированном и пигментированном состоянии. Жидкая тушь может быть черной и цветн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ерная тушь представляет собой устойчивую суспензию газовом сажи в водно-щелочном растворе казеина или шеллака с добавкой веществ, улучшающих чертежные свойства, и антисептиков. Напри мер, казеиновая черная тушь имеет следующий состав (% вес): сажа -7,2%, казеин техн. – 5,66%, бура – 0,56%, 25% аммиачная вода -0,33%, фенол техн. – 0,85%, формалин – 0,06%, вода – 85,34%.</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ушь цветная казеиновая представляет собой устойчивый многокомпонентный раствор, в состав которого входят казеин кислотный технический, бура, техническая 25% аммиачная вода, фенол этиленгликоль, вода, краситель, формали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ированную тушь производят в виде пастообразной массы того же состава, что и у жидк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гментированную тушь готовят на основе органических и неорганических пигментов. Она характеризуется высокой водостойкостью.</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Штемпельные краски </w:t>
      </w:r>
      <w:r>
        <w:rPr>
          <w:rFonts w:cs="Times New Roman" w:ascii="Times New Roman" w:hAnsi="Times New Roman"/>
          <w:color w:val="000000"/>
          <w:sz w:val="28"/>
          <w:szCs w:val="28"/>
        </w:rPr>
        <w:t>являются водными растворами органических красителей и загустителей. Их рецептура, впрочем, как других материалов письма, периодически меняе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штемпельных красок входят обычно краситель (например, фиолетовый основный К, метиленовый голубой, эозин, фиолетовый кислотный С), глицерин, этиленгликоль, вода. Иногда добавляют в незначительной количестве декстрин, патоку крахмальную.</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Карандаши </w:t>
      </w:r>
      <w:r>
        <w:rPr>
          <w:rFonts w:cs="Times New Roman" w:ascii="Times New Roman" w:hAnsi="Times New Roman"/>
          <w:color w:val="000000"/>
          <w:sz w:val="28"/>
          <w:szCs w:val="28"/>
        </w:rPr>
        <w:t>подразделяют на графитные, копировальные и цветны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ырьем для графитных стержней служит смесь из графита (40–80%). глины (60–20%) с добавкой в небольших количествах связующих (крахмал, декстрин) и жировых веществ (воск, стеариновая кисло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жни графитно-копировальных карандашей содержат графит, органические водорастворимые красители (фиолетовый основный К, метиленовый голуб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ещество штрихов электрофотографических копий </w:t>
      </w:r>
      <w:r>
        <w:rPr>
          <w:rFonts w:cs="Times New Roman" w:ascii="Times New Roman" w:hAnsi="Times New Roman"/>
          <w:i/>
          <w:iCs/>
          <w:color w:val="000000"/>
          <w:sz w:val="28"/>
          <w:szCs w:val="28"/>
        </w:rPr>
        <w:t xml:space="preserve">электрофотографические порошки (тонеры) </w:t>
      </w:r>
      <w:r>
        <w:rPr>
          <w:rFonts w:cs="Times New Roman" w:ascii="Times New Roman" w:hAnsi="Times New Roman"/>
          <w:color w:val="000000"/>
          <w:sz w:val="28"/>
          <w:szCs w:val="28"/>
        </w:rPr>
        <w:t>наносится на скрытое изображение, полученное на предварительно заряженном материале в ходе электрофотографического процесса, с последующим переносом возникающего видимого изображения на бумаг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изуализация проявления скрытого изображения осуществляется с помощью проявителя. При этом его частицы прилипают к заряженным участкам поверхности и образуют видимое изображение, которое можно закреплять непосредственно на фотопроводнике (электрофакс) или же переносить на приемный материал, обычно бумагу (ксерография). Используют проявители порошковые (для каскадного и магнитного проявления) и жидкие. Чаще других применяют порошковый проявитель. Он состоит из окрашенной части – тонера (3–10%) и вспомогательной – носителя (90–97%). В зависимости от характера визуализации и природы носителя порошковые проявители бывают двух типов: для каскадного и магнитного процесса. Каскадный носитель выполняется в виде частиц сферической формы из электроизолирующего материала, имеющего определенные электрические свойства по отношению к тонеру (например, стеклянные или металлические шарики или дробь). Частицы тонера равномерно распределяются на поверхности носителя и удерживаются электрическим зарйДоМ/ возникающим в результате трения их друг о друга магнитные носители бывают электромагнитные и ферромагнитные, в состав которого входит какой-либо ферромагнитный материал, например, желез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жение, полученное путем ксерокопирования, можно фиксировать вдавливанием тонера в бумагу, а выявленное неплавким проявителем закреплять с помощью прозрачных лаковых покрытий. Известны также способы закрепления с помощью химических реакций. Пигментная часть черных тонеров состоит в основном из сажи, для подцветки могут добавляться органические красите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дкий проявитель представляет собой дисперсию тонера в жидкости, обладающую высоким электрическим сопротивлением, низкой диэлектрической проницаемостью и высокой способностью к испарению. В качестве электроизолирующих жидких носителей используют различные фракции нефти, например уайтспирит, толуол. Кроме того, проявитель содержит фиксирующие смолы, находящиеся в растворе, а также диспергатор. При проявлении скрытого изображения жидкими проявителями дополнительного закрепления не требуется, благодаря чему они являются более перспективными.</w:t>
      </w:r>
    </w:p>
    <w:p>
      <w:pPr>
        <w:pStyle w:val="Normal"/>
        <w:widowControl/>
        <w:shd w:fill="FFFFFF" w:val="clear"/>
        <w:tabs>
          <w:tab w:val="clear" w:pos="708"/>
          <w:tab w:val="left" w:pos="1897" w:leader="none"/>
        </w:tabs>
        <w:spacing w:lineRule="auto" w:line="360"/>
        <w:ind w:firstLine="709"/>
        <w:jc w:val="both"/>
        <w:rPr/>
      </w:pPr>
      <w:r>
        <w:rPr>
          <w:rFonts w:cs="Times New Roman" w:ascii="Times New Roman" w:hAnsi="Times New Roman"/>
          <w:color w:val="000000"/>
          <w:sz w:val="28"/>
          <w:szCs w:val="28"/>
        </w:rPr>
        <w:t>ТЕХНИКО-КРИМИНАЛИСТИЧЕСКАЯ ЭКСПЕРТИЗА ПОДПИСЕЙ</w:t>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xml:space="preserve">Роспись </w:t>
      </w:r>
      <w:r>
        <w:rPr>
          <w:rFonts w:cs="Times New Roman" w:ascii="Times New Roman" w:hAnsi="Times New Roman"/>
          <w:color w:val="000000"/>
          <w:sz w:val="28"/>
          <w:szCs w:val="28"/>
        </w:rPr>
        <w:t>– удостоверительный знак определенного лица, наноси им собственноручно на документ в целях придания ему юридической сил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совершении преступлений, особенно в сфере экономики. Злоумышленники нередко прибегают к подделке подписей, стремясь максимальному сходству с подлинными. Экспертной практике известны две группы способов подделки подписей. Одна из них включает в себя воспроизведение подписи – оригинала путем подтирания «по памяти» и на «глаз» Вторая группа включает в себя так называемые «технические» способ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технической подделкой подписей </w:t>
      </w:r>
      <w:r>
        <w:rPr>
          <w:rFonts w:cs="Times New Roman" w:ascii="Times New Roman" w:hAnsi="Times New Roman"/>
          <w:color w:val="000000"/>
          <w:sz w:val="28"/>
          <w:szCs w:val="28"/>
        </w:rPr>
        <w:t xml:space="preserve">понимается исполнение подписей от имени другого лица с использованием различных приспособлений и технических приемов, позволяющих достичь значительного сходства с оригиналом. </w:t>
      </w:r>
      <w:r>
        <w:rPr>
          <w:rFonts w:cs="Times New Roman" w:ascii="Times New Roman" w:hAnsi="Times New Roman"/>
          <w:iCs/>
          <w:color w:val="000000"/>
          <w:sz w:val="28"/>
          <w:szCs w:val="28"/>
        </w:rPr>
        <w:t xml:space="preserve">Сущность </w:t>
      </w:r>
      <w:r>
        <w:rPr>
          <w:rFonts w:cs="Times New Roman" w:ascii="Times New Roman" w:hAnsi="Times New Roman"/>
          <w:color w:val="000000"/>
          <w:sz w:val="28"/>
          <w:szCs w:val="28"/>
        </w:rPr>
        <w:t>технической подделки подписей заключается в механическом копировании (а не в почерковом подражании) подписи оригина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кспертной практике известны следующие </w:t>
      </w:r>
      <w:r>
        <w:rPr>
          <w:rFonts w:cs="Times New Roman" w:ascii="Times New Roman" w:hAnsi="Times New Roman"/>
          <w:iCs/>
          <w:color w:val="000000"/>
          <w:sz w:val="28"/>
          <w:szCs w:val="28"/>
        </w:rPr>
        <w:t>способы технической подделки подпис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исовывание карандашом с последующей обводкой штрихов пастой, чернил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исование подписи с последующей обводкой заключается в том, что первоначально на документ наносится контур подписи мягким карандашом с незначительным нажимом на бумагу. После достижения максимального сходства с оригиналом контур подписи обводится чернилами или пастой для шариковой руч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данного способа подделки подписей характерно наличие частиц красящего вещества карандаша, имеющих характерный металлический блеск и более интенсивно распределяющихся на волокнах, поперечных движению стержня, что наблюдается при увеличении (микроскоп МБС</w:t>
        <w:noBreakHyphen/>
        <w:t>10) и боковом освещении. Контур подготовки подписи, образованный графитным карандашом, видим в отраженных инфракрасных лучах (прибор ЭОП). Копирование через копировальную бумагу с последующей обработкой. Контур подписи-оригинала копируется через копировальную бумагу, полученные штрихи обводятся пастой для шариковой ручки, чернилами или другим материалом письма. После обводки красящее вещество копировальной бумаги, не закрытое чернилами, удаляют подчисткой. Скопированное изображение оставляют и без обводки, например при подделке второго и третьего экземпляров документа.</w:t>
      </w:r>
    </w:p>
    <w:p>
      <w:pPr>
        <w:pStyle w:val="Normal"/>
        <w:widowControl/>
        <w:shd w:fill="FFFFFF" w:val="clear"/>
        <w:tabs>
          <w:tab w:val="clear" w:pos="708"/>
          <w:tab w:val="left" w:pos="51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вливание подписи-оригинала с последующей обводкой рельефных штрих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вливание подписи-оригинала осуществляется твердым заостренным предметом (карандашом, стержнем шариковой ручки) на мягкой подложке (например, несколько слоев бумаги). Полученный рельефный контур подписи обводится одним из материалов письм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ым признаком, характерным для способа воспроизведения подписи, является наличие следов предварительной подготовки – рельефных неокрашенных штрихов, образующих контур подписи. Обычно данный признак хорошо наблюдается при изучении участка документа с подписью в косопадающем све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нного способа технической подделки подписи весьма характерно различие в распределении нажимов в штрихах исследуемой подписи и подписей, представленных в виде образц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ование на просв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пирование «на просвет» производят при наложении документа перед источником света (обводят видимые на просвет штрихи ореола). Иногда выполняют карандашную подготовку с последующей дорисовкой, при этом в полученной подписи наблюдаются признаки медленного исполнения. Если подпись копируют на вертикальной подложке (например, оконное стекло), то в нижних частях штрихов могут возникать «затеки» – как следствие скопления чернил на пере. Этот признак исключается при использовании шариковой ручки или карандаша, когда наблюдаются утолщения штрихов к низ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й способ подделки характеризуется также следующими признаками:</w:t>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w:t>
      </w:r>
      <w:r>
        <w:rPr>
          <w:rFonts w:cs="Times New Roman" w:ascii="Times New Roman" w:hAnsi="Times New Roman"/>
          <w:iCs/>
          <w:color w:val="000000"/>
          <w:sz w:val="28"/>
          <w:szCs w:val="28"/>
        </w:rPr>
        <w:t>н</w:t>
      </w:r>
      <w:r>
        <w:rPr>
          <w:rFonts w:cs="Times New Roman" w:ascii="Times New Roman" w:hAnsi="Times New Roman"/>
          <w:color w:val="000000"/>
          <w:sz w:val="28"/>
          <w:szCs w:val="28"/>
        </w:rPr>
        <w:t>аличием частиц красящего вещества на оборотной стороне листа исследуемого документа, перекопировавшихся с оригинала подпис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нением направления движений по сравнению с несомненной подпись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вопроса о копировании «на просвет» представляет большие трудности, так как признаки этого способа подделки близких выполнению подписи с подражанием. При отсутствии следов «Затеков» красящего вещества в подписи вопрос о способе поддел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ет остаться нерешенн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енесение красящего вещества подписи-оригинала с помощью копирующих материалов. В качестве копирующих материалов могут применяться фотобумага, фотопленка и другие материалы, обладающие повышенной копирующей способностью. Небольшой фрагмент подобного материала (например, фотоэмульсионный слой фотобумаги) увлажняется и прикладывается к участку документа с подлинной подписью. В результате красящее вещество подписи-оригинала копируется на его» поверхность в виде зеркального изображения (плоское промежуточное клише). С него полученные штрихи переносятся на документ, ни котором отображается уже прямое изображение подписи.</w:t>
      </w:r>
    </w:p>
    <w:p>
      <w:pPr>
        <w:pStyle w:val="Normal"/>
        <w:widowControl/>
        <w:shd w:fill="FFFFFF" w:val="clear"/>
        <w:tabs>
          <w:tab w:val="clear" w:pos="708"/>
          <w:tab w:val="left" w:pos="601" w:leader="none"/>
        </w:tabs>
        <w:spacing w:lineRule="auto" w:line="360"/>
        <w:ind w:firstLine="709"/>
        <w:jc w:val="both"/>
        <w:rPr/>
      </w:pPr>
      <w:r>
        <w:rPr>
          <w:rFonts w:cs="Times New Roman" w:ascii="Times New Roman" w:hAnsi="Times New Roman"/>
          <w:color w:val="000000"/>
          <w:sz w:val="28"/>
          <w:szCs w:val="28"/>
        </w:rPr>
        <w:t>Электрофотографический способ нанесения изображения подписи на докумен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пособ технической подделки подписи наиболее распространен в настоящее время. Это объясняется широким распространением электрофотографических аппаратов (ксероксов, лазерных принтеров) как средств оргтехники. Возможности электрофотографического копирования позволяют воспроизводить любые реквизиты документов, в том числе подписи, с высокой степенью сходст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изображениях подписей, полученных электрофотографическим способом, с помощью микроскопа (увеличение 8–16</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можно наблюдать следующие особен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лкозернистую структуру штрихов, которые состоят из поверхностного наслоения спекшихся частиц красящего вещества черного цвета (тоне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характерный блеск штрихов изображен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вокруг изображения штрихов подписи загрязнений бумаги в виде точечных наслоений тонера (так называемые «точки-мараш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ожно неполное отображение мелких деталей изображений (зависит от разрешающей способности электрофотографического аппара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ожно отслоение тонера, образующего изображение подписи по линиям сгиба бумаги.</w:t>
      </w:r>
    </w:p>
    <w:p>
      <w:pPr>
        <w:pStyle w:val="Normal"/>
        <w:widowControl/>
        <w:shd w:fill="FFFFFF" w:val="clear"/>
        <w:tabs>
          <w:tab w:val="clear" w:pos="708"/>
          <w:tab w:val="left" w:pos="60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зображения подписи на документе с помощью струйных и матричных принте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й способ получения изображений подписей нередко встречается в экспертной практике, поэтому следует описать данный способ и указать признаки, характерные для получаемых изображений.</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Первоначально изображение подписи-оригинала, имеющееся на документе, вводят в память компьютера с помощью средств ввода графических изображений (например, сканера). Затем полученное цифровое изображение подписи в виде файла обрабатывают с помощью</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ответствующих компьютерных программ и распечатываются на любом принтере. Матричные принтеры для этих целей менее пригодны.</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Исследование полиграфической продукции и поврежденных документов</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Исследование полиграфической продукции</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Машинописный способ запечатления текстовой информации на бумаге является одним из наиболее распространенных. Первые пишущие машины появились в 60–70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С того времени функциональные возможности и дизайн таких устройств значительно изменились, однако суть машинописного способа осталась прежней – удар литеры с зеркально расположенным знаком (буквой, цифрой) через красящую ленту приводит к получению окрашенного оттиска данного знака на бумаге. Дальнейший технический прогресс в этой области привел к появлению выводных печатающих устройств, которые позволяют распечатывать информацию непосредственно с компьютера. Они более известны под названием принте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чатающие устройства, реализующие принцип знаковой печати (пишущие машины различных модификаций, а также матричные, струйные, лазерные принтеры), получили название </w:t>
      </w:r>
      <w:r>
        <w:rPr>
          <w:rFonts w:cs="Times New Roman" w:ascii="Times New Roman" w:hAnsi="Times New Roman"/>
          <w:i/>
          <w:iCs/>
          <w:color w:val="000000"/>
          <w:sz w:val="28"/>
          <w:szCs w:val="28"/>
        </w:rPr>
        <w:t>знакопечатающих устройст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новидности пишущих машин в криминалистике принято </w:t>
      </w:r>
      <w:r>
        <w:rPr>
          <w:rFonts w:cs="Times New Roman" w:ascii="Times New Roman" w:hAnsi="Times New Roman"/>
          <w:i/>
          <w:iCs/>
          <w:color w:val="000000"/>
          <w:sz w:val="28"/>
          <w:szCs w:val="28"/>
        </w:rPr>
        <w:t>классифицировать по следующим основаниям:</w:t>
      </w:r>
    </w:p>
    <w:p>
      <w:pPr>
        <w:pStyle w:val="Normal"/>
        <w:widowControl/>
        <w:shd w:fill="FFFFFF" w:val="clear"/>
        <w:tabs>
          <w:tab w:val="clear" w:pos="708"/>
          <w:tab w:val="left" w:pos="572" w:leader="none"/>
        </w:tabs>
        <w:spacing w:lineRule="auto" w:line="360"/>
        <w:ind w:firstLine="709"/>
        <w:jc w:val="both"/>
        <w:rPr/>
      </w:pPr>
      <w:r>
        <w:rPr>
          <w:rFonts w:cs="Times New Roman" w:ascii="Times New Roman" w:hAnsi="Times New Roman"/>
          <w:color w:val="000000"/>
          <w:sz w:val="28"/>
          <w:szCs w:val="28"/>
        </w:rPr>
        <w:t>а)</w:t>
        <w:tab/>
        <w:t>по принципу действия печатающего механизма – на механические и электромеханические;</w:t>
      </w:r>
    </w:p>
    <w:p>
      <w:pPr>
        <w:pStyle w:val="Normal"/>
        <w:widowControl/>
        <w:shd w:fill="FFFFFF" w:val="clear"/>
        <w:tabs>
          <w:tab w:val="clear" w:pos="708"/>
          <w:tab w:val="left" w:pos="572" w:leader="none"/>
        </w:tabs>
        <w:spacing w:lineRule="auto" w:line="360"/>
        <w:ind w:firstLine="709"/>
        <w:jc w:val="both"/>
        <w:rPr/>
      </w:pPr>
      <w:r>
        <w:rPr>
          <w:rFonts w:cs="Times New Roman" w:ascii="Times New Roman" w:hAnsi="Times New Roman"/>
          <w:color w:val="000000"/>
          <w:sz w:val="28"/>
          <w:szCs w:val="28"/>
        </w:rPr>
        <w:t>б)</w:t>
        <w:tab/>
        <w:t>по конструкции печатающего механизма и шрифтоносителя – на рычажно-сегментные и безрычажные;</w:t>
      </w:r>
    </w:p>
    <w:p>
      <w:pPr>
        <w:pStyle w:val="Normal"/>
        <w:widowControl/>
        <w:shd w:fill="FFFFFF" w:val="clear"/>
        <w:tabs>
          <w:tab w:val="clear" w:pos="708"/>
          <w:tab w:val="left" w:pos="572" w:leader="none"/>
        </w:tabs>
        <w:spacing w:lineRule="auto" w:line="360"/>
        <w:ind w:firstLine="709"/>
        <w:jc w:val="both"/>
        <w:rPr/>
      </w:pPr>
      <w:r>
        <w:rPr>
          <w:rFonts w:cs="Times New Roman" w:ascii="Times New Roman" w:hAnsi="Times New Roman"/>
          <w:color w:val="000000"/>
          <w:sz w:val="28"/>
          <w:szCs w:val="28"/>
        </w:rPr>
        <w:t>в)</w:t>
        <w:tab/>
        <w:t>по назначению – на канцелярские, портативные, специальные.</w:t>
        <w:br/>
        <w:t>Основными конструктивными узлами рычажно-сегментных пишущих машин являются:</w:t>
      </w:r>
    </w:p>
    <w:p>
      <w:pPr>
        <w:pStyle w:val="Normal"/>
        <w:widowControl/>
        <w:shd w:fill="FFFFFF" w:val="clear"/>
        <w:tabs>
          <w:tab w:val="clear" w:pos="708"/>
          <w:tab w:val="left" w:pos="58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печатающий механизм, включающий в себя шаговый механизм, рычаги с буквенными колодками, имеющими изображения знаков;</w:t>
      </w:r>
    </w:p>
    <w:p>
      <w:pPr>
        <w:pStyle w:val="Normal"/>
        <w:widowControl/>
        <w:shd w:fill="FFFFFF" w:val="clear"/>
        <w:tabs>
          <w:tab w:val="clear" w:pos="708"/>
          <w:tab w:val="left" w:pos="58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каретка, служащая для фиксации и подачи бумаги;</w:t>
      </w:r>
    </w:p>
    <w:p>
      <w:pPr>
        <w:pStyle w:val="Normal"/>
        <w:widowControl/>
        <w:shd w:fill="FFFFFF" w:val="clear"/>
        <w:tabs>
          <w:tab w:val="clear" w:pos="708"/>
          <w:tab w:val="left" w:pos="655" w:leader="none"/>
        </w:tabs>
        <w:spacing w:lineRule="auto" w:line="360"/>
        <w:ind w:firstLine="709"/>
        <w:jc w:val="both"/>
        <w:rPr/>
      </w:pPr>
      <w:r>
        <w:rPr>
          <w:rFonts w:cs="Times New Roman" w:ascii="Times New Roman" w:hAnsi="Times New Roman"/>
          <w:color w:val="000000"/>
          <w:sz w:val="28"/>
          <w:szCs w:val="28"/>
        </w:rPr>
        <w:t>в)</w:t>
        <w:tab/>
        <w:t>клавиатура, на которой размещены все буквы алфавита, цифры и специальные зна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е отличие в конструкции безрычажных пишущих машин от рычажно-сегментных состоит в использовании монолитного шрифтоносителя, который может быть сферическим, дисковым или лепестковым. Последняя конструкция шрифтоносителя наиболее распространена в настоящее время. Остальные узлы безрычажных пишущих машин аналогичны рычажно-сегментн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получения окрашенного оттиска на бумаге в пишущих машинах используется красящая лента, которая бывает двух видов: текстильная и карбоновая. В штрихах знаков, отпечатанных через текстильную ленту, можно наблюдать ее сетчатую структуру, неровные края, расплывы красящего вещества ленты. При печати через карбоновую (угольную) ленту, которая чаще применяется для безрычажных пишущих машин, качество отображения знаков более высокое. В штрихах наблюдаются ровные края, четкое отображение отсечек и знаков, красящее вещество распределено равномерно. Следовательно, изучение штрихов текстов с помощью увеличительных приборов (лупа кратностью 8</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микроскоп МБС с увеличением 8–16</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позволяет дифференцировать тип применяемой ленты и предположить тип машины, использованной для печати текс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 характеру распределения усилий при выполнении знаков </w:t>
      </w:r>
      <w:r>
        <w:rPr>
          <w:rFonts w:cs="Times New Roman" w:ascii="Times New Roman" w:hAnsi="Times New Roman"/>
          <w:iCs/>
          <w:color w:val="000000"/>
          <w:sz w:val="28"/>
          <w:szCs w:val="28"/>
        </w:rPr>
        <w:t>(одинаковый</w:t>
      </w:r>
      <w:r>
        <w:rPr>
          <w:rFonts w:cs="Times New Roman" w:ascii="Times New Roman" w:hAnsi="Times New Roman"/>
          <w:color w:val="000000"/>
          <w:sz w:val="28"/>
          <w:szCs w:val="28"/>
        </w:rPr>
        <w:t xml:space="preserve"> рельеф одноименных штрихов, выполненных на электромеханических пишущих машинах, и различный рельеф, в зависимости от силы удара пальцем по клавише – на механических пишущих машинах) можно определить тип пишущей маши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ыми вопросами, решаемыми экспертизой машинописных текстов, являются следующ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ишущей машине какой марки (модели) выполнен представленный машинописный текс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ыполнен </w:t>
      </w:r>
      <w:r>
        <w:rPr>
          <w:rFonts w:cs="Times New Roman" w:ascii="Times New Roman" w:hAnsi="Times New Roman"/>
          <w:color w:val="000000"/>
          <w:sz w:val="28"/>
          <w:szCs w:val="28"/>
        </w:rPr>
        <w:t xml:space="preserve">ли машинописный текст на пишущей машине, изъятой у гр-н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образцы печати которой представле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ыполнены ли машинописные тексты в различных документах на одной и той же пишущей машин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решения указанных задач большое значение имеют общие признаки пишущих машин. Это характеристики, которые отображаются в машинописном тексте и позволяют отнести конкретный экземпляр машины к определенной группе (например, типу, марке, модели). К общим признакам относятся: величина межстрочного интервала, шаг письма, марка шрифта, длина строки, комплект знаков на клавиатур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еличина межстрочного интервала – </w:t>
      </w:r>
      <w:r>
        <w:rPr>
          <w:rFonts w:cs="Times New Roman" w:ascii="Times New Roman" w:hAnsi="Times New Roman"/>
          <w:color w:val="000000"/>
          <w:sz w:val="28"/>
          <w:szCs w:val="28"/>
        </w:rPr>
        <w:t>это расстояние между основаниями знаков, расположенных в смежных строках. Большинство пишущих машин может печатать с различными значениями интервалов: одинарным (1), полуторным (1,5), двойным (2) и т.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ля того, чтобы определить, с каким интервалом напечатан текст, </w:t>
      </w:r>
      <w:r>
        <w:rPr>
          <w:rFonts w:cs="Times New Roman" w:ascii="Times New Roman" w:hAnsi="Times New Roman"/>
          <w:iCs/>
          <w:color w:val="000000"/>
          <w:sz w:val="28"/>
          <w:szCs w:val="28"/>
        </w:rPr>
        <w:t>следу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зуально сопоставить высоту строчных букв с высотой межстрочного пространства между двумя смежными строками. Если этот промежуток меньше высоты строчной буквы, то текст выполнен с одинаковым межстрочным интервалом. При условии, что в данный межстрочный промежуток укладывается 1,5 высоты буквы, то текст отпечатан с полуторным интервалом. Соответственно, если в промежуток укладывается высота двух букв – текст выполнен с двойным интервал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анное обстоятельство имеет существенное значение для определения величины одинарного межстрочного интервала, свойственного данной пишущей машине. Если установлено, что исследуемый текст выполнен через одинарный интервал, его значение устанавливается достаточно просто: измерением расстояния по вертикали между одноименными буквами, расположенными в смежных строках. Если же текст выполнен через 1,5, 2,0 или более интервалов – расстояние между основаниями знаков в смежных строках делится на коэффициент, соответствующий примененному интервалу (1,5; 2,0; 2,5).</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ычажно-сегментных пишущих машин характерны следующие значения одинарного межстрочного интервала:</w:t>
      </w:r>
    </w:p>
    <w:p>
      <w:pPr>
        <w:pStyle w:val="Normal"/>
        <w:widowControl/>
        <w:shd w:fill="FFFFFF" w:val="clear"/>
        <w:tabs>
          <w:tab w:val="clear" w:pos="708"/>
          <w:tab w:val="left" w:pos="526" w:leader="none"/>
        </w:tabs>
        <w:spacing w:lineRule="auto" w:line="360"/>
        <w:ind w:firstLine="709"/>
        <w:jc w:val="both"/>
        <w:rPr/>
      </w:pPr>
      <w:r>
        <w:rPr>
          <w:rFonts w:cs="Times New Roman" w:ascii="Times New Roman" w:hAnsi="Times New Roman"/>
          <w:color w:val="000000"/>
          <w:sz w:val="28"/>
          <w:szCs w:val="28"/>
        </w:rPr>
        <w:t>а)</w:t>
        <w:tab/>
        <w:t>механические машины «Волга», «Прогресс», «Башкирия», «Уфа», «Украина», «Горизонт» – 4,2 мм; 4,25 мм; 4,3 мм; «Москва» (1–2 модель) – 4,5 мм; «Москва» (8 модель, ПП</w:t>
        <w:noBreakHyphen/>
        <w:t>215–8М) – 4,3 мм, 4,25 мм;</w:t>
      </w:r>
    </w:p>
    <w:p>
      <w:pPr>
        <w:pStyle w:val="Normal"/>
        <w:widowControl/>
        <w:shd w:fill="FFFFFF" w:val="clear"/>
        <w:tabs>
          <w:tab w:val="clear" w:pos="708"/>
          <w:tab w:val="left" w:pos="526" w:leader="none"/>
        </w:tabs>
        <w:spacing w:lineRule="auto" w:line="360"/>
        <w:ind w:firstLine="709"/>
        <w:jc w:val="both"/>
        <w:rPr/>
      </w:pPr>
      <w:r>
        <w:rPr>
          <w:rFonts w:cs="Times New Roman" w:ascii="Times New Roman" w:hAnsi="Times New Roman"/>
          <w:color w:val="000000"/>
          <w:sz w:val="28"/>
          <w:szCs w:val="28"/>
        </w:rPr>
        <w:t>б)</w:t>
        <w:tab/>
        <w:t>электромеханические машины «Ятрань», «Олимпия», «Оптима» – 4,25 м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безрычажных пишущих машин наиболее распространен одинарный межстрочный интервал со значением 4,53 мм.</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Шаг письма </w:t>
      </w:r>
      <w:r>
        <w:rPr>
          <w:rFonts w:cs="Times New Roman" w:ascii="Times New Roman" w:hAnsi="Times New Roman"/>
          <w:color w:val="000000"/>
          <w:sz w:val="28"/>
          <w:szCs w:val="28"/>
        </w:rPr>
        <w:t>(шаг главного механизма, шаг по строке) – это величина, на которую перемещается каретка пишущей машины при ударе по клавише. Измеряется как расстояние между вертикальными осями знаков. Для современных марок рычажно-сегментных пишущих машин наиболее характерна величина шага письма, равная 2,54 мм и 2,6 мм. Безрычажные пишущие машины могут печатать с переменным шагом – 10 знаков на дюйм (2,54 мм), 12 знаков на дюйм (2,12 мм); 15 знаков на дюйм (1,7 мм), что позволяет использовать шрифтоносители с различным размером шриф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змерение данного параметра проводится с помощью линейки, специального трафарета либо штангенциркуля. При этом замеряют расстояние между одним и тем же элементом (линией, точкой) одноименных знаков, расположенных в одной строке. Допускается использовать в качестве линий отсчета вертикальные осевые линии знаков. Измерив расстояние между осевыми линиями максимально удаленных друг от друга знаков (либо выбранными одноименными элементами знаков), производят подсчет всех букв, цифр, знаков препинания и интервалов, расположенных на этом промежутке. Далее полученное расстояние, выраженное в миллиметрах, делят на число шагов между измеряемыми знаками с точностью до 0,01 мм. Результат деления является величиной шага письма данной машины. Рекомендуется проводить измерения шага письма не менее трех раз в различных странах как результат вычисления среднего арифметического полученных значений будет наиболее достоверным значением шага письма.</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Марка шрифта </w:t>
      </w:r>
      <w:r>
        <w:rPr>
          <w:rFonts w:cs="Times New Roman" w:ascii="Times New Roman" w:hAnsi="Times New Roman"/>
          <w:color w:val="000000"/>
          <w:sz w:val="28"/>
          <w:szCs w:val="28"/>
        </w:rPr>
        <w:t>пишущей машины является наиболее информативным общим признаком и объединяет конфигурацию письменных знаков (букв, цифр, знаков препинания), а также их размерные характеристики (высоту, ширину). Установление марки шрифта пишущей машины, на которой выполнен исследуемый машинописный текст, проводится в три этап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изуальное изучение конфигурации букв, знаков и цифр (обращается внимание на такие знаки, как «1», «2», «№», «а», «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рение элементов зна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рение высоты и ширины букв и цифр (двух-, трехштрихов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авнение полученных данных с каталогами шрифтов пишущих машин.</w:t>
      </w:r>
      <w:r>
        <w:rPr>
          <w:rStyle w:val="FootnoteCharacters"/>
          <w:rStyle w:val="FootnoteAnchor"/>
          <w:rFonts w:cs="Times New Roman" w:ascii="Times New Roman" w:hAnsi="Times New Roman"/>
          <w:color w:val="000000"/>
          <w:sz w:val="28"/>
          <w:szCs w:val="28"/>
        </w:rPr>
        <w:footnoteReference w:id="26"/>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етодика установления марки (модели) пишущей машины, на которой мог быть отпечатан машинописный текст, основана на определении совокупности рассмотренных выше общих признаков пишущей машины. Суть данной методики заключается в последовательном выполнении следующих действий: определении способа выполнения исследуемого текста (машинописный, иной), установлении типа пишущей машины (механическая, электромеханическая), определении одинарного межстрочного интервала, шага письма и, при сравнении со справочными данными, установлении марки шрифта. В литературе имеются указания на то, что установление марки (модели) пишущей машины предпочтительнее начинать с определения марки шрифта, но это не всегда оправданно и требует большого опыта. Для начинающего эксперта рекомендуется придерживаться предложенной последовательности метод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идентификационных вопросов в отношений машинописного текста эксперту необходимо выявить индивидуальную совокупность признаков, в которую входят не только упомянутые выше общие признаки пишущей машины, но и частные признаки, которые могут быть проявлением неисправностей печатающего механизма и шрифта (шрифтоносителя). Например, при неисправности печатающего механизма рычажно-сегментных пишущих машин (искривление литерных рычагов, неточной установки литерных колодок) в текстах могут наблюдаться следующие особенности расположения зна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клонение по вертикал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мещение по вертикали вверх, вниз;</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мещение по горизонтали вправо, влево; искривление линии стро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двоение оттисков буквенных зна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равности лентоподающего механизма пишущей машины влекут за собой неравномерную интенсивность окраски знаков Дефект механизма, регулирующего силу удара, приводит к более слабому или более сильному пропечатыванию одного или нескольких знаков по сравнению с остальными. Разрегулировка регистрового механизма является причиной устойчивого смещения знаков верхнего регистра выше или ниже линии стро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астным признакам, обусловленным дефектами знаков, возникающими при изготовлении шрифта (шрифтоносителя), либо его эксплуатации, относятся:</w:t>
      </w:r>
    </w:p>
    <w:p>
      <w:pPr>
        <w:pStyle w:val="Normal"/>
        <w:widowControl/>
        <w:shd w:fill="FFFFFF" w:val="clear"/>
        <w:tabs>
          <w:tab w:val="clear" w:pos="708"/>
          <w:tab w:val="left" w:pos="544"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каженная конфигурация зна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ая интенсивность окраски отдельных частей знаков</w:t>
      </w:r>
    </w:p>
    <w:p>
      <w:pPr>
        <w:pStyle w:val="Normal"/>
        <w:widowControl/>
        <w:numPr>
          <w:ilvl w:val="0"/>
          <w:numId w:val="7"/>
        </w:numPr>
        <w:shd w:fill="FFFFFF" w:val="clear"/>
        <w:tabs>
          <w:tab w:val="clear" w:pos="708"/>
          <w:tab w:val="left" w:pos="54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слепых участков;</w:t>
      </w:r>
    </w:p>
    <w:p>
      <w:pPr>
        <w:pStyle w:val="Normal"/>
        <w:widowControl/>
        <w:numPr>
          <w:ilvl w:val="0"/>
          <w:numId w:val="8"/>
        </w:numPr>
        <w:shd w:fill="FFFFFF" w:val="clear"/>
        <w:tabs>
          <w:tab w:val="clear" w:pos="708"/>
          <w:tab w:val="left" w:pos="54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ивление прямолинейных элементов;</w:t>
      </w:r>
    </w:p>
    <w:p>
      <w:pPr>
        <w:pStyle w:val="Normal"/>
        <w:widowControl/>
        <w:numPr>
          <w:ilvl w:val="0"/>
          <w:numId w:val="8"/>
        </w:numPr>
        <w:shd w:fill="FFFFFF" w:val="clear"/>
        <w:tabs>
          <w:tab w:val="clear" w:pos="708"/>
          <w:tab w:val="left" w:pos="54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илистость в овал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трата частей знаков (отсечек, начальных элем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езрычажных пишущих машин свойственны специфические признаки, проявляющиеся о текстах, например:</w:t>
      </w:r>
    </w:p>
    <w:p>
      <w:pPr>
        <w:pStyle w:val="Normal"/>
        <w:widowControl/>
        <w:shd w:fill="FFFFFF" w:val="clear"/>
        <w:tabs>
          <w:tab w:val="clear" w:pos="708"/>
          <w:tab w:val="left" w:pos="61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дновременное отображение фрагментов двух знаков (обусловлено нарушением работы механизма селекции при печатана как одним и тем же, так и разными шрифтоносителя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равномерная окраска и более выраженный рельеф верхних частей всех знаков (или нижних их частей), что является результатом неправильной установки шрифтоносителя (дефект крепежной части печатающего узл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ущность проведения идентификационного исследования заключается в сравнительном анализе выявленных индивидуальных совокупностей общих и частных признаков пишущих машин, отобразившихся в текстах. Особые требования предъявляются к экспериментальным образцам для сравнения, которые должны быть изготовлены в условиях, максимально приближенных к условиям выполнения исследуемого текста. Обязательно наличие свободных сравнительны) образцов, выполненных в тот же период времени, что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ставленный на экспертизу текст. Данное обстоятельство является существенным для установления совпадающих частных признаков, проявившихся в определенный идентификационный пери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названных типичных экспертных задач, решаемых в отношении машинописных документов, следователю (суду) может потребоваться установление следующих фактических обстоятельст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w:t>
      </w:r>
      <w:r>
        <w:rPr>
          <w:rFonts w:cs="Times New Roman" w:ascii="Times New Roman" w:hAnsi="Times New Roman"/>
          <w:bCs/>
          <w:color w:val="000000"/>
          <w:sz w:val="28"/>
          <w:szCs w:val="28"/>
        </w:rPr>
        <w:t>порядкового номера представленного экземпляра в закладк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факта количества листов, составляющих одну заклад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допечат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ремени исполнения документа (соответствия его дате, указанной в докумен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w:t>
      </w:r>
      <w:r>
        <w:rPr>
          <w:rFonts w:cs="Times New Roman" w:ascii="Times New Roman" w:hAnsi="Times New Roman"/>
          <w:bCs/>
          <w:color w:val="000000"/>
          <w:sz w:val="28"/>
          <w:szCs w:val="28"/>
        </w:rPr>
        <w:t>содержания текста на копировальной бумаге (или машинописной лен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w:t>
      </w:r>
      <w:r>
        <w:rPr>
          <w:rFonts w:cs="Times New Roman" w:ascii="Times New Roman" w:hAnsi="Times New Roman"/>
          <w:bCs/>
          <w:color w:val="000000"/>
          <w:sz w:val="28"/>
          <w:szCs w:val="28"/>
        </w:rPr>
        <w:t>исполнителя машинописного текс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При </w:t>
      </w:r>
      <w:r>
        <w:rPr>
          <w:rFonts w:cs="Times New Roman" w:ascii="Times New Roman" w:hAnsi="Times New Roman"/>
          <w:bCs/>
          <w:color w:val="000000"/>
          <w:sz w:val="28"/>
          <w:szCs w:val="28"/>
        </w:rPr>
        <w:t>установлении первых двух из перечисленных обстоятельств требуется изучить и оценить признаки распределения и выраженн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рельефа знаков, а также красящего вещества копировальной бумаги. </w:t>
      </w:r>
      <w:r>
        <w:rPr>
          <w:rFonts w:cs="Times New Roman" w:ascii="Times New Roman" w:hAnsi="Times New Roman"/>
          <w:bCs/>
          <w:iCs/>
          <w:color w:val="000000"/>
          <w:sz w:val="28"/>
          <w:szCs w:val="28"/>
        </w:rPr>
        <w:t>Чем менее</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выражен рельеф, а штрихи знаков имеют более нечеткий, расплывчатый контур, тем выше вероятность выполнения текста не вторым, а третьим или последующими экземплярами.</w:t>
      </w:r>
    </w:p>
    <w:p>
      <w:pPr>
        <w:pStyle w:val="Normal"/>
        <w:widowControl/>
        <w:shd w:fill="FFFFFF" w:val="clear"/>
        <w:spacing w:lineRule="auto" w:line="360"/>
        <w:ind w:firstLine="709"/>
        <w:jc w:val="both"/>
        <w:rPr/>
      </w:pPr>
      <w:r>
        <w:rPr>
          <w:rFonts w:cs="Times New Roman" w:ascii="Times New Roman" w:hAnsi="Times New Roman"/>
          <w:bCs/>
          <w:color w:val="000000"/>
          <w:sz w:val="28"/>
          <w:szCs w:val="28"/>
        </w:rPr>
        <w:t xml:space="preserve">Установление факта допечатки производится сопоставлением признаков основного машинописного текста и проверяемого фрагмента (знака) по степени окрашенности, рельефу, положению относительно друг друга, а также размерным характеристикам и конфигурации знаков. Для распознавания допечатки существуют также копировальные методы, позволяющие дифференцировать допечатанный фрагменты (знаки) по различию в степени копирования на полихлорвиниловую </w:t>
      </w:r>
      <w:r>
        <w:rPr>
          <w:rFonts w:cs="Times New Roman" w:ascii="Times New Roman" w:hAnsi="Times New Roman"/>
          <w:color w:val="000000"/>
          <w:sz w:val="28"/>
          <w:szCs w:val="28"/>
        </w:rPr>
        <w:t>плен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Установление текста, содержащегося на копировальной бумаге </w:t>
      </w:r>
      <w:r>
        <w:rPr>
          <w:rFonts w:cs="Times New Roman" w:ascii="Times New Roman" w:hAnsi="Times New Roman"/>
          <w:bCs/>
          <w:iCs/>
          <w:color w:val="000000"/>
          <w:sz w:val="28"/>
          <w:szCs w:val="28"/>
        </w:rPr>
        <w:t xml:space="preserve">или </w:t>
      </w:r>
      <w:r>
        <w:rPr>
          <w:rFonts w:cs="Times New Roman" w:ascii="Times New Roman" w:hAnsi="Times New Roman"/>
          <w:bCs/>
          <w:color w:val="000000"/>
          <w:sz w:val="28"/>
          <w:szCs w:val="28"/>
        </w:rPr>
        <w:t>машинописной ленте, осуществляется изучением объекта на просвет, затем расшифровыванием фотоотпечатка текста, полученного контактным копированием на фотобумаг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и установлении исполнителя машинописного текста изучаются две группы идентифицирующих признаков: топографические (индивидуальные особенности размещения текста и его фрагментов) и дактилографические (признаки владения техникой машинописи, сила и равномерность ударов по клавишам, дактилографические ошибки и способы исправления ошибок). При решении названной задачи особое значение приобретают экспериментальные образцы, которые отбираются с разрывом во времени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печатаются под диктовку с различной скорость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 знакопечатающим устройствам ударного типа относятся матричные принтеры. Исследование текстов, выполненных с их помощью, представляет определенные трудности для экспертов-криминалистов в силу конструктивных особенностей этих устройств. Принцип действия матричных принтеров состоит в том, что иглы печатающей головки путем ударного воздействия через окрашенную ленту (типа машинописной) оставляют оттиск на бумаге. Иглы головки установлены, </w:t>
      </w:r>
      <w:r>
        <mc:AlternateContent>
          <mc:Choice Requires="wps">
            <w:drawing>
              <wp:anchor behindDoc="0" distT="0" distB="0" distL="114935" distR="114935" simplePos="0" locked="0" layoutInCell="0" allowOverlap="1" relativeHeight="14">
                <wp:simplePos x="0" y="0"/>
                <wp:positionH relativeFrom="margin">
                  <wp:posOffset>-784225</wp:posOffset>
                </wp:positionH>
                <wp:positionV relativeFrom="paragraph">
                  <wp:posOffset>5431790</wp:posOffset>
                </wp:positionV>
                <wp:extent cx="0" cy="365760"/>
                <wp:effectExtent l="2540" t="0" r="2540" b="0"/>
                <wp:wrapNone/>
                <wp:docPr id="1"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75pt,427.7pt" to="-61.75pt,456.4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упорядочены и активизируются под управлением компьютера в соответствии с конфигурацией знака, который предстоит напечатать. Сочетание активных игл, являющихся прообразом знака для его печати, условно называют матрицей, а принтеры – матрично-игольчатыми. Для печатающего узла матричного принтера наиболее информативными признаками являются форма, размеры, положение и взаиморасположение оттисков отдельных игл. Ценным признаком также является отсутствие (устойчивое непропечатывание) оттиска одной или более игл. Однако данные особенности имеют идентификационный период, ограниченный временем эксплуатации печатающей головки принтера. Смена головки или ее ремонт приводит к утрате упомянутых признаков, поэтому идентификация матричных – принтеров по их оттискам в настоящее время затруднена.</w:t>
      </w:r>
      <w:r>
        <w:rPr>
          <w:rStyle w:val="FootnoteCharacters"/>
          <w:rStyle w:val="FootnoteAnchor"/>
          <w:rFonts w:cs="Times New Roman" w:ascii="Times New Roman" w:hAnsi="Times New Roman"/>
          <w:color w:val="000000"/>
          <w:sz w:val="28"/>
          <w:szCs w:val="28"/>
        </w:rPr>
        <w:footnoteReference w:id="27"/>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печатающие устройства, в которых изображение знака на бумаге формируется управляемой микропроцессором струей чернил, получили название струйных принтеров. В штрихах текстов, полученных способом струйной печати, можно наблюдать хаотичное, неупорядоченное размещение красящего вещества в виде точек и пятен наряду с неровными краями штрихов. В настоящее время методика идентификации струйного знакопечатающего устройства по изображениям находится в стадии разработ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разных знакопечатающих устройств большое распространение получили лазерные принтеры, относящиеся к цифровым электрофотографическим копировально-множительным аппаратам. Кроме </w:t>
      </w:r>
      <w:r>
        <w:rPr>
          <w:rFonts w:cs="Times New Roman" w:ascii="Times New Roman" w:hAnsi="Times New Roman"/>
          <w:iCs/>
          <w:color w:val="000000"/>
          <w:sz w:val="28"/>
          <w:szCs w:val="28"/>
        </w:rPr>
        <w:t xml:space="preserve">наиболее </w:t>
      </w:r>
      <w:r>
        <w:rPr>
          <w:rFonts w:cs="Times New Roman" w:ascii="Times New Roman" w:hAnsi="Times New Roman"/>
          <w:color w:val="000000"/>
          <w:sz w:val="28"/>
          <w:szCs w:val="28"/>
        </w:rPr>
        <w:t>общих признаков, характерных для изображений, полученных электрофотографическим способом (специфичный блеск и зернистая структура штрихов, поверхностное размещение красящего вещества и его осыпание в местах перегиба бумаги), для лазерных принтеров свойственна достаточно выраженная линейчатая структура изображений, также образование «ступенек» или разрывов в тонких штрихах, дугах и окружностях, при этом количество точек-марашек невелико.</w:t>
      </w:r>
      <w:r>
        <w:rPr>
          <w:rStyle w:val="FootnoteCharacters"/>
          <w:rStyle w:val="FootnoteAnchor"/>
          <w:rFonts w:cs="Times New Roman" w:ascii="Times New Roman" w:hAnsi="Times New Roman"/>
          <w:color w:val="000000"/>
          <w:sz w:val="28"/>
          <w:szCs w:val="28"/>
        </w:rPr>
        <w:footnoteReference w:id="28"/>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решения идентификационных вопросов в отношении текстов, выполненных на лазерных принтерах, большое значение приобретают признаки, появляющиеся в процессе эксплуатации проверяемого электрофотографического устройства. Среди них: дефекты (царапины и прочее) фототорецептора, выражающиеся в виде посторонних полос, темных точек на незапечатанном поле (светлых на запечатанном) получаемых документов, а для цветных электрофотографических устройств, цветных ореолов, пятен и т.д. Все эти дефекты являются неустранимыми и продолжают накапливаться до окончания срока эксплуатации фоторецептора (или до его замены). Взаимное расположение и форма дефектов позволяют однозначно идентифицировать фоторецептор электрофотографического копировально-множительного устройства. Аналогичным образом проявляют дефекты других узлов (например, оптической систе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при смене фоторецептора, следы, обусловленные его дефектами, исчезают. Следы, обусловленные дефектами оптической системы устройства, являются более устойчивы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етодика исслед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едварительного и раздельного исследования следует придерживаться следующих обязательных требований:</w:t>
      </w:r>
    </w:p>
    <w:p>
      <w:pPr>
        <w:pStyle w:val="Normal"/>
        <w:widowControl/>
        <w:numPr>
          <w:ilvl w:val="0"/>
          <w:numId w:val="9"/>
        </w:numPr>
        <w:shd w:fill="FFFFFF" w:val="clear"/>
        <w:tabs>
          <w:tab w:val="clear" w:pos="708"/>
          <w:tab w:val="left" w:pos="60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одной части указывать номер уголовного дела, сведения об эксперте и представленных образцах;</w:t>
      </w:r>
    </w:p>
    <w:p>
      <w:pPr>
        <w:pStyle w:val="Normal"/>
        <w:widowControl/>
        <w:numPr>
          <w:ilvl w:val="0"/>
          <w:numId w:val="9"/>
        </w:numPr>
        <w:shd w:fill="FFFFFF" w:val="clear"/>
        <w:tabs>
          <w:tab w:val="clear" w:pos="708"/>
          <w:tab w:val="left" w:pos="60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ять содержания вопросов, поставленных в постановлении (определении суда) о назначении экспертизы;</w:t>
      </w:r>
    </w:p>
    <w:p>
      <w:pPr>
        <w:pStyle w:val="Normal"/>
        <w:widowControl/>
        <w:numPr>
          <w:ilvl w:val="0"/>
          <w:numId w:val="9"/>
        </w:numPr>
        <w:shd w:fill="FFFFFF" w:val="clear"/>
        <w:tabs>
          <w:tab w:val="clear" w:pos="708"/>
          <w:tab w:val="left" w:pos="60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ть в заключении различающиеся и совпадающие признаки;</w:t>
      </w:r>
    </w:p>
    <w:p>
      <w:pPr>
        <w:pStyle w:val="Normal"/>
        <w:widowControl/>
        <w:shd w:fill="FFFFFF" w:val="clear"/>
        <w:tabs>
          <w:tab w:val="clear" w:pos="708"/>
          <w:tab w:val="left" w:pos="6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писывать каждый лист заключения и фототаблицы к ней.</w:t>
      </w:r>
    </w:p>
    <w:p>
      <w:pPr>
        <w:pStyle w:val="Normal"/>
        <w:widowControl/>
        <w:shd w:fill="FFFFFF" w:val="clear"/>
        <w:tabs>
          <w:tab w:val="clear" w:pos="708"/>
          <w:tab w:val="left" w:pos="612" w:leader="none"/>
        </w:tabs>
        <w:spacing w:lineRule="auto" w:line="360"/>
        <w:ind w:firstLine="709"/>
        <w:jc w:val="both"/>
        <w:rPr/>
      </w:pPr>
      <w:r>
        <w:rPr>
          <w:rFonts w:cs="Times New Roman" w:ascii="Times New Roman" w:hAnsi="Times New Roman"/>
          <w:color w:val="000000"/>
          <w:sz w:val="28"/>
          <w:szCs w:val="28"/>
        </w:rPr>
        <w:t xml:space="preserve">В первую очередь определяют машинописный способ исполнения исследуемых документов на основании изучения морфологических признаков штрихов знаков. Затем, в соответствии с описан ной методикой, устанавливают марку (модель) пишущей машины на которой выполнен каждый из исследуемых текстов. Рекомендуется результаты проводимых измерений оформлять в виде таблицы, где указывают наименование общего признака и конкретное </w:t>
      </w:r>
      <w:r>
        <w:rPr>
          <w:rFonts w:cs="Times New Roman" w:ascii="Times New Roman" w:hAnsi="Times New Roman"/>
          <w:color w:val="000000"/>
          <w:sz w:val="28"/>
          <w:szCs w:val="28"/>
          <w:lang w:val="en-US"/>
        </w:rPr>
        <w:t>en</w:t>
      </w:r>
      <w:r>
        <w:rPr>
          <w:rFonts w:cs="Times New Roman" w:ascii="Times New Roman" w:hAnsi="Times New Roman"/>
          <w:color w:val="000000"/>
          <w:sz w:val="28"/>
          <w:szCs w:val="28"/>
        </w:rPr>
        <w:t xml:space="preserve"> значение (в долях миллиметра) в изучаемых текстах. Сопоставлением общих признаков устанавливают их совпадение или различие Если установлено совпадение, далее изучают частные признаки пишущей машины и шрифта, отобразившиеся в каждом тексте Желательно произвести их разработку и разметку путем зарисовки для уяснения идентификационной значимости каждого признака.</w:t>
      </w:r>
    </w:p>
    <w:p>
      <w:pPr>
        <w:pStyle w:val="Normal"/>
        <w:widowControl/>
        <w:shd w:fill="FFFFFF" w:val="clear"/>
        <w:tabs>
          <w:tab w:val="clear" w:pos="708"/>
          <w:tab w:val="left" w:pos="189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ТТИСКОВ ПЕЧАТЕЙ И ШТАМП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тиски печатей и штампов являются одним из основных реквизитов многих документов и служат для удостоверения изложенных фактов. Иногда с подделкой этих реквизитов связаны такие опасные деяния, как, например, хищение государственной и частой собствен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спех и эффективность исследования оттисков зависит от того, Сколько эксперту известны признаки различных способов технической подделки оттисков, технология производства печатей (штампов), влияние различных факторов на особенности получаемых отображений, а также насколько он владеет методикой раздельного и сравнительного исследования с целью идентификации клише. В настоящее время в специализированных мастерских, занимающихся изготовлением печатей и штампов, применяются различные материалы и технологии.</w:t>
      </w:r>
    </w:p>
    <w:p>
      <w:pPr>
        <w:pStyle w:val="Normal"/>
        <w:widowControl/>
        <w:shd w:fill="FFFFFF" w:val="clear"/>
        <w:tabs>
          <w:tab w:val="clear" w:pos="708"/>
          <w:tab w:val="left" w:pos="6124" w:leader="none"/>
        </w:tabs>
        <w:spacing w:lineRule="auto" w:line="360"/>
        <w:ind w:firstLine="709"/>
        <w:jc w:val="both"/>
        <w:rPr/>
      </w:pPr>
      <w:r>
        <w:rPr>
          <w:rFonts w:cs="Times New Roman" w:ascii="Times New Roman" w:hAnsi="Times New Roman"/>
          <w:color w:val="000000"/>
          <w:sz w:val="28"/>
          <w:szCs w:val="28"/>
        </w:rPr>
        <w:t>В оттисках печатей (штампов), изготовленных в этих учреждениях обычно наблюдается совокупность следующих признаков:</w:t>
        <w:br/>
        <w:t>- совпадение центров внешних и внутренних ободков;</w:t>
        <w:br/>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расположение вершин и оснований букв текста по линиям оконечностей, параллельным линиям ободков;</w:t>
        <w:tab/>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впадение направления продольных осей букв с направлением радиусов обод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араллельность продольных осей букв в тексте, расположением в центральной части печа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динаковые расстояния от разделительной «звездочки» («снежинки») до начала и окончания текс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имметричность фрагментов печати относительно оси, проходящей через центр и разделительную «звездочку» («снежин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одностороннем расположении текста буквы своими основаниями должны быть направлены к центру печа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w:t>
      </w:r>
      <w:r>
        <w:rPr>
          <w:rFonts w:cs="Times New Roman" w:ascii="Times New Roman" w:hAnsi="Times New Roman"/>
          <w:color w:val="000000"/>
          <w:sz w:val="28"/>
          <w:szCs w:val="28"/>
        </w:rPr>
        <w:t>при двустороннем основании буквы во внешних строках должны быть направлены к центру, а внутренних – от цент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герб печати с односторонним текстом должен располагаться </w:t>
      </w:r>
      <w:r>
        <w:rPr>
          <w:rFonts w:cs="Times New Roman" w:ascii="Times New Roman" w:hAnsi="Times New Roman"/>
          <w:iCs/>
          <w:color w:val="000000"/>
          <w:sz w:val="28"/>
          <w:szCs w:val="28"/>
        </w:rPr>
        <w:t>та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чтобы его основание было обращено к середине интервала между разделительными «снежинк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треугольных печатях, прямоугольных штампах продольные части букв должны быть параллельны между собой, а сам текст должен располагаться симметрично относительно продольной оси, проходящей через центр оттис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готовлении печатей и штампов в специализированных мастерских и предприятиях на различных стадиях производства могут быть допущены нарушения технологии, что приводит к смещению букв относительно линии строк, изменению интервалов между буквами, нарушению симметрии, искривлению отдельных элементов и прочим искажен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следствие длительной эксплуатации в клише появляются трещины и другие дефекты. Изменившиеся свойства печати (штампа) отображаются соответствующим образом в оттисках: увеличивается ширина штрихов, края становятся менее четко выраженными, появляются искривления и перерывы в штрихах, неравномерная окрас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разнообразные способы подделки оттисков печатей и штампов. Наиболее распространенными из них являются следующие:</w:t>
      </w:r>
    </w:p>
    <w:p>
      <w:pPr>
        <w:pStyle w:val="Normal"/>
        <w:widowControl/>
        <w:numPr>
          <w:ilvl w:val="0"/>
          <w:numId w:val="6"/>
        </w:numPr>
        <w:shd w:fill="FFFFFF" w:val="clear"/>
        <w:tabs>
          <w:tab w:val="clear" w:pos="708"/>
          <w:tab w:val="left" w:pos="702" w:leader="none"/>
        </w:tabs>
        <w:spacing w:lineRule="auto" w:line="360"/>
        <w:ind w:left="0" w:firstLine="709"/>
        <w:jc w:val="both"/>
        <w:rPr/>
      </w:pPr>
      <w:r>
        <w:rPr>
          <w:rFonts w:cs="Times New Roman" w:ascii="Times New Roman" w:hAnsi="Times New Roman"/>
          <w:color w:val="000000"/>
          <w:sz w:val="28"/>
          <w:szCs w:val="28"/>
        </w:rPr>
        <w:t>воспроизведение изображения оттиска путем рисования</w:t>
        <w:br/>
        <w:t>непосредственно на документе;</w:t>
      </w:r>
    </w:p>
    <w:p>
      <w:pPr>
        <w:pStyle w:val="Normal"/>
        <w:widowControl/>
        <w:numPr>
          <w:ilvl w:val="0"/>
          <w:numId w:val="6"/>
        </w:numPr>
        <w:shd w:fill="FFFFFF" w:val="clear"/>
        <w:tabs>
          <w:tab w:val="clear" w:pos="708"/>
          <w:tab w:val="left" w:pos="70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есение оттисков с помощью плоских клише;</w:t>
      </w:r>
    </w:p>
    <w:p>
      <w:pPr>
        <w:pStyle w:val="Normal"/>
        <w:widowControl/>
        <w:numPr>
          <w:ilvl w:val="0"/>
          <w:numId w:val="6"/>
        </w:numPr>
        <w:shd w:fill="FFFFFF" w:val="clear"/>
        <w:tabs>
          <w:tab w:val="clear" w:pos="708"/>
          <w:tab w:val="left" w:pos="70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ование на документ подлинного оттиска;</w:t>
      </w:r>
    </w:p>
    <w:p>
      <w:pPr>
        <w:pStyle w:val="Normal"/>
        <w:widowControl/>
        <w:numPr>
          <w:ilvl w:val="0"/>
          <w:numId w:val="6"/>
        </w:numPr>
        <w:shd w:fill="FFFFFF" w:val="clear"/>
        <w:tabs>
          <w:tab w:val="clear" w:pos="708"/>
          <w:tab w:val="left" w:pos="70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ование с помощью электрофотографических аппаратов,</w:t>
        <w:br/>
        <w:t>принтеров;</w:t>
      </w:r>
    </w:p>
    <w:p>
      <w:pPr>
        <w:pStyle w:val="Normal"/>
        <w:widowControl/>
        <w:shd w:fill="FFFFFF" w:val="clear"/>
        <w:tabs>
          <w:tab w:val="clear" w:pos="708"/>
          <w:tab w:val="left" w:pos="73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несение оттисков с помощью рельефных клише.</w:t>
      </w:r>
    </w:p>
    <w:p>
      <w:pPr>
        <w:pStyle w:val="Normal"/>
        <w:widowControl/>
        <w:shd w:fill="FFFFFF" w:val="clear"/>
        <w:tabs>
          <w:tab w:val="clear" w:pos="708"/>
          <w:tab w:val="left" w:pos="738" w:leader="none"/>
        </w:tabs>
        <w:spacing w:lineRule="auto" w:line="360"/>
        <w:ind w:firstLine="709"/>
        <w:jc w:val="both"/>
        <w:rPr/>
      </w:pPr>
      <w:r>
        <w:rPr>
          <w:rFonts w:cs="Times New Roman" w:ascii="Times New Roman" w:hAnsi="Times New Roman"/>
          <w:color w:val="000000"/>
          <w:sz w:val="28"/>
          <w:szCs w:val="28"/>
        </w:rPr>
        <w:t>Рисование изображения печати (штампа) непосредственно на документе является наиболее простым способом подделки. Особенно часто к нему прибегают для воспроизведения изображения части оттиска (например, при замене фотокарточки). Для этого случая характерны следующие признаки:</w:t>
      </w:r>
    </w:p>
    <w:p>
      <w:pPr>
        <w:pStyle w:val="Normal"/>
        <w:widowControl/>
        <w:numPr>
          <w:ilvl w:val="0"/>
          <w:numId w:val="5"/>
        </w:numPr>
        <w:shd w:fill="FFFFFF" w:val="clear"/>
        <w:tabs>
          <w:tab w:val="clear" w:pos="708"/>
          <w:tab w:val="left" w:pos="73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леда от пишущего прибора;</w:t>
      </w:r>
    </w:p>
    <w:p>
      <w:pPr>
        <w:pStyle w:val="Normal"/>
        <w:widowControl/>
        <w:numPr>
          <w:ilvl w:val="0"/>
          <w:numId w:val="5"/>
        </w:numPr>
        <w:shd w:fill="FFFFFF" w:val="clear"/>
        <w:tabs>
          <w:tab w:val="clear" w:pos="708"/>
          <w:tab w:val="left" w:pos="73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ое распределение красящего вещества в штрихах;</w:t>
      </w:r>
    </w:p>
    <w:p>
      <w:pPr>
        <w:pStyle w:val="Normal"/>
        <w:widowControl/>
        <w:numPr>
          <w:ilvl w:val="0"/>
          <w:numId w:val="5"/>
        </w:numPr>
        <w:shd w:fill="FFFFFF" w:val="clear"/>
        <w:tabs>
          <w:tab w:val="clear" w:pos="708"/>
          <w:tab w:val="left" w:pos="73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ая конфигурация одноименных знаков;</w:t>
      </w:r>
    </w:p>
    <w:p>
      <w:pPr>
        <w:pStyle w:val="Normal"/>
        <w:widowControl/>
        <w:numPr>
          <w:ilvl w:val="0"/>
          <w:numId w:val="5"/>
        </w:numPr>
        <w:shd w:fill="FFFFFF" w:val="clear"/>
        <w:tabs>
          <w:tab w:val="clear" w:pos="708"/>
          <w:tab w:val="left" w:pos="73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м линии строк текста;</w:t>
      </w:r>
    </w:p>
    <w:p>
      <w:pPr>
        <w:pStyle w:val="Normal"/>
        <w:widowControl/>
        <w:numPr>
          <w:ilvl w:val="0"/>
          <w:numId w:val="5"/>
        </w:numPr>
        <w:shd w:fill="FFFFFF" w:val="clear"/>
        <w:tabs>
          <w:tab w:val="clear" w:pos="708"/>
          <w:tab w:val="left" w:pos="73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ость интервалов между строками и буквами;</w:t>
      </w:r>
    </w:p>
    <w:p>
      <w:pPr>
        <w:pStyle w:val="Normal"/>
        <w:widowControl/>
        <w:numPr>
          <w:ilvl w:val="0"/>
          <w:numId w:val="10"/>
        </w:numPr>
        <w:shd w:fill="FFFFFF" w:val="clear"/>
        <w:tabs>
          <w:tab w:val="clear" w:pos="708"/>
          <w:tab w:val="left" w:pos="742" w:leader="none"/>
        </w:tabs>
        <w:spacing w:lineRule="auto" w:line="360"/>
        <w:ind w:left="0" w:firstLine="709"/>
        <w:jc w:val="both"/>
        <w:rPr/>
      </w:pPr>
      <w:r>
        <w:rPr>
          <w:rFonts w:cs="Times New Roman" w:ascii="Times New Roman" w:hAnsi="Times New Roman"/>
          <w:color w:val="000000"/>
          <w:sz w:val="28"/>
          <w:szCs w:val="28"/>
        </w:rPr>
        <w:t>отсутствие мелких, трудновоспроизводимых элементов в</w:t>
        <w:br/>
        <w:t>изображении герба и букв;</w:t>
      </w:r>
    </w:p>
    <w:p>
      <w:pPr>
        <w:pStyle w:val="Normal"/>
        <w:widowControl/>
        <w:numPr>
          <w:ilvl w:val="0"/>
          <w:numId w:val="11"/>
        </w:numPr>
        <w:shd w:fill="FFFFFF" w:val="clear"/>
        <w:tabs>
          <w:tab w:val="clear" w:pos="708"/>
          <w:tab w:val="left" w:pos="742" w:leader="none"/>
        </w:tabs>
        <w:spacing w:lineRule="auto" w:line="360"/>
        <w:ind w:left="0" w:firstLine="709"/>
        <w:jc w:val="both"/>
        <w:rPr/>
      </w:pPr>
      <w:r>
        <w:rPr>
          <w:rFonts w:cs="Times New Roman" w:ascii="Times New Roman" w:hAnsi="Times New Roman"/>
          <w:color w:val="000000"/>
          <w:sz w:val="28"/>
          <w:szCs w:val="28"/>
        </w:rPr>
        <w:t>признаки замедленности темпа движений (извилистость штрихов, тупые начала и окончания штрихов, наличие утолщений в штрихах в местах остановки пишущего прибо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БЛАНКОВ ДОКУМ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бъектов, направляемых на технико-криминалистическую экспертизу документов, наиболее часто встречаются такие, которые оформляются путем заполнения бланков, изготовленных с использованием полиграфической техники (накладные, дипломы об окончании учебных заведений, квитанции и пр.).</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Бланками </w:t>
      </w:r>
      <w:r>
        <w:rPr>
          <w:rFonts w:cs="Times New Roman" w:ascii="Times New Roman" w:hAnsi="Times New Roman"/>
          <w:color w:val="000000"/>
          <w:sz w:val="28"/>
          <w:szCs w:val="28"/>
        </w:rPr>
        <w:t>принято называть листы бумаги с частично напечатанным текстом, предназначенные для составления документов по определенной форм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готовления бланков документов используются печатающая техника полиграфических предприятий, а также множительная и копировальная техника различных учреждений, которая иногда используется в преступных целях для изготовления бланков докуме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целом процесс печатания сводится к воспроизведению на бумаге изображения имеющейся фор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сположению печатающих и пробельных элементов на форме классифицируются виды печа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чатные формы разделяют на текстовые, иллюстрационные и смешанны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настоящее время в полиграфии наибольшее распространение получили три вида печати: высокая; глубокая; плоска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них существуют специальные (трафаретная, орловска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вида имеются особые печатные машины, применяются соответствующие виды бумаги и красо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орме для </w:t>
      </w:r>
      <w:r>
        <w:rPr>
          <w:rFonts w:cs="Times New Roman" w:ascii="Times New Roman" w:hAnsi="Times New Roman"/>
          <w:i/>
          <w:iCs/>
          <w:color w:val="000000"/>
          <w:sz w:val="28"/>
          <w:szCs w:val="28"/>
        </w:rPr>
        <w:t xml:space="preserve">высокой печати </w:t>
      </w:r>
      <w:r>
        <w:rPr>
          <w:rFonts w:cs="Times New Roman" w:ascii="Times New Roman" w:hAnsi="Times New Roman"/>
          <w:color w:val="000000"/>
          <w:sz w:val="28"/>
          <w:szCs w:val="28"/>
        </w:rPr>
        <w:t>на рис. 1 (А) печатающими элементами (а) являются участки, возвышающиеся над пробельный элементами (б). Краску наносят только на выступающие участки формы (Б). Поскольку пробельные элементы углублены, краска не попадает. На оттиске (В) получается отображение только вступающих элементов печатной фор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06575" cy="12769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15" r="-11" b="-15"/>
                    <a:stretch>
                      <a:fillRect/>
                    </a:stretch>
                  </pic:blipFill>
                  <pic:spPr bwMode="auto">
                    <a:xfrm>
                      <a:off x="0" y="0"/>
                      <a:ext cx="1806575" cy="127698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чатании выступающие элементы формы вдавливаются в оттиск вместе с красочным слоем, отчего в местах соприкосновения она деформируется, а красочный слой раздавливается, образуя на краях штрихов утолщения.</w:t>
      </w:r>
      <w:r>
        <w:rPr>
          <w:rStyle w:val="FootnoteCharacters"/>
          <w:rStyle w:val="FootnoteAnchor"/>
          <w:rFonts w:cs="Times New Roman" w:ascii="Times New Roman" w:hAnsi="Times New Roman"/>
          <w:color w:val="000000"/>
          <w:sz w:val="28"/>
          <w:szCs w:val="28"/>
        </w:rPr>
        <w:footnoteReference w:id="29"/>
      </w:r>
    </w:p>
    <w:p>
      <w:pPr>
        <w:pStyle w:val="Normal"/>
        <w:widowControl/>
        <w:shd w:fill="FFFFFF" w:val="clear"/>
        <w:tabs>
          <w:tab w:val="clear" w:pos="708"/>
          <w:tab w:val="left" w:pos="621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высокой печати характерны следующие</w:t>
        <w:br/>
        <w:t>признаки:</w:t>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w:t>
      </w:r>
      <w:r>
        <w:rPr>
          <w:rFonts w:cs="Times New Roman" w:ascii="Times New Roman" w:hAnsi="Times New Roman"/>
          <w:color w:val="000000"/>
          <w:sz w:val="28"/>
          <w:szCs w:val="28"/>
        </w:rPr>
        <w:t>следы давления в местах контакта бумаги с печатающими элемент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w:t>
      </w:r>
      <w:r>
        <w:rPr>
          <w:rFonts w:cs="Times New Roman" w:ascii="Times New Roman" w:hAnsi="Times New Roman"/>
          <w:color w:val="000000"/>
          <w:sz w:val="28"/>
          <w:szCs w:val="28"/>
        </w:rPr>
        <w:t>наличие красочного валика по периметру штрихов. Указанные признаки (остаточная деформация бумаги и красочный тик в штрихах) являются основными для рассматриваемого вида графической печати. Как правило, в штрихах изображений, полученных высокой печатью, отображаются также дополнительные признаки, обусловленные способом изготовления печатной фор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готовлении печатных форм используют ручной и машинный набор, а также прибегают к применению фотоцинкографии, фотополимерным процессам, к гравированию с помощью лазера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бор текстовых форм производят с применением шрифтов. Типографским шрифтом называют комплект литер, необходимых для воспроизведения букв какого-либо алфавита с относящимися 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у знаками и цифрами. Типографские шрифты различаются по размерам, особенностям рисунка и начерт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ри ручном наборе </w:t>
      </w:r>
      <w:r>
        <w:rPr>
          <w:rFonts w:cs="Times New Roman" w:ascii="Times New Roman" w:hAnsi="Times New Roman"/>
          <w:color w:val="000000"/>
          <w:sz w:val="28"/>
          <w:szCs w:val="28"/>
        </w:rPr>
        <w:t>– строки текста составляют из отдельных, заранее подготовленных печатающих и пробельных элементов (рис. 2). Из печатающих элементов (литер) с рельефным изображением (а) формируются слова, которые отделяют друг от друга пробельные элементы (б).</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30475" cy="13703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1" t="-19" r="-11" b="-19"/>
                    <a:stretch>
                      <a:fillRect/>
                    </a:stretch>
                  </pic:blipFill>
                  <pic:spPr bwMode="auto">
                    <a:xfrm>
                      <a:off x="0" y="0"/>
                      <a:ext cx="2530475" cy="137033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традиционными признаками, характерными для высокой печати, в оттиске, полученном с печатной формы ручного набора, может наблюдать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мещение знаков по вертикали, горизонтали либо наклон зна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w:t>
      </w:r>
      <w:r>
        <w:rPr>
          <w:rFonts w:cs="Times New Roman" w:ascii="Times New Roman" w:hAnsi="Times New Roman"/>
          <w:i/>
          <w:iCs/>
          <w:color w:val="000000"/>
          <w:sz w:val="28"/>
          <w:szCs w:val="28"/>
        </w:rPr>
        <w:t xml:space="preserve">машинном наборе </w:t>
      </w:r>
      <w:r>
        <w:rPr>
          <w:rFonts w:cs="Times New Roman" w:ascii="Times New Roman" w:hAnsi="Times New Roman"/>
          <w:color w:val="000000"/>
          <w:sz w:val="28"/>
          <w:szCs w:val="28"/>
        </w:rPr>
        <w:t>изготавливают монолитные строки текста на строкоотливных машинах (линотипах) (рис. 3). При этом процесс изготовления печатающих и пробельных элементов и составление из них строк текста осуществляются одновремен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86785" cy="17195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0" t="-21" r="-10" b="-21"/>
                    <a:stretch>
                      <a:fillRect/>
                    </a:stretch>
                  </pic:blipFill>
                  <pic:spPr bwMode="auto">
                    <a:xfrm>
                      <a:off x="0" y="0"/>
                      <a:ext cx="3486785" cy="171958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знакам, характерным для оттисков, полученных с линотипных печатных форм, относятся:</w:t>
      </w:r>
    </w:p>
    <w:p>
      <w:pPr>
        <w:pStyle w:val="Normal"/>
        <w:widowControl/>
        <w:numPr>
          <w:ilvl w:val="0"/>
          <w:numId w:val="12"/>
        </w:numPr>
        <w:shd w:fill="FFFFFF" w:val="clear"/>
        <w:tabs>
          <w:tab w:val="clear" w:pos="708"/>
          <w:tab w:val="left" w:pos="51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сторонних штрихов между знаками, обусловленных затеканием металла между матрицами;</w:t>
      </w:r>
    </w:p>
    <w:p>
      <w:pPr>
        <w:pStyle w:val="Normal"/>
        <w:widowControl/>
        <w:numPr>
          <w:ilvl w:val="0"/>
          <w:numId w:val="12"/>
        </w:numPr>
        <w:shd w:fill="FFFFFF" w:val="clear"/>
        <w:tabs>
          <w:tab w:val="clear" w:pos="708"/>
          <w:tab w:val="left" w:pos="51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екты тонких штрихов, связанные с прогоранием матрицы.</w:t>
      </w:r>
    </w:p>
    <w:p>
      <w:pPr>
        <w:pStyle w:val="Normal"/>
        <w:widowControl/>
        <w:shd w:fill="FFFFFF" w:val="clear"/>
        <w:tabs>
          <w:tab w:val="clear" w:pos="708"/>
          <w:tab w:val="left" w:pos="51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w:t>
      </w:r>
      <w:r>
        <w:rPr>
          <w:rFonts w:cs="Times New Roman" w:ascii="Times New Roman" w:hAnsi="Times New Roman"/>
          <w:i/>
          <w:iCs/>
          <w:color w:val="000000"/>
          <w:sz w:val="28"/>
          <w:szCs w:val="28"/>
        </w:rPr>
        <w:t xml:space="preserve">фотохимическом </w:t>
      </w:r>
      <w:r>
        <w:rPr>
          <w:rFonts w:cs="Times New Roman" w:ascii="Times New Roman" w:hAnsi="Times New Roman"/>
          <w:color w:val="000000"/>
          <w:sz w:val="28"/>
          <w:szCs w:val="28"/>
        </w:rPr>
        <w:t>способе изображение наносят на поверхность формного материала фотографическим методом и углубляют пробельные элементы химической обработкой. Данный способ инач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зывается </w:t>
      </w:r>
      <w:r>
        <w:rPr>
          <w:rFonts w:cs="Times New Roman" w:ascii="Times New Roman" w:hAnsi="Times New Roman"/>
          <w:i/>
          <w:iCs/>
          <w:color w:val="000000"/>
          <w:sz w:val="28"/>
          <w:szCs w:val="28"/>
        </w:rPr>
        <w:t xml:space="preserve">цинкография, </w:t>
      </w:r>
      <w:r>
        <w:rPr>
          <w:rFonts w:cs="Times New Roman" w:ascii="Times New Roman" w:hAnsi="Times New Roman"/>
          <w:color w:val="000000"/>
          <w:sz w:val="28"/>
          <w:szCs w:val="28"/>
        </w:rPr>
        <w:t xml:space="preserve">либо </w:t>
      </w:r>
      <w:r>
        <w:rPr>
          <w:rFonts w:cs="Times New Roman" w:ascii="Times New Roman" w:hAnsi="Times New Roman"/>
          <w:i/>
          <w:iCs/>
          <w:color w:val="000000"/>
          <w:sz w:val="28"/>
          <w:szCs w:val="28"/>
        </w:rPr>
        <w:t xml:space="preserve">фотоцинкография, </w:t>
      </w:r>
      <w:r>
        <w:rPr>
          <w:rFonts w:cs="Times New Roman" w:ascii="Times New Roman" w:hAnsi="Times New Roman"/>
          <w:color w:val="000000"/>
          <w:sz w:val="28"/>
          <w:szCs w:val="28"/>
        </w:rPr>
        <w:t>так как для изготовления печатной формы используются цинковые пластины.</w:t>
      </w:r>
    </w:p>
    <w:p>
      <w:pPr>
        <w:pStyle w:val="Normal"/>
        <w:widowControl/>
        <w:shd w:fill="FFFFFF" w:val="clear"/>
        <w:tabs>
          <w:tab w:val="clear" w:pos="708"/>
          <w:tab w:val="left" w:pos="515" w:leader="none"/>
        </w:tabs>
        <w:spacing w:lineRule="auto" w:line="360"/>
        <w:ind w:firstLine="709"/>
        <w:jc w:val="both"/>
        <w:rPr/>
      </w:pPr>
      <w:r>
        <w:rPr>
          <w:rFonts w:cs="Times New Roman" w:ascii="Times New Roman" w:hAnsi="Times New Roman"/>
          <w:color w:val="000000"/>
          <w:sz w:val="28"/>
          <w:szCs w:val="28"/>
        </w:rPr>
        <w:t>В оттисках, полученных с фотоцинкографских печатных форм, можно обнаружить ряд признаков, обусловленных нарушением технологии изготовления последних:</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рая штрихов имеют неровную, изъеденную фор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ие мелких элеме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запечатанные участки в крупных штрих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лияние отдельных деталей изображ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чатающие элементы на фотополимерной форме создаются в процессе химической реакции фотополимеризации (процесс полимеризации, происходящий под действием света). Для изготовления формы в качестве светочувствительного слоя используют фотополимеризующиеся композиции двух типов: твердые и жидкие. Основ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любой композиции – ненасыщенные соединения (мономеры, полимеры, их смеси), которые полимеризуются под действием ультрафиолетового света и теряют способность к растворению в некоторых растворителях. Участки композиции, которые подверглись воздействию ультрафиолетовых лучей, выполняют роль печатающих элементов формы, а не подвергнутые облучению, после вымывания (удаления) фотополимеризующейся композиции, роль пробельных элементов формы.</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Из-за нарушения технологического процесса в оттисках, полученных с фотополимерных печатных форм, можно выяви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w:t>
      </w:r>
      <w:r>
        <w:rPr>
          <w:rFonts w:cs="Times New Roman" w:ascii="Times New Roman" w:hAnsi="Times New Roman"/>
          <w:color w:val="000000"/>
          <w:sz w:val="28"/>
          <w:szCs w:val="28"/>
        </w:rPr>
        <w:t>неполное отображение штрихов зна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кажение мелких элементов зна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кругление углов зна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лые точки (следы лопнувших пузырьков воздуха в жидк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мпози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лияние окантовки со штрихами зна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орме </w:t>
      </w:r>
      <w:r>
        <w:rPr>
          <w:rFonts w:cs="Times New Roman" w:ascii="Times New Roman" w:hAnsi="Times New Roman"/>
          <w:iCs/>
          <w:color w:val="000000"/>
          <w:sz w:val="28"/>
          <w:szCs w:val="28"/>
        </w:rPr>
        <w:t xml:space="preserve">плоской печати </w:t>
      </w:r>
      <w:r>
        <w:rPr>
          <w:rFonts w:cs="Times New Roman" w:ascii="Times New Roman" w:hAnsi="Times New Roman"/>
          <w:color w:val="000000"/>
          <w:sz w:val="28"/>
          <w:szCs w:val="28"/>
        </w:rPr>
        <w:t>печатающие и пробельные элементы находятся в одной плоскости, но имеют разные физико-химические свойства (рис. 4).</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98495" cy="24441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1" t="-15" r="-11" b="-15"/>
                    <a:stretch>
                      <a:fillRect/>
                    </a:stretch>
                  </pic:blipFill>
                  <pic:spPr bwMode="auto">
                    <a:xfrm>
                      <a:off x="0" y="0"/>
                      <a:ext cx="3198495" cy="244411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ающие элементы (а) гидрофобны (жировосприимчивы), пробельные элементы (б) гидрофильны (влаговосприимчивы). Перед нанесением краски форму увлажняют, и пробельные элементы удерживают влагу, а затем наносят жирную вязкую краску, которая закрепляется только на печатающих элементах. После наката краски подается бумага (Б) и посредством давления получается оттиск (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для продукции, изготовленной с помощью форм плоской печати, характерно:</w:t>
      </w:r>
    </w:p>
    <w:p>
      <w:pPr>
        <w:pStyle w:val="Normal"/>
        <w:widowControl/>
        <w:numPr>
          <w:ilvl w:val="0"/>
          <w:numId w:val="13"/>
        </w:numPr>
        <w:shd w:fill="FFFFFF" w:val="clear"/>
        <w:tabs>
          <w:tab w:val="clear" w:pos="708"/>
          <w:tab w:val="left" w:pos="583" w:leader="none"/>
        </w:tabs>
        <w:spacing w:lineRule="auto" w:line="360"/>
        <w:ind w:left="0" w:firstLine="709"/>
        <w:jc w:val="both"/>
        <w:rPr/>
      </w:pPr>
      <w:r>
        <w:rPr>
          <w:rFonts w:cs="Times New Roman" w:ascii="Times New Roman" w:hAnsi="Times New Roman"/>
          <w:color w:val="000000"/>
          <w:sz w:val="28"/>
          <w:szCs w:val="28"/>
        </w:rPr>
        <w:t>отсутствие рельефа на лицевой и оборотной стороне бумаги (на участках штрихов);</w:t>
      </w:r>
    </w:p>
    <w:p>
      <w:pPr>
        <w:pStyle w:val="Normal"/>
        <w:widowControl/>
        <w:numPr>
          <w:ilvl w:val="0"/>
          <w:numId w:val="13"/>
        </w:numPr>
        <w:shd w:fill="FFFFFF" w:val="clear"/>
        <w:tabs>
          <w:tab w:val="clear" w:pos="708"/>
          <w:tab w:val="left" w:pos="58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ая толщина красочного слоя в штрихах;</w:t>
      </w:r>
    </w:p>
    <w:p>
      <w:pPr>
        <w:pStyle w:val="Normal"/>
        <w:widowControl/>
        <w:numPr>
          <w:ilvl w:val="0"/>
          <w:numId w:val="13"/>
        </w:numPr>
        <w:shd w:fill="FFFFFF" w:val="clear"/>
        <w:tabs>
          <w:tab w:val="clear" w:pos="708"/>
          <w:tab w:val="left" w:pos="58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четкие и ровные края штрихов;</w:t>
      </w:r>
    </w:p>
    <w:p>
      <w:pPr>
        <w:pStyle w:val="Normal"/>
        <w:widowControl/>
        <w:numPr>
          <w:ilvl w:val="0"/>
          <w:numId w:val="13"/>
        </w:numPr>
        <w:shd w:fill="FFFFFF" w:val="clear"/>
        <w:tabs>
          <w:tab w:val="clear" w:pos="708"/>
          <w:tab w:val="left" w:pos="58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мерная окрашенность штрихов;</w:t>
      </w:r>
    </w:p>
    <w:p>
      <w:pPr>
        <w:pStyle w:val="Normal"/>
        <w:widowControl/>
        <w:numPr>
          <w:ilvl w:val="0"/>
          <w:numId w:val="13"/>
        </w:numPr>
        <w:shd w:fill="FFFFFF" w:val="clear"/>
        <w:tabs>
          <w:tab w:val="clear" w:pos="708"/>
          <w:tab w:val="left" w:pos="58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овая поверхность красочного сло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ые разновидности плоской печати – литографская и офсетная. В первом случае изображение с формы передается непосредственно на бумагу, во втором – с формы на валик и с валика на бумаг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итографические печатные формы изготавливают ручным или фотохимическим способ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лоские печатные формы для офсетной печати изготавливают в основном фотохимическим и электрофоногрофическим способ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фотохимическом способе изображение с позитива копируются на металлическую пластину, покрытую светочувствительным слоем. Под действием света происходит дубление слоя на участках, соответствующих прозрачным местам пленки. После этого на пластину наносят краску и промывают в воде. Незадубленный слой смывается вместе с краской, а задубленные печатающие элементы остаются на поверхности форм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документах, выполненных с печатных форм, изготовленных фотохимическим способом, кроме стандартных признаков плоской печати, может быть обнаруже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марашек» на пробельных участках формы (дефек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гатив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полное отображение знаков, округление угловатых элем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названного фотохимического способа для изготовления плоских печатных форм может применяться и электрофотографический способ, который включает в себя следующие стад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оторепродуцирование оригинала с получением скрытого ректростатического изображения на фотополупроводниковом слое (пласти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явление этого изображения противоположно заряженные частицами веществ (в порошкообразном или жидком виде с адрофобными свойствами, в том числе на основе смол, воскообразных веществ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нос полученного изображения электростатическим способом на формный материал;</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репление изображения на формном материале документам, изготовленным с печатных форм, полученных электрофотографическим способом, свойственны следующие призна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уктура штрихов, характерная для плоской печа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точек по краям штрихов и на пробельных участках, являющихся отображением частиц тоне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ормах для </w:t>
      </w:r>
      <w:r>
        <w:rPr>
          <w:rFonts w:cs="Times New Roman" w:ascii="Times New Roman" w:hAnsi="Times New Roman"/>
          <w:i/>
          <w:iCs/>
          <w:color w:val="000000"/>
          <w:sz w:val="28"/>
          <w:szCs w:val="28"/>
        </w:rPr>
        <w:t xml:space="preserve">глубокой печати </w:t>
      </w:r>
      <w:r>
        <w:rPr>
          <w:rFonts w:cs="Times New Roman" w:ascii="Times New Roman" w:hAnsi="Times New Roman"/>
          <w:color w:val="000000"/>
          <w:sz w:val="28"/>
          <w:szCs w:val="28"/>
        </w:rPr>
        <w:t>печатающие элементы расположены ниже пробельных и имеют, как правило, различную глубину, а пробельные элементы расположены в одной плоскости. Разная глубина печатающих элементов позволяет получать изображения различной тональности (рис. 5).</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79470" cy="301117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1" t="-12" r="-11" b="-12"/>
                    <a:stretch>
                      <a:fillRect/>
                    </a:stretch>
                  </pic:blipFill>
                  <pic:spPr bwMode="auto">
                    <a:xfrm>
                      <a:off x="0" y="0"/>
                      <a:ext cx="3379470" cy="301117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 время печатания (Б) печатающие элементы (А1) заполняются краской, которая наносится в избытке на всю форму, а затем ракелем (упругий стальной нож с заточенным лезвием) полностью снимается с пробельных элементов (А2), лежащих в одной плоскости и служащих опорой для ракеля. В процессе печатания краска под значительным давлением переносится на бумаг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тисках, полученных с таких печатных форм, наблюдаются следующие характерные признаки:</w:t>
      </w:r>
    </w:p>
    <w:p>
      <w:pPr>
        <w:pStyle w:val="Normal"/>
        <w:widowControl/>
        <w:numPr>
          <w:ilvl w:val="0"/>
          <w:numId w:val="14"/>
        </w:numPr>
        <w:shd w:fill="FFFFFF" w:val="clear"/>
        <w:tabs>
          <w:tab w:val="clear" w:pos="708"/>
          <w:tab w:val="left" w:pos="61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значительная толщина красочного слоя по краям</w:t>
        <w:br/>
        <w:t>штрихов уменьшается;</w:t>
      </w:r>
    </w:p>
    <w:p>
      <w:pPr>
        <w:pStyle w:val="Normal"/>
        <w:widowControl/>
        <w:numPr>
          <w:ilvl w:val="0"/>
          <w:numId w:val="14"/>
        </w:numPr>
        <w:shd w:fill="FFFFFF" w:val="clear"/>
        <w:tabs>
          <w:tab w:val="clear" w:pos="708"/>
          <w:tab w:val="left" w:pos="612" w:leader="none"/>
        </w:tabs>
        <w:spacing w:lineRule="auto" w:line="360"/>
        <w:ind w:left="0" w:firstLine="709"/>
        <w:jc w:val="both"/>
        <w:rPr/>
      </w:pPr>
      <w:r>
        <w:rPr>
          <w:rFonts w:cs="Times New Roman" w:ascii="Times New Roman" w:hAnsi="Times New Roman"/>
          <w:color w:val="000000"/>
          <w:sz w:val="28"/>
          <w:szCs w:val="28"/>
        </w:rPr>
        <w:t>необычное распределение краски в штрихах в виде равномерных графических элементов с незапечатанными участками между ними («ячеистое» строение). Данное явление объясняется использованием оптического растрирования при изготовлении печатной формы;</w:t>
      </w:r>
    </w:p>
    <w:p>
      <w:pPr>
        <w:pStyle w:val="Normal"/>
        <w:widowControl/>
        <w:numPr>
          <w:ilvl w:val="0"/>
          <w:numId w:val="14"/>
        </w:numPr>
        <w:shd w:fill="FFFFFF" w:val="clear"/>
        <w:tabs>
          <w:tab w:val="clear" w:pos="708"/>
          <w:tab w:val="left" w:pos="61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клость бумаги в местах наложения краски (при использовании металлических фор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оме того, при исследовании изображений могут быть обнаружены признаки, присущие определенному способу изготовления печатных фор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чатные формы для глубокой печати в настоящее время преимущественно изготавливают гравированием или фотохимическим способ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печатных форм фотохимическим способом в настоящее время может осуществляться с применением пигментной бумаги и без ее использования (глубокая автотипия). В первом случае технологический процесс изготовления печатной формы складывается из следующих операц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1. Изготовление текстовых и иллюстрационных фотоформ (диапозитивов) и их монтаж.</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спонирование на пигментную бумагу диапозитивных изображ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кспонирование на полученные изображения раст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4. Прикатывание пигментной кожи к поверхности формного цилинд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равление поверхности формного цилинд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беспигментном фотохимическом способе изготовления диапозитивное изображение копируется непосредственно на Кормный цилин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изготовлении печатных форм глубокой печати электронномеханическим, электронным или лазерным гравированием в качестве исходного материала применяются медные или пластмассовые цилинд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ные элементы, получаемые при этом, имеют разные площадь и глубину, в зависимости от тональности участков оригина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Трафаретная печать – </w:t>
      </w:r>
      <w:r>
        <w:rPr>
          <w:rFonts w:cs="Times New Roman" w:ascii="Times New Roman" w:hAnsi="Times New Roman"/>
          <w:color w:val="000000"/>
          <w:sz w:val="28"/>
          <w:szCs w:val="28"/>
        </w:rPr>
        <w:t xml:space="preserve">специальный вид печати, отличающийся </w:t>
      </w:r>
      <w:r>
        <w:rPr>
          <w:rFonts w:cs="Times New Roman" w:ascii="Times New Roman" w:hAnsi="Times New Roman"/>
          <w:iCs/>
          <w:color w:val="000000"/>
          <w:sz w:val="28"/>
          <w:szCs w:val="28"/>
        </w:rPr>
        <w:t>о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лассических тем, что изображение создается не на поверхности материала, а в самой толще формирующей поверх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20770" cy="160528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10" t="-22" r="-10" b="-22"/>
                    <a:stretch>
                      <a:fillRect/>
                    </a:stretch>
                  </pic:blipFill>
                  <pic:spPr bwMode="auto">
                    <a:xfrm>
                      <a:off x="0" y="0"/>
                      <a:ext cx="3620770" cy="160528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ой для трафаретной печати являются трафареты, в которые печатающими элементами служат сквозные прорези. Для изготовления трафаретных форм используют различные материалы: бумагу пластмассы, металлы. Существуют три основных способа получение трафаретных форм: ручной, фотохимический и фотомеханическ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цесс печатания с формы трафаретной печати (А) сводится к следующему: на сетку (1), закрепленную на раме (2), покрытую светочувствительным слоем, экспонируют позитив, затем при проявлении форма задубливается, а участки слоя, не подвергшиеся действию света, вымываются водой, что приводит к образованию сквозных отверстий в трафарете (а). Пробельные элементы (б) краску не пропускают, так как закрыты красконепроницаемым веществом (рис. 6). Печатание производится вручную и механизированным способом. Краска через отверстия формы продавливается специальным ножом (ракелем) (3) вручную или автоматически. Толщина слоя краски на оттиске (В) одинакова на всех участках изображ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оттисков, полученных трафаретным способом, характерны следующие признаки:</w:t>
      </w:r>
    </w:p>
    <w:p>
      <w:pPr>
        <w:pStyle w:val="Normal"/>
        <w:widowControl/>
        <w:shd w:fill="FFFFFF" w:val="clear"/>
        <w:tabs>
          <w:tab w:val="clear" w:pos="708"/>
          <w:tab w:val="left" w:pos="65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в штрихах рельефного слоя краски, одинакового п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е в центре штриха и по его краям;</w:t>
      </w:r>
    </w:p>
    <w:p>
      <w:pPr>
        <w:pStyle w:val="Normal"/>
        <w:widowControl/>
        <w:numPr>
          <w:ilvl w:val="0"/>
          <w:numId w:val="15"/>
        </w:numPr>
        <w:shd w:fill="FFFFFF" w:val="clear"/>
        <w:tabs>
          <w:tab w:val="clear" w:pos="708"/>
          <w:tab w:val="left" w:pos="65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 штрихах просматривается рисунок ткани;</w:t>
      </w:r>
    </w:p>
    <w:p>
      <w:pPr>
        <w:pStyle w:val="Normal"/>
        <w:widowControl/>
        <w:numPr>
          <w:ilvl w:val="0"/>
          <w:numId w:val="15"/>
        </w:numPr>
        <w:shd w:fill="FFFFFF" w:val="clear"/>
        <w:tabs>
          <w:tab w:val="clear" w:pos="708"/>
          <w:tab w:val="left" w:pos="65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еформации бумаг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трафаретной печати (плоская или ротационная) можно обнаружить специфические признаки.</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Орловскую печать </w:t>
      </w:r>
      <w:r>
        <w:rPr>
          <w:rFonts w:cs="Times New Roman" w:ascii="Times New Roman" w:hAnsi="Times New Roman"/>
          <w:color w:val="000000"/>
          <w:sz w:val="28"/>
          <w:szCs w:val="28"/>
        </w:rPr>
        <w:t>используют в полиграфии при изготовлении ценных бумаг и бланков некоторых документов. Причем этот вид печати применяют при нанесении многоцветных защитных ли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многоцветных изображений с помощью машины орловской печати используется единая высокая печатная форма, которая контактирует только с цилиндром большого диаметра, называемым сборным. С ним же соприкасаются несколько меньших (шаблонных) цилиндров (по числу цветов), которые переносят изображение элементов рисунка на сборный цилиндр. Многокрасочный оттиск, полученный таким способом, представляет собой рисунок (обычно защитную сетку), цвета в котором скачкообразно переходят один в другой, без разрывов и смещений. Для оттисков с форм орловской печати характерны все основные признаки высокой печати, однако толщина красочного слоя здесь меньше обычного.</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Иллюстрационные формы </w:t>
      </w:r>
      <w:r>
        <w:rPr>
          <w:rFonts w:cs="Times New Roman" w:ascii="Times New Roman" w:hAnsi="Times New Roman"/>
          <w:color w:val="000000"/>
          <w:sz w:val="28"/>
          <w:szCs w:val="28"/>
        </w:rPr>
        <w:t>для высокой, плоской и глубокой печати изготовляют фотохимическим и электромеханическим способ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используются для воспроизведения одноцветных и многоцветных иллюстра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иды печати:</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высокая офсетная печать – используются фотополимерные </w:t>
      </w:r>
      <w:r>
        <w:rPr>
          <w:rFonts w:cs="Times New Roman" w:ascii="Times New Roman" w:hAnsi="Times New Roman"/>
          <w:iCs/>
          <w:color w:val="000000"/>
          <w:sz w:val="28"/>
          <w:szCs w:val="28"/>
        </w:rPr>
        <w:t>форм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ысокой печати (но с прямым изображением), краска с формы переносится так же, как в офсетной печати, через резиновое полотно. Этот способ применяется при печати упаковок на разных материалах (на тонком картоне, металле, пластмасс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color w:val="000000"/>
          <w:sz w:val="28"/>
          <w:szCs w:val="28"/>
        </w:rPr>
        <w:t>глубокая офсетная печать – используется форма глубокой печати с прямым изображением, процесс печати производится с переносом изображения с формы через резиновое полотно (как в офсетной печати). Используется для нанесения изображений на стеклянных ампулах и других неровных поверхностя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лексография – является разновидностью высокой печати. Формы для этого вида печати изготавливают из эластичных материалов (резины, полимеров). Применяется в основном для печати этикеток и упаково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фототипия – разновидность плоской печати. Основой печатной </w:t>
      </w:r>
      <w:r>
        <w:rPr>
          <w:rFonts w:cs="Times New Roman" w:ascii="Times New Roman" w:hAnsi="Times New Roman"/>
          <w:iCs/>
          <w:color w:val="000000"/>
          <w:sz w:val="28"/>
          <w:szCs w:val="28"/>
        </w:rPr>
        <w:t>форм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ется толстое зеркальное стекло, покрытое светочувствительным слоем хромированного желатина. При сушке желатин сморщивается, образуя множество зерен. На высушенную поверхность пластины копируют негативное изображение изготавливаемой формы. Под воздействием света участки, соответствующие прозрачным частям негатива, задубливаются. Перед печатанием форму увлажняют смесью воды и глицерина. Участки желатинового слоя, подвергаются наиболее сильному действию света (темные тона изобра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будут воспринимать воду. Чем светлее тон, тем в большей степени набухает желатиновый слой. При накатывании краски на такую форму она будет ложиться только на задубленные участки, набухшие участки желатина краску не воспринимают, основной признак способа – наличие морщинистой структуры штрихов;</w:t>
      </w:r>
    </w:p>
    <w:p>
      <w:pPr>
        <w:pStyle w:val="Normal"/>
        <w:widowControl/>
        <w:shd w:fill="FFFFFF" w:val="clear"/>
        <w:tabs>
          <w:tab w:val="clear" w:pos="708"/>
          <w:tab w:val="left" w:pos="611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w:t>
      </w:r>
      <w:r>
        <w:rPr>
          <w:rFonts w:cs="Times New Roman" w:ascii="Times New Roman" w:hAnsi="Times New Roman"/>
          <w:color w:val="000000"/>
          <w:sz w:val="28"/>
          <w:szCs w:val="28"/>
        </w:rPr>
        <w:t>ротаторный способ – разновидность трафаретной печати. Печатной формой служит восковка – специальная пористая основа, на которую нанесен красконепроницаемый слой. Подлежащий воспроизведению текст печатают на пишущей машинке, при этом выдавливается слой наполнителя. При печатании копий краска попадает на бумагу через отверстия формы.</w:t>
      </w:r>
    </w:p>
    <w:p>
      <w:pPr>
        <w:pStyle w:val="Normal"/>
        <w:widowControl/>
        <w:shd w:fill="FFFFFF" w:val="clear"/>
        <w:tabs>
          <w:tab w:val="clear" w:pos="708"/>
          <w:tab w:val="left" w:pos="709" w:leader="none"/>
          <w:tab w:val="right" w:pos="9355" w:leader="none"/>
        </w:tabs>
        <w:spacing w:lineRule="auto" w:line="360"/>
        <w:ind w:firstLine="709"/>
        <w:jc w:val="both"/>
        <w:rPr/>
      </w:pPr>
      <w:r>
        <w:rPr>
          <w:rFonts w:cs="Times New Roman" w:ascii="Times New Roman" w:hAnsi="Times New Roman"/>
          <w:color w:val="000000"/>
          <w:sz w:val="28"/>
          <w:szCs w:val="28"/>
        </w:rPr>
        <w:t>Признаки ротаторного способа:</w:t>
        <w:tab/>
      </w:r>
    </w:p>
    <w:p>
      <w:pPr>
        <w:pStyle w:val="Normal"/>
        <w:widowControl/>
        <w:shd w:fill="FFFFFF" w:val="clear"/>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рывистость штрихов;</w:t>
      </w:r>
    </w:p>
    <w:p>
      <w:pPr>
        <w:pStyle w:val="Normal"/>
        <w:widowControl/>
        <w:shd w:fill="FFFFFF" w:val="clear"/>
        <w:tabs>
          <w:tab w:val="clear" w:pos="708"/>
          <w:tab w:val="left" w:pos="70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ругленность окончаний штрихов;</w:t>
      </w:r>
    </w:p>
    <w:p>
      <w:pPr>
        <w:pStyle w:val="Normal"/>
        <w:widowControl/>
        <w:shd w:fill="FFFFFF" w:val="clear"/>
        <w:tabs>
          <w:tab w:val="clear" w:pos="708"/>
          <w:tab w:val="left" w:pos="70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одинаковая ширина штрихов;</w:t>
      </w:r>
    </w:p>
    <w:p>
      <w:pPr>
        <w:pStyle w:val="Normal"/>
        <w:widowControl/>
        <w:shd w:fill="FFFFFF" w:val="clear"/>
        <w:tabs>
          <w:tab w:val="clear" w:pos="708"/>
          <w:tab w:val="left" w:pos="70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еолы вокруг знаков;</w:t>
      </w:r>
    </w:p>
    <w:p>
      <w:pPr>
        <w:pStyle w:val="Normal"/>
        <w:widowControl/>
        <w:shd w:fill="FFFFFF" w:val="clear"/>
        <w:tabs>
          <w:tab w:val="clear" w:pos="708"/>
          <w:tab w:val="left" w:pos="70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ие в оттисках отдельных знаков или их элеме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изография – современная разновидность трафаретной печати. Ризограф имеет следующие основные узлы: сканирующее устройство, устройство обработки информации и приспособление для трафаретной печати. Вначале оригинал документа считывается сканером, затем полученная цифровая информация обработки используется для создания трафаретной формы на специальной пленке, закрепляемой на барабане, который изнутри пропитывается краской. Во время печатания краска поступает сквозь барабан на печатную форму и далее – на бумаг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знакам ризографии относятся:</w:t>
      </w:r>
    </w:p>
    <w:p>
      <w:pPr>
        <w:pStyle w:val="Normal"/>
        <w:widowControl/>
        <w:numPr>
          <w:ilvl w:val="0"/>
          <w:numId w:val="13"/>
        </w:numPr>
        <w:shd w:fill="FFFFFF" w:val="clear"/>
        <w:tabs>
          <w:tab w:val="clear" w:pos="708"/>
          <w:tab w:val="left" w:pos="69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чатая структура изображения;</w:t>
      </w:r>
    </w:p>
    <w:p>
      <w:pPr>
        <w:pStyle w:val="Normal"/>
        <w:widowControl/>
        <w:numPr>
          <w:ilvl w:val="0"/>
          <w:numId w:val="13"/>
        </w:numPr>
        <w:shd w:fill="FFFFFF" w:val="clear"/>
        <w:tabs>
          <w:tab w:val="clear" w:pos="708"/>
          <w:tab w:val="left" w:pos="69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льших запечатанных участках краситель располагается</w:t>
        <w:br/>
        <w:t>равномерно (за счет прожигания пленки);</w:t>
      </w:r>
    </w:p>
    <w:p>
      <w:pPr>
        <w:pStyle w:val="Normal"/>
        <w:widowControl/>
        <w:numPr>
          <w:ilvl w:val="0"/>
          <w:numId w:val="13"/>
        </w:numPr>
        <w:shd w:fill="FFFFFF" w:val="clear"/>
        <w:tabs>
          <w:tab w:val="clear" w:pos="708"/>
          <w:tab w:val="left" w:pos="69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овные края штрих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печатания производится основная масса бланков. Однако при малотиражных изданиях в учреждениях и предприятиях прибегают к выполнению бланков копированием или при помощи печатающих устройств персональных компьюте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ование может осуществляться с помощью электрофотографической техни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 этой группе технических средств относятся и некоторые периферийные компьютерные печатающие устройства – лазерные и струйные принтеры. Таким образом, если ранее было принято считать, что изготовление бланка документа с помощью средств репрографии является одним из способов его подделки, то в настоящее время допустимо выполнение бланков документов нестрогой отчетности (например, платежных ведомостей, договоров, доверенностей) с использованием копировально-множительных аппаратов.</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Электрофотографические аппараты относятся к числу самых распространенных репрографических устройств, используемых для изготовления бланков. Принцип их действия основан на свойстве некоторых классов веществ удерживать при отсутствии актиничного освещения на своей поверхности избыточный электрический заряд, который при освещении нейтрализуется. В начальной стадии процесса поверхность фоторецептора равномерно заряжается статическим электричеством. Затем на эту поверхность через оптическую систему проецируется изображение, в результате чего участок</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фоторецептора, на которые воздействовал свет, теряют электростатический заряд, а участки, не подвергавшиеся действию света, сохраняют его. Образующееся скрытое электростатическое изображение проявляется электрографическим порошком (тонером), частицам которого предварительно сообщается заряд противоположной полярности по сравнению с зарядом скрытого изображения. Частицы тонера притягиваются к заряженным участкам фоторецептора, в результате чего образуется видимое изображение, которое электростатическим путем переносится на бумагу и закрепляется химическим, термическим или термосиловым способ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ображений, полученных электрофотографическим способом, характерны следующие диагностические признаки:</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ие деформации бумаги в местах наложения тоне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ерхностное наложение тонера в виде спекшихся мелкозернистых частиц;</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леск тонера в штрих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мелких точек-марашек на незапечатанных участках докуме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ыпание тонера по линиям сгиба бумаги – носителя изображения следует заметить, что качество изготовляемого документа зависит от способа обработки сигнала и формирования изображения электрофотографического аппарата. Так, штрихи изображений, полученных при использовании аппарата с аналоговым способом обработки сигнала, характеризуются «размытостью», нечеткостью, наличием точек марашек вне штрихов. В то же время получение на электрофотографических аппаратах с цифровой обработкой сигнал имеет выраженную линейчатую структуру и, как следствие, ступенчатые края.</w:t>
      </w:r>
    </w:p>
    <w:p>
      <w:pPr>
        <w:pStyle w:val="Normal"/>
        <w:widowControl/>
        <w:shd w:fill="FFFFFF" w:val="clear"/>
        <w:tabs>
          <w:tab w:val="clear" w:pos="708"/>
          <w:tab w:val="left" w:pos="628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изображений, полученных с помощью лазерных принтеров во многом сходны с выполненными на ксерографических аппаратах. Однако применение в современных лазерных принтерах так</w:t>
        <w:br/>
        <w:t>называемой «</w:t>
      </w:r>
      <w:r>
        <w:rPr>
          <w:rFonts w:cs="Times New Roman" w:ascii="Times New Roman" w:hAnsi="Times New Roman"/>
          <w:color w:val="000000"/>
          <w:sz w:val="28"/>
          <w:szCs w:val="28"/>
          <w:lang w:val="en-US"/>
        </w:rPr>
        <w:t>RET</w:t>
      </w:r>
      <w:r>
        <w:rPr>
          <w:rFonts w:cs="Times New Roman" w:ascii="Times New Roman" w:hAnsi="Times New Roman"/>
          <w:color w:val="000000"/>
          <w:sz w:val="28"/>
          <w:szCs w:val="28"/>
        </w:rPr>
        <w:noBreakHyphen/>
        <w:t>технологии» приводит к сглаживанию краев изображений зна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изготовления бланков документов в ряде случаев используются струйные принтеры, в которых изображение формируется каплями красящегося вещества, поступающего из системы сопел. Печатающие устройства условно разделяются на капельно-струйные и капельно-пузырьковые. В капельно-струйных принтерах красящее вещество подается с помощью пьезоэлементов через систему форсунок. Пьезоэлемент по команде блока управления меняет свои геометрические размеры, тем самым создавая избыточное давление в форсунке. За счет высокого давления капля красящего вещества выдавливается из сопла. В капельно-пузырьковых устройствах внутри форсунок имеются нагревательные элементы, которые, нагреваясь, доводят до вскипания красящее вещество, при этом газовые пузырьки выталкивают каплю краски. Для изображений, полученных с помощью капельно-струйных и капельно-пузырьковых принтеров, характерны следующие признаки:</w:t>
      </w:r>
    </w:p>
    <w:p>
      <w:pPr>
        <w:pStyle w:val="Normal"/>
        <w:widowControl/>
        <w:numPr>
          <w:ilvl w:val="0"/>
          <w:numId w:val="13"/>
        </w:numPr>
        <w:shd w:fill="FFFFFF" w:val="clear"/>
        <w:tabs>
          <w:tab w:val="clear" w:pos="708"/>
          <w:tab w:val="left" w:pos="6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рельефа штрихов;</w:t>
      </w:r>
    </w:p>
    <w:p>
      <w:pPr>
        <w:pStyle w:val="Normal"/>
        <w:widowControl/>
        <w:numPr>
          <w:ilvl w:val="0"/>
          <w:numId w:val="13"/>
        </w:numPr>
        <w:shd w:fill="FFFFFF" w:val="clear"/>
        <w:tabs>
          <w:tab w:val="clear" w:pos="708"/>
          <w:tab w:val="left" w:pos="6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жения состоят из точек (черного, голубого, пурпурн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желтого цветов);</w:t>
      </w:r>
    </w:p>
    <w:p>
      <w:pPr>
        <w:pStyle w:val="Normal"/>
        <w:widowControl/>
        <w:numPr>
          <w:ilvl w:val="0"/>
          <w:numId w:val="13"/>
        </w:numPr>
        <w:shd w:fill="FFFFFF" w:val="clear"/>
        <w:tabs>
          <w:tab w:val="clear" w:pos="708"/>
          <w:tab w:val="left" w:pos="6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ки расположены хаотично;</w:t>
      </w:r>
    </w:p>
    <w:p>
      <w:pPr>
        <w:pStyle w:val="Normal"/>
        <w:widowControl/>
        <w:numPr>
          <w:ilvl w:val="0"/>
          <w:numId w:val="13"/>
        </w:numPr>
        <w:shd w:fill="FFFFFF" w:val="clear"/>
        <w:tabs>
          <w:tab w:val="clear" w:pos="708"/>
          <w:tab w:val="left" w:pos="6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бледность изображения;</w:t>
      </w:r>
    </w:p>
    <w:p>
      <w:pPr>
        <w:pStyle w:val="Normal"/>
        <w:widowControl/>
        <w:numPr>
          <w:ilvl w:val="0"/>
          <w:numId w:val="13"/>
        </w:numPr>
        <w:shd w:fill="FFFFFF" w:val="clear"/>
        <w:tabs>
          <w:tab w:val="clear" w:pos="708"/>
          <w:tab w:val="left" w:pos="6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четкость краев штрихов;</w:t>
      </w:r>
    </w:p>
    <w:p>
      <w:pPr>
        <w:pStyle w:val="Normal"/>
        <w:widowControl/>
        <w:numPr>
          <w:ilvl w:val="0"/>
          <w:numId w:val="13"/>
        </w:numPr>
        <w:shd w:fill="FFFFFF" w:val="clear"/>
        <w:tabs>
          <w:tab w:val="clear" w:pos="708"/>
          <w:tab w:val="left" w:pos="6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сматриваются мелкие детали и микротекс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подделки бланков документов и их призна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распространенных способов изготовления поддельных документов относятся:</w:t>
      </w:r>
    </w:p>
    <w:p>
      <w:pPr>
        <w:pStyle w:val="Normal"/>
        <w:widowControl/>
        <w:numPr>
          <w:ilvl w:val="0"/>
          <w:numId w:val="16"/>
        </w:numPr>
        <w:shd w:fill="FFFFFF" w:val="clear"/>
        <w:tabs>
          <w:tab w:val="clear" w:pos="708"/>
          <w:tab w:val="left" w:pos="70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ание с помощью ручного набора типографского шрифта;</w:t>
      </w:r>
    </w:p>
    <w:p>
      <w:pPr>
        <w:pStyle w:val="Normal"/>
        <w:widowControl/>
        <w:numPr>
          <w:ilvl w:val="0"/>
          <w:numId w:val="16"/>
        </w:numPr>
        <w:shd w:fill="FFFFFF" w:val="clear"/>
        <w:tabs>
          <w:tab w:val="clear" w:pos="708"/>
          <w:tab w:val="left" w:pos="706" w:leader="none"/>
        </w:tabs>
        <w:spacing w:lineRule="auto" w:line="360"/>
        <w:ind w:left="0" w:firstLine="709"/>
        <w:jc w:val="both"/>
        <w:rPr/>
      </w:pPr>
      <w:r>
        <w:rPr>
          <w:rFonts w:cs="Times New Roman" w:ascii="Times New Roman" w:hAnsi="Times New Roman"/>
          <w:color w:val="000000"/>
          <w:sz w:val="28"/>
          <w:szCs w:val="28"/>
        </w:rPr>
        <w:t>печатание путем использования форм высокой печати, изготовленных фотохимическим (фотоцинкографическим) способом или гравированием (вырезанием);</w:t>
      </w:r>
    </w:p>
    <w:p>
      <w:pPr>
        <w:pStyle w:val="Normal"/>
        <w:widowControl/>
        <w:numPr>
          <w:ilvl w:val="0"/>
          <w:numId w:val="16"/>
        </w:numPr>
        <w:shd w:fill="FFFFFF" w:val="clear"/>
        <w:tabs>
          <w:tab w:val="clear" w:pos="708"/>
          <w:tab w:val="left" w:pos="706" w:leader="none"/>
        </w:tabs>
        <w:spacing w:lineRule="auto" w:line="360"/>
        <w:ind w:left="0" w:firstLine="709"/>
        <w:jc w:val="both"/>
        <w:rPr/>
      </w:pPr>
      <w:r>
        <w:rPr>
          <w:rFonts w:cs="Times New Roman" w:ascii="Times New Roman" w:hAnsi="Times New Roman"/>
          <w:color w:val="000000"/>
          <w:sz w:val="28"/>
          <w:szCs w:val="28"/>
        </w:rPr>
        <w:t>печатание с помощью форм плоской офсетной печати, изготовленных фотохимическим способом;</w:t>
      </w:r>
    </w:p>
    <w:p>
      <w:pPr>
        <w:pStyle w:val="Normal"/>
        <w:widowControl/>
        <w:numPr>
          <w:ilvl w:val="0"/>
          <w:numId w:val="16"/>
        </w:numPr>
        <w:shd w:fill="FFFFFF" w:val="clear"/>
        <w:tabs>
          <w:tab w:val="clear" w:pos="708"/>
          <w:tab w:val="left" w:pos="706" w:leader="none"/>
        </w:tabs>
        <w:spacing w:lineRule="auto" w:line="360"/>
        <w:ind w:left="0" w:firstLine="709"/>
        <w:jc w:val="both"/>
        <w:rPr/>
      </w:pPr>
      <w:r>
        <w:rPr>
          <w:rFonts w:cs="Times New Roman" w:ascii="Times New Roman" w:hAnsi="Times New Roman"/>
          <w:color w:val="000000"/>
          <w:sz w:val="28"/>
          <w:szCs w:val="28"/>
        </w:rPr>
        <w:t>производство путем применения электрофотографических</w:t>
        <w:br/>
        <w:t>аппаратов, а также принте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дебно-следственной практике известны и другие способы изготовления поддельных бланков, например рисование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исованием пользуются обычно преступники, имеющие определенные навыки в черчении. С помощью тонкого чертежного пера или кисточки рисуются изображения, имитирующие типографский шрифт блан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ованные штрихи часто сдвоены, в них остаются следы от пишущего прибора. Они имеют неровные окончания, иногда содержат исправления. Высота, ширина, конфигурация одних и тех же знаков в одном и том же бланке неодинакова; неравномерны пробелы между знаками. Рисунок букв, имитирующих обычно одну из гарнитур типографского шрифта, существенно отличается от не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ледует иметь в виду, что в практике встречаются несколько разновидностей подделки бланков документов рисованием: «на глаз», на просвет, с предварительным передавливанием содержания текста с помощью острого предмета и т.д. Поэтому при использовании могут быть обнаружены и другие, характерные для каждого способа признаки (например, наличие рельефных штрихов в случае предварительного передавливания).</w:t>
      </w:r>
    </w:p>
    <w:p>
      <w:pPr>
        <w:pStyle w:val="Normal"/>
        <w:widowControl/>
        <w:shd w:fill="FFFFFF" w:val="clear"/>
        <w:tabs>
          <w:tab w:val="clear" w:pos="708"/>
          <w:tab w:val="left" w:pos="3510" w:leader="none"/>
        </w:tabs>
        <w:spacing w:lineRule="auto" w:line="360"/>
        <w:ind w:firstLine="709"/>
        <w:jc w:val="both"/>
        <w:rPr/>
      </w:pPr>
      <w:r>
        <w:rPr>
          <w:rFonts w:cs="Times New Roman" w:ascii="Times New Roman" w:hAnsi="Times New Roman"/>
          <w:color w:val="000000"/>
          <w:sz w:val="28"/>
          <w:szCs w:val="28"/>
        </w:rPr>
        <w:t>При использовании ручного набора типографского шрифта, составленного самодельным способом (часто в условиях дефицита</w:t>
        <w:br/>
        <w:t>отдельных элементов набора), в бланках встречаются следующие</w:t>
        <w:br/>
        <w:t>призна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характерные для высокой печати деформация бумаги на месте расположения штрихов и утолщение красочного слоя по их края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знаков, соответствующих различным группам шриф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ный размер знаков в слов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равномерные интервалы между буквами и слов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ровная линия выключки строки спра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мещение знаков относительно линии строки, отклонение от вертикальной оси букв влево или вправ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равномерное пропечатывание отдельных зна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мена одних знаков другими, сходными с ними по конфигур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перевернутых» букв и орфографических ошибо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соответствие конфигурации и размеров знаков в сомнительном бланке и бланке-образц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ддельные бланки, отпечатанные с помощью форм высокой печати, изготовленных </w:t>
      </w:r>
      <w:r>
        <w:rPr>
          <w:rFonts w:cs="Times New Roman" w:ascii="Times New Roman" w:hAnsi="Times New Roman"/>
          <w:i/>
          <w:iCs/>
          <w:color w:val="000000"/>
          <w:sz w:val="28"/>
          <w:szCs w:val="28"/>
        </w:rPr>
        <w:t xml:space="preserve">гравированием вручную, </w:t>
      </w:r>
      <w:r>
        <w:rPr>
          <w:rFonts w:cs="Times New Roman" w:ascii="Times New Roman" w:hAnsi="Times New Roman"/>
          <w:color w:val="000000"/>
          <w:sz w:val="28"/>
          <w:szCs w:val="28"/>
        </w:rPr>
        <w:t>могут иметь следующие призна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еформация бумаги на месте расположения штрихов текс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толщение красочного слоя по краям штрих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гловатость элементов, которые должны быть овальными и наоборо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соответствие размеров и рисунка знаков характеристик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х шриф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зеркального изображения отдельных зна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личие в ширине штрихов в одной и той же букве и в раз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укв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ие части отдельных знаков («зарез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орфографических ошибо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устойчивость высоты бук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лученные с помощью форм высокой печати, изготовленные</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фотохимическим способом </w:t>
      </w:r>
      <w:r>
        <w:rPr>
          <w:rFonts w:cs="Times New Roman" w:ascii="Times New Roman" w:hAnsi="Times New Roman"/>
          <w:color w:val="000000"/>
          <w:sz w:val="28"/>
          <w:szCs w:val="28"/>
        </w:rPr>
        <w:t>из цинковых пластин бланки могут иметь следующие признаки:</w:t>
      </w:r>
    </w:p>
    <w:p>
      <w:pPr>
        <w:pStyle w:val="Normal"/>
        <w:widowControl/>
        <w:numPr>
          <w:ilvl w:val="0"/>
          <w:numId w:val="13"/>
        </w:numPr>
        <w:shd w:fill="FFFFFF" w:val="clear"/>
        <w:tabs>
          <w:tab w:val="clear" w:pos="708"/>
          <w:tab w:val="left" w:pos="616" w:leader="none"/>
        </w:tabs>
        <w:spacing w:lineRule="auto" w:line="360"/>
        <w:ind w:left="0" w:firstLine="709"/>
        <w:jc w:val="both"/>
        <w:rPr/>
      </w:pPr>
      <w:r>
        <w:rPr>
          <w:rFonts w:cs="Times New Roman" w:ascii="Times New Roman" w:hAnsi="Times New Roman"/>
          <w:color w:val="000000"/>
          <w:sz w:val="28"/>
          <w:szCs w:val="28"/>
        </w:rPr>
        <w:t>полное сходство с подлинными бланками по содержанию и рисунку;</w:t>
      </w:r>
    </w:p>
    <w:p>
      <w:pPr>
        <w:pStyle w:val="Normal"/>
        <w:widowControl/>
        <w:numPr>
          <w:ilvl w:val="0"/>
          <w:numId w:val="13"/>
        </w:numPr>
        <w:shd w:fill="FFFFFF" w:val="clear"/>
        <w:tabs>
          <w:tab w:val="clear" w:pos="708"/>
          <w:tab w:val="left" w:pos="61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е размеров оттиска с цинкографским клише и подлинника из-за несоблюдения масштаба при фотографировании;</w:t>
      </w:r>
    </w:p>
    <w:p>
      <w:pPr>
        <w:pStyle w:val="Normal"/>
        <w:widowControl/>
        <w:numPr>
          <w:ilvl w:val="0"/>
          <w:numId w:val="13"/>
        </w:numPr>
        <w:shd w:fill="FFFFFF" w:val="clear"/>
        <w:tabs>
          <w:tab w:val="clear" w:pos="708"/>
          <w:tab w:val="left" w:pos="616" w:leader="none"/>
        </w:tabs>
        <w:spacing w:lineRule="auto" w:line="360"/>
        <w:ind w:left="0" w:firstLine="709"/>
        <w:jc w:val="both"/>
        <w:rPr/>
      </w:pPr>
      <w:r>
        <w:rPr>
          <w:rFonts w:cs="Times New Roman" w:ascii="Times New Roman" w:hAnsi="Times New Roman"/>
          <w:color w:val="000000"/>
          <w:sz w:val="28"/>
          <w:szCs w:val="28"/>
        </w:rPr>
        <w:t>наличие дефектов в штрихах знаков, а также слившихся контуров мелких букв из-за слишком продолжительного травления клише;</w:t>
      </w:r>
    </w:p>
    <w:p>
      <w:pPr>
        <w:pStyle w:val="Normal"/>
        <w:widowControl/>
        <w:numPr>
          <w:ilvl w:val="0"/>
          <w:numId w:val="13"/>
        </w:numPr>
        <w:shd w:fill="FFFFFF" w:val="clear"/>
        <w:tabs>
          <w:tab w:val="clear" w:pos="708"/>
          <w:tab w:val="left" w:pos="616" w:leader="none"/>
        </w:tabs>
        <w:spacing w:lineRule="auto" w:line="360"/>
        <w:ind w:left="0" w:firstLine="709"/>
        <w:jc w:val="both"/>
        <w:rPr/>
      </w:pPr>
      <w:r>
        <w:rPr>
          <w:rFonts w:cs="Times New Roman" w:ascii="Times New Roman" w:hAnsi="Times New Roman"/>
          <w:color w:val="000000"/>
          <w:sz w:val="28"/>
          <w:szCs w:val="28"/>
        </w:rPr>
        <w:t>наличие рельефа на месте расположения штрихов текста и рисунков в бумаге;</w:t>
      </w:r>
    </w:p>
    <w:p>
      <w:pPr>
        <w:pStyle w:val="Normal"/>
        <w:widowControl/>
        <w:numPr>
          <w:ilvl w:val="0"/>
          <w:numId w:val="13"/>
        </w:numPr>
        <w:shd w:fill="FFFFFF" w:val="clear"/>
        <w:tabs>
          <w:tab w:val="clear" w:pos="708"/>
          <w:tab w:val="left" w:pos="61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лщение красочного слоя по края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равнительно часто преступники прибегают к печатанию бланков с форм плоской печати, изготовленных </w:t>
      </w:r>
      <w:r>
        <w:rPr>
          <w:rFonts w:cs="Times New Roman" w:ascii="Times New Roman" w:hAnsi="Times New Roman"/>
          <w:i/>
          <w:iCs/>
          <w:color w:val="000000"/>
          <w:sz w:val="28"/>
          <w:szCs w:val="28"/>
        </w:rPr>
        <w:t xml:space="preserve">фотохимическим способом, </w:t>
      </w:r>
      <w:r>
        <w:rPr>
          <w:rFonts w:cs="Times New Roman" w:ascii="Times New Roman" w:hAnsi="Times New Roman"/>
          <w:color w:val="000000"/>
          <w:sz w:val="28"/>
          <w:szCs w:val="28"/>
        </w:rPr>
        <w:t>а также используют электрофотографические аппараты и принте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характерные для этих способов изготовления документов, рассматривались ране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РИМИНАЛИСТИЧЕСКОЕ ИССЛЕДОВАНИЕ ДОКУМЕНТОВ, СНАБЖЕННЫХ СПЕЦИАЛЬНЫМИ ЗАЩИТНЫМИ СРЕДСТВ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различных документов особое место занимают:</w:t>
      </w:r>
    </w:p>
    <w:p>
      <w:pPr>
        <w:pStyle w:val="Normal"/>
        <w:widowControl/>
        <w:numPr>
          <w:ilvl w:val="0"/>
          <w:numId w:val="13"/>
        </w:numPr>
        <w:shd w:fill="FFFFFF" w:val="clear"/>
        <w:tabs>
          <w:tab w:val="clear" w:pos="708"/>
          <w:tab w:val="left" w:pos="6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билеты и ценные бумаги (аккредитивы, облигации</w:t>
        <w:br/>
        <w:t>государственного займа, банковские чеки, акции, векселя);</w:t>
      </w:r>
    </w:p>
    <w:p>
      <w:pPr>
        <w:pStyle w:val="Normal"/>
        <w:widowControl/>
        <w:numPr>
          <w:ilvl w:val="0"/>
          <w:numId w:val="13"/>
        </w:numPr>
        <w:shd w:fill="FFFFFF" w:val="clear"/>
        <w:tabs>
          <w:tab w:val="clear" w:pos="708"/>
          <w:tab w:val="left" w:pos="684" w:leader="none"/>
        </w:tabs>
        <w:spacing w:lineRule="auto" w:line="360"/>
        <w:ind w:left="0" w:firstLine="709"/>
        <w:jc w:val="both"/>
        <w:rPr/>
      </w:pPr>
      <w:r>
        <w:rPr>
          <w:rFonts w:cs="Times New Roman" w:ascii="Times New Roman" w:hAnsi="Times New Roman"/>
          <w:color w:val="000000"/>
          <w:sz w:val="28"/>
          <w:szCs w:val="28"/>
        </w:rPr>
        <w:t>билеты для проезда железнодорожным, водным и воздушным транспортом;</w:t>
      </w:r>
    </w:p>
    <w:p>
      <w:pPr>
        <w:pStyle w:val="Normal"/>
        <w:widowControl/>
        <w:numPr>
          <w:ilvl w:val="0"/>
          <w:numId w:val="13"/>
        </w:numPr>
        <w:shd w:fill="FFFFFF" w:val="clear"/>
        <w:tabs>
          <w:tab w:val="clear" w:pos="708"/>
          <w:tab w:val="left" w:pos="684" w:leader="none"/>
        </w:tabs>
        <w:spacing w:lineRule="auto" w:line="360"/>
        <w:ind w:left="0" w:firstLine="709"/>
        <w:jc w:val="both"/>
        <w:rPr/>
      </w:pPr>
      <w:r>
        <w:rPr>
          <w:rFonts w:cs="Times New Roman" w:ascii="Times New Roman" w:hAnsi="Times New Roman"/>
          <w:color w:val="000000"/>
          <w:sz w:val="28"/>
          <w:szCs w:val="28"/>
        </w:rPr>
        <w:t>некоторые личные документы граждан (паспорта, военные билеты, свидетельства о рождении, дипломы и аттестаты об образовании, удостоверения на право управления транспортом и друг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документы снабжаются специальными защитными средствами, затрудняющими полную, или частичную их подделку и облегчающими ее обнаруж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ложнения фальсификации и облегчения диагностики подделок документы обеспечиваются комплексом защитных свойств. Это достигается внесением в них целого ряда защитных элементов, применением специальных технологических приемов при их изготовлении, определенным сочетанием способов и приемов нанесения полиграфического оформления, а также использованием специальных материал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 виды защиты подразделяются:</w:t>
      </w:r>
    </w:p>
    <w:p>
      <w:pPr>
        <w:pStyle w:val="Normal"/>
        <w:widowControl/>
        <w:numPr>
          <w:ilvl w:val="0"/>
          <w:numId w:val="4"/>
        </w:numPr>
        <w:shd w:fill="FFFFFF" w:val="clear"/>
        <w:tabs>
          <w:tab w:val="clear" w:pos="708"/>
          <w:tab w:val="left" w:pos="5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хнологическую.</w:t>
      </w:r>
    </w:p>
    <w:p>
      <w:pPr>
        <w:pStyle w:val="Normal"/>
        <w:widowControl/>
        <w:numPr>
          <w:ilvl w:val="0"/>
          <w:numId w:val="4"/>
        </w:numPr>
        <w:shd w:fill="FFFFFF" w:val="clear"/>
        <w:tabs>
          <w:tab w:val="clear" w:pos="708"/>
          <w:tab w:val="left" w:pos="5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графическую.</w:t>
      </w:r>
    </w:p>
    <w:p>
      <w:pPr>
        <w:pStyle w:val="Normal"/>
        <w:widowControl/>
        <w:numPr>
          <w:ilvl w:val="0"/>
          <w:numId w:val="4"/>
        </w:numPr>
        <w:shd w:fill="FFFFFF" w:val="clear"/>
        <w:tabs>
          <w:tab w:val="clear" w:pos="708"/>
          <w:tab w:val="left" w:pos="5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ко-химическу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изготовления документов используют высококачественные прочные бумаги, произведенные по специальной технологии. Входящие в их состав волокнистые полуфабрикаты, наполнители, проклейка и т.д. повышают прочность, что является необходимым условием длительной эксплуатации докум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ля бумаги служат волокна хлопка или льна (обычно используются обрезки ткани, очесы и другие отходы прядильно-ткацкого производства). Их размалывают для получения однородн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ассы мельчайших волоконец – фибриля. В ходе отливки листа они тесно сплетаются, придавая бумаге особую прочность и долговечность. Для большего упрочнения в бумажную массу вводя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пециальные клеи.</w:t>
      </w:r>
      <w:r>
        <w:rPr>
          <w:rFonts w:cs="Times New Roman" w:ascii="Times New Roman" w:hAnsi="Times New Roman"/>
          <w:b/>
          <w:bCs/>
          <w:i/>
          <w:iCs/>
          <w:color w:val="000000"/>
          <w:sz w:val="28"/>
          <w:szCs w:val="28"/>
        </w:rPr>
        <w:t xml:space="preserve"> Защитные волок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зготовления бумаги в бумажную массу добавляют полимерные волокна, длиной 3–10 мм, которые хаотично располагаются между другими волокнами. Они могут быть как окрашенными, так и бесцветными. Бесцветные защитные волокна (а иногда и окрашенные) в УФЛ имеют свечение определенного цвета (рис. 1).</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78860" cy="188849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10" t="-19" r="-10" b="-19"/>
                    <a:stretch>
                      <a:fillRect/>
                    </a:stretch>
                  </pic:blipFill>
                  <pic:spPr bwMode="auto">
                    <a:xfrm>
                      <a:off x="0" y="0"/>
                      <a:ext cx="3578860" cy="188849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Защитные ни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ая нить представляет собой полимерную или металлизированную тонкую полоску, шириной 0,7 – 1,5 мм, которая вводится в бумагу в процессе отлива бумажной массы. Наиболее часто нити располагаются полностью в тоще бумаги и видимы только на просвет, реже встречаются защитные нити, выступающие на поверхность бумаги в виде пунктира, так называемые «плавающие» («ныряющие») нити (рис. 2, 3). На просвет она выглядит как единое целое. Защитные нити также могут иметь различные надписи, микротексты, знаки и т.д. Ряд нитей обладают свечением в УФ-лучах или магнитными свойств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15665" cy="101790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10" t="-35" r="-10" b="-35"/>
                    <a:stretch>
                      <a:fillRect/>
                    </a:stretch>
                  </pic:blipFill>
                  <pic:spPr bwMode="auto">
                    <a:xfrm>
                      <a:off x="0" y="0"/>
                      <a:ext cx="3415665" cy="101790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92145" cy="10795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11" t="-33" r="-11" b="-33"/>
                    <a:stretch>
                      <a:fillRect/>
                    </a:stretch>
                  </pic:blipFill>
                  <pic:spPr bwMode="auto">
                    <a:xfrm>
                      <a:off x="0" y="0"/>
                      <a:ext cx="3192145" cy="107950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Водяной зна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яные знаки видны при изучении листов документов на просвет в виде изображений, образованных за счет локальных различий в оптической плотности бумаги. Они создаются при изготовлении бумажного полотна на специальных сетках с рельефными элементами путем изменения плотности бумажной массы. Различают водяные знаки однотоновые (светлые или темные по отношению к фону), двутоновые (с более светлыми или более темными фрагментами по отношению к фону) и многотоновые (с полутоновыми фрагментами изображений) – рис. 4.</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34460" cy="357886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9" t="-10" r="-9" b="-10"/>
                    <a:stretch>
                      <a:fillRect/>
                    </a:stretch>
                  </pic:blipFill>
                  <pic:spPr bwMode="auto">
                    <a:xfrm>
                      <a:off x="0" y="0"/>
                      <a:ext cx="3934460" cy="357886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Тип подлож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документов имеет бумажную основу (подложку). Для их изготовления используют бумагу, изготовленную по специальной технологии и содержащую различные защитные элементы. В отдельных странах для изготовления документов в качестве подложки используют полимерные пленочные материалы определенной природы. Они позволяют реализовать новые возможности по защит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Ламина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минат – это прозрачная защитная пленка, которая наносится на бумагу методом горячего или холодного прикатывания. Она предохраняет документ от переклейки фотографии и внесения изменений в данные. На поверхность ламинирующей пленки, обращенную к листу бумаги, может быть нанесен какой-либо узор или изображение. Рисунки по ламинату бывают малоразличимы при обычном освещении и, в таком случае, просматриваются только в косопадающем свете или при воздействии УФ-лучей. Нередко рисунок, нанесенный на внутреннюю поверхность ламината, переходит на поверхность бумаги и разрушается при попытке отделить ламинирующую Пленку от листа, являясь, таким образом, средством скрепления фотографии и записей вместо оттиска печати (рис. 5, 6).</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65550" cy="304736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9" t="-12" r="-9" b="-12"/>
                    <a:stretch>
                      <a:fillRect/>
                    </a:stretch>
                  </pic:blipFill>
                  <pic:spPr bwMode="auto">
                    <a:xfrm>
                      <a:off x="0" y="0"/>
                      <a:ext cx="3765550" cy="304736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Голограм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грамма – метод получения объемного изображения плоских объектов, основанный на интерференции света. Под голограммой также понимают объемное многоплановое многоцветное изображение рисунка, возникающее при изменении угла освещения или наблюдения (рис. 7).</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75585" cy="192468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13" t="-19" r="-13" b="-19"/>
                    <a:stretch>
                      <a:fillRect/>
                    </a:stretch>
                  </pic:blipFill>
                  <pic:spPr bwMode="auto">
                    <a:xfrm>
                      <a:off x="0" y="0"/>
                      <a:ext cx="2775585" cy="192468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ерфорац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ряде документов серийный номер выполняется перфоратором (диаметр отверстий – 0,5–1,0 мм). В некоторых документах используются краски, содержащие в своем составе специальные компоненты, препятствующие копированию реквизи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OVI</w:t>
      </w:r>
      <w:r>
        <w:rPr>
          <w:rFonts w:cs="Times New Roman" w:ascii="Times New Roman" w:hAnsi="Times New Roman"/>
          <w:i/>
          <w:iCs/>
          <w:color w:val="000000"/>
          <w:sz w:val="28"/>
          <w:szCs w:val="28"/>
        </w:rPr>
        <w:t xml:space="preserve"> – эффект (переменный оптический эффект</w:t>
      </w:r>
      <w:r>
        <w:rPr>
          <w:rFonts w:cs="Times New Roman" w:ascii="Times New Roman" w:hAnsi="Times New Roman"/>
          <w:color w:val="000000"/>
          <w:sz w:val="28"/>
          <w:szCs w:val="28"/>
        </w:rPr>
        <w:t>: Изображение в этом случае выполнено специальными цветопеременными красками (</w:t>
      </w:r>
      <w:r>
        <w:rPr>
          <w:rFonts w:cs="Times New Roman" w:ascii="Times New Roman" w:hAnsi="Times New Roman"/>
          <w:color w:val="000000"/>
          <w:sz w:val="28"/>
          <w:szCs w:val="28"/>
          <w:lang w:val="en-US"/>
        </w:rPr>
        <w:t>optical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ria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OVI</w:t>
      </w:r>
      <w:r>
        <w:rPr>
          <w:rFonts w:cs="Times New Roman" w:ascii="Times New Roman" w:hAnsi="Times New Roman"/>
          <w:color w:val="000000"/>
          <w:sz w:val="28"/>
          <w:szCs w:val="28"/>
        </w:rPr>
        <w:t>). Такие краски наносятся способом глубокой или трафаретной печати, при этом красочный слой имеет значительную толщину. Оттиск обладает зернистой поверхностью, которая хорошо просматривается при незначительном увеличении. При изменении угла зрения меняется цвет изображ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Восстановление содержания поврежденных документов</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редко в качестве доказательств по уголовным и гражданским делам выступают документы, в которых весь текст или часть его невидимы или по сравнению с фоном имеют незначительный контраст, что не позволяет прочитать его без специальных приемов. К таким относятся документы с залитыми (зачеркнутыми), выцветшими (угасшими) текстами, а также с записями, образованными вдавленными неокрашенными штрихами и тексты на копировальной бумаге. Другая группа объектов – поврежденные документы (сожженные, помятые, разорванные и проч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содержания требует от экспертов не просто знания и владения комплексом методик исследования, но и правильного выбора и последовательности применения криминалистических средств и метод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большинстве случаев перед экспертом ставится задача усиления слабоконтрастных деталей текста относительно фона, выявление штрихов записей, закрытых штриховкой, пятном, а при исследовании поврежденных документов – восстановить по возможности их целостность и выявить содерж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начительной степени успех технико-криминалистического исследования подобных объектов зависит от определения экспертом природы штрихов и подложки. Выбор методов напрямую зависит от того, однородными или разнородными материалами письма образованы изучаемые штрихи. Например, если первоначальные штрихи и покрывающее их пятно образованы близкими по свойствам красящими веществами, исследование существенно затрудняется, а вероятность получения положительного результата снижает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щим правилом технико-криминалистического восстановления содержания документов является использование в первую очередь методов, не изменяющих документ и уже после них – иных, более или менее активно влияющих на состояние объекта. В последнюю очередь применяются химические методы исследования.</w:t>
      </w:r>
    </w:p>
    <w:p>
      <w:pPr>
        <w:pStyle w:val="Normal"/>
        <w:widowControl/>
        <w:shd w:fill="FFFFFF" w:val="clear"/>
        <w:spacing w:lineRule="auto" w:line="360"/>
        <w:ind w:firstLine="709"/>
        <w:jc w:val="both"/>
        <w:rPr/>
      </w:pPr>
      <w:r>
        <w:rPr>
          <w:rFonts w:cs="Times New Roman" w:ascii="Times New Roman" w:hAnsi="Times New Roman"/>
          <w:b/>
          <w:bCs/>
          <w:i/>
          <w:iCs/>
          <w:color w:val="000000"/>
          <w:sz w:val="28"/>
          <w:szCs w:val="28"/>
        </w:rPr>
        <w:t xml:space="preserve">Выявление залитых, зачерпнутых, заклеенных текстов. </w:t>
      </w:r>
      <w:r>
        <w:rPr>
          <w:rFonts w:cs="Times New Roman" w:ascii="Times New Roman" w:hAnsi="Times New Roman"/>
          <w:color w:val="000000"/>
          <w:sz w:val="28"/>
          <w:szCs w:val="28"/>
        </w:rPr>
        <w:t>Чаще всего применяется фотографирование на контрастные материалы и со светофильтрами, с учетом цвета пятна и штрихов. Цветоделение может быть достигнуто при правильном подборе светофильтров, источников света и фотоматериалов, что позволит преобразовать невидимые цветовые различия яркостей (черно-белая фотография) и цветов (цветная фотограф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алитые тексты могут быть выявлены съемкой в отраженных инфракрасных лучах, которые обладают способностью проникать через различные вещества штрихов. Для этого используется электронно-оптический преобразователь. Например, если машинописный текст либо записи, выполненные веществом черной копировальной бумаги, залиты (зачеркнуты) чернилами типа «Радуга», красящим веществом гелевой ручки или фломастера, выявить первоначальные записи удается с помощью прибора «Рельеф</w:t>
        <w:noBreakHyphen/>
        <w:t>2».</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лучае, если текст выполнен и закрыт однородным красящим веществом, положительных результатов можно достичь при съемке картины красной и инфракрасной люминесценции (перед источником света – светофильтр СЗС</w:t>
        <w:noBreakHyphen/>
        <w:t>21, перед объективом – светофильтр КС</w:t>
        <w:noBreakHyphen/>
        <w:t>11–19).</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различия в плотности красящих веществ залитые штрихи могут быть выявлены съемкой в проходящем свет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ряду с фотографическими методами применяется и расшифровка записей, производимая под увеличением ретушью на негативе либо исключением изображения мешающих штрихов средствами компьютерных графических программ (например, «</w:t>
      </w:r>
      <w:r>
        <w:rPr>
          <w:rFonts w:cs="Times New Roman" w:ascii="Times New Roman" w:hAnsi="Times New Roman"/>
          <w:color w:val="000000"/>
          <w:sz w:val="28"/>
          <w:szCs w:val="28"/>
          <w:lang w:val="en-US"/>
        </w:rPr>
        <w:t>Ado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hotoshop</w:t>
      </w:r>
      <w:r>
        <w:rPr>
          <w:rFonts w:cs="Times New Roman" w:ascii="Times New Roman" w:hAnsi="Times New Roman"/>
          <w:color w:val="000000"/>
          <w:sz w:val="28"/>
          <w:szCs w:val="28"/>
        </w:rPr>
        <w:t>» – режимы, позволяющие изменить соотношение «яркость / контраст» основных и дополнительных цветов: «Цветовой баланс», «Заменить цвет» и проч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лучае, если первоначальные и перекрывающие штрихи выполнены разнородными красящими веществами, то для выявления содержания исходных записей может использоваться различие в копирующей способности материалов письма. Если штрихи текста обладают хорошей копировальной способностью, а вещество пятна – нет, то выявить текст удается влажным копированием на увлажненную отфиксированную фотобумагу. Для выявления текстов, выполненных водорастворимыми красящими веществами (чернила, штемпельная краска), применяется диффузно-копировальный метод в различных его модификациях. Если же выявляемые штрихи выполнены пастами шариковых ручек, возможно применение влажного копирования на поливинилхлоридную пленку, смоченную органическими растворител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меняются приемы механического удаления закрывающих штрихов и пятен, а также обработка документа специальными люминесцирующими составами и обесцвечивание пятен и закрывающих штрихов химическими реактив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реди способов установления содержания заклеенных записей чаще всего применяется исследование на просвет перед сильным источником света. Результат зависит от плотности бумаги наклеенного листа и бумаги документа, их цвета, наличия линовки, концентрации и цвета вещества штрихов. Если прочесть записи не удалось, возможно применить съемку в инфракрасных лучах (если записи выполнены черной тушью, веществом копировальной бумаги, графитного карандаша или машинописной ленты). В других случаях может дать результат осветление бумаги под действием некоторых веществ (бензин, глицерин, ацетон, эфир, бензол и прочих). Если данный способ не даст положительного результата, необходимо прибегнуть к расклеиванию документов (для водорастворимых клеев – под струей горячего пара, для клеев типа «БФ», «Момент» – в парах органических растворителей). При проведении подобных действий необходимо соблюдать меры предосторожности.</w:t>
      </w:r>
    </w:p>
    <w:p>
      <w:pPr>
        <w:pStyle w:val="Normal"/>
        <w:widowControl/>
        <w:shd w:fill="FFFFFF" w:val="clear"/>
        <w:spacing w:lineRule="auto" w:line="360"/>
        <w:ind w:firstLine="709"/>
        <w:jc w:val="both"/>
        <w:rPr/>
      </w:pPr>
      <w:r>
        <w:rPr>
          <w:rFonts w:cs="Times New Roman" w:ascii="Times New Roman" w:hAnsi="Times New Roman"/>
          <w:b/>
          <w:bCs/>
          <w:i/>
          <w:iCs/>
          <w:color w:val="000000"/>
          <w:sz w:val="28"/>
          <w:szCs w:val="28"/>
        </w:rPr>
        <w:t xml:space="preserve">Выявление угасших (выцветших) записей. </w:t>
      </w:r>
      <w:r>
        <w:rPr>
          <w:rFonts w:cs="Times New Roman" w:ascii="Times New Roman" w:hAnsi="Times New Roman"/>
          <w:color w:val="000000"/>
          <w:sz w:val="28"/>
          <w:szCs w:val="28"/>
        </w:rPr>
        <w:t>Выбор метода выявления угасших записей зависит от степени их обесцвечивания. В случае, если они обесцвечены не полностью и на поверхности документа остаются слаборазличимые штрихи письменных знаков, то основными методами выявления будут цветоделение и фотографическое усиление контраста. Если же произошло полное обесцвечивание вещества штрихов, требуется применение ряда других методов: съемки в косопадающем свете, фотографирования видимой и Инфракрасной люминесценции, диффузно-копировального метода, который применяется в последнюю очередь.</w:t>
      </w:r>
    </w:p>
    <w:p>
      <w:pPr>
        <w:pStyle w:val="Normal"/>
        <w:widowControl/>
        <w:shd w:fill="FFFFFF" w:val="clear"/>
        <w:spacing w:lineRule="auto" w:line="360"/>
        <w:ind w:firstLine="709"/>
        <w:jc w:val="both"/>
        <w:rPr/>
      </w:pPr>
      <w:r>
        <w:rPr>
          <w:rFonts w:cs="Times New Roman" w:ascii="Times New Roman" w:hAnsi="Times New Roman"/>
          <w:b/>
          <w:bCs/>
          <w:i/>
          <w:iCs/>
          <w:color w:val="000000"/>
          <w:sz w:val="28"/>
          <w:szCs w:val="28"/>
        </w:rPr>
        <w:t xml:space="preserve">Выявление записей, образованных рельефными неокрашенными штрихами. </w:t>
      </w:r>
      <w:r>
        <w:rPr>
          <w:rFonts w:cs="Times New Roman" w:ascii="Times New Roman" w:hAnsi="Times New Roman"/>
          <w:color w:val="000000"/>
          <w:sz w:val="28"/>
          <w:szCs w:val="28"/>
        </w:rPr>
        <w:t>Наиболее доступным методом является фотосъемка теневого рельефа при одностороннем косопадающем освещении. Угол между пучком света и поверхностью документа выбирается экспериментально. Более эффективно использование косопадающего освещения не с одной, а с четырех сторон. Совмещение негативов, полученных после съемки с каждым из выбранных направлений освещения дает наиболее полную картину всех рельефных штрихов. Вариантом указанного способа является суммирование изображений на одной пластине фотоматериала за счет перемещения документа в плоскости, перепендикулярной главной оптической оси объектива. При этом происходит сложение теней от вдавленных штрихов за счет их проекции на одно и то же место на фотопленке. Величина смещения экрана должна быть примерно равна половине ширины вдавленного штриха (около 0,4–0,6 м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ыявление рельефных штрихов с помощью химического реактива, представляющего собой раствор соединений йода и магния в дистиллированной воде. Раствор мягкой кисточкой наносится на оборотную сторону документа, в результате текст проявляется в виде темно-коричневых штрихов. Полученную картину необходимо сразу же зафиксировать, так как окраска текста через непродолжительное время ослабева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ществует практика выявления рельефных неокрашенных штрихов, образованных при письме или при печатании на пишущей машине, с помощью метода электростатического репродуцирования, основанного на способности электростатического заряда распределяться по исследуемой поверхности пропорционально степени глубины (высоты) рельефа данной поверхности (например, бумаги).</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При обработке особым образом подготовленной бумаги тонером, имеющим противоположный заряд, неокрашенные рельефные штрихи становятся более темными по сравнению с основным фоном документа. На качество выявления штрихов значительно влияет содержание влаги в бумаге документа, за счет чего она приобретает большую проводимость и позволяет получить более качественный результат при выявлении штрихов. Несмотря на высокую эффективность, метод электростатического репродуцирования мало распространен в экспертной практике по причине отсутствия в ряде экспертных подразделений специальной техники (приборов </w:t>
      </w:r>
      <w:r>
        <w:rPr>
          <w:rFonts w:cs="Times New Roman" w:ascii="Times New Roman" w:hAnsi="Times New Roman"/>
          <w:color w:val="000000"/>
          <w:sz w:val="28"/>
          <w:szCs w:val="28"/>
          <w:lang w:val="en-US"/>
        </w:rPr>
        <w:t>ESDA</w:t>
      </w:r>
      <w:r>
        <w:rPr>
          <w:rFonts w:cs="Times New Roman" w:ascii="Times New Roman" w:hAnsi="Times New Roman"/>
          <w:color w:val="000000"/>
          <w:sz w:val="28"/>
          <w:szCs w:val="28"/>
        </w:rPr>
        <w:t>, ПВРШ).</w:t>
      </w:r>
    </w:p>
    <w:p>
      <w:pPr>
        <w:pStyle w:val="Normal"/>
        <w:widowControl/>
        <w:shd w:fill="FFFFFF" w:val="clear"/>
        <w:spacing w:lineRule="auto" w:line="360"/>
        <w:ind w:firstLine="709"/>
        <w:jc w:val="both"/>
        <w:rPr/>
      </w:pPr>
      <w:r>
        <w:rPr>
          <w:rFonts w:cs="Times New Roman" w:ascii="Times New Roman" w:hAnsi="Times New Roman"/>
          <w:b/>
          <w:bCs/>
          <w:i/>
          <w:iCs/>
          <w:color w:val="000000"/>
          <w:sz w:val="28"/>
          <w:szCs w:val="28"/>
        </w:rPr>
        <w:t xml:space="preserve">Восстановление разорванных, мятых и других поврежденных документов. </w:t>
      </w:r>
      <w:r>
        <w:rPr>
          <w:rFonts w:cs="Times New Roman" w:ascii="Times New Roman" w:hAnsi="Times New Roman"/>
          <w:color w:val="000000"/>
          <w:sz w:val="28"/>
          <w:szCs w:val="28"/>
        </w:rPr>
        <w:t>Методы исследования разорванных, мятых или жеваных документов во многом сходны, т. к. одновременно с разрывом они нередко мнутся, а жеваные подвергаются комбинированной деформации (сминание, надрывы и проч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аще всего в экспертной практике встречаются разорванные документы в виде фрагментов одного или нескольких листов. Первым этапом выявления их содержания является сортировка поступивших на исследование фрагментов по цвету и качеству бумаги, цвету и природе красящего вещества штрихов текста, линовке, содержанию документа. Выделяются фрагменты со сгибами и ровными краями. Далее собирается так называемая «рамка» документа: сначала складываются фрагменты, образующие углы, затем фрагменты с ровным краем (верхним, нижним, левым, правым). Остальные фрагменты сортируются по какому-либо общему признаку – частям оттиска печати, обрывкам записей. Заключительным этапом восстановления документа является совмещение фрагментов по линии разделения (разры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мятых и жеваных документов имеет свои особенности. Так, обычно в мятых документах за счет значительной деформации бумаги происходит ее разволокнение и нарушение поверхностного слоя, что приводит к частичной утрате штрихов записей, которые становятся слабо различимыми. Поэтому установление содержания мятых документов обычно сводится к повышению контраста имеющихся штрихов фотографическими методами с использованием специальных приемов, рассеивающих свет и маскирующих нерасправленные складки бумаг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ваные документы на исследование поступают, как правило, в скомканном и слипшемся виде. Расправление таких документов и их фрагментов осуществляют с помощью иглы при дополнительном увлажнении дистиллированной водой. Части жеваных документов собирают по такому же принципу, как и разорванные, и помещают между двумя окантованными стеклами.</w:t>
      </w:r>
      <w:r>
        <w:rPr>
          <w:rStyle w:val="FootnoteCharacters"/>
          <w:rStyle w:val="FootnoteAnchor"/>
          <w:rFonts w:cs="Times New Roman" w:ascii="Times New Roman" w:hAnsi="Times New Roman"/>
          <w:color w:val="000000"/>
          <w:sz w:val="28"/>
          <w:szCs w:val="28"/>
        </w:rPr>
        <w:footnoteReference w:id="31"/>
      </w:r>
    </w:p>
    <w:p>
      <w:pPr>
        <w:pStyle w:val="Normal"/>
        <w:widowControl/>
        <w:shd w:fill="FFFFFF" w:val="clear"/>
        <w:spacing w:lineRule="auto" w:line="360"/>
        <w:ind w:firstLine="709"/>
        <w:jc w:val="both"/>
        <w:rPr/>
      </w:pPr>
      <w:r>
        <w:rPr>
          <w:rFonts w:cs="Times New Roman" w:ascii="Times New Roman" w:hAnsi="Times New Roman"/>
          <w:b/>
          <w:bCs/>
          <w:i/>
          <w:iCs/>
          <w:color w:val="000000"/>
          <w:sz w:val="28"/>
          <w:szCs w:val="28"/>
        </w:rPr>
        <w:t xml:space="preserve">Восстановление содержания сожженных документов. </w:t>
      </w:r>
      <w:r>
        <w:rPr>
          <w:rFonts w:cs="Times New Roman" w:ascii="Times New Roman" w:hAnsi="Times New Roman"/>
          <w:color w:val="000000"/>
          <w:sz w:val="28"/>
          <w:szCs w:val="28"/>
        </w:rPr>
        <w:t xml:space="preserve">Возможность установления содержания таких документов в значительной степени зависит от состояния бумаги, подвергшейся термическому воздействию. При горении бумага последовательно приобретает сначала темно-коричневый, а затем черный цвет. Первоначально она высушивается (пр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150°), теряет влагу, желтеет, сморщивается, края загибаются внутрь. На этой стадии еще возможно выявление содержания записей, так как штрихи визуально различимы. Далее наступает обугливание (при </w:t>
      </w:r>
      <w:r>
        <w:rPr>
          <w:rFonts w:cs="Times New Roman" w:ascii="Times New Roman" w:hAnsi="Times New Roman"/>
          <w:color w:val="000000"/>
          <w:sz w:val="28"/>
          <w:szCs w:val="28"/>
          <w:lang w:val="en-US"/>
        </w:rPr>
        <w:t>t</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150°-250°), бумага сильно коробится, темнеет, становится ломкой, а остатки штрихов красящих веществ, как правило, ни по цвету, ни по контрасту не отличаются от материала основы. В фазе испепеления документа (пр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выше 200°) обугленная бумага сереет, становится более светлой и превращается в золу. Устойчивые к действию высоких температур красящие вещества (типографская краска, тушь, графит, штрихи машинописной ленты) выглядят более контрастными по отношению к основе, что позволяет в ряде случаев установить содержание сожженных докуме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 как такие документы хрупки и непрочны, при обращении с ними необходимо соблюдать специальные приемы по изъятию, транспортировке и исследованию (использование пинцета, наэлектризованной полимерной пленки и так далее). Для придания некоторой эластичности сожженные документы можно обработать 15%-ым раствором глицерина в воде, после чего уложить фрагменты на чистое стекло, расправить, закрыть покровным стеклом и окантова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осстановления текста сожженных документов используются следующие методы исследования:</w:t>
      </w:r>
    </w:p>
    <w:p>
      <w:pPr>
        <w:pStyle w:val="Normal"/>
        <w:widowControl/>
        <w:numPr>
          <w:ilvl w:val="0"/>
          <w:numId w:val="11"/>
        </w:numPr>
        <w:shd w:fill="FFFFFF" w:val="clear"/>
        <w:tabs>
          <w:tab w:val="clear" w:pos="708"/>
          <w:tab w:val="left" w:pos="70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ри различных условиях освещения;</w:t>
      </w:r>
    </w:p>
    <w:p>
      <w:pPr>
        <w:pStyle w:val="Normal"/>
        <w:widowControl/>
        <w:numPr>
          <w:ilvl w:val="0"/>
          <w:numId w:val="11"/>
        </w:numPr>
        <w:shd w:fill="FFFFFF" w:val="clear"/>
        <w:tabs>
          <w:tab w:val="clear" w:pos="708"/>
          <w:tab w:val="left" w:pos="70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рование в поляризованном свете;</w:t>
      </w:r>
    </w:p>
    <w:p>
      <w:pPr>
        <w:pStyle w:val="Normal"/>
        <w:widowControl/>
        <w:numPr>
          <w:ilvl w:val="0"/>
          <w:numId w:val="11"/>
        </w:numPr>
        <w:shd w:fill="FFFFFF" w:val="clear"/>
        <w:tabs>
          <w:tab w:val="clear" w:pos="708"/>
          <w:tab w:val="left" w:pos="706" w:leader="none"/>
        </w:tabs>
        <w:spacing w:lineRule="auto" w:line="360"/>
        <w:ind w:left="0" w:firstLine="709"/>
        <w:jc w:val="both"/>
        <w:rPr/>
      </w:pPr>
      <w:r>
        <w:rPr>
          <w:rFonts w:cs="Times New Roman" w:ascii="Times New Roman" w:hAnsi="Times New Roman"/>
          <w:color w:val="000000"/>
          <w:sz w:val="28"/>
          <w:szCs w:val="28"/>
        </w:rPr>
        <w:t>фотографирование в косопадающем свете (при наличии вдавленных следов от пишущего прибора);</w:t>
      </w:r>
    </w:p>
    <w:p>
      <w:pPr>
        <w:pStyle w:val="Normal"/>
        <w:widowControl/>
        <w:numPr>
          <w:ilvl w:val="0"/>
          <w:numId w:val="11"/>
        </w:numPr>
        <w:shd w:fill="FFFFFF" w:val="clear"/>
        <w:tabs>
          <w:tab w:val="clear" w:pos="708"/>
          <w:tab w:val="left" w:pos="70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рование инфракрасной люминесценции;</w:t>
      </w:r>
    </w:p>
    <w:p>
      <w:pPr>
        <w:pStyle w:val="Normal"/>
        <w:widowControl/>
        <w:numPr>
          <w:ilvl w:val="0"/>
          <w:numId w:val="11"/>
        </w:numPr>
        <w:shd w:fill="FFFFFF" w:val="clear"/>
        <w:tabs>
          <w:tab w:val="clear" w:pos="708"/>
          <w:tab w:val="left" w:pos="70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рование в отраженных инфракрасных и ультрафиолетовых лучах;</w:t>
      </w:r>
    </w:p>
    <w:p>
      <w:pPr>
        <w:pStyle w:val="Normal"/>
        <w:widowControl/>
        <w:numPr>
          <w:ilvl w:val="0"/>
          <w:numId w:val="11"/>
        </w:numPr>
        <w:shd w:fill="FFFFFF" w:val="clear"/>
        <w:tabs>
          <w:tab w:val="clear" w:pos="708"/>
          <w:tab w:val="left" w:pos="70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химическими реактивами (перекисью водорода, раствором хлоралгидрата);</w:t>
      </w:r>
    </w:p>
    <w:p>
      <w:pPr>
        <w:pStyle w:val="Normal"/>
        <w:widowControl/>
        <w:numPr>
          <w:ilvl w:val="0"/>
          <w:numId w:val="11"/>
        </w:numPr>
        <w:shd w:fill="FFFFFF" w:val="clear"/>
        <w:tabs>
          <w:tab w:val="clear" w:pos="708"/>
          <w:tab w:val="left" w:pos="70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ий способ (испепеление), при котором на бумагу документа воздействуют более высокими температурами, при которых она светлеет, что позволяет различить имеющиеся более темные штрихи текстов и зафиксировать полученную картину фотографическими способами. Этот метод является трудоемким, требует опыта и большой осторожности, так как фактически приводит к необратимым изменениям вещественного доказательства.</w:t>
      </w:r>
      <w:r>
        <w:rPr>
          <w:rStyle w:val="FootnoteCharacters"/>
          <w:rStyle w:val="FootnoteAnchor"/>
          <w:rFonts w:cs="Times New Roman" w:ascii="Times New Roman" w:hAnsi="Times New Roman"/>
          <w:color w:val="000000"/>
          <w:sz w:val="28"/>
          <w:szCs w:val="28"/>
        </w:rPr>
        <w:footnoteReference w:id="32"/>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следует сказать, что отечественная криминалистика в деле криминалистического исследования документов «вооружила» следователей, экспертов и криминалистов богатым теоретическим и опытным арсеналом методов, способов и средств, используемых при расследовании преступлений, связанных с подделкой документов.</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технико-криминалистического исследования документов при расследовании и предупреждении преступлений трудно переоценить. Анализ следственной и судебной практики свидетельствуют о том, что при рассмотрении, расследовании и судебном разбирательстве уголовных дел нередко возникает необходимость в решении вопросов, требующих специальных познаний в области технико-криминалистического исследования документов. Этот вид экспертизы способствует изобличению преступника (или группы преступников), установлению личности потерпевшего, выяснению способа совершения преступления, установлению ущерба, причиненного преступниками, уточнению отдельных обстоятельств преступления.</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о-криминалистическое исследование проводится для обнаружения признаков изменения первоначального содержания документа, восстановления залитых, зачеркнутых текстов, разорванных, сожженных документов, выявления признаков технической подделки подписей, оттисков печатей и штампов, определения системы и конкретного экземпляра пишущей машинки, на которой отпечатан исследуемый текст, вида полиграфических средств, примененных при изготовлении документа и др.</w:t>
      </w:r>
    </w:p>
    <w:p>
      <w:pPr>
        <w:pStyle w:val="Normal"/>
        <w:widowControl/>
        <w:tabs>
          <w:tab w:val="clear" w:pos="708"/>
          <w:tab w:val="left" w:pos="-14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документа можно производить в ходе осмотра места происшествия или как самостоятельное следственное действие. Осмотр начинается с определения наименования, вида, назначения документа и ознакомления с его содержанием.</w:t>
      </w:r>
    </w:p>
    <w:p>
      <w:pPr>
        <w:pStyle w:val="TextBodyIndent"/>
        <w:widowControl/>
        <w:tabs>
          <w:tab w:val="clear" w:pos="708"/>
          <w:tab w:val="left" w:pos="-142" w:leader="none"/>
          <w:tab w:val="left" w:pos="709" w:leader="none"/>
        </w:tabs>
        <w:spacing w:lineRule="auto" w:line="360" w:before="0" w:after="0"/>
        <w:ind w:left="0" w:firstLine="709"/>
        <w:jc w:val="both"/>
        <w:rPr/>
      </w:pPr>
      <w:r>
        <w:rPr>
          <w:rFonts w:cs="Times New Roman" w:ascii="Times New Roman" w:hAnsi="Times New Roman"/>
          <w:color w:val="000000"/>
          <w:sz w:val="28"/>
          <w:szCs w:val="28"/>
        </w:rPr>
        <w:t>Факты, установленные в процессе проведения технико-криминалистической экспертизы документов, могут непосредственно не раскрывать механизма совершения преступления, однако часто имеют значение для выяснения события преступления. Нередки случаи, когда с помощью технико-криминалистического исследования документов удается и полностью раскрыть преступлени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ы и приемы исследования документов зависят от того, является ли они подложными или поддельными, и от способа подделки документа.</w:t>
      </w:r>
    </w:p>
    <w:p>
      <w:pPr>
        <w:pStyle w:val="Normal"/>
        <w:widowControl/>
        <w:spacing w:lineRule="auto" w:line="360"/>
        <w:ind w:firstLine="709"/>
        <w:jc w:val="both"/>
        <w:rPr/>
      </w:pPr>
      <w:r>
        <w:rPr>
          <w:rFonts w:cs="Times New Roman" w:ascii="Times New Roman" w:hAnsi="Times New Roman"/>
          <w:color w:val="000000"/>
          <w:sz w:val="28"/>
        </w:rPr>
        <w:t>Для того чтобы правильно принять решение о методах и путях исследования документа, следователь должен предварительно данный документ исследовать сам. Если при исследовании документов следователь приходит к выводу, что для решения интересующих его вопросов необходимы специальные познания, то в этом случае им выносится постановление о назначении соответствующей экспертизы. Чаще всего документы становятся объектом исследования в технико-криминалистической либо почерковедческой экспертизе документов, которые имеют специфику при подготовке и производстве. Практика показывает, что существенным недостатком в деятельности работников правоохранительных органов и, в частности, следователей в области выявления поддельных и подложных документов, является недостаточный уровень оснащения криминалистической техникой.</w:t>
      </w:r>
    </w:p>
    <w:p>
      <w:pPr>
        <w:pStyle w:val="Normal"/>
        <w:widowControl/>
        <w:shd w:fill="FFFFFF" w:val="clear"/>
        <w:tabs>
          <w:tab w:val="clear" w:pos="708"/>
          <w:tab w:val="left" w:pos="-142" w:leader="none"/>
        </w:tabs>
        <w:spacing w:lineRule="auto" w:line="360"/>
        <w:ind w:firstLine="709"/>
        <w:jc w:val="both"/>
        <w:rPr/>
      </w:pPr>
      <w:r>
        <w:rPr>
          <w:rFonts w:cs="Times New Roman" w:ascii="Times New Roman" w:hAnsi="Times New Roman"/>
          <w:color w:val="000000"/>
          <w:sz w:val="28"/>
          <w:szCs w:val="28"/>
        </w:rPr>
        <w:t>Документооборот в настоящее время в большинстве случаев переходит в электронную форму, а возможности современной офисной техники начинают заходить за грани фантастики. Но научно-технический прогресс «вооружил» обе стороны противостояния: и преступников, и сотрудников правоохранительных органов. От профессионализма последних в данной области в настоящем и будущем будет зависеть кто же займет лидирующие позиции. Как ни прискорбно, но до последнего времени техническая обеспеченность сотрудников экспертно-следственных подразделений была на крайне низком уровне ввиду слабого финансирования, отсутствия перспективных кадров. Хочется верить, что в эру компьютерной информации преступления, связанные с подделкой документов будут сходить на нет.</w:t>
      </w:r>
    </w:p>
    <w:sectPr>
      <w:headerReference w:type="default" r:id="rId14"/>
      <w:headerReference w:type="first" r:id="rId15"/>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 77-ФЗ «Об обязательном экземпляре документов» от 23.11.1994 г. (с изменениями, внесенными Федеральным законом от 26.03.2008 N 28-ФЗ)</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ru.wikipedia.org/wiki/Документ#cite_note-fz77-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лтевский М.В. Криминалистика. – Харьков: Рубикон, 1997. – С.335.</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сиченко В.К. Криминалистическое исследование документов (правовые и методологические проблемы). Автореф.дисс…докт.юрид.наук. – Краснодар, 1974. – С.5.</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асов В.П. Следственный осмотр и предварительное исследование документов. – М.: Госюриздат, 1961. – С.9.</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лов А.В. Криминалистика.  – Минск, 1996. – С.23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лтевский М.В. Указ.соч. – С.337.</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сиченко В.К. Юридическое понятие документа и его значение. //Криминалистика и судебная экспертиза. – К., 1972. – Вып.9. – С.186-187.</w:t>
      </w:r>
    </w:p>
  </w:footnote>
  <w:footnote w:id="10">
    <w:p>
      <w:pPr>
        <w:pStyle w:val="Footnote"/>
        <w:jc w:val="both"/>
        <w:rPr/>
      </w:pPr>
      <w:r>
        <w:rPr>
          <w:rStyle w:val="FootnoteCharacters"/>
        </w:rPr>
        <w:footnoteRef/>
      </w:r>
      <w:r>
        <w:rPr>
          <w:sz w:val="24"/>
          <w:szCs w:val="24"/>
        </w:rPr>
        <w:t xml:space="preserve"> </w:t>
      </w:r>
      <w:r>
        <w:rPr>
          <w:rFonts w:cs="Times New Roman" w:ascii="Times New Roman" w:hAnsi="Times New Roman"/>
          <w:color w:val="000000"/>
        </w:rPr>
        <w:t xml:space="preserve">Герасимов И.Ф., Драпкина Л.Я. </w:t>
      </w:r>
      <w:r>
        <w:rPr>
          <w:rFonts w:cs="Times New Roman" w:ascii="Times New Roman" w:hAnsi="Times New Roman"/>
          <w:bCs/>
          <w:color w:val="000000"/>
        </w:rPr>
        <w:t xml:space="preserve">Криминалистика: </w:t>
      </w:r>
      <w:r>
        <w:rPr>
          <w:rFonts w:cs="Times New Roman" w:ascii="Times New Roman" w:hAnsi="Times New Roman"/>
          <w:color w:val="000000"/>
        </w:rPr>
        <w:t>Учебник для вузов — М.: Высш. шк., 2000.</w:t>
      </w:r>
      <w:r>
        <w:rPr>
          <w:rFonts w:cs="Times New Roman" w:ascii="Times New Roman" w:hAnsi="Times New Roman"/>
          <w:lang w:val="uk-UA"/>
        </w:rPr>
        <w:t>– 128-129.</w:t>
      </w:r>
    </w:p>
  </w:footnote>
  <w:footnote w:id="11">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Лисиченко В.К. Указ.соч. – С.13.</w:t>
      </w:r>
    </w:p>
  </w:footnote>
  <w:footnote w:id="1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Cs w:val="24"/>
        </w:rPr>
        <w:t>Шурухнов Н.Г. Криминалистика. – М., «ЮРИСТЪ» 2002. – С.153-15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оер В. Криминалистика.  - М.: «Лучшая юридическая литература», 2000 – С. 210</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разцов В.А. Криминалистика. – М.: Юрист ,1995г. – С. 216</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блоков Н.П. Криминалистика. – М.: «Юриспруденция», 2003 – С. 155</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pravoteka.ru/enc/4401.html</w:t>
      </w:r>
    </w:p>
  </w:footnote>
  <w:footnote w:id="17">
    <w:p>
      <w:pPr>
        <w:pStyle w:val="Footnote"/>
        <w:rPr/>
      </w:pPr>
      <w:r>
        <w:rPr>
          <w:rStyle w:val="FootnoteCharacters"/>
        </w:rPr>
        <w:footnoteRef/>
      </w:r>
      <w:r>
        <w:rPr/>
        <w:t xml:space="preserve"> </w:t>
      </w:r>
      <w:r>
        <w:rPr/>
        <w:t>Яблоков Н.П. Криминалистика. – М.: «Юриспруденция», 2003 – С. 152</w:t>
      </w:r>
    </w:p>
  </w:footnote>
  <w:footnote w:id="18">
    <w:p>
      <w:pPr>
        <w:pStyle w:val="Normal"/>
        <w:shd w:fill="FFFFFF" w:val="clear"/>
        <w:tabs>
          <w:tab w:val="clear" w:pos="708"/>
          <w:tab w:val="left" w:pos="569" w:leader="none"/>
        </w:tabs>
        <w:spacing w:lineRule="auto" w:line="360"/>
        <w:rPr/>
      </w:pPr>
      <w:r>
        <w:rPr>
          <w:rStyle w:val="FootnoteCharacters"/>
        </w:rPr>
        <w:footnoteRef/>
      </w:r>
      <w:r>
        <w:rPr/>
        <w:t xml:space="preserve"> </w:t>
      </w:r>
      <w:r>
        <w:rPr>
          <w:rFonts w:cs="Times New Roman" w:ascii="Times New Roman" w:hAnsi="Times New Roman"/>
          <w:i/>
          <w:iCs/>
        </w:rPr>
        <w:t xml:space="preserve">Тросман Э. А., Анищенко А. А. и др. </w:t>
      </w:r>
      <w:r>
        <w:rPr>
          <w:rFonts w:cs="Times New Roman" w:ascii="Times New Roman" w:hAnsi="Times New Roman"/>
        </w:rPr>
        <w:t>Криминалистическое исс</w:t>
      </w:r>
      <w:r>
        <w:rPr>
          <w:rFonts w:cs="Times New Roman" w:ascii="Times New Roman" w:hAnsi="Times New Roman"/>
          <w:spacing w:val="3"/>
        </w:rPr>
        <w:t>ледование материалов письма в штрихах // Экспертная техника. М.: 1</w:t>
      </w:r>
      <w:r>
        <w:rPr>
          <w:rFonts w:cs="Times New Roman" w:ascii="Times New Roman" w:hAnsi="Times New Roman"/>
          <w:spacing w:val="-2"/>
        </w:rPr>
        <w:t>993. Вып. 122. – С. 62</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блоков Н.П. Криминалистика. – М.: «Юриспруденция», 2003 – С. 153-155</w:t>
      </w:r>
    </w:p>
  </w:footnote>
  <w:footnote w:id="20">
    <w:p>
      <w:pPr>
        <w:pStyle w:val="Footnote"/>
        <w:rPr/>
      </w:pPr>
      <w:r>
        <w:rPr>
          <w:rStyle w:val="FootnoteCharacters"/>
        </w:rPr>
        <w:footnoteRef/>
      </w:r>
      <w:r>
        <w:rPr/>
        <w:t xml:space="preserve"> </w:t>
      </w:r>
      <w:r>
        <w:rPr>
          <w:rFonts w:cs="Times New Roman" w:ascii="Times New Roman" w:hAnsi="Times New Roman"/>
          <w:iCs/>
          <w:color w:val="000000"/>
          <w:spacing w:val="2"/>
        </w:rPr>
        <w:t xml:space="preserve">Викторова Л. Н., Терской Я. А. </w:t>
      </w:r>
      <w:r>
        <w:rPr>
          <w:rFonts w:cs="Times New Roman" w:ascii="Times New Roman" w:hAnsi="Times New Roman"/>
          <w:color w:val="000000"/>
          <w:spacing w:val="2"/>
        </w:rPr>
        <w:t>Применение адсорбционно-</w:t>
      </w:r>
      <w:r>
        <w:rPr>
          <w:rFonts w:cs="Times New Roman" w:ascii="Times New Roman" w:hAnsi="Times New Roman"/>
          <w:color w:val="000000"/>
          <w:spacing w:val="1"/>
        </w:rPr>
        <w:t xml:space="preserve">люминесцентного метода для дифференциации паст шариковых </w:t>
      </w:r>
      <w:r>
        <w:rPr>
          <w:rFonts w:cs="Times New Roman" w:ascii="Times New Roman" w:hAnsi="Times New Roman"/>
          <w:color w:val="000000"/>
        </w:rPr>
        <w:t>ручек// Экспертная техника. 1973. Вып. 33. – С. 31</w:t>
      </w:r>
    </w:p>
  </w:footnote>
  <w:footnote w:id="21">
    <w:p>
      <w:pPr>
        <w:pStyle w:val="Footnote"/>
        <w:rPr/>
      </w:pPr>
      <w:r>
        <w:rPr>
          <w:rStyle w:val="FootnoteCharacters"/>
        </w:rPr>
        <w:footnoteRef/>
      </w:r>
      <w:r>
        <w:rPr/>
        <w:t xml:space="preserve"> </w:t>
      </w:r>
      <w:r>
        <w:rPr>
          <w:rFonts w:cs="Times New Roman" w:ascii="Times New Roman" w:hAnsi="Times New Roman"/>
          <w:iCs/>
          <w:color w:val="000000"/>
          <w:spacing w:val="5"/>
        </w:rPr>
        <w:t xml:space="preserve">Ляпичев В. Е., Кошманов М. П., Белявский В. Л. </w:t>
      </w:r>
      <w:r>
        <w:rPr>
          <w:rFonts w:cs="Times New Roman" w:ascii="Times New Roman" w:hAnsi="Times New Roman"/>
          <w:color w:val="000000"/>
          <w:spacing w:val="5"/>
        </w:rPr>
        <w:t>Диффузно-к</w:t>
      </w:r>
      <w:r>
        <w:rPr>
          <w:rFonts w:cs="Times New Roman" w:ascii="Times New Roman" w:hAnsi="Times New Roman"/>
          <w:color w:val="000000"/>
          <w:spacing w:val="2"/>
        </w:rPr>
        <w:t xml:space="preserve">опировальный  метод в технико-криминалистической  экспертизе </w:t>
      </w:r>
      <w:r>
        <w:rPr>
          <w:rFonts w:cs="Times New Roman" w:ascii="Times New Roman" w:hAnsi="Times New Roman"/>
          <w:color w:val="000000"/>
          <w:spacing w:val="-2"/>
        </w:rPr>
        <w:t>документов. Волгоград, 1990. – С. 83</w:t>
      </w:r>
    </w:p>
  </w:footnote>
  <w:footnote w:id="22">
    <w:p>
      <w:pPr>
        <w:pStyle w:val="Footnote"/>
        <w:rPr/>
      </w:pPr>
      <w:r>
        <w:rPr>
          <w:rStyle w:val="FootnoteCharacters"/>
        </w:rPr>
        <w:footnoteRef/>
      </w:r>
      <w:r>
        <w:rPr/>
        <w:t xml:space="preserve"> </w:t>
      </w:r>
      <w:r>
        <w:rPr>
          <w:rFonts w:cs="Times New Roman" w:ascii="Times New Roman" w:hAnsi="Times New Roman"/>
        </w:rPr>
        <w:t>Ляпичев В. Е., Шведова Н. Н.Технико-криминалистическая экспертиза документов: Учебник  - Волгоград: ВА МВД России, 2005. – С. 271</w:t>
      </w:r>
    </w:p>
  </w:footnote>
  <w:footnote w:id="23">
    <w:p>
      <w:pPr>
        <w:pStyle w:val="Normal"/>
        <w:shd w:fill="FFFFFF" w:val="clear"/>
        <w:tabs>
          <w:tab w:val="clear" w:pos="708"/>
          <w:tab w:val="left" w:pos="569" w:leader="none"/>
        </w:tabs>
        <w:spacing w:lineRule="auto" w:line="360"/>
        <w:rPr/>
      </w:pPr>
      <w:r>
        <w:rPr>
          <w:rStyle w:val="FootnoteCharacters"/>
        </w:rPr>
        <w:footnoteRef/>
      </w:r>
      <w:r>
        <w:rPr/>
        <w:t xml:space="preserve"> </w:t>
      </w:r>
      <w:r>
        <w:rPr>
          <w:rFonts w:cs="Times New Roman" w:ascii="Times New Roman" w:hAnsi="Times New Roman"/>
          <w:iCs/>
          <w:color w:val="000000"/>
        </w:rPr>
        <w:t xml:space="preserve">Тросман Э. А. </w:t>
      </w:r>
      <w:r>
        <w:rPr>
          <w:rFonts w:cs="Times New Roman" w:ascii="Times New Roman" w:hAnsi="Times New Roman"/>
          <w:color w:val="000000"/>
        </w:rPr>
        <w:t>Комплексное криминалистическое исследован</w:t>
      </w:r>
      <w:r>
        <w:rPr>
          <w:rFonts w:cs="Times New Roman" w:ascii="Times New Roman" w:hAnsi="Times New Roman"/>
          <w:color w:val="000000"/>
          <w:spacing w:val="-2"/>
        </w:rPr>
        <w:t>ие материалов документов. -  М.:  1982.</w:t>
      </w:r>
    </w:p>
  </w:footnote>
  <w:footnote w:id="24">
    <w:p>
      <w:pPr>
        <w:pStyle w:val="Footnote"/>
        <w:rPr/>
      </w:pPr>
      <w:r>
        <w:rPr>
          <w:rStyle w:val="FootnoteCharacters"/>
        </w:rPr>
        <w:footnoteRef/>
      </w:r>
      <w:r>
        <w:rPr/>
        <w:t xml:space="preserve"> </w:t>
      </w:r>
      <w:r>
        <w:rPr>
          <w:rFonts w:cs="Times New Roman" w:ascii="Times New Roman" w:hAnsi="Times New Roman"/>
          <w:iCs/>
          <w:color w:val="000000"/>
          <w:spacing w:val="2"/>
        </w:rPr>
        <w:t xml:space="preserve">Викторова Л. Н., Терской Я. А. </w:t>
      </w:r>
      <w:r>
        <w:rPr>
          <w:rFonts w:cs="Times New Roman" w:ascii="Times New Roman" w:hAnsi="Times New Roman"/>
          <w:color w:val="000000"/>
          <w:spacing w:val="2"/>
        </w:rPr>
        <w:t>Применение адсорбционно-</w:t>
      </w:r>
      <w:r>
        <w:rPr>
          <w:rFonts w:cs="Times New Roman" w:ascii="Times New Roman" w:hAnsi="Times New Roman"/>
          <w:color w:val="000000"/>
          <w:spacing w:val="1"/>
        </w:rPr>
        <w:t xml:space="preserve">люминесцентного метода для дифференциации паст шариковых </w:t>
      </w:r>
      <w:r>
        <w:rPr>
          <w:rFonts w:cs="Times New Roman" w:ascii="Times New Roman" w:hAnsi="Times New Roman"/>
          <w:color w:val="000000"/>
        </w:rPr>
        <w:t>ручек// Экспертная техника. 1973. Вып. 33. – С. 31</w:t>
      </w:r>
    </w:p>
    <w:p>
      <w:pPr>
        <w:pStyle w:val="Footnote"/>
        <w:rPr/>
      </w:pPr>
      <w:r>
        <w:rPr/>
      </w:r>
    </w:p>
  </w:footnote>
  <w:footnote w:id="25">
    <w:p>
      <w:pPr>
        <w:pStyle w:val="Normal"/>
        <w:shd w:fill="FFFFFF" w:val="clear"/>
        <w:tabs>
          <w:tab w:val="clear" w:pos="708"/>
          <w:tab w:val="left" w:pos="518" w:leader="none"/>
        </w:tabs>
        <w:spacing w:lineRule="auto" w:line="360"/>
        <w:rPr/>
      </w:pPr>
      <w:r>
        <w:rPr>
          <w:rStyle w:val="FootnoteCharacters"/>
        </w:rPr>
        <w:footnoteRef/>
      </w:r>
      <w:r>
        <w:rPr/>
        <w:t xml:space="preserve"> </w:t>
      </w:r>
      <w:r>
        <w:rPr>
          <w:rFonts w:cs="Times New Roman" w:ascii="Times New Roman" w:hAnsi="Times New Roman"/>
          <w:iCs/>
          <w:color w:val="000000"/>
          <w:spacing w:val="3"/>
        </w:rPr>
        <w:t xml:space="preserve">Моисеев А. П. </w:t>
      </w:r>
      <w:r>
        <w:rPr>
          <w:rFonts w:cs="Times New Roman" w:ascii="Times New Roman" w:hAnsi="Times New Roman"/>
          <w:color w:val="000000"/>
          <w:spacing w:val="3"/>
        </w:rPr>
        <w:t>Криминалистическое исследование докумен</w:t>
        <w:softHyphen/>
      </w:r>
      <w:r>
        <w:rPr>
          <w:rFonts w:cs="Times New Roman" w:ascii="Times New Roman" w:hAnsi="Times New Roman"/>
          <w:color w:val="000000"/>
          <w:spacing w:val="-1"/>
        </w:rPr>
        <w:t>тов, написанных шариковыми ручками. М., 1976. – С. 6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алистическое исследование текстов в целях установления марки шрифта, марки и модели пишущей машины. М., 1985 г. – С. 49-52</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ьяченко А.Ф., Щербаковская Л.П. Возможности дифференциации копировально-множительных аппаратов с цветным изображением при криминалистическом исследовании документов // Актуальные вопросы судебной экспертизы и криминалистики на современном этапе судебно-правовой реформы: Сб.научн.-пр. материалов. - Харьков: ХНИИСЭ., С. 101-103.</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3.Липовский В.В., Лутонина Г.Д., Мороз Т.Н. и др. К вопросу о возможности идентификации матричных принтеров по изготовленным с их помощью документам// Актуальные вопросы судебной экспертизы и криминалистики на современном этапе судебно-правовой реформы: Сб.научн.-пр. материалов. - Харьков: ХНИИСЭ., 1998. - С.96-98.</w:t>
      </w:r>
    </w:p>
  </w:footnote>
  <w:footnote w:id="29">
    <w:p>
      <w:pPr>
        <w:pStyle w:val="Normal"/>
        <w:shd w:fill="FFFFFF" w:val="clear"/>
        <w:tabs>
          <w:tab w:val="clear" w:pos="708"/>
          <w:tab w:val="left" w:pos="518" w:leader="none"/>
        </w:tabs>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 xml:space="preserve">Снетков  В. А. </w:t>
      </w:r>
      <w:r>
        <w:rPr>
          <w:rFonts w:cs="Times New Roman" w:ascii="Times New Roman" w:hAnsi="Times New Roman"/>
          <w:color w:val="000000"/>
        </w:rPr>
        <w:t xml:space="preserve">Справочные данные, используемые при криминалистическом </w:t>
      </w:r>
      <w:r>
        <w:rPr>
          <w:rFonts w:cs="Times New Roman" w:ascii="Times New Roman" w:hAnsi="Times New Roman"/>
          <w:color w:val="000000"/>
          <w:spacing w:val="5"/>
        </w:rPr>
        <w:t xml:space="preserve">исследовании материалов документов. </w:t>
      </w:r>
      <w:r>
        <w:rPr>
          <w:rFonts w:cs="Times New Roman" w:ascii="Times New Roman" w:hAnsi="Times New Roman"/>
          <w:iCs/>
          <w:color w:val="000000"/>
          <w:spacing w:val="8"/>
        </w:rPr>
        <w:t>№7. М.: «Юриспруденция», 1988 г. – С. 83</w:t>
      </w:r>
    </w:p>
  </w:footnote>
  <w:footnote w:id="30">
    <w:p>
      <w:pPr>
        <w:pStyle w:val="Footnote"/>
        <w:rPr/>
      </w:pPr>
      <w:r>
        <w:rPr>
          <w:rStyle w:val="FootnoteCharacters"/>
        </w:rPr>
        <w:footnoteRef/>
      </w:r>
      <w:r>
        <w:rPr/>
        <w:t xml:space="preserve"> </w:t>
      </w:r>
      <w:r>
        <w:rPr>
          <w:rFonts w:cs="Times New Roman" w:ascii="Times New Roman" w:hAnsi="Times New Roman"/>
          <w:iCs/>
          <w:color w:val="000000"/>
          <w:spacing w:val="3"/>
        </w:rPr>
        <w:t xml:space="preserve">Сосенушкина М.  Н. </w:t>
      </w:r>
      <w:r>
        <w:rPr>
          <w:rFonts w:cs="Times New Roman" w:ascii="Times New Roman" w:hAnsi="Times New Roman"/>
          <w:color w:val="000000"/>
          <w:spacing w:val="3"/>
        </w:rPr>
        <w:t xml:space="preserve"> Применение  метода  электростатического </w:t>
      </w:r>
      <w:r>
        <w:rPr>
          <w:rFonts w:cs="Times New Roman" w:ascii="Times New Roman" w:hAnsi="Times New Roman"/>
          <w:color w:val="000000"/>
          <w:spacing w:val="2"/>
        </w:rPr>
        <w:t xml:space="preserve">репродуцирования для выявления рельефных штрихов // Экспертная практика. М </w:t>
      </w:r>
      <w:r>
        <w:rPr>
          <w:rFonts w:cs="Times New Roman" w:ascii="Times New Roman" w:hAnsi="Times New Roman"/>
          <w:color w:val="000000"/>
        </w:rPr>
        <w:t>ВНКЦ МВД СССР, 1991. № 32. С. 24-26.</w:t>
      </w:r>
    </w:p>
  </w:footnote>
  <w:footnote w:id="31">
    <w:p>
      <w:pPr>
        <w:pStyle w:val="Footnote"/>
        <w:rPr/>
      </w:pPr>
      <w:r>
        <w:rPr>
          <w:rStyle w:val="FootnoteCharacters"/>
        </w:rPr>
        <w:footnoteRef/>
      </w:r>
      <w:r>
        <w:rPr/>
        <w:t xml:space="preserve"> </w:t>
      </w:r>
      <w:r>
        <w:rPr/>
        <w:t>Ермаков Ю.М., Дударь И.А. - Восстановление содержания поврежденных документов: Учеб.-практ. пособие по криминалистике. – Мос. университет МВД РФ, 1994 г. – С. 27-34</w:t>
      </w:r>
    </w:p>
  </w:footnote>
  <w:footnote w:id="32">
    <w:p>
      <w:pPr>
        <w:pStyle w:val="Footnote"/>
        <w:rPr/>
      </w:pPr>
      <w:r>
        <w:rPr>
          <w:rStyle w:val="FootnoteCharacters"/>
        </w:rPr>
        <w:footnoteRef/>
      </w:r>
      <w:r>
        <w:rPr/>
        <w:t xml:space="preserve"> </w:t>
      </w:r>
      <w:r>
        <w:rPr/>
        <w:t>Ермаков Ю.М., Дударь И.А. - Восстановление содержания поврежденных документов: Учеб.-практ. пособие по криминалистике. – Мос. университет МВД РФ, 1994 г. –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878" w:hanging="1170"/>
      </w:pPr>
      <w:rPr>
        <w:rFonts w:cs="Times New Roman"/>
      </w:rPr>
    </w:lvl>
  </w:abstractNum>
  <w:abstractNum w:abstractNumId="4">
    <w:lvl w:ilvl="0">
      <w:start w:val="1"/>
      <w:numFmt w:val="decimal"/>
      <w:lvlText w:val="%1."/>
      <w:lvlJc w:val="left"/>
      <w:pPr>
        <w:tabs>
          <w:tab w:val="num" w:pos="708"/>
        </w:tabs>
        <w:ind w:left="0" w:hanging="0"/>
      </w:pPr>
      <w:rPr>
        <w:rFonts w:ascii="Arial" w:hAnsi="Arial" w:cs="Arial"/>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420" w:after="0"/>
      <w:ind w:left="240" w:right="200" w:hanging="0"/>
      <w:jc w:val="center"/>
      <w:outlineLvl w:val="0"/>
    </w:pPr>
    <w:rPr>
      <w:rFonts w:ascii="Times New Roman" w:hAnsi="Times New Roman" w:cs="Times New Roman"/>
      <w:b/>
      <w:bCs/>
      <w:sz w:val="28"/>
      <w:szCs w:val="22"/>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bCs/>
      <w:iCs/>
      <w:color w:val="000000"/>
      <w:sz w:val="40"/>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2"/>
      <w:szCs w:val="22"/>
    </w:rPr>
  </w:style>
  <w:style w:type="character" w:styleId="4">
    <w:name w:val="Заголовок 4 Знак"/>
    <w:qFormat/>
    <w:rPr>
      <w:rFonts w:ascii="Times New Roman" w:hAnsi="Times New Roman" w:cs="Times New Roman"/>
      <w:bCs/>
      <w:iCs/>
      <w:color w:val="000000"/>
      <w:sz w:val="24"/>
      <w:szCs w:val="24"/>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Arial" w:hAnsi="Arial" w:cs="Arial"/>
      <w:sz w:val="20"/>
      <w:szCs w:val="20"/>
      <w:lang w:val="en-US"/>
    </w:rPr>
  </w:style>
  <w:style w:type="character" w:styleId="Style17">
    <w:name w:val="Нижний колонтитул Знак"/>
    <w:qFormat/>
    <w:rPr>
      <w:rFonts w:ascii="Arial" w:hAnsi="Arial" w:cs="Arial"/>
      <w:sz w:val="20"/>
      <w:szCs w:val="20"/>
      <w:lang w:val="en-US"/>
    </w:rPr>
  </w:style>
  <w:style w:type="character" w:styleId="Style18">
    <w:name w:val="Текст Знак"/>
    <w:qFormat/>
    <w:rPr>
      <w:rFonts w:ascii="Courier New" w:hAnsi="Courier New" w:cs="Courier New"/>
    </w:rPr>
  </w:style>
  <w:style w:type="character" w:styleId="Style19">
    <w:name w:val="Основной текст с отступом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widowControl/>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7:00Z</dcterms:created>
  <dc:creator>Дом</dc:creator>
  <dc:description>Обработан пакетом :: Методичка :: http://alex-mail.at.tut.by/(c) 2007-2009 Александр, г.БрестE-mail: alex-mail@tut.by</dc:description>
  <cp:keywords/>
  <dc:language>en-US</dc:language>
  <cp:lastModifiedBy>SYSTEM</cp:lastModifiedBy>
  <cp:lastPrinted>2009-06-15T16:15:00Z</cp:lastPrinted>
  <dcterms:modified xsi:type="dcterms:W3CDTF">2011-09-23T06:07:00Z</dcterms:modified>
  <cp:revision>2</cp:revision>
  <dc:subject/>
  <dc:title>План</dc:title>
</cp:coreProperties>
</file>