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НИВЕРСИТЕТ ЭКОНОМИКИ И УПРАВЛЕНИЯ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сциплина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авоведение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рудовое законодательство Украины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ла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2-го курса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лачакова С.В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мферополь, 2009</w:t>
      </w:r>
      <w:r>
        <w:br w:type="page"/>
      </w:r>
    </w:p>
    <w:p>
      <w:pPr>
        <w:pStyle w:val="TextBody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держа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бщая характеристика трудового законодательства Украины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2. Понятие, стороны, содержание и виды трудового договора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3. Трудовые правоотношения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ллективный договор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Основания прекращения трудового договора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6. Порядок прекращения трудового договора по инициативе работника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7. Порядок прекращения трудового договора по инициативе собственника или уполномоченного им органа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8. Особенности труда женщин и молодежи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литературы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законодательство регулирует трудовые взаимоотношения между людьми, чем и представляет огромную важность. Каждый человек должен знать свои права и обязательства, касающиеся работы. В первую очередь, это личная безопасность. Данные положения о труде предусматривают порядок заключения договора, его пункты, ограничения в связи с возрастом и многое другое. Обо всем об этом речь пойдет в дальнейшем тексте реферата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ТРУДОВОГО ЗАКОНОДАТЕЛЬСТВА УКРАИНЫ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723900</wp:posOffset>
                </wp:positionH>
                <wp:positionV relativeFrom="page">
                  <wp:posOffset>-180975</wp:posOffset>
                </wp:positionV>
                <wp:extent cx="18415" cy="193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45pt;height:152.2pt;mso-wrap-distance-left:0pt;mso-wrap-distance-right:0pt;mso-wrap-distance-top:0pt;mso-wrap-distance-bottom:0pt;margin-top:-14.25pt;mso-position-vertical-relative:page;margin-left:-5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законодательство регулирует трудовые отношения между работниками и собственниками предприятий, учреждений и организаций независимо от формы собственности, вида деятельности и отраслевой принадлеж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удовые права человека и гарантии их реализации закрепляет Конституция Украин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ь трудового права отличается многообразием источников, среди которых: международные договоры, в частности конвенции Международной Организации Труда, нормативно-правовые акты, нормативные договоры. Основной нормативно-правовой акт в этой отрасли права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декс законов о труде Украины, </w:t>
      </w:r>
      <w:r>
        <w:rPr>
          <w:rFonts w:cs="Times New Roman" w:ascii="Times New Roman" w:hAnsi="Times New Roman"/>
          <w:sz w:val="28"/>
          <w:szCs w:val="28"/>
        </w:rPr>
        <w:t>принятый 10 декабря 1971 г. и с тех пор неоднократно подвергавшийся изменениям и дополнениям. Кодекс законов о труде Украины регулирует наиболее важные аспекты трудовых правоотношений, а именно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заключения и исполнения коллективного договор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заключения и расторжения индивидуального трудового договор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высвобождения работников и последующего их трудоустройств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должительность рабочего времени и времени отдыха работников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новы нормирования труд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щие нормы определения оплаты труд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гарантии трудовых прав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ение трудовой дисциплин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ение охраны труд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орядок разрешения трудовых споров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ава и полномочия профсоюзов и трудовых коллектив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иных нормативно-правовых актов, регулирующих . трудовые отношения, следует назвать Законы Украины «Об охране труда» (14 октября 1992 г.), «О коллективных договорах и соглашениях» (1 июля 1993 г.), «Об оплате труда» (24 марта 1995 г.), «Об отпусках» (15 ноября 1996 г.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одзаконных актов принадлежат постановления и распоряжения Кабинета Министров Украины, акты Министерства труда и социальной политики Украины, ведомственные акты, как правило, отраслевого характер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отрасли трудового права является регулирование трудовых отношений актами социального партнерства - коллективными договорами и соглашениями, которые заключаются на государственном, отраслевом, региональном уровнях. Кроме того, в рамках одного предприятия создаются и действуют локальные нормативно-правовые акты - коллективные договоры, правила внутреннего распорядка, положения о порядке премирования и т.д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ОНЯТИЕ, СТОРОНЫ, СОДЕРЖАНИЕ И ВИДЫ ТРУДОВОГО ДОГОВОР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авляющем большинстве трудовые отношения возникают на основе особого юридического факта - трудового договор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удовой договор </w:t>
      </w:r>
      <w:r>
        <w:rPr>
          <w:rFonts w:cs="Times New Roman" w:ascii="Times New Roman" w:hAnsi="Times New Roman"/>
          <w:sz w:val="28"/>
          <w:szCs w:val="28"/>
        </w:rPr>
        <w:t>- это соглашение между работником и собственником предприятия, учреждения, организации. В соответствии с ним работник обязуется выполнять определенную работу с подчинением внутреннему трудовому распорядку, а собственник обязуется выплачивать работнику заработную плату и обеспечить необходимые условия труд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ороны (участники) трудового договора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ботник. </w:t>
      </w:r>
      <w:r>
        <w:rPr>
          <w:rFonts w:cs="Times New Roman" w:ascii="Times New Roman" w:hAnsi="Times New Roman"/>
          <w:sz w:val="28"/>
          <w:szCs w:val="28"/>
        </w:rPr>
        <w:t>Для того, чтобы заключить трудовой договор, лицо должно обладать трудовой правоспособностью и дееспособностью (правосубъектностью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правосубъектность по своему характеру отличается от гражданской правосубъектности. Она имеет иные возрастные границы: возникает с достижением возраста 16 лет. В исключительных случаях при согласии одного из родителей (усыновителей) или попечителя допускается прием на работу лица, достигшего 15 лет. Возможен прием на работу учащихся в свободное от учебы время при достижении ими 14 лет с согласия одного из родителей (усыновителей) или опекуна. Важно, чтобы выполняемая таким работником работа была легкой, не причиняла вреда здоровью и не нарушала процесс учеб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правосубъектностью могут обладать лица, признанные в связи с душевной болезнью или слабоумием граждански недееспособным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ботодатель. </w:t>
      </w:r>
      <w:r>
        <w:rPr>
          <w:rFonts w:cs="Times New Roman" w:ascii="Times New Roman" w:hAnsi="Times New Roman"/>
          <w:sz w:val="28"/>
          <w:szCs w:val="28"/>
        </w:rPr>
        <w:t>В качестве лица, предоставляющего работу, может выступать собственник средств производства - юридическое лицо (предприятие, учреждение, организация) или уполномоченный собственником орган. Правосубъектность юридического лица возникает в момент государственной регистрации. Работодателем может быть и физическое лицо - например, предприниматель, который осуществляет предпринимательскую деятельность без образования юридического лица, лицо, нанимающее домашнюю работницу, гувернантк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трудового договора </w:t>
      </w:r>
      <w:r>
        <w:rPr>
          <w:rFonts w:cs="Times New Roman" w:ascii="Times New Roman" w:hAnsi="Times New Roman"/>
          <w:sz w:val="28"/>
          <w:szCs w:val="28"/>
        </w:rPr>
        <w:t>составляют условия, по которым достигнуто соглашение между работником и работодателем. Условия разделяют на две группы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обходимые (обязательные) </w:t>
      </w:r>
      <w:r>
        <w:rPr>
          <w:rFonts w:cs="Times New Roman" w:ascii="Times New Roman" w:hAnsi="Times New Roman"/>
          <w:sz w:val="28"/>
          <w:szCs w:val="28"/>
        </w:rPr>
        <w:t>условия, без которых трудовой договор невозможен. Таковы - место работы, трудовая функция (т.е. определенная работа, которую будет выполнять работник), дата начала работы, оплата труд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полнительные (факультативные) </w:t>
      </w:r>
      <w:r>
        <w:rPr>
          <w:rFonts w:cs="Times New Roman" w:ascii="Times New Roman" w:hAnsi="Times New Roman"/>
          <w:sz w:val="28"/>
          <w:szCs w:val="28"/>
        </w:rPr>
        <w:t>условия. Данная группа условий становится обязательной только при включении их в трудовой договор. Иначе говоря, трудовой договор может быть заключен и без дополнительных условий. Таковы, например, испытательный срок при приеме на работу, работа на условиях неполного рабочего времени, льготы и услуги по социальному обеспечению и т.д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удового договора не должны ухудшать положение работника по сравнению с законодательством. В противном случае такой договор признается недействительны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трудовых договоров </w:t>
      </w:r>
      <w:r>
        <w:rPr>
          <w:rFonts w:cs="Times New Roman" w:ascii="Times New Roman" w:hAnsi="Times New Roman"/>
          <w:sz w:val="28"/>
          <w:szCs w:val="28"/>
        </w:rPr>
        <w:t xml:space="preserve">различают в зависимости от срока заключения. Трудовой договор может заключаться </w:t>
      </w:r>
      <w:r>
        <w:rPr>
          <w:rFonts w:cs="Times New Roman" w:ascii="Times New Roman" w:hAnsi="Times New Roman"/>
          <w:b/>
          <w:bCs/>
          <w:sz w:val="28"/>
          <w:szCs w:val="28"/>
        </w:rPr>
        <w:t>на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определенный срок (бессрочный договор)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енный срок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время выполнения определенной работ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ым видом трудового договора явля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нтракт. </w:t>
      </w:r>
      <w:r>
        <w:rPr>
          <w:rFonts w:cs="Times New Roman" w:ascii="Times New Roman" w:hAnsi="Times New Roman"/>
          <w:sz w:val="28"/>
          <w:szCs w:val="28"/>
        </w:rPr>
        <w:t>Срок действия, права, обязанности и ответственность сторон, условия материального обеспечения и организации труда работника, условия расторжения контракта могут устанавливаться по соглашению сторон. При этом условия контракта не могут ухудшать положение работника по сравнению с законодательство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, работодателем в котором выступает физическое лицо, должен быть зарегистрирован в государственной службе занят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ТРУДОВЫЕ ПРАВООТНОШЕНИ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ремени неолитической революции жизнь человека и существование общества возможны лишь при условии трудовой деятельности люд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трудовой деятельности необходимы, с одной стороны, средства и предметы труда, а с другой - способность к труду (рабочая сила). Далеко не всегда одно и то же лицо является одновременно собственником средств производства и носителем рабочей силы. Чаще всего работник и собственник - это разные лиц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удовое правоотношение </w:t>
      </w:r>
      <w:r>
        <w:rPr>
          <w:rFonts w:cs="Times New Roman" w:ascii="Times New Roman" w:hAnsi="Times New Roman"/>
          <w:sz w:val="28"/>
          <w:szCs w:val="28"/>
        </w:rPr>
        <w:t>- это общественное отношение между работником и собственником средств производства (работодателем), в силу которого работодатель использует и оплачивает способность работника к труду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правоотношение, как и все иные правоотношения, имеет свою структуру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убъекты. </w:t>
      </w:r>
      <w:r>
        <w:rPr>
          <w:rFonts w:cs="Times New Roman" w:ascii="Times New Roman" w:hAnsi="Times New Roman"/>
          <w:sz w:val="28"/>
          <w:szCs w:val="28"/>
        </w:rPr>
        <w:t>Ими являются, с одной стороны, работник, с другой стороны - работодатель. В качестве последнего может выступать собственник предприятия, учреждения, организации либо уполномоченный им орган или же физическое лицо (например, индивидуальный предприниматель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ъект. </w:t>
      </w:r>
      <w:r>
        <w:rPr>
          <w:rFonts w:cs="Times New Roman" w:ascii="Times New Roman" w:hAnsi="Times New Roman"/>
          <w:sz w:val="28"/>
          <w:szCs w:val="28"/>
        </w:rPr>
        <w:t>Объектом трудового правоотношения является трудовая деятельность и ее результаты (материальные и духовные ценности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>Содержание трудового правоотношения составляют права и обязанности работника и права и обязанности работодател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язан </w:t>
      </w:r>
      <w:r>
        <w:rPr>
          <w:rFonts w:cs="Times New Roman" w:ascii="Times New Roman" w:hAnsi="Times New Roman"/>
          <w:sz w:val="28"/>
          <w:szCs w:val="28"/>
        </w:rPr>
        <w:t xml:space="preserve">исполнять работу, определенную трудовым договором, и подчиняться установленным правилам внутреннего трудового распорядка. Работни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меет право </w:t>
      </w:r>
      <w:r>
        <w:rPr>
          <w:rFonts w:cs="Times New Roman" w:ascii="Times New Roman" w:hAnsi="Times New Roman"/>
          <w:sz w:val="28"/>
          <w:szCs w:val="28"/>
        </w:rPr>
        <w:t>на здоровые и безопасные условия труда, право на своевременную и полную оплату его труд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одател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язан </w:t>
      </w:r>
      <w:r>
        <w:rPr>
          <w:rFonts w:cs="Times New Roman" w:ascii="Times New Roman" w:hAnsi="Times New Roman"/>
          <w:sz w:val="28"/>
          <w:szCs w:val="28"/>
        </w:rPr>
        <w:t xml:space="preserve">обеспечить условия для трудовой деятельности работника (предоставить инструменты, материалы), обеспечить безопасность труда. В то же время он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меет право </w:t>
      </w:r>
      <w:r>
        <w:rPr>
          <w:rFonts w:cs="Times New Roman" w:ascii="Times New Roman" w:hAnsi="Times New Roman"/>
          <w:sz w:val="28"/>
          <w:szCs w:val="28"/>
        </w:rPr>
        <w:t>потребовать исполнения трудовой функции работником в соответствии с трудовым договоро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ОЛЛЕКТИВНЫЙ ДОГОВОР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отрасли трудового права является то, что одним из источников правовых норм, наряду с законами и подзаконными актами, выступает коллективный догово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лективный договор </w:t>
      </w:r>
      <w:r>
        <w:rPr>
          <w:rFonts w:cs="Times New Roman" w:ascii="Times New Roman" w:hAnsi="Times New Roman"/>
          <w:sz w:val="28"/>
          <w:szCs w:val="28"/>
        </w:rPr>
        <w:t>- это соглашение между работодателем и профсоюзным органом (либо представителями трудового коллектива), содержащее правовые нормы по вопросам оплаты труда, иных социальных и трудовых прав работни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ый договор - это локальный правовой акт, действующий в пределах организации, где он принят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течение установленного срока. Коллективные договоры подлежат уведомительной регистрации органами исполнительной вла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договор заключается на основе действующего законодательства. Поэтому не допускается заключение соглашений, ухудшающих положение работников по сравнению с законодательств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ллективном договоре устанавливаются взаимные обязательства работников и работодателя по регулированию производственных, трудовых, социально-экономических отношений. В частности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>коллективного договора включае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менения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производства и труд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ры по обеспечению продуктивной занятост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ормирование и оплату труда (размеры заработной платы и иных выплат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овление гарантий, компенсаций, льгот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ормы участия трудового коллектива в формировании, распределении и использовании прибыли (если это предусмотрено уставом организации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жим работы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словия и охрану труд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ение жилищно-бытового, культурного, медицинского обслуживания, организацию оздоровления и отдыха работников и ряд других м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ОСНОВАНИЯ ПРЕКРАЩЕНИЯ ТРУДОВОГО ДОГОВОР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ания прекращения трудового договора </w:t>
      </w:r>
      <w:r>
        <w:rPr>
          <w:rFonts w:cs="Times New Roman" w:ascii="Times New Roman" w:hAnsi="Times New Roman"/>
          <w:sz w:val="28"/>
          <w:szCs w:val="28"/>
        </w:rPr>
        <w:t>- это юридические факты, прекращающие договорные правоотношения работника и работодател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Украины о труде основаниями прекращения трудового Договора являются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глашение сторон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е срока трудового договора, кроме случаев, когда трудовые отношения фактически продолжаются, и ни одна из сторон не настаивает на их прекращении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ыв либо поступление работника на военную или альтернативную (невоенную) службу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торжение трудового договора по инициативе работника, собственника или уполномоченного им орган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вод работника с его согласия на другое предприятие, в учреждение, организацию либо переход на выборную должность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каз работника от перевода на работу в другую местность вместе с предприятием (учреждением), а также отказ от продолжения работы в связи с изменением существенных условий труда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ступление в законную силу приговора суда, которым работник осужден к лишению свободы или иному наказанию, исключающему возможность продолжения данной работы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основания, предусмотренные контрактом;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 работника по решению суда в лечебно-трудовой профилактор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ОРЯДОК ПРЕКРАЩЕНИЯ ТРУДОВОГО ДОГОВОРА ПО ИНИЦИАТИВЕ РАБОТНИКА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имеет право расторгнуть бессрочный трудовой договор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исьменно предупредив </w:t>
      </w:r>
      <w:r>
        <w:rPr>
          <w:rFonts w:cs="Times New Roman" w:ascii="Times New Roman" w:hAnsi="Times New Roman"/>
          <w:sz w:val="28"/>
          <w:szCs w:val="28"/>
        </w:rPr>
        <w:t xml:space="preserve">об этом работодателя з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ве недели. </w:t>
      </w:r>
      <w:r>
        <w:rPr>
          <w:rFonts w:cs="Times New Roman" w:ascii="Times New Roman" w:hAnsi="Times New Roman"/>
          <w:sz w:val="28"/>
          <w:szCs w:val="28"/>
        </w:rPr>
        <w:t>При этом работник не обязан давать какие-либо пояснения своего реш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случаев работодатель обязан расторгнуть трудовой договор в срок, о котором просит работник (как правило, до истечения двух недель). Эти случаи следующи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езд на новое место жительств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вод супруга работника на работу в другую местность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упление в учебное заведение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возможность проживания в данной местности (по медицинским показаниям, документально подтвержденным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еременность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ход за ребенком, за больным членом семьи или инвалидом 1 группы;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ход на пенсию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ем на работу по конкурсу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ругие уважительные причины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если работник не оставил работы по истечении срока предупреждения об увольнении и не требует расторжения трудового договора, работодатель не вправе его уволить. Исключение составляет случай, когда на это место уже приглашен другой работник, отказать которому в приеме на работу невозможн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жение трудового договора по инициативе работника оформляется приказом по предприятию, учреждению, организации. В трудовой книжке делается соответствующая запись. С работником должен быть произведен полный расче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ПОРЯДОК ПРЕКРАЩЕНИЯ ТРУДОВОГО ДОГОВОРА ПО ИНИЦИАТИВЕ СОБСТВЕННИКА ИЛИ УПОЛНОМОЧЕННОГО ИМ ОРГАН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твета на предыдущий вопрос ясно, что работник не обязан объяснять причины увольнения по собственному желанию: достаточно предварительного уведомления работодателя. Работодатель поставлен в более жесткие условия: он обязан обосновать расторжение трудового договора по своей инициативе. Основания расторжения трудового договора по инициативе работодателя установлены ст. 40 Кодекса законов о труде Украины. По данным основаниям могут быть расторгнуты как бессрочные, так и срочные трудовые договоры. Работодатель не вправе произвольно расширя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ечень указанных в законе оснований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квидация, реорганизация или перепрофилирование предприятия, учреждения, организации, сокращение численности или штата работников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наружившееся несоответствие работника занимаемой должности или выполняемой работе вследствие недостаточной квалификации либо состояния здоровья, препятствующих продолжению данной работ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истематическое неисполнение работником без уважительных причин обязанностей, возложенных на него трудовым договором (контрактом) или правилами внутреннего трудового распорядка, если к работнику ранее применялись меры дисциплинарного или общественного взыскани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ул (в том числе отсутствие на работе более трех часов в течение рабочего дня) без уважительных причин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явка на работу в течение более четырех месяцев подряд вследствие временной нетрудоспособности, не считая отпуска по беременности и родам, если законодательством не установлен более длительный срок сохранения места работы (должности) при определенном заболевании. За работниками, утратившими трудоспособность в связи с трудовым увечьем или профессиональным заболеванием, место работы сохраняется до восстановления трудоспособности или установления инвалидност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осстановление на работе работника, ранее выполнявшего эту работу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явление на работе в нетрезвом состоянии, в состоянии наркотического или токсического опьянени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овершение по месту работы хищения (в том числе мелкого) государственного или общественного имущества, установленного вступившим в законную силу приговором суда или постановлением органа, в компетенцию которого входит наложение административного взыскания или применение мер общественного воздейств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ольнения работника по сокращению численности или штата работников, обнаружившегося несоответствия занимаемой должности или в связи с восстановлением на работе работника, ранее выполнявшего эту работу, расторжение трудового договора допускается лишь тогда, когда невозможно перевести работника, с его согласия, на другую работу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вольнение работника по инициативе администрации в период временной нетрудоспособности работни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полнительные основания </w:t>
      </w:r>
      <w:r>
        <w:rPr>
          <w:rFonts w:cs="Times New Roman" w:ascii="Times New Roman" w:hAnsi="Times New Roman"/>
          <w:sz w:val="28"/>
          <w:szCs w:val="28"/>
        </w:rPr>
        <w:t>прекращения трудового договора (контракта) некоторых категорий работников при определенных условиях установлены ст. 41 КЗоТ Украины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днократное грубое нарушение трудовых обязанностей руководителем или должностными лицами предприятия, учреждения, организаци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вершение виновных действий работником, непосредственно обслуживающим денежные или товарные ценности, если эти действия дают основания для утраты доверия к нему со стороны работодателя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овершение работником, выполняющим воспитательные функции, аморального проступка, несовместимого с продолжением данной работ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ОСОБЕННОСТИ ТРУДА ЖЕНЩИН И МОЛОДЕЖ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законов о труде и Закон Украины «Об охране труда» (14 октября 1992 г.) устанавливают особые условия труда женщин и молодеж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е более благоприятных и легких условий труда для женщин связано с физиологическими особенностями женского организма. Законодательств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прещено: </w:t>
      </w:r>
      <w:r>
        <w:rPr>
          <w:rFonts w:cs="Times New Roman" w:ascii="Times New Roman" w:hAnsi="Times New Roman"/>
          <w:sz w:val="28"/>
          <w:szCs w:val="28"/>
        </w:rPr>
        <w:t>применение труда женщин на тяжелых работах, на работах с вредными или опасными условиями труда, на подземных работах (за исключением санитарного и бытового обслуживания); привлечение женщин к подъему и перемещению предметов, масса которых превышает установленные для них предельные нормы. Предельные нормы подъема и перемещения грузов при чередовании с иной работой - 10 кг, а при постоянном подъеме и перемещении грузов - 7 кг. Суммарный вес перемещаемых грузов не должен превышать 350 кг при подъеме с рабочей поверхности и 175 кг - с пол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о устанавлива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ьготный режим рабочего времени </w:t>
      </w:r>
      <w:r>
        <w:rPr>
          <w:rFonts w:cs="Times New Roman" w:ascii="Times New Roman" w:hAnsi="Times New Roman"/>
          <w:sz w:val="28"/>
          <w:szCs w:val="28"/>
        </w:rPr>
        <w:t>для женщин. В частности, ограничивается применение труда женщин в ночное время. Ночная работа для женщин допускается только как временная мера или в силу особой необходимости (например, для медицинских работников, работников пищевой промышленност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о способствует сочетани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рудовой деятельности с материнством. </w:t>
      </w:r>
      <w:r>
        <w:rPr>
          <w:rFonts w:cs="Times New Roman" w:ascii="Times New Roman" w:hAnsi="Times New Roman"/>
          <w:sz w:val="28"/>
          <w:szCs w:val="28"/>
        </w:rPr>
        <w:t>Беременным женщинам снижаются нормы выработки либо они переводятся на более легкую работу. Запрещается привлечение беременных женщин и женщин, имеющих детей в возрасте до трех лет, к ночным, сверхурочным работам, работе в выходные дни, направление их в командировку. Запрещено отказывать женщинам в приеме на работу и снижать им заработную плату по мотивам, связанным с беременностью или наличием дет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ые условия труда молодежи устанавливаются с целью обеспечить ее нормальное физиологическое развитие. Законодательств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прещено: </w:t>
      </w:r>
      <w:r>
        <w:rPr>
          <w:rFonts w:cs="Times New Roman" w:ascii="Times New Roman" w:hAnsi="Times New Roman"/>
          <w:sz w:val="28"/>
          <w:szCs w:val="28"/>
        </w:rPr>
        <w:t>применение труда несовершеннолетних на тяжелых работах, на работах с вредными или опасными условиями труда, на подземных работах; привлечение несовершеннолетних к подъему и перемещению предметов, масса которых превышает установленные для них предельные нормы; привлечение несовершеннолетних к ночным, сверхурочным работам и работам в выходные дни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 принимаются на работу только после предварительного медицинского осмотра. Ежегодный обязательный медицинский осмотр необходим лицам в возрасте до 21 год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 имеют право на сокращенное рабочее время. Для несовершеннолетних работников установлена такая продолжительность рабочего времен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работников в возрасте от 16 до 18 лет - 36 часов в неделю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работников в возрасте от 15 до 16 лет - 24 часа в неделю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работающих в период каникул учащихся в возрасте от 14 до 15 лет - 24 часа в недел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тдыха несовершеннолетних также имеет характер правовой льготы. Междусменный отдых несовершеннолетних более продолжителен, так как рабочий день сокращен по сравнению с нормальным рабочим днем. Ежегодный основной отпуск для несовершеннолетних продолжительность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1 календарный день </w:t>
      </w:r>
      <w:r>
        <w:rPr>
          <w:rFonts w:cs="Times New Roman" w:ascii="Times New Roman" w:hAnsi="Times New Roman"/>
          <w:sz w:val="28"/>
          <w:szCs w:val="28"/>
        </w:rPr>
        <w:t>предоставляется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бное для несовершеннолетнего время (как правило, летнее). Несовершеннолетние, совмещающие работу с учебой, имеют право на дополнительные отпуска в связи с учебо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и предоставляются льготы при оплате труда: сокращенные нормы выработки, оплата сокращенного рабочего времени в таком размере, что и нормальное рабочее врем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сех предприятий и организаций устанавливается броня приема на работу и профессиональное обучение молодежи. Трудоспособной молодежи - гражданам Украины - в возрасте от 15 до 28 лет гарантируется предоставл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ервого рабочего места </w:t>
      </w:r>
      <w:r>
        <w:rPr>
          <w:rFonts w:cs="Times New Roman" w:ascii="Times New Roman" w:hAnsi="Times New Roman"/>
          <w:sz w:val="28"/>
          <w:szCs w:val="28"/>
        </w:rPr>
        <w:t>на срок не менее двух лет, а молодым специалистам, окончившим государственные учебные заведения - не менее трех лет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следующие обобщающие выводы: трудовое законодательство регулирует трудовые отношения между работниками и собственниками предприятий, учреждений и организаций независимо от формы собственности, вида деятельности и отраслевой принадлежности. В подавляющем большинстве трудовые отношения возникают на основе особого юридического факта - трудового догово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редусматривает все обязанности и права как работодателя, так и работника. И соответственно, нарушение этих правил ведет к ответственности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писок литератур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валов С.В., Музыченко П.П., Крестовская Н.Н. «Основы правоведения Украины», 2005 г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ttp://www.bases-pravo.ru/basest6.html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рченко М.Н., Дерябина Е.М. «Правоведение», 2009 г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катулла В.И., Надвикова В.В., Сытинская М.В. «Основы правовых знаний», 2008 г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епанова Т.А. «Основы права», 2005 г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абурин С.Н. «Правоведение», 2003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50:00Z</dcterms:created>
  <dc:creator>Vitaliy</dc:creator>
  <dc:description/>
  <cp:keywords/>
  <dc:language>en-US</dc:language>
  <cp:lastModifiedBy>SYSTEM</cp:lastModifiedBy>
  <dcterms:modified xsi:type="dcterms:W3CDTF">2011-09-23T05:50:00Z</dcterms:modified>
  <cp:revision>2</cp:revision>
  <dc:subject/>
  <dc:title>МИНИСТЕРСТВО ОБРАЗОВАНИЯ И НАУКИ УКРАИНЫ</dc:title>
</cp:coreProperties>
</file>