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ука трудового права рассматривает понятие трудового договора в трех взаимосвязанных измерениях: как одну из важнейших форм реализации права на труд; как основание возникновения и временного существования трудовых отношений; как институт трудового права, объединяющий нормы трудового права, регулирующие эти отношения.</w:t>
      </w:r>
    </w:p>
    <w:p>
      <w:pPr>
        <w:pStyle w:val="Normal"/>
        <w:autoSpaceDE w:val="false"/>
        <w:spacing w:lineRule="auto" w:line="360"/>
        <w:ind w:firstLine="709"/>
        <w:jc w:val="both"/>
        <w:rPr/>
      </w:pPr>
      <w:r>
        <w:rPr>
          <w:color w:val="000000"/>
          <w:sz w:val="28"/>
          <w:szCs w:val="28"/>
        </w:rPr>
        <w:t>Формирование рынка труда базируется на свободном стремлении граждан найти подходящую для себя работу и волеизъявлении работодателей, когда они имеют возможность такую работу предоставить. При этом граждане на рынке труда реализуют право на труд, зафиксированное в Трудовом кодексе РФ, и право свободно распоряжаться своими способностями к труду, вытекающее из ст. 37 Конституции РФ, которое в настоящее время осуществляется в следующих формах: в виде заключения трудового договора; посредством вступления в члены кооперативной организации или акционерного общества; поступления на государственную службу; занятия индивидуальной и частнопредпринимательской трудовой деятельностью. При этом следует отграничивать трудовой договор от смежных с ним гражданско-правовых договоров.</w:t>
      </w:r>
    </w:p>
    <w:p>
      <w:pPr>
        <w:pStyle w:val="Normal"/>
        <w:autoSpaceDE w:val="false"/>
        <w:spacing w:lineRule="auto" w:line="360"/>
        <w:ind w:firstLine="709"/>
        <w:jc w:val="both"/>
        <w:rPr>
          <w:color w:val="000000"/>
          <w:sz w:val="28"/>
          <w:szCs w:val="28"/>
        </w:rPr>
      </w:pPr>
      <w:r>
        <w:rPr>
          <w:color w:val="000000"/>
          <w:sz w:val="28"/>
          <w:szCs w:val="28"/>
        </w:rPr>
        <w:t>Фактическая реализация права на труд в одних случаях целиком определяется желанием гражданина (например, при индивидуальной и частнопредпринимательской деятельности), в других – зависит от согласия работодателя (другой стороны трудового договора), в третьих – обусловливается дополнительными юридическими фактами (избранием или назначением на должность и т.д.).</w:t>
      </w:r>
    </w:p>
    <w:p>
      <w:pPr>
        <w:pStyle w:val="Normal"/>
        <w:autoSpaceDE w:val="false"/>
        <w:spacing w:lineRule="auto" w:line="360"/>
        <w:ind w:firstLine="709"/>
        <w:jc w:val="both"/>
        <w:rPr/>
      </w:pPr>
      <w:r>
        <w:rPr>
          <w:color w:val="000000"/>
          <w:sz w:val="28"/>
          <w:szCs w:val="28"/>
        </w:rPr>
        <w:t>В настоящее время из всех способов реализации права граждан на участие в трудовых отношениях именно трудовой договор (из всего предложенного законодателем) лучше отвечает потребностям рыночных трудовых отношений, основанных на наемном характере труда. Являясь основанием возникновения и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вые правоотношения применительно к конкретной личности работника и конкретного работодателя. Посредством трудового договора осуществляется обычно включение гражданина-работника в трудовой коллектив организации. Юридическое значение трудового договора не ограничивается только установлением конкретного трудового правоотношения. Он служит также основанием существования и развития трудового правоотнош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енным условием экономического благополучия организации является целенаправленное и продуманное регулирование отношений, складывающихся между работниками и работодателями. В связи с этим в условиях адаптации к рыночной экономике и реформирования законодательства о труде возрастает значение трудового договора как регулятора индивидуальных трудовых отношений и как основного института особенной части трудового законодательства. Необходимо отметить, что и в будущем трудовой договор сохранит за собой место главной формы свободного распоряжения гражданами своими способностями к труду.</w:t>
      </w:r>
    </w:p>
    <w:p>
      <w:pPr>
        <w:pStyle w:val="Normal"/>
        <w:shd w:fill="FFFFFF" w:val="clear"/>
        <w:spacing w:lineRule="auto" w:line="360"/>
        <w:ind w:firstLine="709"/>
        <w:jc w:val="both"/>
        <w:rPr/>
      </w:pPr>
      <w:r>
        <w:rPr>
          <w:color w:val="000000"/>
          <w:sz w:val="28"/>
          <w:szCs w:val="28"/>
        </w:rPr>
        <w:t>Цель курсовой работы: изучение понятия, сторон и содержания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данной цели необходимо решить следующие задач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смотреть понятие трудового договора, его отличие от смежных гражданско-правовых договоров, связанных с трудом.</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крыть содержание трудового договора, его обязательные и дополнительные услов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аскрыть классификацию трудовых договоров.</w:t>
      </w:r>
    </w:p>
    <w:p>
      <w:pPr>
        <w:pStyle w:val="Normal"/>
        <w:shd w:fill="FFFFFF" w:val="clear"/>
        <w:spacing w:lineRule="auto" w:line="360"/>
        <w:ind w:firstLine="709"/>
        <w:jc w:val="both"/>
        <w:rPr>
          <w:color w:val="000000"/>
          <w:sz w:val="28"/>
          <w:szCs w:val="28"/>
        </w:rPr>
      </w:pPr>
      <w:r>
        <w:rPr>
          <w:color w:val="000000"/>
          <w:sz w:val="28"/>
          <w:szCs w:val="28"/>
        </w:rPr>
        <w:t>Для решения поставленных задач использовался теоретический метод: анализ нормативно-правовых документов и учебно-методической и специальной литературы.</w:t>
      </w:r>
    </w:p>
    <w:p>
      <w:pPr>
        <w:pStyle w:val="Normal"/>
        <w:autoSpaceDE w:val="false"/>
        <w:spacing w:lineRule="auto" w:line="360"/>
        <w:ind w:firstLine="709"/>
        <w:jc w:val="both"/>
        <w:rPr>
          <w:color w:val="000000"/>
          <w:sz w:val="28"/>
        </w:rPr>
      </w:pPr>
      <w:r>
        <w:rPr>
          <w:bCs/>
          <w:color w:val="000000"/>
          <w:sz w:val="28"/>
          <w:szCs w:val="28"/>
        </w:rPr>
        <w:t>В ходе написания курсовой работы были изучены нормативно–правовые акты, посвященные данному вопросу, а также теоретические работы В.М. </w:t>
      </w:r>
      <w:r>
        <w:rPr>
          <w:color w:val="000000"/>
          <w:sz w:val="28"/>
          <w:szCs w:val="28"/>
        </w:rPr>
        <w:t>Лебедева, В.И. Миронова, Л.Н. Анисимова, В.В. Глазырина, Л.Н. Чикановой, С.В. Парамоновой и др.</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numPr>
          <w:ilvl w:val="0"/>
          <w:numId w:val="2"/>
        </w:numPr>
        <w:autoSpaceDE w:val="false"/>
        <w:spacing w:lineRule="auto" w:line="360"/>
        <w:ind w:left="0" w:firstLine="709"/>
        <w:jc w:val="both"/>
        <w:rPr>
          <w:b/>
          <w:b/>
          <w:color w:val="000000"/>
          <w:sz w:val="28"/>
        </w:rPr>
      </w:pPr>
      <w:r>
        <w:rPr>
          <w:b/>
          <w:color w:val="000000"/>
          <w:sz w:val="28"/>
        </w:rPr>
        <w:t>Трудовой договор: понятие, значение, сторон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b/>
          <w:b/>
          <w:color w:val="000000"/>
          <w:sz w:val="28"/>
          <w:szCs w:val="28"/>
        </w:rPr>
      </w:pPr>
      <w:r>
        <w:rPr>
          <w:b/>
          <w:color w:val="000000"/>
          <w:sz w:val="28"/>
          <w:szCs w:val="28"/>
        </w:rPr>
        <w:t>1.1 Трудовой договор и смежные гражданско-правовые договора, связанные с трудом: основные отлич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ст. 37 Конституции РФ закреплена свобода труда, право каждого свободно распоряжаться своими способностями к труду, выбирать род деятельности и профессию без какой-либо дискриминации, при запрещении принудительного труда. В условиях рынка труда свобода труда позволяет каждому гражданину реализовать право на труд на основе трудового договора при свободном добровольном выборе профессии и соответствующей работы. Трудовой договор выступает, таким образом, основной формой реализации свободы труда включая право на труд для каждого, кто желает трудиться, зарабатывая на жизнь своим трудом.</w:t>
      </w:r>
    </w:p>
    <w:p>
      <w:pPr>
        <w:pStyle w:val="Normal"/>
        <w:autoSpaceDE w:val="false"/>
        <w:spacing w:lineRule="auto" w:line="360"/>
        <w:ind w:firstLine="709"/>
        <w:jc w:val="both"/>
        <w:rPr/>
      </w:pPr>
      <w:r>
        <w:rPr>
          <w:color w:val="000000"/>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spacing w:lineRule="auto" w:line="360"/>
        <w:ind w:firstLine="709"/>
        <w:jc w:val="both"/>
        <w:rPr>
          <w:color w:val="000000"/>
          <w:sz w:val="28"/>
          <w:szCs w:val="28"/>
        </w:rPr>
      </w:pPr>
      <w:r>
        <w:rPr>
          <w:color w:val="000000"/>
          <w:sz w:val="28"/>
          <w:szCs w:val="28"/>
        </w:rPr>
        <w:t>Вместе с тем 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 но его значение шире.</w:t>
      </w:r>
    </w:p>
    <w:p>
      <w:pPr>
        <w:pStyle w:val="Normal"/>
        <w:autoSpaceDE w:val="false"/>
        <w:spacing w:lineRule="auto" w:line="360"/>
        <w:ind w:firstLine="709"/>
        <w:jc w:val="both"/>
        <w:rPr/>
      </w:pPr>
      <w:r>
        <w:rPr>
          <w:color w:val="000000"/>
          <w:sz w:val="28"/>
          <w:szCs w:val="28"/>
        </w:rPr>
        <w:t>Это и функциональная роль трудового договора в механизме правового регулирования трудовых отношений, и юридическое значение трудового договора, что особенно проявляется в соотношении трудового договора и трудового правоотношения. Как юридический акт – основание возникновения трудового правоотношения – трудовой договор позволяет его сторонам (работнику и работодателю) достичь соглашения по условиям договора, т.е. по его содержанию, индивидуализировать и конкретизировать эти условия, определить права и обязанности сторон.</w:t>
      </w:r>
    </w:p>
    <w:p>
      <w:pPr>
        <w:pStyle w:val="Normal"/>
        <w:autoSpaceDE w:val="false"/>
        <w:spacing w:lineRule="auto" w:line="360"/>
        <w:ind w:firstLine="709"/>
        <w:jc w:val="both"/>
        <w:rPr/>
      </w:pPr>
      <w:r>
        <w:rPr>
          <w:color w:val="000000"/>
          <w:sz w:val="28"/>
          <w:szCs w:val="28"/>
        </w:rPr>
        <w:t>Трудовой договор является также основанием существования и развития трудового правоотношения. Изменение сторонами условий трудового договора (переводы, перемещения и др.) влечет за собой изменение трудового правоотношения, а прекращение трудового договора разрывает юридическую связь его сторон, т.е. ведет к прекращению трудового правоотношения.</w:t>
      </w:r>
    </w:p>
    <w:p>
      <w:pPr>
        <w:pStyle w:val="Normal"/>
        <w:autoSpaceDE w:val="false"/>
        <w:spacing w:lineRule="auto" w:line="360"/>
        <w:ind w:firstLine="709"/>
        <w:jc w:val="both"/>
        <w:rPr/>
      </w:pPr>
      <w:r>
        <w:rPr>
          <w:color w:val="000000"/>
          <w:sz w:val="28"/>
          <w:szCs w:val="28"/>
        </w:rPr>
        <w:t>Кроме того, трудовой договор имеет большое значение, так как является одним из важнейших институтов, который занимает центральное место в системе российского трудового права. Он объединяет правовые нормы, регулирующие порядок заключения, изменения и прекращения данного договора, т.е. прием, переводы и увольнения работников.</w:t>
      </w:r>
    </w:p>
    <w:p>
      <w:pPr>
        <w:pStyle w:val="Normal"/>
        <w:autoSpaceDE w:val="false"/>
        <w:spacing w:lineRule="auto" w:line="360"/>
        <w:ind w:firstLine="709"/>
        <w:jc w:val="both"/>
        <w:rPr>
          <w:color w:val="000000"/>
          <w:sz w:val="28"/>
          <w:szCs w:val="28"/>
        </w:rPr>
      </w:pPr>
      <w:r>
        <w:rPr>
          <w:color w:val="000000"/>
          <w:sz w:val="28"/>
          <w:szCs w:val="28"/>
        </w:rPr>
        <w:t>Сторонами трудового договора являются работодатель и работник. Таким образом, трудовой договор есть двустороннее соглашение между работником и работодателем как сторонами трудового договора, которые на основании данного договора, вступая в трудовое правоотношение, становятся его участниками (субъектами).</w:t>
      </w:r>
    </w:p>
    <w:p>
      <w:pPr>
        <w:pStyle w:val="Normal"/>
        <w:autoSpaceDE w:val="false"/>
        <w:spacing w:lineRule="auto" w:line="360"/>
        <w:ind w:firstLine="709"/>
        <w:jc w:val="both"/>
        <w:rPr/>
      </w:pPr>
      <w:r>
        <w:rPr>
          <w:color w:val="000000"/>
          <w:sz w:val="28"/>
          <w:szCs w:val="28"/>
        </w:rPr>
        <w:t>Из определения, приведенного в ст. 56 ТК РФ следует, что трудовой договор (соглашение) основан на свободе труда, его стороны свободны в выборе друг друга, а соглашение, свободно достигаемое сторонами, предполагает их добровольное волеизъявление. Заключая трудовой договор, его стороны договариваются о том, в каком структурном подразделении (отдел, цех, участок и т.д.) работник будет работать, и о том, какую трудовую функцию он будет лично выполнять (т.е. по какой конкретно специальности, квалификации и должности он будет работать). Работник также обязуется выполнять работу наряду с подчинением внутреннему распорядку, т.е. он должен соблюдать трудовую дисциплину, правила внутреннего трудового распорядка организации, установленный режим рабочего времени, выполнять установленные нормы труда (нормы выработки, нормированные задания и др.), не совершать дисциплинарных проступков (нарушений трудовой дисциплины), он обязан выполнять распоряжения руководителя и т.д. Подчинение работника трудовому распорядку является отличительной чертой трудового договора.</w:t>
      </w:r>
    </w:p>
    <w:p>
      <w:pPr>
        <w:pStyle w:val="Normal"/>
        <w:autoSpaceDE w:val="false"/>
        <w:spacing w:lineRule="auto" w:line="360"/>
        <w:ind w:firstLine="709"/>
        <w:jc w:val="both"/>
        <w:rPr>
          <w:color w:val="000000"/>
          <w:sz w:val="28"/>
          <w:szCs w:val="28"/>
        </w:rPr>
      </w:pPr>
      <w:r>
        <w:rPr>
          <w:color w:val="000000"/>
          <w:sz w:val="28"/>
          <w:szCs w:val="28"/>
        </w:rPr>
        <w:t>К отличительным признакам трудового договора относится и личный характер выполнения работником его работы, именно по обусловленной трудовой функции. Работник не вправе поручать работу по своей трудовой функции, например врача, юрисконсульта, инженера и др., какому-либо иному лицу. Трудовое законодательство охраняет жизнь и здоровье работника, защищает его трудовые права, честь и его достоинство.</w:t>
      </w:r>
    </w:p>
    <w:p>
      <w:pPr>
        <w:pStyle w:val="Normal"/>
        <w:autoSpaceDE w:val="false"/>
        <w:spacing w:lineRule="auto" w:line="360"/>
        <w:ind w:firstLine="709"/>
        <w:jc w:val="both"/>
        <w:rPr/>
      </w:pPr>
      <w:r>
        <w:rPr>
          <w:color w:val="000000"/>
          <w:sz w:val="28"/>
          <w:szCs w:val="28"/>
        </w:rPr>
        <w:t>Указанные отличительные признаки трудового договора позволяют разграничить данный договор от гражданско-правовых договоров, связанных с трудовой деятельностью (подряд, поручение, возмездное оказание услуг и т.д.), содержанием которых является выполнение конкретного (заранее обусловленного) задания (представление результата труда, оказание услуги).</w:t>
      </w:r>
    </w:p>
    <w:p>
      <w:pPr>
        <w:pStyle w:val="Normal"/>
        <w:autoSpaceDE w:val="false"/>
        <w:spacing w:lineRule="auto" w:line="360"/>
        <w:ind w:firstLine="709"/>
        <w:jc w:val="both"/>
        <w:rPr/>
      </w:pPr>
      <w:r>
        <w:rPr>
          <w:color w:val="000000"/>
          <w:sz w:val="28"/>
          <w:szCs w:val="28"/>
        </w:rPr>
        <w:t>При выполнении заданий по гражданско-правовому договору (например, подряда) труд служит лишь способом выполнения взятых обязательств, так как подрядчик не подчиняется внутреннему трудовому распорядку, он сам распределяет свое время, когда ему работать, когда отдыхать, он не связан определенными нормами труда, не получает определенную заработную плату в установленные дни и часы и др. На основе гражданско-правовых договоров возникают не трудовые, а гражданско-трудовые отношения.</w:t>
      </w:r>
    </w:p>
    <w:p>
      <w:pPr>
        <w:pStyle w:val="Normal"/>
        <w:autoSpaceDE w:val="false"/>
        <w:spacing w:lineRule="auto" w:line="360"/>
        <w:ind w:firstLine="709"/>
        <w:jc w:val="both"/>
        <w:rPr>
          <w:color w:val="000000"/>
          <w:sz w:val="28"/>
          <w:szCs w:val="28"/>
        </w:rPr>
      </w:pPr>
      <w:r>
        <w:rPr>
          <w:color w:val="000000"/>
          <w:sz w:val="28"/>
          <w:szCs w:val="28"/>
        </w:rPr>
        <w:t>Эти отличия имеют важное практическое значение. Если гражданин выполняет работу по гражданско-правовому договору, то время этой работы не засчитывается ему как стаж работы по специальности и не вносится в трудовую книжку, ему не предоставляется ежегодный отпуск, не устанавливаются иные условия труда и льготы, как работникам. На него не распространяется трудовое законодательство, коллективный договор организации, он не вправе обращаться в комиссию по трудовым спорам за разрешением индивидуального трудового спора или участвовать в забастовке и д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2 Стороны трудового догово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ч. 2 ст. 56 ТК РФ следует, что сторонами трудового договора являются работодатель и работник. В качестве работодателя может выступать юридическое или физическое лицо, заключившее с работником трудовой договор. Однако осуществление полномочий работодателя в отношениях, входящих в предмет трудового права, происходит благодаря деятельности физических лиц, пользующихся правом приема и увольнения работников.</w:t>
      </w:r>
    </w:p>
    <w:p>
      <w:pPr>
        <w:pStyle w:val="Normal"/>
        <w:autoSpaceDE w:val="false"/>
        <w:spacing w:lineRule="auto" w:line="360"/>
        <w:ind w:firstLine="709"/>
        <w:jc w:val="both"/>
        <w:rPr/>
      </w:pPr>
      <w:r>
        <w:rPr>
          <w:color w:val="000000"/>
          <w:sz w:val="28"/>
          <w:szCs w:val="28"/>
        </w:rPr>
        <w:t>Работодатель – физическое лицо должен обладать правосубъектностью, то есть всеми рассмотренными элементами правового статуса субъекта трудового права. Поэтому в качестве работодателя может выступать физическое лицо, достигшее возраста 18 лет. До достижения этого возраста в качестве работодателя могут выступать лица, признанные судом эмансипированными. Работодатель – физическое лицо может передавать свои полномочия другим физическим лицам. Такие полномочия оформляются путем выдачи доверенности, в которой оговариваются полномочия физического лица, выступающего от имени работодателя – физического лица. Договор, заключаемый с работодателем – физическим лицом, подлежит регистрации в соответствующем органе местного самоуправления. Передача полномочий работодателем – физическим лицом другим лицам должна быть зарегистрирована в том же органе местного самоуправления. Такой вывод напрашивается в связи с тем, что орган местного самоуправления должен контролировать выполнение обязанностей работодателем – физическим лицом по страхованию работающих у него работников. Подобный контроль предполагает наличие сведений о лицах, наделенных полномочиями выступать в трудовых отношениях от имени работодателя – физического лица.</w:t>
      </w:r>
    </w:p>
    <w:p>
      <w:pPr>
        <w:pStyle w:val="Normal"/>
        <w:autoSpaceDE w:val="false"/>
        <w:spacing w:lineRule="auto" w:line="360"/>
        <w:ind w:firstLine="709"/>
        <w:jc w:val="both"/>
        <w:rPr>
          <w:color w:val="000000"/>
          <w:sz w:val="28"/>
          <w:szCs w:val="28"/>
        </w:rPr>
      </w:pPr>
      <w:r>
        <w:rPr>
          <w:color w:val="000000"/>
          <w:sz w:val="28"/>
          <w:szCs w:val="28"/>
        </w:rPr>
        <w:t>От имени работодателя, являющегося юридическим лицом, полномочия осуществляют также конкретные физические лица. Представителями работодателя, имеющего статус юридического лица, наделены лица, обладающие правом приема и увольнения работников организации. В соответствии с ч. 4 ст. 20 ТК РФ такими полномочиями физические лица могут быть наделены на основании законов, иных нормативных правовых актов, учредительных документов юридического лица и локальных нормативных актов организации.</w:t>
      </w:r>
    </w:p>
    <w:p>
      <w:pPr>
        <w:pStyle w:val="Normal"/>
        <w:autoSpaceDE w:val="false"/>
        <w:spacing w:lineRule="auto" w:line="360"/>
        <w:ind w:firstLine="709"/>
        <w:jc w:val="both"/>
        <w:rPr>
          <w:color w:val="000000"/>
          <w:sz w:val="28"/>
          <w:szCs w:val="28"/>
        </w:rPr>
      </w:pPr>
      <w:r>
        <w:rPr>
          <w:color w:val="000000"/>
          <w:sz w:val="28"/>
          <w:szCs w:val="28"/>
        </w:rPr>
        <w:t>Таким образом, полномочия работодателя, являющегося юридическим лицом, осуществляют лица, которые наделены правом приема и увольнения работников в порядке, установленном законодательством, учредительными документами юридического лица, локальными нормативными актами организации. Действующее законодательство исходит из того, что полномочия работодателя могут появиться у физических лиц только в соответствии с учредительными документами юридического лица, локальными нормативными актами организации. В связи с этим порядок наделения полномочиями по приему и увольнению работников должен быть регламентирован в учредительных документах организации, ее локальных нормативных актах. Следовательно, указанными полномочиями могут наделить исключительно органы и (или) лица, которым данное право предоставлено учредительными документами, а также принятыми в соответствии с учредительными документами локальными нормативными актами организации. По этой причине руководитель организации, который наделен полномочиями по приему и увольнению работников в соответствии с учредительными документами компетентным органом, не может передавать эти полномочия другим лицам, если такая передача не предусмотрена учредительными документами и (или) принятыми в соответствии с учредительными документами локальными нормативными актами организации. В частности, руководитель организации не может выдать доверенность на осуществление полномочий по приему и увольнению другими лицами, если это не предусмотрено учредительными документами, локальными нормативными актами организации. Выдача такой доверенности вступает в противоречие с действующим законодательством, которое не предоставляет права передавать полномочия по приему и увольнению работников на основании доверенности.</w:t>
      </w:r>
    </w:p>
    <w:p>
      <w:pPr>
        <w:pStyle w:val="Normal"/>
        <w:autoSpaceDE w:val="false"/>
        <w:spacing w:lineRule="auto" w:line="360"/>
        <w:ind w:firstLine="709"/>
        <w:jc w:val="both"/>
        <w:rPr/>
      </w:pPr>
      <w:r>
        <w:rPr>
          <w:color w:val="000000"/>
          <w:sz w:val="28"/>
          <w:szCs w:val="28"/>
        </w:rPr>
        <w:t>Основаниями для возникновения полномочий работодателя в ст. 20 ТК РФ указаны положения учредительных документов, принятых в соответствии с учредительными документами локальных нормативных актов организации, которые предусматривают порядок наделения указанными полномочиями, определяют компетенцию органов и должностных лиц юридического лица по предоставлению полномочий работодателя. Поэтому акты, издаваемые от имени работодателя лицом на основании доверенности, выданной руководителем, наделенным в установленном законодательством порядке полномочиями по приему и увольнению, не могут сами по себе порождать для работников неблагоприятные последствия, поскольку они издаются лицом, не имеющим соответствующих полномочий работодателя. Следовательно, от имени работодателя, имеющего статус юридического лица, полномочия осуществляют лица, наделенные ими в установленном законодательством порядке.</w:t>
      </w:r>
    </w:p>
    <w:p>
      <w:pPr>
        <w:pStyle w:val="Normal"/>
        <w:autoSpaceDE w:val="false"/>
        <w:spacing w:lineRule="auto" w:line="360"/>
        <w:ind w:firstLine="709"/>
        <w:jc w:val="both"/>
        <w:rPr>
          <w:color w:val="000000"/>
          <w:sz w:val="28"/>
          <w:szCs w:val="28"/>
        </w:rPr>
      </w:pPr>
      <w:r>
        <w:rPr>
          <w:color w:val="000000"/>
          <w:sz w:val="28"/>
          <w:szCs w:val="28"/>
        </w:rPr>
        <w:t>Второй стороной трудового договора является работник, который должен личным трудом выполнять порученную ему работу. Для заключения трудового договора работник также должен обладать всеми элементами правового статуса субъекта трудового права.</w:t>
      </w:r>
    </w:p>
    <w:p>
      <w:pPr>
        <w:pStyle w:val="Normal"/>
        <w:autoSpaceDE w:val="false"/>
        <w:spacing w:lineRule="auto" w:line="360"/>
        <w:ind w:firstLine="709"/>
        <w:jc w:val="both"/>
        <w:rPr/>
      </w:pPr>
      <w:r>
        <w:rPr>
          <w:color w:val="000000"/>
          <w:sz w:val="28"/>
          <w:szCs w:val="28"/>
        </w:rPr>
        <w:t>В полном объеме правосубъектностью работник обладает с 18 лет. Хотя в соответствии с ч. 1 ст. 63 ТК РФ заключение работником трудового договора допускается с 16 лет. Однако работник в возрасте до 18 лет не обладает в полном объеме трудовыми правами, например, он не может занимать должности по непосредственному обслуживанию материальных и денежных ценностей, так как заключение с ним договора о полной материальной ответственности действующее законодательство не допускает. В ч. 2 ст. 63 ТК РФ говорится о том, что лица, достигшие возраста 15 лет, в случаях получения общего образования либо оставления общеобразовательного учреждения на основании федерального закона также могут самостоятельно заключать трудовой договор с работодателем.</w:t>
      </w:r>
    </w:p>
    <w:p>
      <w:pPr>
        <w:pStyle w:val="Normal"/>
        <w:autoSpaceDE w:val="false"/>
        <w:spacing w:lineRule="auto" w:line="360"/>
        <w:ind w:firstLine="709"/>
        <w:jc w:val="both"/>
        <w:rPr/>
      </w:pPr>
      <w:r>
        <w:rPr>
          <w:color w:val="000000"/>
          <w:sz w:val="28"/>
          <w:szCs w:val="28"/>
        </w:rPr>
        <w:t>Работники, заключившие трудовой договор в возрасте 15 лет, также не обладают в полном объеме трудовыми правами, они не могут исполнять и многие трудовые обязанности, в частности работать сверх установленной продолжительности рабочего времени. С согласия одного из родителей (опекуна, попечителя) и органа опеки и попечительства трудовой договор может быть заключен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а обучения. Возникновение правосубъектности у работников в возрасте 14 лет связано с волеизъявлением одного из родителей или лица их заменяющего, а также соответствующего органа опеки и попечительства. Отсутствие такого волеизъявления не позволяет сделать вывод о наличии у них трудовой правосубъектности, предполагающей по своему усмотрению распоряжение способностями к труду. Поэтому следует сделать вывод, что трудовая правосубъектность работников в возрасте 14 лет ограничена действующим законодательством, а также волеизъявлением родителей, лиц их заменяющих, а также органов опеки и попечительства.</w:t>
      </w:r>
    </w:p>
    <w:p>
      <w:pPr>
        <w:pStyle w:val="Normal"/>
        <w:autoSpaceDE w:val="false"/>
        <w:spacing w:lineRule="auto" w:line="360"/>
        <w:ind w:firstLine="709"/>
        <w:jc w:val="both"/>
        <w:rPr/>
      </w:pPr>
      <w:r>
        <w:rPr>
          <w:color w:val="000000"/>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а также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их здоровью и нравственному развитию. Нельзя не заметить, что минимальный возраст для заключения трудового договора с этими работниками не установлен. Едва ли лицо в возрасте до 14 лет способно самостоятельно заключить трудовой договор с работодателем. В связи с чем от имени работника в возрасте до 14 лет при заключении трудового договора выступают законные представители. И данная категория работников не обладает в полном объеме правосубъектностью. Выполнение работы не должно препятствовать обучению работников в возрасте до 14 лет. Привлечение к труду лиц моложе 15 лет вступает в противоречие с нормами международно-правовой регламентации труда.</w:t>
      </w:r>
    </w:p>
    <w:p>
      <w:pPr>
        <w:pStyle w:val="Normal"/>
        <w:autoSpaceDE w:val="false"/>
        <w:spacing w:lineRule="auto" w:line="360"/>
        <w:ind w:firstLine="709"/>
        <w:jc w:val="both"/>
        <w:rPr>
          <w:color w:val="000000"/>
          <w:sz w:val="28"/>
          <w:szCs w:val="28"/>
        </w:rPr>
      </w:pPr>
      <w:r>
        <w:rPr>
          <w:color w:val="000000"/>
          <w:sz w:val="28"/>
          <w:szCs w:val="28"/>
        </w:rPr>
        <w:t>В связи с чем привлечение к труду лиц моложе 14 лет должно сопровождаться прохождением профессионального обучения с целью получения навыков для создания и исполнения произведений. Следует заметить, что в ч. 4 ст. 63 ТК РФ дан исчерпывающий перечень организаций и видов работ, где может быть использован труд лиц моложе 14 лет. Использование труда несовершеннолетних на других работах иными организациями является нарушением трудового законодательства.</w:t>
      </w:r>
    </w:p>
    <w:p>
      <w:pPr>
        <w:pStyle w:val="Normal"/>
        <w:autoSpaceDE w:val="false"/>
        <w:spacing w:lineRule="auto" w:line="360"/>
        <w:ind w:firstLine="709"/>
        <w:jc w:val="both"/>
        <w:rPr>
          <w:color w:val="000000"/>
          <w:sz w:val="28"/>
          <w:szCs w:val="28"/>
        </w:rPr>
      </w:pPr>
      <w:r>
        <w:rPr>
          <w:color w:val="000000"/>
          <w:sz w:val="28"/>
          <w:szCs w:val="28"/>
        </w:rPr>
        <w:t>Трудовой договор заключается с конкретным работником, поэтому трудовой договор имеет личный характер. В связи с чем при исполнении трудового договора интересы работника может представлять лицо, которое работник уполномочил на данное представительство. Объем полномочий на представительство также определяет лично работник. Работник может поручить представительство своих интересов при исполнении обязательств по трудовому договору как физическому, так и юридическому лицу, в частности профсоюзу. Наделение полномочиями по представительству конкретного работника может происходить путем выдачи доверенности или путем подачи заявления в ходе судебного разбирательства. От имени несовершеннолетних работников при исполнении обязательств по трудовому договору могут выступать их законные представители. Законные представители вправе вступить в защиту интересов несовершеннолетнего работника и без его согласия, то есть они не должны оформлять доверенность, а также получать от работника письменное заявление для осуществления его представительства.</w:t>
      </w:r>
    </w:p>
    <w:p>
      <w:pPr>
        <w:pStyle w:val="Normal"/>
        <w:autoSpaceDE w:val="false"/>
        <w:spacing w:lineRule="auto" w:line="360"/>
        <w:ind w:firstLine="709"/>
        <w:jc w:val="both"/>
        <w:rPr/>
      </w:pPr>
      <w:r>
        <w:rPr>
          <w:color w:val="000000"/>
          <w:sz w:val="28"/>
          <w:szCs w:val="28"/>
        </w:rPr>
        <w:t>В защиту несовершеннолетних работников помимо законных представителей могут выступить органы опеки и попечительства. Таким образом, представительство интересов работников при реализации условий трудового договора осуществляют лишь лица, уполномоченные самими работниками, а несовершеннолетних работников – их законные представители, а также органы опеки и попечительства.</w:t>
      </w:r>
    </w:p>
    <w:p>
      <w:pPr>
        <w:pStyle w:val="Normal"/>
        <w:autoSpaceDE w:val="false"/>
        <w:spacing w:lineRule="auto" w:line="360"/>
        <w:ind w:firstLine="709"/>
        <w:jc w:val="both"/>
        <w:rPr/>
      </w:pPr>
      <w:r>
        <w:rPr>
          <w:color w:val="000000"/>
          <w:sz w:val="28"/>
          <w:szCs w:val="28"/>
        </w:rPr>
        <w:t>Таким образом, в соответствии со ст. 56 ТК РФ под трудовым договором понимается правовой акт – соглашение между работником и работодателем, согласно которому работник обязуется лично выполнять работу по определенной специальности, квалификации или должности с подчинением внутреннему трудовому распорядку, действующему у данного работодателя, а работодатель обязуется предоставить работнику работу по обусловленной трудовой функции, выплачивать работнику своевременно и в полном размере заработную плату и обеспечивать условия труда, предусмотренные законодательством о труде, коллективным договором и соглашением сторон. Основой договора является соглашение сторон. Существо трудового договора составляет соглашение о трудовой функции работника, т.е. о выполнении им работы по определенной специальности, квалификации или долж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оронами трудового договора являются работник и работодатель. Стороной является гражданин, заключивший трудовой договор о выполнении определенной работы и выступающий в качестве работника. Другой стороной трудового договора является организация или физическое лицо согласно ст. 20 ТК РФ, которые могут быть в качестве стороны трудового договора только в том случае, когда они являются субъектами трудового пра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63 ТК РФ, правом заключения трудового договора (по общему правилу) пользуются лица, достигшие 16-летнего возраста. В то же время в трудовые отношения могут вступать лица, достигшие 15-летнего возраста, в случае, если ими получено основное общее образование, либо они продолжили освоение программы основного общего образования по иной, чем очная, форме обучения, или они оставили общеобразовательное учреждение (не получив при этом образования) для выполнения легкого труда, не причиняющего вреда их здоровью. Учащиеся образовательных учреждений, достигшие возраста 14 лет, также могут вступать в трудовые отношения, но лишь для выполнения в свободное от учебы время «легкого» труда, не причиняющего вреда их здоровью и не нарушающего процесса обучения. Для этого, помимо желания самого учащегося, необходимо также согласие одного из его родителей (попечителя) и органа опеки и попечитель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Содержание трудового договора</w:t>
      </w:r>
    </w:p>
    <w:p>
      <w:pPr>
        <w:pStyle w:val="Normal"/>
        <w:autoSpaceDE w:val="false"/>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держание трудового договора определяется в настоящее время не только государственным стандартом на основе ст. 57 ТК РФ, но и взаимной договоренностью между работником и работодателем относительно условий трудового договора. Обычно она касается места работы с указанием структурного подразделения, в которое работник принимается на работу, даты начала работы, наименования профессии или должности работника, прав и обязанностей работника и работодателя, в том числе по обеспечению охраны труда, условий оплаты труда, в том числе размера тарифной ставки или должностного оклада, доплат и надбавок, поощрительных выплат, режима рабочего времени и времени отдыха, продолжительности ежегодного отпуска, условий повышения квалификации, льгот по социальному обслуживанию, социальному обеспечению, медицинскому и социальному страхова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трудовом договоре указываю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едения о документах, удостоверяющих личность работника и работодателя (физического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ведения о представителе работодателя, подписавшим трудовой договор, и основание, в силу которого он наделен соответствующими полномочиями, и др.</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сли при заключении трудового договора в него не были включены какие-либо сведения или условия из числа предусмотренных ст. 57 ТК РФ, то данное обстоятельство не является основанием для признания трудового договора незаключенным или его расторжения. В этом случае трудовой договор должен быть дополнен недостающими сведениям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енным в письменной форме, которые являются неотъемлемой часть трудового договор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овокупность условий, определяющих взаимные права и обязанности сторон, составляет содержание трудового договора. К ним относятся условия, установленные как самими сторонами, так и законами и другими нормативно-правовыми актами о труде. С учетом неоднозначности и многообразия условий трудового договора, сложившейся практики трудовых правоотношений наука трудового права выделяет среди них две группы условий: необходимые (обязательные или конституционные) и дополнительные (факультативные). Необходимые условия должны обязательно содержаться в любом трудовом договор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бязательным условиям трудового договора следует отнести соглашение между гражданином и работодателем (представителем работодателя), которое касается специальности, квалификации или должности (трудовой функции); подчинения работника правилам внутреннего трудового распорядка; размера оплаты труда; обеспечения условий труда, предусмотренных законодательством о труде и коллективным договором; срока трудового договора и др. При заключении трудового договора должно быть обусловлено время, когда работник приступит к исполнению своих обязанностей, а если такое не было предусмотрено соглашением, то началом действия трудового договора считается момент фактического допуска работника к исполнению служебных обязанносте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ополнительные (факультативные) условия не являются обязательно присущими трудовому договору. Они могут составлять, а могут и не составлять конкретное содержание трудового договора. К дополнительным относятся следующие условия: об испытательном сроке; о неполном рабочем дне или неполной рабочей неделе; о ненормированном рабочем дне; о совмещении профессий (должностей) и расширении зоны обслуживания; о внутреннем совместительстве; о предоставлении жилплощади или места ребенку в детском саду и т.д. В ряде случаев установление поощрительных (дополнительных) условий трудового договора прямо предусмотрено действующим законодательством. По соглашению между работником и работодателем может устанавливаться как при приеме на работу, так и впоследствии неполный рабочий день или неполная рабочая недел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овокупность условий, определяющих взаимные права и обязанности сторон, составляет содержание трудового договора. К обязательным условиям трудового договора следует отнести соглашение между гражданином и работодателем, которое касается специальности, квалификации или должности; подчинения работника правилам внутреннего трудового распорядка; размера оплаты труда; обеспечения условий труда, предусмотренных законодательством о труде и коллективным договором; срока трудового договора и др. К дополнительным условиям трудового договора по соглашению между сторонами можно отнести и любые другие (права и обязанности работника и работодателя), не ухудшающие положение работника в трудовых отношениях соотносительно с законодательством о труде, а именно: об уточнении места работы;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водилось за счет средств работодателя; о видах и об условиях дополнительного страхования работника; об улучшении социально-бытовых условий работника и членов его семьи и др.</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Классификация трудовых договор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татья 58 ТК РФ предусматривает два вида трудового договора: трудовой договор, заключенный на неопределенный срок, и срочный трудовой договор. Последний заключается сторонами на определенный срок не более пяти лет, если другой срок не установлен Трудовым кодексом РФ и иными федеральными законами.</w:t>
      </w:r>
    </w:p>
    <w:p>
      <w:pPr>
        <w:pStyle w:val="Normal"/>
        <w:autoSpaceDE w:val="false"/>
        <w:spacing w:lineRule="auto" w:line="360"/>
        <w:ind w:firstLine="709"/>
        <w:jc w:val="both"/>
        <w:rPr/>
      </w:pPr>
      <w:r>
        <w:rPr>
          <w:color w:val="000000"/>
          <w:sz w:val="28"/>
          <w:szCs w:val="28"/>
        </w:rPr>
        <w:t>Трудовой договор, заключенный на неопределенный срок, – договор, в котором не оговаривается срок его действия. Большинство трудовых договоров заключается на неопределенный срок. Заключение срочных трудовых договоров ограничено. Такое ограничение было введено еще Законом РФ от 25.09.92 №3543–1 «О внесении изменений и дополнений в Кодекс законов о труде РСФСР», с тем, чтобы прекратить практику заключения срочного трудового договора со всеми работниками, в том числе с теми, кто принимается на постоянную работу. Устанавливая ограничение на заключение срочного трудового договора, законодатель исходил из того, что повсеместное заключение срочных трудовых договоров, которые могут прекращаться по дополнительному основанию, не свойственному иным трудовым договорам, – по истечении срока договора, серьезно нарушает трудовые права работников.</w:t>
      </w:r>
    </w:p>
    <w:p>
      <w:pPr>
        <w:pStyle w:val="Normal"/>
        <w:autoSpaceDE w:val="false"/>
        <w:spacing w:lineRule="auto" w:line="360"/>
        <w:ind w:firstLine="709"/>
        <w:jc w:val="both"/>
        <w:rPr/>
      </w:pPr>
      <w:r>
        <w:rPr>
          <w:color w:val="000000"/>
          <w:sz w:val="28"/>
          <w:szCs w:val="28"/>
        </w:rPr>
        <w:t>Тенденция на ограничение заключения срочного трудового договора подтверждена Трудовым кодексом РФ, который требует указывать в этом договоре обстоятельства, послужившие основанием для его заключения. Если такой договор заключен при отсутствии достаточных к тому оснований, установленных судом, то он считается заключенным на неопределенный срок.</w:t>
      </w:r>
    </w:p>
    <w:p>
      <w:pPr>
        <w:pStyle w:val="Normal"/>
        <w:autoSpaceDE w:val="false"/>
        <w:spacing w:lineRule="auto" w:line="360"/>
        <w:ind w:firstLine="709"/>
        <w:jc w:val="both"/>
        <w:rPr>
          <w:color w:val="000000"/>
          <w:sz w:val="28"/>
          <w:szCs w:val="28"/>
        </w:rPr>
      </w:pPr>
      <w:r>
        <w:rPr>
          <w:color w:val="000000"/>
          <w:sz w:val="28"/>
          <w:szCs w:val="28"/>
        </w:rPr>
        <w:t>Трудовой кодекс не только устанавливает условия, при которых может быть заключен срочный трудовой договор, но и предусматривает определенный механизм, призванный ограничить случаи незаконного заключения срочного трудового договора.</w:t>
      </w:r>
    </w:p>
    <w:p>
      <w:pPr>
        <w:pStyle w:val="Normal"/>
        <w:autoSpaceDE w:val="false"/>
        <w:spacing w:lineRule="auto" w:line="360"/>
        <w:ind w:firstLine="709"/>
        <w:jc w:val="both"/>
        <w:rPr/>
      </w:pPr>
      <w:r>
        <w:rPr>
          <w:color w:val="000000"/>
          <w:sz w:val="28"/>
          <w:szCs w:val="28"/>
        </w:rPr>
        <w:t>Статья 58 ТК РФ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На практике нередки случаи, когда работодатель неоднократно заключает срочный трудовой договор на непродолжительный срок для выполнения одной и той же трудовой функции. Сам факт такого заключения может свидетельствовать о постоянном характере работы, выполняемой по срочному трудовому договору. Поэтому суд с учетом обстоятельств каждого дела вправе признать трудовой договор заключенным на неопределенный срок (п. 14 Постановления Пленума ВС РФ от 17.03.2004 №2).</w:t>
      </w:r>
    </w:p>
    <w:p>
      <w:pPr>
        <w:pStyle w:val="Normal"/>
        <w:autoSpaceDE w:val="false"/>
        <w:spacing w:lineRule="auto" w:line="360"/>
        <w:ind w:firstLine="709"/>
        <w:jc w:val="both"/>
        <w:rPr/>
      </w:pPr>
      <w:r>
        <w:rPr>
          <w:color w:val="000000"/>
          <w:sz w:val="28"/>
          <w:szCs w:val="28"/>
        </w:rPr>
        <w:t>Основания заключения срочных трудовых договоров изложены в ст. ст. 58 и 59 ТК РФ. Согласно названным выше статьям все срочные трудовые договоры классифицируются на две группы. К первой группе относятся срочные трудовые договоры, которые иными быть не могут. Они соответствуют условиям, указанным в ст. 58 ТК РФ, а именно: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Эти договоры предусмотрены в ч. 1 ст. 59 ТК РФ.</w:t>
      </w:r>
    </w:p>
    <w:p>
      <w:pPr>
        <w:pStyle w:val="Normal"/>
        <w:autoSpaceDE w:val="false"/>
        <w:spacing w:lineRule="auto" w:line="360"/>
        <w:ind w:firstLine="709"/>
        <w:jc w:val="both"/>
        <w:rPr>
          <w:color w:val="000000"/>
          <w:sz w:val="28"/>
          <w:szCs w:val="28"/>
        </w:rPr>
      </w:pPr>
      <w:r>
        <w:rPr>
          <w:color w:val="000000"/>
          <w:sz w:val="28"/>
          <w:szCs w:val="28"/>
        </w:rPr>
        <w:t>Они заключаются:</w:t>
      </w:r>
    </w:p>
    <w:p>
      <w:pPr>
        <w:pStyle w:val="Normal"/>
        <w:autoSpaceDE w:val="false"/>
        <w:spacing w:lineRule="auto" w:line="360"/>
        <w:ind w:firstLine="709"/>
        <w:jc w:val="both"/>
        <w:rPr/>
      </w:pPr>
      <w:r>
        <w:rPr>
          <w:color w:val="000000"/>
          <w:sz w:val="28"/>
          <w:szCs w:val="28"/>
        </w:rPr>
        <w:t>– </w:t>
      </w:r>
      <w:r>
        <w:rPr>
          <w:color w:val="000000"/>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Такой договор широко используется для замещения длительно отсутствующего работника: например, при предоставлении женщине отпуска по уходу за ребенком, при направлении работника в длительную командировку. Срок действия трудового договора в этих случаях определяется временем отсутствия работника, за которым сохраняется по закону место работы. Дата возвращения отсутствующего работника является датой окончания срочного трудового договора;</w:t>
      </w:r>
    </w:p>
    <w:p>
      <w:pPr>
        <w:pStyle w:val="Normal"/>
        <w:autoSpaceDE w:val="false"/>
        <w:spacing w:lineRule="auto" w:line="360"/>
        <w:ind w:firstLine="709"/>
        <w:jc w:val="both"/>
        <w:rPr/>
      </w:pPr>
      <w:r>
        <w:rPr>
          <w:color w:val="000000"/>
          <w:sz w:val="28"/>
          <w:szCs w:val="28"/>
        </w:rPr>
        <w:t>– </w:t>
      </w:r>
      <w:r>
        <w:rPr>
          <w:color w:val="000000"/>
          <w:sz w:val="28"/>
          <w:szCs w:val="28"/>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сезона). Заключение срочного трудового договора на срок до двух месяцев предполагает, что этот договор используется для выполнения работы, которая не является постоянной. Конкретный срок трудового договора в пределах до двух месяцев определяется соглашением сторон.</w:t>
      </w:r>
    </w:p>
    <w:p>
      <w:pPr>
        <w:pStyle w:val="Normal"/>
        <w:autoSpaceDE w:val="false"/>
        <w:spacing w:lineRule="auto" w:line="360"/>
        <w:ind w:firstLine="709"/>
        <w:jc w:val="both"/>
        <w:rPr/>
      </w:pPr>
      <w:r>
        <w:rPr>
          <w:color w:val="000000"/>
          <w:sz w:val="28"/>
          <w:szCs w:val="28"/>
        </w:rPr>
        <w:t>Для заключения срочных трудовых договоров с работниками, занятыми на сезонных работах, необходимо наличие двух условий. Первое условие – работа должна выполняться в силу природных и климатических факторов не круглый год, а в течение периода, не превышающего, как правило, 6 месяцев. Второе условие – выполняемая работа должна быть включена в перечень сезонных работ, определенных отраслевыми (межотраслевыми) соглашениями, заключаемыми на федеральном уровне социального партнерства;</w:t>
      </w:r>
    </w:p>
    <w:p>
      <w:pPr>
        <w:pStyle w:val="Normal"/>
        <w:autoSpaceDE w:val="false"/>
        <w:spacing w:lineRule="auto" w:line="360"/>
        <w:ind w:firstLine="709"/>
        <w:jc w:val="both"/>
        <w:rPr/>
      </w:pPr>
      <w:r>
        <w:rPr>
          <w:color w:val="000000"/>
          <w:sz w:val="28"/>
          <w:szCs w:val="28"/>
        </w:rPr>
        <w:t>– </w:t>
      </w:r>
      <w:r>
        <w:rPr>
          <w:color w:val="000000"/>
          <w:sz w:val="28"/>
          <w:szCs w:val="28"/>
        </w:rPr>
        <w:t>с лицами, направляемыми на работу за границу;</w:t>
      </w:r>
    </w:p>
    <w:p>
      <w:pPr>
        <w:pStyle w:val="Normal"/>
        <w:autoSpaceDE w:val="false"/>
        <w:spacing w:lineRule="auto" w:line="360"/>
        <w:ind w:firstLine="709"/>
        <w:jc w:val="both"/>
        <w:rPr/>
      </w:pPr>
      <w:r>
        <w:rPr>
          <w:color w:val="000000"/>
          <w:sz w:val="28"/>
          <w:szCs w:val="28"/>
        </w:rPr>
        <w:t>– </w:t>
      </w:r>
      <w:r>
        <w:rPr>
          <w:color w:val="000000"/>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 Такие срочные трудовые договоры заключаются в двух случаях. Первый случай – когда требуется выполнение работ не по обычной деятельности организации, например для проведения монтажных работ. Срок договора определяется общими правилами – до пяти лет. Второй случай – работа выполняется по обычной трудовой деятельности, но известно заранее, что объем этой деятельности увеличивается. Срок такого договора не может превышать одного года;</w:t>
      </w:r>
    </w:p>
    <w:p>
      <w:pPr>
        <w:pStyle w:val="Normal"/>
        <w:autoSpaceDE w:val="false"/>
        <w:spacing w:lineRule="auto" w:line="360"/>
        <w:ind w:firstLine="709"/>
        <w:jc w:val="both"/>
        <w:rPr/>
      </w:pPr>
      <w:r>
        <w:rPr>
          <w:color w:val="000000"/>
          <w:sz w:val="28"/>
          <w:szCs w:val="28"/>
        </w:rPr>
        <w:t>– </w:t>
      </w:r>
      <w:r>
        <w:rPr>
          <w:color w:val="000000"/>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autoSpaceDE w:val="false"/>
        <w:spacing w:lineRule="auto" w:line="360"/>
        <w:ind w:firstLine="709"/>
        <w:jc w:val="both"/>
        <w:rPr/>
      </w:pPr>
      <w:r>
        <w:rPr>
          <w:color w:val="000000"/>
          <w:sz w:val="28"/>
          <w:szCs w:val="28"/>
        </w:rPr>
        <w:t>– </w:t>
      </w:r>
      <w:r>
        <w:rPr>
          <w:color w:val="000000"/>
          <w:sz w:val="28"/>
          <w:szCs w:val="28"/>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 Срок действия такого договора прекращается по завершении работы;</w:t>
      </w:r>
    </w:p>
    <w:p>
      <w:pPr>
        <w:pStyle w:val="Normal"/>
        <w:autoSpaceDE w:val="false"/>
        <w:spacing w:lineRule="auto" w:line="360"/>
        <w:ind w:firstLine="709"/>
        <w:jc w:val="both"/>
        <w:rPr/>
      </w:pPr>
      <w:r>
        <w:rPr>
          <w:color w:val="000000"/>
          <w:sz w:val="28"/>
          <w:szCs w:val="28"/>
        </w:rPr>
        <w:t>– </w:t>
      </w:r>
      <w:r>
        <w:rPr>
          <w:color w:val="000000"/>
          <w:sz w:val="28"/>
          <w:szCs w:val="28"/>
        </w:rPr>
        <w:t>для выполнения работ, непосредственно связанных со стажировкой и профессиональным обучением работника.;</w:t>
      </w:r>
    </w:p>
    <w:p>
      <w:pPr>
        <w:pStyle w:val="Normal"/>
        <w:autoSpaceDE w:val="false"/>
        <w:spacing w:lineRule="auto" w:line="360"/>
        <w:ind w:firstLine="709"/>
        <w:jc w:val="both"/>
        <w:rPr/>
      </w:pPr>
      <w:r>
        <w:rPr>
          <w:color w:val="000000"/>
          <w:sz w:val="28"/>
          <w:szCs w:val="28"/>
        </w:rPr>
        <w:t>– </w:t>
      </w:r>
      <w:r>
        <w:rPr>
          <w:color w:val="000000"/>
          <w:sz w:val="28"/>
          <w:szCs w:val="28"/>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 Квалифицирующим признаком для заключения срочного трудового договора в данном случае являются выборы работника. Срок такого договора определяется сроком избрания;</w:t>
      </w:r>
    </w:p>
    <w:p>
      <w:pPr>
        <w:pStyle w:val="Normal"/>
        <w:autoSpaceDE w:val="false"/>
        <w:spacing w:lineRule="auto" w:line="360"/>
        <w:ind w:firstLine="709"/>
        <w:jc w:val="both"/>
        <w:rPr/>
      </w:pPr>
      <w:r>
        <w:rPr>
          <w:color w:val="000000"/>
          <w:sz w:val="28"/>
          <w:szCs w:val="28"/>
        </w:rPr>
        <w:t>– </w:t>
      </w:r>
      <w:r>
        <w:rPr>
          <w:color w:val="000000"/>
          <w:sz w:val="28"/>
          <w:szCs w:val="28"/>
        </w:rPr>
        <w:t>с лицами, направленными на временные работы органами службы занятости населения, в том числе на проведение общественных работ;</w:t>
      </w:r>
    </w:p>
    <w:p>
      <w:pPr>
        <w:pStyle w:val="Normal"/>
        <w:autoSpaceDE w:val="false"/>
        <w:spacing w:lineRule="auto" w:line="360"/>
        <w:ind w:firstLine="709"/>
        <w:jc w:val="both"/>
        <w:rPr/>
      </w:pPr>
      <w:r>
        <w:rPr>
          <w:color w:val="000000"/>
          <w:sz w:val="28"/>
          <w:szCs w:val="28"/>
        </w:rPr>
        <w:t>– </w:t>
      </w:r>
      <w:r>
        <w:rPr>
          <w:color w:val="000000"/>
          <w:sz w:val="28"/>
          <w:szCs w:val="28"/>
        </w:rPr>
        <w:t>с гражданами, направленными для прохождения альтернативной гражданской службы.</w:t>
      </w:r>
    </w:p>
    <w:p>
      <w:pPr>
        <w:pStyle w:val="Normal"/>
        <w:autoSpaceDE w:val="false"/>
        <w:spacing w:lineRule="auto" w:line="360"/>
        <w:ind w:firstLine="709"/>
        <w:jc w:val="both"/>
        <w:rPr/>
      </w:pPr>
      <w:r>
        <w:rPr>
          <w:color w:val="000000"/>
          <w:sz w:val="28"/>
          <w:szCs w:val="28"/>
        </w:rPr>
        <w:t>Перечень оснований для заключения срочных трудовых договоров, предусмотренный ч. 1 ст. 59 ТК РФ, не является исчерпывающим. Возможно заключение срочных трудовых договоров в других случаях, если они указаны в Трудовом кодексе РФ или иных федеральных законах.</w:t>
      </w:r>
    </w:p>
    <w:p>
      <w:pPr>
        <w:pStyle w:val="Normal"/>
        <w:autoSpaceDE w:val="false"/>
        <w:spacing w:lineRule="auto" w:line="360"/>
        <w:ind w:firstLine="709"/>
        <w:jc w:val="both"/>
        <w:rPr>
          <w:color w:val="000000"/>
          <w:sz w:val="28"/>
          <w:szCs w:val="28"/>
        </w:rPr>
      </w:pPr>
      <w:r>
        <w:rPr>
          <w:color w:val="000000"/>
          <w:sz w:val="28"/>
          <w:szCs w:val="28"/>
        </w:rPr>
        <w:t>Вторую группу срочных трудовых договоров составляют срочные трудовые договоры, которые заключаются по соглашению сторон. Заключение этих договоров не зависит от характера предстоящей работы или условий ее выполнения, т.е. требования ст. 58 ТК к ним неприменимы. При этом необходимо иметь в виду, что такой договор может быть признан правомерным, если имелось соглашение сторон, т.е. если он заключен на основе добровольного согласия работника и работодателя. Если судом при разрешении спора о правомерности заключения срочного трудового договора будет установлено, что он заключен работником вынужденно, суд применяет правило договора, заключенного на неопределенный срок (п. 13 Постановления Пленума ВС РФ от 17.03.2004 №2). Основания заключения срочных трудовых договоров по соглашению сторон предусмотрены в ч. 2 ст. 59 ТК РФ.</w:t>
      </w:r>
    </w:p>
    <w:p>
      <w:pPr>
        <w:pStyle w:val="Normal"/>
        <w:autoSpaceDE w:val="false"/>
        <w:spacing w:lineRule="auto" w:line="360"/>
        <w:ind w:firstLine="709"/>
        <w:jc w:val="both"/>
        <w:rPr/>
      </w:pPr>
      <w:r>
        <w:rPr>
          <w:color w:val="000000"/>
          <w:sz w:val="28"/>
          <w:szCs w:val="28"/>
        </w:rPr>
        <w:t>Срочный трудовой договор при определенных условиях может трансформироваться в трудовой договор на неопределенный срок. Эти условия указаны в ст. 58 ТК РФ. В ней предусмотрено, что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autoSpaceDE w:val="false"/>
        <w:spacing w:lineRule="auto" w:line="360"/>
        <w:ind w:firstLine="709"/>
        <w:jc w:val="both"/>
        <w:rPr/>
      </w:pPr>
      <w:r>
        <w:rPr>
          <w:color w:val="000000"/>
          <w:sz w:val="28"/>
          <w:szCs w:val="28"/>
        </w:rPr>
        <w:t>Таким образом, согласно 58 Трудового кодекса РФ существуют два вида трудового договора: трудовой договор, заключенный на неопределенный срок, и срочный трудовой договор. Последний заключается сторонами на определенный срок не более пяти лет, если другой срок не установлен Трудовым кодексом РФ и иными федеральными законами. Основания заключения срочных трудовых договоров изложены в ст. ст. 58 и 59 ТК РФ.</w:t>
      </w:r>
    </w:p>
    <w:p>
      <w:pPr>
        <w:pStyle w:val="Normal"/>
        <w:autoSpaceDE w:val="false"/>
        <w:spacing w:lineRule="auto" w:line="360"/>
        <w:ind w:firstLine="709"/>
        <w:jc w:val="both"/>
        <w:rPr/>
      </w:pPr>
      <w:r>
        <w:rPr>
          <w:color w:val="000000"/>
          <w:sz w:val="28"/>
          <w:szCs w:val="28"/>
        </w:rPr>
        <w:t>Срочный трудовой договор при определенных условиях может трансформироваться в трудовой договор на неопределенный срок. Эти условия указаны в ст. 58 ТК РФ. В ней предусмотрено, что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r>
        <w:br w:type="page"/>
      </w:r>
    </w:p>
    <w:p>
      <w:pPr>
        <w:pStyle w:val="Normal"/>
        <w:autoSpaceDE w:val="false"/>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оронами трудового договора являются работодатель и работни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вокупность условий, определяющих взаимные права и обязанности сторон, составляет содержание трудового договора. К ним относятся условия, установленные как самими сторонами, так и законами и другими нормативно-правовыми актами о труде. К обязательным условиям трудового договора следует отнести соглашение между гражданином и работодателем, которое касается специальности, квалификации или должности; подчинения работника правилам внутреннего трудового распорядка; размера оплаты труда; обеспечения условий труда, предусмотренных законодательством о труде и коллективным договором; срока трудового договора и др. К дополнительным условиям трудового договора по соглашению между сторонами можно отнести и любые другие (права и обязанности работника и работодателя), не ухудшающие положение работника в трудовых отношениях соотносительно с законодательством о труде, а именно: об уточнении места работы (с указанием структурного подразделения и его местонахождения) и (или) о рабочем месте;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водилось за счет средств работодателя; о видах и об условиях дополнительного страхования работника; об улучшении социально-бытовых условий работника и членов его семьи;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pPr>
      <w:r>
        <w:rPr>
          <w:color w:val="000000"/>
          <w:sz w:val="28"/>
          <w:szCs w:val="28"/>
        </w:rPr>
        <w:t>Согласно ст. 58 Трудового кодекса РФ существуют два вида трудового договора: трудовой договор, заключенный на неопределенный срок, и срочный трудовой договор. Последний заключается сторонами на определенный срок не более пяти лет, если другой срок не установлен Трудовым кодексом РФ и иными федеральными законами. Основания заключения срочных трудовых договоров изложены в ст. ст. 58 и 59 ТК РФ.</w:t>
      </w:r>
    </w:p>
    <w:p>
      <w:pPr>
        <w:pStyle w:val="Normal"/>
        <w:autoSpaceDE w:val="false"/>
        <w:spacing w:lineRule="auto" w:line="360"/>
        <w:ind w:firstLine="709"/>
        <w:jc w:val="both"/>
        <w:rPr/>
      </w:pPr>
      <w:r>
        <w:rPr>
          <w:color w:val="000000"/>
          <w:sz w:val="28"/>
          <w:szCs w:val="28"/>
        </w:rPr>
        <w:t>Срочный трудовой договор при определенных условиях может трансформироваться в трудовой договор на неопределенный срок. Эти условия указаны в ст. 58 ТК РФ. В ней предусмотрено, что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е социально-экономические условия – многообразие форм собственности, рыночные отношения, внедрение новых методов хозяйствования, свобода предпринимательской деятельности, формирование рынка труда – неизбежно вносят коррективы в содержание трудовых отношений и в правовое положение ее субъектов, а также в содержание категории «право на труд».</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 момента образования Российской Федерации как самостоятельного и независимого государства, с принятием Декларации о государственном суверенитете России начался новый этап в развитии российского трудового права. Он характеризуется, с одной стороны, расширением договорного регулирования, а с другой – установлением императивных норм с целью нейтрализовать негативное воздействие рынка на трудовые отношения (отсутствие гарантий предоставления работы, наличие неконкурентоспособных организаций, ухудшение по объективным причинам финансового положения хозяйствующих субъектов и др.).</w:t>
      </w:r>
    </w:p>
    <w:p>
      <w:pPr>
        <w:pStyle w:val="Normal"/>
        <w:autoSpaceDE w:val="false"/>
        <w:spacing w:lineRule="auto" w:line="360"/>
        <w:ind w:firstLine="709"/>
        <w:jc w:val="both"/>
        <w:rPr>
          <w:color w:val="000000"/>
          <w:sz w:val="28"/>
          <w:szCs w:val="28"/>
        </w:rPr>
      </w:pPr>
      <w:r>
        <w:rPr>
          <w:color w:val="000000"/>
          <w:sz w:val="28"/>
          <w:szCs w:val="28"/>
        </w:rPr>
        <w:t>Трудовое право России всегда имело социальную направленность, что присуще и современному этапу его развития. Современное трудовое право регулирует трудовые отношения, базирующиеся на различных формах собственности, в связи с различным уровнем регулирования труда работников. Индивидуальный трудовой договор был и остается основным способом регулирования трудовых отношений между работниками и работодателями. Он занимает центральное место в российском трудовом праве, так как является основной организационно-правовой формой установления и осуществления во времени трудового правоотнош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56" w:leader="none"/>
          <w:tab w:val="left" w:pos="1620" w:leader="none"/>
        </w:tabs>
        <w:autoSpaceDE w:val="false"/>
        <w:spacing w:lineRule="auto" w:line="360"/>
        <w:ind w:left="0" w:hanging="0"/>
        <w:jc w:val="both"/>
        <w:rPr/>
      </w:pPr>
      <w:r>
        <w:rPr>
          <w:color w:val="000000"/>
          <w:sz w:val="28"/>
          <w:szCs w:val="28"/>
        </w:rPr>
        <w:t>Конституция Российской Федерации: Принята Всенародным голосованием 12.12. 1993 (ред. от 30.12.2008) // Российская газета. – 1993. – №237. – С. 3.</w:t>
      </w:r>
    </w:p>
    <w:p>
      <w:pPr>
        <w:pStyle w:val="Normal"/>
        <w:numPr>
          <w:ilvl w:val="0"/>
          <w:numId w:val="1"/>
        </w:numPr>
        <w:tabs>
          <w:tab w:val="clear" w:pos="708"/>
          <w:tab w:val="left" w:pos="456" w:leader="none"/>
          <w:tab w:val="left" w:pos="1620" w:leader="none"/>
        </w:tabs>
        <w:autoSpaceDE w:val="false"/>
        <w:spacing w:lineRule="auto" w:line="360"/>
        <w:ind w:left="0" w:hanging="0"/>
        <w:jc w:val="both"/>
        <w:rPr/>
      </w:pPr>
      <w:r>
        <w:rPr>
          <w:color w:val="000000"/>
          <w:sz w:val="28"/>
          <w:szCs w:val="28"/>
        </w:rPr>
        <w:t>Трудовой кодекс Российской Федерации от 30.12.2001 №197-ФЗ (ред. от 25.11.2009) // Собрание законодательства РФ. – 2002. – №1 (ч. 1). – Ст. 3.</w:t>
      </w:r>
    </w:p>
    <w:p>
      <w:pPr>
        <w:pStyle w:val="Normal"/>
        <w:numPr>
          <w:ilvl w:val="0"/>
          <w:numId w:val="1"/>
        </w:numPr>
        <w:tabs>
          <w:tab w:val="clear" w:pos="708"/>
          <w:tab w:val="left" w:pos="456" w:leader="none"/>
          <w:tab w:val="left" w:pos="1620" w:leader="none"/>
        </w:tabs>
        <w:autoSpaceDE w:val="false"/>
        <w:spacing w:lineRule="auto" w:line="360"/>
        <w:ind w:left="0" w:hanging="0"/>
        <w:jc w:val="both"/>
        <w:rPr/>
      </w:pPr>
      <w:r>
        <w:rPr>
          <w:color w:val="000000"/>
          <w:sz w:val="28"/>
          <w:szCs w:val="28"/>
        </w:rPr>
        <w:t>Постановление Пленума Верховного Суда РФ от 17.03.2004 №2 «О применении судами Российской Федерации Трудового кодекса Российской Федерации» (ред. от 28.12.2006) // Бюллетень Верховного Суда РФ. – 2004. – №6. – С. 34 – 35.</w:t>
      </w:r>
    </w:p>
    <w:p>
      <w:pPr>
        <w:pStyle w:val="Normal"/>
        <w:numPr>
          <w:ilvl w:val="0"/>
          <w:numId w:val="1"/>
        </w:numPr>
        <w:tabs>
          <w:tab w:val="clear" w:pos="708"/>
          <w:tab w:val="left" w:pos="456" w:leader="none"/>
          <w:tab w:val="left" w:pos="1620" w:leader="none"/>
        </w:tabs>
        <w:autoSpaceDE w:val="false"/>
        <w:spacing w:lineRule="auto" w:line="360"/>
        <w:ind w:left="0" w:hanging="0"/>
        <w:jc w:val="both"/>
        <w:rPr/>
      </w:pPr>
      <w:r>
        <w:rPr>
          <w:color w:val="000000"/>
          <w:sz w:val="28"/>
          <w:szCs w:val="28"/>
        </w:rPr>
        <w:t>Закон РФ от 25.09.92 №3543–1 «О внесении изменений и дополнений в Кодекс законов о труде РСФСР» // Ведомости СНД РФ и ВС РФ. – 1992. – №41. – Ст. 2254 (утратил силу).</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Анисимов, Л.Н. Трудовой договор как основание возникновения трудовых отношений / Л.Н. Анисимов // Право и экономика. – 2008. – №3. – С. 78 – 83.</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Анисимов, Л.Н. Трудовой договор: права и обязанности сторон / Анисимов Л.Н. – М.: Деловой двор, 2009. – 148 с.</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Выскваркина, М.В. О содержании трудового договора / Выскваркина М.В. // Налоговый вестник. – 2007. – №4. – С. 35 – 39.</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Глазырин, В.В. Стороны и содержание трудового договора / Глазырин В.В. // Цивилист. – 2007. – №1. – С. 67 – 74.</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Ершова, Е.А. Трудовое право в России / Ершова Е.А. – М.: Статут, 2007. – 614 с.</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Козлова, Т.А. Трудовой договор: понятие и его содержание / Козлова Т.А. // Трудовое право. – 2006. – №2. – С. 12 – 18.</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Колобова, С.В. Трудовое право России: учеб. пособ. для вузов / Колобова С.В. – М.: Юстицинформ, 2005. – 736 с.</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Котко, Е.А. Содержание (условия) трудового договора и способы их изменения / Е.А. Котко, М.Д. Иванов // Налоговый вестник. – 2002. – №9. – С. 67 – 73.</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Лебедев, В.М. К вопросу о понятии и содержании трудового договора / Лебедев В.М. // Российский ежегодник трудового права. – 2006. – №2. – С. 56 – 63.</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Лопатин, В.Н. Правовая охрана и защита служебной тайны / Лопатин В.Н. // Государство и право. – 2000. – №6. – С. 85 – 91.</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Миронов, В.И. Трудовое право России: учебник / Миронов В.И. – М.: Журнал «Управление персоналом», 2005. – 491 с.</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Нуртдинова, А.Ф. Трудовое право России: учебник / А.Ф. Нуртдинова, Ю.П. Орловский, Л.А. Чиканова и др.; отв. ред. Ю.П. Орловский, А.Ф. Нуртдинова. – 2-е изд. – М.: Контакт: Инфра-М, 2008. – 608 с.</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Парамонова, С.В. Содержание трудового договора с руководителем обособленного структурного подразделения / Парамонова С.В. // Трудовое право. – 2009. – №1. – С. 32 – 39.</w:t>
      </w:r>
    </w:p>
    <w:p>
      <w:pPr>
        <w:pStyle w:val="Normal"/>
        <w:numPr>
          <w:ilvl w:val="0"/>
          <w:numId w:val="1"/>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Трудовое право России: учебник / Под ред. А.М. Куренного. – М.: Юрист, 2004. – 514 с.</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Чиканова, Л.А. Трудовой договор / Чиканова Л.А. // Трудовое право. -2004. – №4 – 5. – С. 58.</w:t>
      </w:r>
    </w:p>
    <w:p>
      <w:pPr>
        <w:pStyle w:val="Normal"/>
        <w:numPr>
          <w:ilvl w:val="0"/>
          <w:numId w:val="1"/>
        </w:numPr>
        <w:tabs>
          <w:tab w:val="clear" w:pos="708"/>
          <w:tab w:val="left" w:pos="456" w:leader="none"/>
        </w:tabs>
        <w:autoSpaceDE w:val="false"/>
        <w:spacing w:lineRule="auto" w:line="360"/>
        <w:ind w:left="0" w:hanging="0"/>
        <w:jc w:val="both"/>
        <w:rPr/>
      </w:pPr>
      <w:r>
        <w:rPr>
          <w:color w:val="000000"/>
          <w:sz w:val="28"/>
          <w:szCs w:val="28"/>
        </w:rPr>
        <w:t>Юсупов, В.Г. Трудовые договоры: новые требования и возможности: Справочник для работников и работодателей / Юсупов В.Г., Гущина К.О. – М.: Омега-Л, 2008. – 341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1035"/>
        </w:tabs>
        <w:ind w:left="1035" w:hanging="675"/>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sz w:val="24"/>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4:00Z</dcterms:created>
  <dc:creator>Надежда</dc:creator>
  <dc:description/>
  <cp:keywords/>
  <dc:language>en-US</dc:language>
  <cp:lastModifiedBy>SYSTEM</cp:lastModifiedBy>
  <cp:lastPrinted>2010-03-24T16:48:00Z</cp:lastPrinted>
  <dcterms:modified xsi:type="dcterms:W3CDTF">2011-09-23T05:44:00Z</dcterms:modified>
  <cp:revision>2</cp:revision>
  <dc:subject/>
  <dc:title>СОДЕРЖАНИЕ</dc:title>
</cp:coreProperties>
</file>