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iCs/>
          <w:sz w:val="28"/>
          <w:szCs w:val="28"/>
        </w:rPr>
        <w:t xml:space="preserve"> № 15 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ТРУДОВОЙ ДОГОВОР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ой договор и его призна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Элементы трудового догов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Виды трудового догов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Оформление трудового догов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Заключение трудового догов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Прекращение трудового догов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реализации гражданами их конституционного права на труд является трудовой договор. Наряду с ним существуют и другие формы реализации этого права – членство в производственном кооперативе, гражданско-правовые договоры подрядного типа, государственная служба, индивидуальное предпринимательство и др. Однако, из всех указанных форм трудовой договор в настоящее время является преоблада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еобходимо знать, что такое трудовой договор и как он заключается, так как везде, на всех предприятиях и во всех организациях он заключается с работниками. Знать это необходимо, так как мы часто не знаем свои права, обязанности. А в трудовом договоре всё чётко прописано, и необходимо внимательно читать его перед подписанием. Подписывая, не глядя, мы, возможно, сами себя ограничиваем в правах и часто не можем сами себя защитить в случае необходим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рудовой договор и его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1 Элементы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– это соглашение между работодателем и работником, в соответствии с которым работодатель обязуется предоставить работнику по обусловленной трудовой функции, обеспечить предусмотренные правовыми нормами условия труда, своевременно и в полном размере выплачивать работнику заработную плату, а работник обязуется лично выполнять определённую этим соглашением трудовую функцию и соблюдать действующие в организации правила внутреннего трудового рас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ведённого определения следует, что сторонами трудового договора являются, с одной стороны, </w:t>
      </w:r>
      <w:r>
        <w:rPr>
          <w:i/>
          <w:iCs/>
          <w:sz w:val="28"/>
          <w:szCs w:val="28"/>
        </w:rPr>
        <w:t xml:space="preserve">работодатель </w:t>
      </w:r>
      <w:r>
        <w:rPr>
          <w:sz w:val="28"/>
          <w:szCs w:val="28"/>
        </w:rPr>
        <w:t>(организация или физическое лицо), а с другой</w:t>
      </w:r>
      <w:r>
        <w:rPr>
          <w:i/>
          <w:iCs/>
          <w:sz w:val="28"/>
          <w:szCs w:val="28"/>
        </w:rPr>
        <w:t xml:space="preserve"> – работник. </w:t>
      </w:r>
      <w:r>
        <w:rPr>
          <w:sz w:val="28"/>
          <w:szCs w:val="28"/>
        </w:rPr>
        <w:t>Работником как стороной трудового договора может быть любое физическое лицо, обладающее необходимым для этого объёмом трудовой праводее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гражданин может выполнять трудовую деятельность также на основании гражданско-правовых договоров: подряда, поручения, возмездного оказания услуг, авторских договоров и др. однако заключение любого из этих договоров не даёт работнику таких гарантий, какие предоставляет ему трудовое законодательство в случае заключения трудового договора. В связи с этим возникает необходимость определить те критерии, по которым трудовой договор отличается от иных договоров, предметом которых выступает труд (работа) физических лиц. Такими критериями являются следующие характерные признаки трудов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Трудовой договор предполагает выполнение работником определённой трудовой функции, которая чаще всего характеризуется профессией, специальностью и квалификацией работника и/или занимаемой им долж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удовая функция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это круг тех действий, выполнение которых входит в трудовые обязанности работника. Трудовая функция определяется указанием рода работы, которую  должен выполнять работник, или должности, которую он будет занимать. В большинстве случаев это требует указания на конкретную профессию, специальность и квалификацию работника. Под профессией понимается совокупность приобретённых работником специальных трудовых навыков, объединяемых общим названием. В пределах одной профессии, как правило, различают несколько специальностей. Квалификация характеризует степень и вид профессиональной обученности работника и устанавливается в форме присвоения работнику разряда, категории или диплома. Наиболее детально трудовая функция работника характеризуется в тарифно-квалификационных справоч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Целью трудового договора является урегулирование самого процесса труда, в то время как гражданско-правовой договор направлен на получение результат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Рассмотренная особенность находит своё выражение также и в том, что по трудовому договору работодатель обязан обеспечить работнику нормальные условия труда, соответствующие нормам трудового права, а также организовывать его т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оскольку, как было отмечено, трудовой договор имеет своей целью урегулирование процесса труда, работник обязан выполнять свои трудовые обязанности с подчинением правилам внутреннего трудового распорядка, действующим в организации, с которой он состоит в трудовых правоотношениях. В соответствии с правилами внутреннего трудового распорядка работник обязан являться на работу каждый рабочий день в установленное время. Окончание рабочего дня, равно как и время обеденного и иных перерывов, также четко регламентировано. За нарушение внутреннего трудового распорядка  работник может быть привлечён работодателем к дисциплинар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В соответствии с трудовым договором работник обязан выполнять свою трудовую функцию лично. Это означает, что он не в праве передоверять выполнение работы другим лицам, в том числе и тем, которые состоят в трудовых правоотношениях с тем же работодател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Как и большинство гражданско-правовых договоров, трудовой договор является возмездным. Однако если при выполнении работ по гражданско-правовому договору вопрос о размере вознаграждения исполнителя и порядке его выплаты всецело решается самими сторонами по их взаимному согласию, то в трудовых правоотношениях условия оплаты труда определяются не только соглашением сторон, но и нормами действующего законодательства, в чём находит своё проявление защитная функция трудового договора. Так, на законодательном уровне установлен минимальный размер оплаты труда, ограничения возможности и размера различных удержаний из заработной платы по распоряжению работодателя, ограничения оплаты труда в натуральной форме и другие социальные гарантии (ст.130 Т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трудового договора, как и всякого договора вообще, составляют его условия. </w:t>
      </w:r>
      <w:r>
        <w:rPr>
          <w:i/>
          <w:iCs/>
          <w:sz w:val="28"/>
          <w:szCs w:val="28"/>
        </w:rPr>
        <w:t xml:space="preserve">Условия трудового договора – </w:t>
      </w:r>
      <w:r>
        <w:rPr>
          <w:sz w:val="28"/>
          <w:szCs w:val="28"/>
        </w:rPr>
        <w:t>это элементы соглашения работодателя и работника по отдельным вопросам устанавливаемого между ними трудового правоотношения, в которых определяются конкретные права и обязанности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ущественными </w:t>
      </w:r>
      <w:r>
        <w:rPr>
          <w:sz w:val="28"/>
          <w:szCs w:val="28"/>
        </w:rPr>
        <w:t>условиями трудового договора признаются такие условия, которые обязательно должны быть согласованы сторонами и бае согласования которых трудовой договор не считается заключённым (состоявшимся). Статья 57 ТК РФ в качестве существенных условий трудового договора называет следующ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(с указанием структурного подразделе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, специальности, профессии с указанием квалификации в соответствии со штатным расписанием организации или конкретная трудовая функц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ода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условий труда, компенсации и льготы работникам за работу в тяжёлых, вредных и/или опасных услов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тру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условия социального страхования, непосредственно связанные с трудовой деятельностью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Перечисленные  условия являются существенными для любого трудового договора, независимо от его конкретных разновидностей. Для отдельных видов трудового договора закон может предусматривать и иные существен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ущественных условий в договоре должны быть обязательно указаны сведения о заключивших его сторонах – фамилия, имя, отчество работника и наименование работод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акультативными </w:t>
      </w:r>
      <w:r>
        <w:rPr>
          <w:sz w:val="28"/>
          <w:szCs w:val="28"/>
        </w:rPr>
        <w:t xml:space="preserve"> признаются условия, согласование которых не является обязательным и не влияет на факт заключения трудового договора.  К ним, например, относятся условия об испытании, неразглашении охраняемой законом тайны, об обязанности работника отработать после обучения не менее установленного срока, если обучение производилось за счёт работодателя, а также любые иные условия. Включение в трудовой договор факультативных условий всецело зависит от усмотрения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1.2 Виды трудового договора</w:t>
      </w:r>
    </w:p>
    <w:p>
      <w:pPr>
        <w:pStyle w:val="TextBodyIndent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Одним из наиболее важных оснований классификации трудовых договоров является срок, на который они заключены (ст.58 ТК РФ). По этому основанию трудовые договоры делятся на срочные и договоры, заключённые на неопределён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очные трудовые договоры – </w:t>
      </w:r>
      <w:r>
        <w:rPr>
          <w:sz w:val="28"/>
          <w:szCs w:val="28"/>
        </w:rPr>
        <w:t>это договоры, заключённые на определённый период времени, по истечении к4оторго каждая из сторон вправе прекратить трудовые отношения и считать себя свободной от принятых на себя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ый трудовой договор может быть расторгнут по воле работодателя в связи с истечением срока его действия, которое в данном случае и будет являться достаточным основанием для расторжения договора. При этом работодателю не требуется в своём решении опираться на какие-либо иные предусмотренные законом основания. Следовательно, срочные трудовые договоры содержат гораздо меньшие для работника гарантии сохранения места работы и заработка, но более предпочтительны для работод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оговоры, заключённые на неопределённый срок – </w:t>
      </w:r>
      <w:r>
        <w:rPr>
          <w:sz w:val="28"/>
          <w:szCs w:val="28"/>
        </w:rPr>
        <w:t xml:space="preserve">это договоры, при заключении которых стороны не оговаривают условия во времени. Иными словами, если в трудовом договоре не оговорен срок его действия, то договор считается заключённым на неопределённый срок. На практике такие договора ещё называют </w:t>
      </w:r>
      <w:r>
        <w:rPr>
          <w:i/>
          <w:iCs/>
          <w:sz w:val="28"/>
          <w:szCs w:val="28"/>
        </w:rPr>
        <w:t>постоянно действующими договорами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Договоры, заключённые на неопределённый срок, являются, во-первых, более распространёнными, а во-вторых, более приемлемыми для работников. Их предпочтительность для работника состоит в тог, что ему гарантируются «устойчивые» работа и заработок, поскольку расторжение такого договора по инициативе работодателя допускается лишь по основаниям, закреплённым в действующем трудовом законодательстве, и, следовательно, одного только желания работодателя отказаться от «услуг» работника недостаточно. С другой стороны, сам работник вправе расторгнуть такой договор во всякое время, предупредив об этом работодателя в письменной форме за две недели.</w:t>
      </w:r>
    </w:p>
    <w:p>
      <w:pPr>
        <w:pStyle w:val="TextBodyIndent"/>
        <w:spacing w:before="0" w:after="0"/>
        <w:ind w:firstLine="709"/>
        <w:rPr/>
      </w:pPr>
      <w:r>
        <w:rPr>
          <w:i/>
          <w:iCs/>
          <w:szCs w:val="28"/>
        </w:rPr>
        <w:t xml:space="preserve">Иные виды трудовых договоров. </w:t>
      </w:r>
      <w:r>
        <w:rPr>
          <w:szCs w:val="28"/>
        </w:rPr>
        <w:t xml:space="preserve"> Формально ТК РФ (ст. 58) содержит лишь одно основание для деления трудовых договоров на виды – это срок, на который они заключаются. Однако из содержания действующего трудового законодательства не следует, что срок является единственным основанием их классификации. Помимо этого трудовые договоры можно классифицировать в зависимости от: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Условий труда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Географического месторасположения организации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Характера предстоящей работы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убъективных особенностей самого работника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тепени ответственности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Оснований, необходимых для заключения трудового договора и возникновения трудовых отношени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Характера трудо-правовых связей и др.</w:t>
      </w:r>
      <w:r>
        <w:br w:type="page"/>
      </w:r>
    </w:p>
    <w:p>
      <w:pPr>
        <w:pStyle w:val="TextBodyIndent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а 2. Оформление трудового договора</w:t>
      </w:r>
    </w:p>
    <w:p>
      <w:pPr>
        <w:pStyle w:val="TextBodyIndent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 Заключение трудового договора</w:t>
      </w:r>
    </w:p>
    <w:p>
      <w:pPr>
        <w:pStyle w:val="TextBodyIndent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Действующее законодательство важное значение придаёт не только понятию трудового договора и определению составляющих его содержание условий, н6о и порядку его заключения. В положениях о порядке заключения трудового договора находят отражение такие основополагающие принципы трудового права, как принцип свободы трудового договора, принцип защиты от безработицы и содействия в трудоустройстве и др.</w:t>
      </w:r>
    </w:p>
    <w:p>
      <w:pPr>
        <w:pStyle w:val="TextBodyIndent"/>
        <w:spacing w:before="0" w:after="0"/>
        <w:ind w:firstLine="709"/>
        <w:rPr/>
      </w:pPr>
      <w:r>
        <w:rPr>
          <w:szCs w:val="28"/>
        </w:rPr>
        <w:t xml:space="preserve">Трудовой кодекс РФ устанавливает следующий </w:t>
      </w:r>
      <w:r>
        <w:rPr>
          <w:i/>
          <w:iCs/>
          <w:szCs w:val="28"/>
        </w:rPr>
        <w:t>порядок заключения трудового договора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При поступлении на работу гражданин должен предъявить работодателю: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аспорт или иной документ, удостоверяющий личность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Трудовую книжку, за исключением случаев, когда трудовой договор заключается впервые или работник поступает на работу на условиях совместительства»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траховое свидетельство государственного пенсионного страхования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Документы воинского учёта – для военнообязанных и лиц, подлежащих призыву на военную службу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Документ об образовании, о квалификации или наличии специальных знаний – при поступлении на  работу, требующую специальных знаний или специальной подготовки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Другие документы, по общему правилу требовать запрещено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Вместе с тем ст. 65 ТК РФ устанавливает, что в отдельных случаях с учётом специфики работы Трудовым кодексом, иными федеральными законами,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Трудовой договор заключается в письменной форме, текст договора составляется в двух экземплярах, каждый из которых подписывается сторонами. Один экземпляр трудового договора передаётся работнику, другой хранится у работодателя. По общему правилу, именно с момента своего подписания трудовой договор считается заключённым.</w:t>
      </w:r>
    </w:p>
    <w:p>
      <w:pPr>
        <w:pStyle w:val="TextBodyIndent"/>
        <w:spacing w:before="0" w:after="0"/>
        <w:ind w:firstLine="709"/>
        <w:rPr/>
      </w:pPr>
      <w:r>
        <w:rPr>
          <w:szCs w:val="28"/>
        </w:rPr>
        <w:t xml:space="preserve">Приём на работу оформляется </w:t>
      </w:r>
      <w:r>
        <w:rPr>
          <w:i/>
          <w:iCs/>
          <w:szCs w:val="28"/>
        </w:rPr>
        <w:t>приказом</w:t>
      </w:r>
      <w:r>
        <w:rPr>
          <w:szCs w:val="28"/>
        </w:rPr>
        <w:t xml:space="preserve"> (распоряжением) работодателя, который издаётся на основании заключённого трудового договора и воспроизводит наиболее существенные условия труда работника.</w:t>
      </w:r>
    </w:p>
    <w:p>
      <w:pPr>
        <w:pStyle w:val="TextBodyIndent"/>
        <w:spacing w:before="0" w:after="0"/>
        <w:ind w:firstLine="709"/>
        <w:rPr/>
      </w:pPr>
      <w:r>
        <w:rPr>
          <w:szCs w:val="28"/>
        </w:rPr>
        <w:t xml:space="preserve">При заключении трудового договора в целях проверки соответствия работника поручаемой работе соглашением сторон может быть обусловлено его </w:t>
      </w:r>
      <w:r>
        <w:rPr>
          <w:i/>
          <w:iCs/>
          <w:szCs w:val="28"/>
        </w:rPr>
        <w:t>испытание</w:t>
      </w:r>
      <w:r>
        <w:rPr>
          <w:szCs w:val="28"/>
        </w:rPr>
        <w:t xml:space="preserve"> в течение определённого срока. Когда срок испытания истё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При заключении трудового договора с отдельными категориями работников закон не допускает установления испытательного срока. Так, согласно ч.4 ст. 70 ТК РФ испытание при приеме на работу не устанавливается для: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Лиц, поступающих на работу по конкурсу на замещение соответствующей должности, проведённому в порядке, установленном законом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Беременных женщин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Лиц, не достигших возраста восемнадцати лет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Лиц, окончивших образовательные учреждения начального, среднего и высшего профессионального образования и впервые поступающих на работу по полученной специальности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Лиц, избранных на выборную должность на оплачиваемую работу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В иных случаях, предусмотренных ТК РФ, другими федеральными законами и коллективным договором.</w:t>
      </w:r>
    </w:p>
    <w:p>
      <w:pPr>
        <w:pStyle w:val="TextBodyIndent"/>
        <w:spacing w:before="0" w:after="0"/>
        <w:ind w:firstLine="709"/>
        <w:rPr/>
      </w:pPr>
      <w:r>
        <w:rPr>
          <w:szCs w:val="28"/>
        </w:rPr>
        <w:t xml:space="preserve">Основным документом о трудовой деятельности и трудовом стаже работника является </w:t>
      </w:r>
      <w:r>
        <w:rPr>
          <w:i/>
          <w:iCs/>
          <w:szCs w:val="28"/>
        </w:rPr>
        <w:t>трудовая книжка</w:t>
      </w:r>
      <w:r>
        <w:rPr>
          <w:szCs w:val="28"/>
        </w:rPr>
        <w:t>. Трудовые книжки работодатель обязан вести на каждого работника, проработавшего в организации свыше пяти дней, в случае, если работа в этой организации является для работника основной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 Прекращение трудового договора</w:t>
      </w:r>
    </w:p>
    <w:p>
      <w:pPr>
        <w:pStyle w:val="TextBodyIndent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firstLine="709"/>
        <w:rPr/>
      </w:pPr>
      <w:r>
        <w:rPr>
          <w:szCs w:val="28"/>
        </w:rPr>
        <w:t xml:space="preserve">Понятие «прекращение трудового договора» является собирательным и охватывает все случаи окончания действия трудового договора и прекращения, сложившихся между конкретным работником и работодателем трудовых правоотношений. Прекращение трудового договора возможно как по инициативе одой из сторон, так и по не зависящим от них обстоятельствам. Прекращение трудового договора по инициативе одной из сторон принято считать </w:t>
      </w:r>
      <w:r>
        <w:rPr>
          <w:i/>
          <w:iCs/>
          <w:szCs w:val="28"/>
        </w:rPr>
        <w:t>расторжением трудового договора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Прекращение трудового договора возможно, как правило, только по предусмотренным законом основаниям. Согласно ст. 77 ТК РФ общими основаниями прекращения трудового договора являются: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оглашение сторон. По соглашению сторон трудовой договор может быть расторгнут в любое время (ст. 78 ТК РФ)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Истечение срока трудового договора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Расторжение трудового договора по инициативе работника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Расторжение трудового договора по инициативе работодателя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еревод работника по его просьбе или с его согласия на работу к другому работодателю или переход на выборную работу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Отказ работника от продолжения работы в связи со сменой собственника имущества организации, изменением подведомственности организации либо её реорганизацией.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Отказ работника от продолжения работы в связи с изменением существенных условий трудового договора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Отказ работника от перевода на другую работу вследствие состояния здоровья в соответствии с медицинским заключением»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Отказ работника от перевода в связи с перемещением работодателя в другую местность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Обстоятельства, не зависящие от воли сторон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Нарушение установленных трудовым законодательством правил заключения трудового договора, если это нарушение исключает возможность продолжение работы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Другие основания, предусмотренные ТК РФ и иными федеральными законами.</w:t>
      </w:r>
    </w:p>
    <w:p>
      <w:pPr>
        <w:pStyle w:val="TextBodyIndent"/>
        <w:spacing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Расторжение трудового договора по инициативе работника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Работник имеет право во всякое время без объяснения мотивов расторгнуть трудовой договор, предупредив об этом работодателя в письменной форме за две недели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Расторжение трудового договора – право работника, основанное на провозглашенном Конституцией РФ принципе свободы труда.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Однако некоторые причины, побуждающие работника прекратить трудовые отношения, закон считает особо уважительными и предписывает работодателю при их наличии расторгнуть трудовой договор в тот срок, о котором просит работник в своём заявлении. Такими причинами являются:</w:t>
      </w:r>
    </w:p>
    <w:p>
      <w:pPr>
        <w:pStyle w:val="TextBodyIndent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Зачисление в образовательное учреждение;</w:t>
      </w:r>
    </w:p>
    <w:p>
      <w:pPr>
        <w:pStyle w:val="TextBodyIndent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Выход на пенсию;</w:t>
      </w:r>
    </w:p>
    <w:p>
      <w:pPr>
        <w:pStyle w:val="TextBodyIndent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Другие обстоятельства, препятствующие продолжению работы;</w:t>
      </w:r>
    </w:p>
    <w:p>
      <w:pPr>
        <w:pStyle w:val="TextBodyIndent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Нарушение работодателем законов и иных нормативно-правовых     актов содержащих нормы трудового права, условий коллективного договора, соглашения или трудового договора.</w:t>
      </w:r>
    </w:p>
    <w:p>
      <w:pPr>
        <w:pStyle w:val="TextBodyIndent"/>
        <w:spacing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Расторжение трудового договора по инициативе работодателя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Расторжению трудового договора по инициативе работодателя (ст. 81 ТК РФ) действующее законодательство уделяет особое внимание, поскольку именно в этом вопросе чаще всего происходит нарушение прав работников, и именно с их исками о восстановлении на работе связана большая часть всех трудовых споров, рассматриваемых судами России. Рассмотрим конкретные основания для расторжения трудового договора по инициативе работодателя (ст. 81 ТК РФ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Ликвидация организации, прекращение деятельности расположенного в другой местности обособленного структурного подразделения организации либо прекращение деятельности работодателем физическим  лиц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Сокращение численности или штата работников организаци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Несоответствие работника занимаемой должности или выполняемой работе вследствие: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остояния здоровья в соответствии с медицинским заключением;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Недостаточной квалификации, подтверждённой результатами аттестации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мена собственника имущества организации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Неоднократное неисполнение работником без уважительных причин трудовых обязанностей, если он имеет дисциплинарное взыскание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Неоднократное грубое нарушение работником трудовых обязанностей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Прогул, под которым понимается отсутствие на рабочем месте без уважительных причин более 4-х часов подряд в течение рабочего дня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Появление на работе в состоянии алкогольного, наркотического или токсического опьянения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Разглашение охраняемой законом тайны, ставшей известной работнику в связи с исполнением им трудовых обязанностей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Совершение по месту работы хищения чужого имущества, растраты, умышленного его уничтожения или повреждения, установленных вступившим в законную силу приговором суда или постановлением органа, уполномоченного на применение административных взысканий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Нарушение работником требований по охране труда, если это нарушение повлекло за собой тяжкие последствия либо заведомо создало реальную угрозу наступления таких действ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Совершение виновных действий работником, непосредственно обслуживающим денежные или товарные ценности, если эти действия дают основание для утраты доверия к нему со стороны работодател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совершение работником, выполняющим воспитательные функции, аморального поступка, несовместимого с продолжением данной рабо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Принятие необоснованного решения руководителем организации, его заместителем и главным бухгалтером, повлекшего за собой нарушение сохранности имущества, неправомерное его использование или иной ущерб имуществу организаци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Однократное грубое нарушение руководителем организации, его заместителем своих трудовых обязанност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Представление работником работодателю подложных документов или заведомо ложных сведений при заключении трудового договор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Прекращение допуска к государственной тайне, если выполняемая работа требует допуска к государственной тайн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Основания, предусмотренные трудовым договором с руководителем организации и членами коллегиального исполнительного органа организации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Другие основания, предусмотренные ТК РФ и иными федеральными законами.</w:t>
      </w:r>
      <w:r>
        <w:br w:type="page"/>
      </w:r>
    </w:p>
    <w:p>
      <w:pPr>
        <w:pStyle w:val="TextBodyIndent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Indent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>В представленном реферате была дана краткая характеристика основного круга вопросов, связанных с трудовым договором.</w:t>
      </w:r>
    </w:p>
    <w:p>
      <w:pPr>
        <w:pStyle w:val="TextBodyIndent"/>
        <w:spacing w:before="0" w:after="0"/>
        <w:ind w:firstLine="709"/>
        <w:rPr>
          <w:szCs w:val="28"/>
        </w:rPr>
      </w:pPr>
      <w:r>
        <w:rPr>
          <w:szCs w:val="28"/>
        </w:rPr>
        <w:t xml:space="preserve">Тема достаточно объёмна, интересна по своей сути и, несомненно, актуальна на сегодняшний день. Благодаря изучению этой темы можно оградить себя от возможных ошибок при заключении такого важного документа как </w:t>
      </w:r>
      <w:r>
        <w:rPr>
          <w:i/>
          <w:iCs/>
          <w:szCs w:val="28"/>
        </w:rPr>
        <w:t>трудовой договор.</w:t>
      </w:r>
    </w:p>
    <w:p>
      <w:pPr>
        <w:pStyle w:val="TextBodyIndent"/>
        <w:spacing w:before="0" w:after="0"/>
        <w:ind w:firstLine="709"/>
        <w:rPr/>
      </w:pPr>
      <w:r>
        <w:rPr>
          <w:szCs w:val="28"/>
        </w:rPr>
        <w:t>Хотелось бы выразить пожелание, чтобы сегодня гораздо большее количество людей были юридически грамотны в этом вопросе, так как мы все устраиваемся на работу и увольняемся. Если мы будем компетентны в этом вопросе, нас никогда не обманут, и мы сможем, опираясь на ТК РФ себя защитить при увольнении, рассудить насколько грамотно составлен наш трудовой договор и иметь уверенность в завтрашнем дне. Из чего можно сделать вывод, что тема очень актуальна и должна быть изучена всеми.</w:t>
      </w:r>
      <w:r>
        <w:br w:type="page"/>
      </w:r>
    </w:p>
    <w:p>
      <w:pPr>
        <w:pStyle w:val="TextBodyIndent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TextBodyIndent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авовое обеспечение профессиональной деятельности: Учебник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Под. ред. Д.О. Тузова, В. С. Аракчеева. – М.: ФОРУМ: ИНФРА-М, 2005. – 384 с. – (Профессиональное образовани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лихова, Л.В. Правовое обеспечение профессиональной деятельности: Учеб. пособи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Л.В. Мелихова. – Ростов н/Д.: Феникс, 2001. – 320 с. таб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36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835"/>
        </w:tabs>
        <w:ind w:left="2835" w:hanging="49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5"/>
        </w:tabs>
        <w:ind w:left="855" w:hanging="675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36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180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80" w:after="280"/>
      <w:ind w:firstLine="180"/>
      <w:jc w:val="both"/>
      <w:outlineLvl w:val="3"/>
    </w:pPr>
    <w:rPr>
      <w:rFonts w:ascii="Courier New" w:hAnsi="Courier New" w:cs="Courier New"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80" w:after="280"/>
      <w:ind w:firstLine="1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1:00Z</dcterms:created>
  <dc:creator>Усаме Бен Ладен</dc:creator>
  <dc:description/>
  <cp:keywords/>
  <dc:language>en-US</dc:language>
  <cp:lastModifiedBy>SYSTEM</cp:lastModifiedBy>
  <dcterms:modified xsi:type="dcterms:W3CDTF">2011-09-23T05:41:00Z</dcterms:modified>
  <cp:revision>2</cp:revision>
  <dc:subject/>
  <dc:title/>
</cp:coreProperties>
</file>