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контрольной работы является рассмотрение и изучение нового Трудового Кодекса Р.Ф. </w:t>
      </w:r>
      <w:r>
        <w:rPr>
          <w:rFonts w:cs="Arial"/>
          <w:sz w:val="28"/>
          <w:szCs w:val="28"/>
        </w:rPr>
        <w:t xml:space="preserve">на </w:t>
      </w:r>
      <w:r>
        <w:rPr>
          <w:sz w:val="28"/>
          <w:szCs w:val="28"/>
        </w:rPr>
        <w:t>15 ноября 2006 г. «Правила ведения трудовых книжек, расчет страхового стажа и др.» и Трудового Кодекса Р.Ф. на</w:t>
      </w:r>
      <w:r>
        <w:rPr>
          <w:rFonts w:cs="Arial"/>
          <w:sz w:val="28"/>
          <w:szCs w:val="28"/>
        </w:rPr>
        <w:t xml:space="preserve"> 1 декабря 2007 года (с комментариями о внесенных изменениях). Актуальностью выбранной темы я считаю изучение отдельных и, на мой взгляд, очень важных для всех граждан аспектов трудового права. Я считаю тему ведения и выдачу трудовых книжек очень интересной, так как она является поучительной для людей, впервые устраивающихся на работу. В данной контрольной работе необходимо также произвести итоговые расчеты и записи, оформить номенклатуру дел на примере бухгалтерской компании ЗАО «Ресурсы»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едение трудовых книжек; вкладыш в трудовую книжку, дубликат трудовой книжки. Выдача трудовой книжки при увольнении. Учёт трудовых книже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форма трудовой книжки и форма вкладыша введена с 1 января 2004 года и утверждена Постановлением Правительства Российской Федерации от 16 апреля 2003 года №225 "О трудовых книжках". Этим же Постановлением утверждены Правила ведения и хранения трудовых книжек, в которых, в частности, определен порядок внесения изменений и исправлений в трудовые кни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ормление трудовой книжки работнику, принятому на работу впервые, осуществляется работодателем в присутствии работника не позднее недельного срока со дня приема на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писи в трудовой книжке производятся без сокращений и имеют свой порядковый номер в пределах соответствующего раздела. Даты вписываются арабскими цифрами: число и месяц - два знака, год - четыре знака (например, 11.05.200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9 Правил ведения и хранения трудовых книжек, в трудовую книжку при ее оформлении вносятся следующие сведения о работник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(число, месяц, г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вносятся в трудовую книжку на основании паспорта или иного документа, удостоверяющего личность. Записываются сведения о работнике на первой странице (титульном листе) трудовой книж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вносятся в трудовую книжку на основании документов об образовании, о квалификации или, в случае поступления на работу, требующую специальных знаний или специальной подготовки, - на основании документов о наличии специальных знаний. Если работник впервые устраивается на работу по профессии, не требующей специальных знаний и навыков, то запись о профессии (специальности) можно сделать без соответствующих документов. При отсутствии у новых работников профессий поле должно быть оставлено незаполненным, так как запись о профессии и специальности нужно вносить на основании документов о наличии квалификации. На это есть прямое указание в разделе II Правил ведения и хранения трудовых книж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овую книжку вносятся сведения о приеме на работу, переводах на другую постоянную работу и об увольнении работника, а также основания прекращения трудового договора и сведения о награждениях за успехи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ключением случаев, когда дисциплинарным взысканием является увольнение, сведения о взысканиях в трудовую книжку не внос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трудовую книжку вносятся на основании документально подтвержденных данных. Записи о приеме на работу, переводе, прекращении трудового договора, поощрениях вносятся на основании приказов (распоряжений) администрации организации в течение недели после издания приказа (распоряжения). Исключением относительно внесения записи в недельный срок являются случаи прекращения трудовых отношений. Запись о расторжении трудового договора должна быть внесена в день его растор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оскомстата Российской Федерации от 5 января 2004 года №1 "Об утверждении унифицированных форм первичной учетной документации по учету труда и его оплаты" существуют следующие унифицированные формы по учету кад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Т-1 "Приказ (распоряжение) о приеме работника на работу", №Т-1а "Приказ (распоряжение) о приеме работников на работу", №Т-2 "Личная карточка работника", №Т-2ГС (МС) "Личная карточка государственного (муниципального) служащего", №Т-3 "Штатное расписание", №Т-4 "Учетная карточка научного, научно-педагогического работника", №Т-5 "Приказ (распоряжение) о переводе работника на другую работу", №Т-5а "Приказ (распоряжение) о переводе работников на другую работу", №Т-8 "Приказ (распоряжение) о прекращении (расторжении) трудового договора с работником (увольнении)", №Т-8а "Приказ (распоряжение) о прекращении (расторжении) трудового договора с работниками (увольнении)", №Т-11 "Приказ (распоряжение) о поощрении работника", №Т-11а "Приказ (распоряжение) о поощрении работников" и другие. Указанное Постановление предписывает распространение предложенных унифицированных форм документации "на все организации независимо от форм собственности, осуществляющие деятельность на территории Российской Федерации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еречисленных приказов вносятся записи в трудовую книжку, которые должны соответствовать сведениям, указанным в приказе. На основании приказа, помимо трудовой книжки, заполняется личная карточка (№ формы смотрите выше), а в бухгалтерии открывается лицевой счет работника (формы №Т-54 или №Т-54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работника сведения о работе по совместительству вносятся в трудовую книжку по месту основной работы на основании документа, подтверждающего работу по совместитель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каждой вносимой в трудовую книжку записью работодатель обязан ознакомить ее владельца под расписку в его личной карточке (унифицированная форма Т-2, утвержденная Постановлением Госкомстата Российской Федерации от 5 января 2004 года №1 "Об утверждении унифицированных форм первичной учетной документации по учету труда и его оплаты"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В личной карточке повторяется запись, внесенная в трудовую кни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, ставя свою подпись на первой странице трудовой книжки, тем самым заверяет правильность внесенных записей. Первую страницу трудовой книжки также подписывает лицо, ответственное за выдачу трудовых книжек в организации. После этого ставится печать организации, которая впервые заполнила трудовую книжку. Данные, внесенные на первую страницу трудовой книжки, могут быть заверены печатью отдела кадров или печатью обособленного подразделения (представительства, филиала), в которое трудоустраивается работ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21 Правил ведения и хранения трудовых книжек в трудовую книжку по месту работы с указанием соответствующих документов вносится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времени военной службы в соответствии с Федеральным законом "О воинской обязанности и военной службе", а также о времени службы в органах внутренних дел, органах налоговой полиции, органах по контролю за оборотом наркотических средств и психотропных веществ и таможенных орган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времени обучения на курсах и в школах по повышению квалификации, по переквалификации и подготовке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Минтруда Российской Федерации от 10 октября 2003 года №69 "Об утверждении Инструкции по заполнению трудовых книжек" утверждена Инструкция по заполнению трудовых книжек (далее Инструкция №6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ой Инструкцией записи дат во всех разделах трудовых книжек производятся арабскими цифрами, причем число и месяц записываются двузначными цифрами, а год - четырехзначными. Записи производятся аккуратно и без каких-либо сокращений перьевой или гелевой ручкой, ручкой-роллером (в том числе шариковой), световодостойкими чернилами (пастой, гелем) черного, синего или фиолетового цвета. В Инструкции №69 установлен порядок заполнения сведений о работнике, о работе, о награждении работника, об увольнении и приеме на работу (на различных основаниях), а также рассмотрены особенности заполнения дубликата трудовой кни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трудовой книжке заполнены все страницы одного из разделов, в трудовую книжку вшивается вкладыш, который оформляется и ведется работодателем в том же порядке, что и трудовая книжка. Вкладыш без трудовой книжки недействи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каждого вкладыша в трудовой книжке ставится штамп с надписью "Выдан вкладыш" и указывается серия и номер вклады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утратившее трудовую книжку, обязано немедленно заявить об этом работодателю по последнему месту работы. Работодатель выдает работнику дубликат трудовой книжки не позднее 15 дней со дня подачи работником за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дубликата трудовой книжки, осуществляемом в соответствии с настоящими Правилами, в него в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ведения об общем и (или) непрерывном стаже работы работника до поступления в данную организацию, подтвержденном соответствующими докум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работе и награждении (поощрении), которые вносились в трудовую книжку по последнему месту работы.Общий стаж работы записывается суммарно, то есть указывается общее количество лет, месяцев, дней работы без уточнения организации, периодов работы и должностей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на основании которых вносились записи в трудовую книжку, не содержат полных сведений о работе в прошлом, в дубликат трудовой книжки вносятся только имеющиеся в этих документах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трудовой книжке записи об увольнении или переводе на другую работу, признанной недействительной, работнику по его письменному заявлению выдается по последнему месту работы дубликат трудовой книжки, в который переносятся все произведенные в трудовой книжке записи, за исключением записи, признанной недействительной. Трудовая книжка оформляется в установленном порядке и возвращается ее владельцу. В таком же порядке выдается дубликат трудовой книжки, если трудовая книжка (вкладыш) пришла в негодность (обгорела, порвана, испачкана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ссовой утрате работодателем трудовых книжек работников в результате чрезвычайных ситуаций (экологические и техногенные катастрофы, стихийные бедствия, массовые беспорядки и другие чрезвычайные обстоятельства) трудовой стаж этих работников устанавливается комиссией по установлению стажа, создаваемой органами исполнительной власти субъектов Российской Федерации. В состав такой комиссии включаются представители работодателей, профсоюзов или иных уполномоченных работниками представительных органов, а также других заинтересованных организаций. Установление факта работы, сведений о профессии (должности) и периодах работы в данной организации осуществляется комиссией на основании документов, имеющихся у работника (справка, профсоюзный билет, учетная карточка члена профсоюза, расчетная книжка и т.п.), а в случае их отсутствия - на основании показаний двух и более свидетелей, знающих работника по совместной с ним деятельности в одной организации или в одной системе. Если работник до поступления в данную организацию уже работал, комиссия принимает меры к получению документов, подтверждающих этот факт. По результатам работы комиссии составляется акт, в котором указываются периоды работы, профессия (должность) и продолжительность трудового стажа работника. Работодатель на основании акта комиссии выдает работнику дубликат трудовой книжки. В случае если документы не сохранились, стаж работы, в том числе установленный на основании свидетельских показаний, может быть подтвержден в судеб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вольнении работника (прекращении трудового договора) все записи, внесенные в его трудовую книжку за время работы в данной организации, заверяются подписью работодателя или лица, ответственного за ведение трудовых книжек, печатью организации (кадровой службы) и подписью самого работника (за исключением случаев, указанных в пункте 36 настоящих Правил). Если трудовая книжка заполнялась на государственном языке Российской Федерации и на государственном языке республики в составе Российской Федерации, заверяются оба текста. Работодатель обязан выдать работнику в день увольнения (последний день работы) его трудовую книжку с внесенной в нее записью об увольнении. При задержке выдачи работнику трудовой книжки по вине работодателя, внесении в трудовую книжку неправильной или не соответствующей федеральному закону формулировки причины увольнения работника работодатель обязан возместить работнику не полученный им за все время задержки заработок. Днем увольнения (прекращения трудового договора) в этом случае считается день выдачи трудовой книжки. О новом дне увольнения работника (прекращении трудового договора) издается приказ (распоряжение) работодателя, а также вносится запись в трудовую книжку. Ранее внесенная запись о дне увольнения признается недействительной в порядке, установленном настоящими Прав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в день увольнения работника (прекращения трудового договора) выдать трудовую книжку невозможно в связи с отсутствием работника либо его отказом от получения трудовой книжки на руки, работодатель направляет работнику уведомление о необходимости явиться за трудовой книжкой либо дать согласие на отправление ее по почте. Пересылка трудовой книжки почтой по указанному работником адресу допускается только с его согласия. Со дня направления указанного уведомления работодатель освобождается от ответственности за задержку выдачи работнику трудовой кни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работника трудовая книжка после внесения в нее соответствующей записи о прекращении трудового договора выдается на руки одному из его родственников под расписку или высылается по почте по письменному заявлению одного из род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чета трудовых книжек, а также бланков трудовой книжки и вкладыша в нее, в организациях веду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ходно-расходная книга по учету бланков трудовой книжки и вкладыша в н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книга учета движения трудовых книжек и вкладышей в них. Формы указанных книг утверждаются Министерством труда и социального развит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ходно-расходную книгу по учету бланков трудовой книжки и вкладыша в нее, которая ведется бухгалтерией организации, вносятся сведения обо всех операциях, связанных с получением и расходованием бланков трудовой книжки и вкладыша в нее, с указанием серии и номера каждого бланка. В книге учета движения трудовых книжек и вкладышей в них, которая ведется кадровой службой или другим подразделением организации, оформляющим прием и увольнение работников, регистрируются все трудовые книжки, принятые от работников при поступлении на работу, а также трудовые книжки и вкладыши в них с указанием серии и номера, выданные работникам вновь. При получении трудовой книжки в связи с увольнением работник расписывается в личной карточке и в книге учета движения трудовых книжек и вкладышей в них. Приходно-расходная книга по учету бланков трудовой книжки и вкладыша в нее и книга учета движения трудовых книжек и вкладышей в них должны быть пронумерованы, прошнурованы, заверены подписью руководителя организации, а также скреплены сургучной печатью или опломбир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трудовой книжки и вкладыша в нее хранятся в организации как документы строгой отчетности и выдаются лицу, ответственному за ведение трудовых книжек, по его заявке. По окончании каждого месяца лицо, ответственное за ведение трудовых книжек, обязано представить в бухгалтерию организации отчет о наличии бланков трудовой книжки и вкладыша в нее и о суммах, полученных за оформленные трудовые книжки и вкладыши в них, с приложением приходного ордера кассы организации. Испорченные при заполнении бланки трудовой книжки и вкладыша в нее подлежат уничтожению с составлением соответствующего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книжки и дубликаты трудовых книжек, не полученные работниками при увольнении либо в случае смерти работника его ближайшими родственниками, хранятся в течение 2 лет в кадровой службе организации отдельно от остальных трудовых книжек. По истечении указанного срока невостребованные трудовые книжки хранятся в архиве организации в течение 50 лет, а затем подлежат уничтожению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обязан постоянно иметь в наличии необходимое количество бланков трудовой книжки и вкладышей в не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окументы, оформляющие порядок рассмотрения споров между юридическими лицами. Правила оформления претензионных писем. Ответы на претенз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зионное письмо - это письмо, отправляемое виновной стороне в случае невыполнения ею заключенных ранее договоров и разного рода обязательств, попытке изменить их условия в одностороннем порядке и т.д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ания для написания претензионного письм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при заключении договора стороны оговаривают порядок предъявления претензий (рекламаций), сроки их предъявления, права и обязанности сторон в связи с предъявлением претензий (рекламаций), способы их урегулирования. Для этого в договор включается раздел «Претензии (рекламации)», в котором должно быть указано, каким документом подтверждается претензия (актом экспертизы, коммерческим актом, актом приемки, протоколом испытаний ил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зия может быть предъявлена в отношен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а товара, если оно не соответствует качеству, определенному контрактом, включая несоблюдение комплектности товара и ассортимен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а товара, если оно не соответствует заявленному в контракте или в товаросопроводительных документ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ов поставки, если они были нарушены (причем это может касаться как задержки срока исполнения, так и исполнения досрочно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аковки и маркировки товара, если, например, несоответствие упаковки или неправильная маркировка стали причиной порчи това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срока платежа и других сторон взаиморасче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х условий контрак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уктура претензионного письм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зия (рекламация) составляется в письменной форме на бланке письма. Независимо от того, по какому поводу составляется претензия, можно говорить об обязательных элементах текста и о правилах оформления, которые должны соблюдаться всегда, в любой ситу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зионное письмо должно содержать следующие свед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товара, его количество, местонахожд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ание для предъявления претензии (ссылка на договор, заключенный между сторонами, гарантийное письмо или иные обязательств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мет претензии (должно быть указано, какое обязательство нарушено и в какой мер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азательства (ссылки на документы, подтверждающие факт нарушения обязательств виновной стороной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кретные требования стороны, предъявляющей претензию (требование замены некачественного товара, требование уценки товара, допоставки недостающего количества товара или возврата уплаченной за недостающий товар суммы, требование скидки с общей стоимости товара, требование расторжения контракта или возмещения убытков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я доказательства обоснованности претензии, желательно не только указывать на конкретные обязательства договора, которые были нарушены, но и делать ссылки на нормы законодательства, которые могут быть основанием для предъявления определенных треб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ставитель претензии требует от виновной стороны возмещения убытков или возврата определенной суммы, претензия должна также содержать расчет претензионных требований (если расчет достаточно сложен, он может быть вынесен в приложение к претенз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екста претензии должно быть понятно, кто, почему и чего хоч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тензия предъявляется в отношении количества товара, продавец может потребовать допоставки недостающего товара или возврата стоимости недопоставленного тов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тензия касается качества товара, покупатель может потребовать устранения дефектов товара или скидки со стоимости товара. Покупатель может предложить продавцу самому устранить дефекты товара, но в этом случае продавец должен будет оплатить покупателю стоимость ремонта. Как правило, небольшие дефекты устраняются покупателем самостоятельно, но за счет продавца, который возмещает стоимость ремонта. Все расходы, связанные с возвращением дефектного товара, заменой его другим, возмещаются за счет продав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тензия обоснована, продавец будет вынужде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ить дефектный товар новы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поставить недостающий товар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делать процентную скидку со стоимости това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латить денежный штра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зия должна составляться в корректной форме, она может быть жесткой, но не должна быть грубой. В зависимости от ситуации и намерений покупателя претензия может содержать предупреждение о последующем обращении в арбитражный суд за защитой своих прав, если продавец не удовлетворит претензию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 на претензионное пись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срок ответа на претензию после ее получения устанавливается в договоре (например, 10 дней, 30 дней). В течение этого срока продавец (грузоотправитель) обязан рассмотреть претензию и дать на нее ответ в письменной форме. Если ответ на претензию не поступил, считается, что претензия принята и покупатель имеет право обращаться в арбитражный суд с иском об отнесении расходов на счет продав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претензию направляется покупателю товаров (услуг) заказным письмом или телеграммой (телексом). В течение установленного в договоре срока продавец должен сообщить контрагенту об отклонении претензии или о принятии ее к рассмотрению. Если претензия принимается к рассмотрению, необходимо сообщить срок принятия решения по претенз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О «Ресурсы» номенклатура дел бухгалтерии является составной частью свободной номенклатуры. Бухгалтерская служба принимает активное участие в ее разработке и составлении. За прошедший год в бухгалтерии были сформированы 15 дел, среди них:</w:t>
      </w:r>
    </w:p>
    <w:p>
      <w:pPr>
        <w:pStyle w:val="Fiction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ухгалтерские отчеты по бюджету – годовые, месячные, квартальные;</w:t>
      </w:r>
    </w:p>
    <w:p>
      <w:pPr>
        <w:pStyle w:val="Fiction"/>
        <w:numPr>
          <w:ilvl w:val="1"/>
          <w:numId w:val="4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авная книга и журналы-ордера;</w:t>
      </w:r>
    </w:p>
    <w:p>
      <w:pPr>
        <w:pStyle w:val="Fiction"/>
        <w:numPr>
          <w:ilvl w:val="1"/>
          <w:numId w:val="4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нига регистрации выдачи доверенностей;</w:t>
      </w:r>
    </w:p>
    <w:p>
      <w:pPr>
        <w:pStyle w:val="Fiction"/>
        <w:numPr>
          <w:ilvl w:val="1"/>
          <w:numId w:val="4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онтрольные книги, журналы;</w:t>
      </w:r>
    </w:p>
    <w:p>
      <w:pPr>
        <w:pStyle w:val="Fiction"/>
        <w:numPr>
          <w:ilvl w:val="1"/>
          <w:numId w:val="4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ссовая книга;</w:t>
      </w:r>
    </w:p>
    <w:p>
      <w:pPr>
        <w:pStyle w:val="Fiction"/>
        <w:numPr>
          <w:ilvl w:val="1"/>
          <w:numId w:val="4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оротные и накопительные ведомости;</w:t>
      </w:r>
    </w:p>
    <w:p>
      <w:pPr>
        <w:pStyle w:val="Fiction"/>
        <w:numPr>
          <w:ilvl w:val="1"/>
          <w:numId w:val="4"/>
        </w:numPr>
        <w:spacing w:lineRule="auto" w:line="360"/>
        <w:ind w:left="0" w:firstLine="709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кты документальных ревизий финансово-хозяйственной ведомости;</w:t>
      </w:r>
    </w:p>
    <w:p>
      <w:pPr>
        <w:pStyle w:val="Fiction"/>
        <w:numPr>
          <w:ilvl w:val="1"/>
          <w:numId w:val="4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нвентаризационные описи, сличительные ведомости;</w:t>
      </w:r>
    </w:p>
    <w:p>
      <w:pPr>
        <w:pStyle w:val="Fiction"/>
        <w:numPr>
          <w:ilvl w:val="1"/>
          <w:numId w:val="4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нига учета основных средств;</w:t>
      </w:r>
    </w:p>
    <w:p>
      <w:pPr>
        <w:pStyle w:val="Fiction"/>
        <w:numPr>
          <w:ilvl w:val="1"/>
          <w:numId w:val="4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омости на выдачу зарплаты;</w:t>
      </w:r>
    </w:p>
    <w:p>
      <w:pPr>
        <w:pStyle w:val="Fiction"/>
        <w:numPr>
          <w:ilvl w:val="1"/>
          <w:numId w:val="4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вансовые отчеты сотрудников по командировкам;</w:t>
      </w:r>
    </w:p>
    <w:p>
      <w:pPr>
        <w:pStyle w:val="Fiction"/>
        <w:numPr>
          <w:ilvl w:val="1"/>
          <w:numId w:val="4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лицевые счета работников;</w:t>
      </w:r>
    </w:p>
    <w:p>
      <w:pPr>
        <w:pStyle w:val="Fiction"/>
        <w:numPr>
          <w:ilvl w:val="1"/>
          <w:numId w:val="4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оговоры о материальной ответственности.</w:t>
      </w:r>
      <w:r>
        <w:br w:type="page"/>
      </w:r>
    </w:p>
    <w:p>
      <w:pPr>
        <w:pStyle w:val="Fiction"/>
        <w:spacing w:lineRule="auto" w:line="360"/>
        <w:ind w:firstLine="709"/>
        <w:jc w:val="center"/>
        <w:outlineLvl w:val="9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Задание:</w:t>
      </w:r>
    </w:p>
    <w:p>
      <w:pPr>
        <w:pStyle w:val="Fiction"/>
        <w:spacing w:lineRule="auto" w:line="360"/>
        <w:ind w:firstLine="709"/>
        <w:outlineLvl w:val="9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Fiction"/>
        <w:spacing w:lineRule="auto" w:line="360"/>
        <w:ind w:firstLine="709"/>
        <w:outlineLvl w:val="9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  <w:t>В роли бухгалтера:</w:t>
      </w:r>
    </w:p>
    <w:p>
      <w:pPr>
        <w:pStyle w:val="Fiction"/>
        <w:numPr>
          <w:ilvl w:val="0"/>
          <w:numId w:val="6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ставьте и оформите номенклатуру дел ЗАО «Ресурсы»;</w:t>
      </w:r>
    </w:p>
    <w:p>
      <w:pPr>
        <w:pStyle w:val="Fiction"/>
        <w:numPr>
          <w:ilvl w:val="0"/>
          <w:numId w:val="6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формите итоговую запись к номенклатуре;</w:t>
      </w:r>
    </w:p>
    <w:p>
      <w:pPr>
        <w:pStyle w:val="Fiction"/>
        <w:numPr>
          <w:ilvl w:val="0"/>
          <w:numId w:val="6"/>
        </w:numPr>
        <w:spacing w:lineRule="auto" w:line="360"/>
        <w:ind w:left="0"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едостающие реквизиты заполните самостоятельно.</w:t>
      </w:r>
    </w:p>
    <w:p>
      <w:pPr>
        <w:pStyle w:val="Fiction"/>
        <w:spacing w:lineRule="auto" w:line="360"/>
        <w:ind w:firstLine="709"/>
        <w:outlineLvl w:val="9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  <w:t>Решение:</w:t>
      </w:r>
    </w:p>
    <w:p>
      <w:pPr>
        <w:pStyle w:val="Fiction"/>
        <w:spacing w:lineRule="auto" w:line="360"/>
        <w:ind w:firstLine="709"/>
        <w:outlineLvl w:val="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именование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“Ресурсы”</w:t>
      </w:r>
    </w:p>
    <w:p>
      <w:pPr>
        <w:pStyle w:val="Heading4"/>
        <w:spacing w:lineRule="auto" w:line="360"/>
        <w:ind w:firstLine="709"/>
        <w:rPr/>
      </w:pPr>
      <w:r>
        <w:rPr>
          <w:sz w:val="28"/>
          <w:szCs w:val="28"/>
        </w:rPr>
        <w:t>НОМЕНКЛАТУРА ДЕЛ</w:t>
      </w:r>
      <w:r>
        <w:rPr>
          <w:sz w:val="28"/>
        </w:rPr>
        <w:tab/>
        <w:tab/>
        <w:tab/>
        <w:tab/>
        <w:tab/>
      </w: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 долж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1 № 536</w:t>
        <w:tab/>
        <w:t>_____________</w:t>
        <w:tab/>
        <w:tab/>
        <w:tab/>
        <w:t>руководителя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ухгалтерия</w:t>
        <w:tab/>
        <w:tab/>
        <w:t>_______</w:t>
      </w:r>
    </w:p>
    <w:p>
      <w:pPr>
        <w:pStyle w:val="Fiction"/>
        <w:spacing w:lineRule="auto" w:line="360"/>
        <w:ind w:firstLine="709"/>
        <w:outlineLvl w:val="9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>(место составления)</w:t>
        <w:tab/>
        <w:tab/>
        <w:tab/>
        <w:tab/>
        <w:tab/>
        <w:tab/>
        <w:t>Подпись</w:t>
      </w:r>
    </w:p>
    <w:p>
      <w:pPr>
        <w:pStyle w:val="Fiction"/>
        <w:spacing w:lineRule="auto" w:line="360"/>
        <w:ind w:firstLine="709"/>
        <w:jc w:val="right"/>
        <w:outlineLvl w:val="9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Расшифровка</w:t>
      </w:r>
    </w:p>
    <w:p>
      <w:pPr>
        <w:pStyle w:val="Fiction"/>
        <w:spacing w:lineRule="auto" w:line="360"/>
        <w:ind w:firstLine="709"/>
        <w:jc w:val="right"/>
        <w:outlineLvl w:val="9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подписи</w:t>
      </w:r>
    </w:p>
    <w:p>
      <w:pPr>
        <w:pStyle w:val="Fiction"/>
        <w:spacing w:lineRule="auto" w:line="360"/>
        <w:ind w:firstLine="709"/>
        <w:outlineLvl w:val="9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На __2008 г._______</w:t>
      </w:r>
    </w:p>
    <w:p>
      <w:pPr>
        <w:pStyle w:val="Fiction"/>
        <w:spacing w:lineRule="auto" w:line="360"/>
        <w:ind w:firstLine="709"/>
        <w:outlineLvl w:val="9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Дата ___29.10.08 г._____</w:t>
      </w:r>
    </w:p>
    <w:p>
      <w:pPr>
        <w:pStyle w:val="Fiction"/>
        <w:spacing w:lineRule="auto" w:line="360"/>
        <w:ind w:firstLine="709"/>
        <w:outlineLvl w:val="9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805"/>
        <w:gridCol w:w="1042"/>
        <w:gridCol w:w="1640"/>
        <w:gridCol w:w="1923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ндекс де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головок де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л-во ед. х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рок хранения и № статей по перечн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звание раздела</w:t>
            </w:r>
          </w:p>
        </w:tc>
      </w:tr>
      <w:tr>
        <w:trPr>
          <w:trHeight w:val="21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ухгалтерские отчеты по бюджету годов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л 12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ухгалтерские отчеты по бюджету квартальны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л 12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ухгалтерские отчеты по бюджету месячны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г 12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лавная книга и журналы-орде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л 1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нига регистрации выдача доверенност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л 1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нтрольные книги, журнал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л 1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ссовая кни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л 13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оротные и накопительные ведо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л 13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кты документальных ревизий финансово-хозю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л 13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нвентаризационные описи, сличительные ведо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л 16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едомость на выдачу зарпла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л 1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вансовые отчеты сотрудни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л 14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Лицевые счет работни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5л 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tion"/>
              <w:snapToGrid w:val="false"/>
              <w:spacing w:lineRule="auto" w:line="360"/>
              <w:outlineLvl w:val="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 должности руководителя Петров В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лужбы ДОУ организации __директор__</w:t>
        <w:tab/>
        <w:tab/>
        <w:t>Подпис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2"/>
        </w:rPr>
      </w:pPr>
      <w:r>
        <w:rPr>
          <w:sz w:val="28"/>
          <w:szCs w:val="22"/>
        </w:rPr>
        <w:t>Расшифровка подпис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___29.10.08 г.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за руководителя архи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лица, ответственного за архи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2845698744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ГЛАСОВАНО</w:t>
        <w:tab/>
      </w:r>
      <w:r>
        <w:rPr>
          <w:sz w:val="28"/>
        </w:rPr>
        <w:tab/>
        <w:tab/>
        <w:tab/>
        <w:tab/>
        <w:tab/>
      </w:r>
      <w:r>
        <w:rPr>
          <w:sz w:val="28"/>
          <w:szCs w:val="28"/>
        </w:rPr>
        <w:t>СОГЛАСОВА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окол ЦЭК (ЭК)</w:t>
        <w:tab/>
        <w:tab/>
        <w:tab/>
        <w:tab/>
        <w:tab/>
        <w:tab/>
        <w:t>Протокол ЭПК архивного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29.10.08 г. № 01 536</w:t>
        <w:tab/>
        <w:t>___</w:t>
        <w:tab/>
        <w:tab/>
        <w:t xml:space="preserve"> от 29.10.08 г. № 01 536________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орма номенклатуры дел орган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т А4 (210х297 мм)</w:t>
      </w:r>
    </w:p>
    <w:p>
      <w:pPr>
        <w:pStyle w:val="Heading3"/>
        <w:spacing w:lineRule="auto" w:line="360"/>
        <w:ind w:firstLine="709"/>
        <w:rPr>
          <w:sz w:val="28"/>
        </w:rPr>
      </w:pPr>
      <w:r>
        <w:rPr>
          <w:sz w:val="28"/>
        </w:rPr>
        <w:t>Приложение 7 Основных правил работы архивов организаций</w:t>
      </w:r>
      <w:r>
        <w:br w:type="page"/>
      </w:r>
    </w:p>
    <w:p>
      <w:pPr>
        <w:pStyle w:val="32"/>
        <w:tabs>
          <w:tab w:val="left" w:pos="0" w:leader="none"/>
          <w:tab w:val="left" w:pos="1620" w:leader="none"/>
          <w:tab w:val="left" w:pos="5940" w:leader="none"/>
        </w:tabs>
        <w:ind w:firstLine="709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32"/>
        <w:tabs>
          <w:tab w:val="left" w:pos="0" w:leader="none"/>
          <w:tab w:val="left" w:pos="1620" w:leader="none"/>
          <w:tab w:val="left" w:pos="5940" w:leader="none"/>
        </w:tabs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хтеев Ю.Д., Захаров В.Ф., Наумов И.Н. Документационное обеспечение управления предприятий и организаций и архивное хранение документов: Учебное пособие. - Пенза: Пенз. гос. ун-т, 2003. - 67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бейникова Л.С. Документационное обеспечение делового общения: Учебно-методическое пособие. - Воронеж: Изд-во ВГУ, 2003. - 36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анова Т.В. Делопроизводство и документооборот: Учебное пособие (для студентов экономического факультета). - Омск: Изд-во ОмГУ, 2004. - 71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аревич О.Б., Бабенко Л.К., Шилов А.К., Коваленко А.В. Основы защищённого делопроизводства: Методическое пособие по курсу "Технология защищённого документооборота". Часть 1. - Таганрог: Изд-во ТРТУ, 2000. - 120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аревич О.Б., Бабенко Л.К., Шилов А.К., Коваленко А.В. Основы защищённого делопроизводства: Методическое пособие по курсу "Технология защищённого документооборота". Часть 2. - Таганрог: Изд-во ТРТУ, 2000. - 79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дровик: Новый Трудовой кодекс, правила ведения трудовых книжек, расчет страхового стажа и др. (по состоянию на 15 ноября 2006 г.) Изд. 6-е, испр. Н-ск: Сибирское университетское издательство Год издания 200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виков С.А., Кудрявцева Н.А ОФОРМЛЕНИЕ И ВЕДЕНИЕ ТРУДОВЫХ КНИЖЕК Издательство:</w:t>
        <w:tab/>
        <w:t>ПРИОР 2006г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МФРФ ПРИКАЗ от 8 декабря 2003 года N 385 Об утверждении Перечня документов, образующихся в деятельности Министерства финансов Российской Федерации, организаций, находящихся в его ведении, а также финансовых органов субъектов Российской Федерации, с указанием сроков хран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  <w:tab w:val="left" w:pos="594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</w:rPr>
        <w:t>Трудовой кодекс Российской Федерации (с комментарием) (с изменениями на 1 декабря 2007 года) Часть 3 статья 66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66"/>
        </w:tabs>
        <w:ind w:left="1846" w:hanging="360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110"/>
        </w:tabs>
        <w:ind w:left="1110" w:hanging="750"/>
      </w:pPr>
      <w:rPr>
        <w:b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66"/>
        </w:tabs>
        <w:ind w:left="1846" w:hanging="360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iction">
    <w:name w:val="Fiction"/>
    <w:qFormat/>
    <w:pPr>
      <w:widowControl/>
      <w:bidi w:val="0"/>
      <w:jc w:val="both"/>
      <w:outlineLvl w:val="3"/>
    </w:pPr>
    <w:rPr>
      <w:rFonts w:ascii="Arial" w:hAnsi="Arial" w:eastAsia="Times New Roman" w:cs="Arial"/>
      <w:color w:val="auto"/>
      <w:sz w:val="18"/>
      <w:szCs w:val="24"/>
      <w:lang w:val="ru-RU" w:eastAsia="en-US" w:bidi="ar-SA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35:00Z</dcterms:created>
  <dc:creator>dima</dc:creator>
  <dc:description/>
  <cp:keywords/>
  <dc:language>en-US</dc:language>
  <cp:lastModifiedBy>SYSTEM</cp:lastModifiedBy>
  <cp:lastPrinted>2008-11-23T18:27:00Z</cp:lastPrinted>
  <dcterms:modified xsi:type="dcterms:W3CDTF">2011-09-23T05:35:00Z</dcterms:modified>
  <cp:revision>2</cp:revision>
  <dc:subject/>
  <dc:title>ОБЩИЕ ПРАВИЛА ЗАПОЛНЕНИЯ ТРУДОВЫХ КНИЖЕК</dc:title>
</cp:coreProperties>
</file>