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рудоустройство родителей, обязанных возмещать расходы на содержание детей, находящихся на государственном обеспеч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90% детей-сирот и детей, оставшихся без попечения родителей, – это сироты при живых родителях, бросивших детей или лишенных родительских прав. Для решения этой проблемы Президентом был принят Декрет Республики Беларусь от 24.11.2006 №18 «О дополнительных мерах по государственной защите детей в неблагополучных семьях» (далее – Декрет), основной задачей которого является защита детей, живущих в неблагополучных семьях, а также обеспечение взаимодействия и повышение эффективности работы органов государственного управления всех уровней по профилактике семейного неблагополуч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окументе предусмотрены все необходимые меры, позволяющие обеспечить защиту детей от семейного неблагополучия и создать для нерадивых родителей такие условия, при которых они не смогли бы уклониться от выполнения свои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органы по труду, занятости и социальной защите Декретом возложена серьезная ответственность по обеспечению родителей, уклоняющихся от воспитания детей, такой работой, которая позволяла бы им обеспечивать исполнение ежемесячных обязательств по возмещению расходов на содержание отобранных у них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На областные исполнительные комитеты (далее – облисполком), а также Минский городской исполнительный комитет совместно с Минским облисполкомом возложена ответственность за обеспечение занятости обязанных лиц и оплаты их труда таким образом, чтобы заработная плата позволяла обеспечить полное исполнение ежемесячных обязательств по возмещению расходов по содержанию детей и за ним сохранялось не менее 30% заработной платы. Кроме того, эти органы определяют перечень организаций независимо от форм собственности для трудоустройства обязанны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тметим, что размер ежемесячных выплат на одного ребенка, подлежащих возмещению в доход бюджета, определяется согласно постановлению Совета Министров Республики Беларусь от 06.07.2006 №840 «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детей, находящихся в учреждениях, осуществляющих профилактику безнадзорности и правонарушений несовершеннолетних» (с изменениями и дополнениями по состоянию на 01.06.2009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рганизации, включенные в перечень для трудоустройства обязанных лиц, обязаны в 3-дневный срок со дня возникновения свободных рабочих мест (вакансий) информировать об этом органы по труду, занятости и социальной защите с указанием условий труда и размера заработной платы по соответствующим ваканс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рудоустройство обязанных лиц осуществляется органами по труду, занятости и социальной защите совместно с органами внутренних дел в соответствии с Положением о трудоустройстве родителей, обязанных возмещать расходы, затраченные государством на содержание детей, находящихся на государственном обеспечении, утвержденным постановлением Совета Министров Республики Беларусь от 06.08.2009 №1025 (далее –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огласно п. 2 Положения трудоустройству подлежат неработающие родители, обязанные возмещать расходы по содержанию детей (далее – обязанные лица), а также работающие обязанные лица, возмещающие расходы по содержанию детей в добровольном порядке по заявлению или по судебному постановлению о взыскании расходов, если размер их заработной платы и приравненных к ней в соответствии с Гражданским процессуальным кодексом Республики Беларусь доходов не позволяет им в течение шести месяцев в полном объеме выполнять обязательства по возмещению расходов по содержанию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соответствии с п. 3 Положения вопросы трудоустройства лиц, указанных в п. 2 Положения, решаются судом в определении о судебном приказе о взыскании расходов по содержанию детей, решении о лишении родительских прав, отобрании детей без лишения родительских прав, о взыскании расходов по содержанию детей, а при возникновении вопросов трудоустройства при исполнении этих судебных постановлений – в определении, выносимом в целях обеспечения совершения исполнительных действий судом по месту их исполнения (далее – судебное постановление о трудоустройстве). Судебное постановление о трудоустройстве выносится один раз, приобщается к исполнительному документу и является его неотъемлемой ча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удебное постановление о трудоустройстве обязанного лица в течение 3 рабочих дней после его вынесения направляется в орган внутренних дел и в орган по труду, занятости и социальной защите по месту жительства этого лица. В свою очередь органы по труду, занятости и социальной защите обязаны в течение 3 рабочих дней определить одну или несколько организаций для трудоустройства обязанн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вившиеся для трудоустройства в органы по труду, занятости и социальной защите обязанные лица регистрируются, и на них оформляются личные дела, после чего им на руки выдается направление на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Форма направления и ответ нанимателя о принятом решении по направлению на работу* утверждены в приложении 7 постановления Министерства труда и социальной защиты Республики Беларусь от 30.11.2006 №149 «Об утверждении форм документов, необходимых для учета граждан, обратившихся в органы государственной службы занятости населения, и инструкций по их заполнению» (с изменениями и дополнениями по состоянию на 16.07.2009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вет нанимателя в обязательном порядке подлежит возврату в орган по труду, занятости и социальной защите, который выдал данное направление для трудоустройства обязанному лиц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язанное лицо должно явиться в организацию для трудоустройства и приступить к работе не позднее дня, следующего за днем получения направления органа по труду, занятости и социальной защи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Кроме направления на работу, обязанные лица должны предъявить нанимателю и иные документы в соответствии с требованиями ст. 26 Трудового кодекса Республики Беларусь (далее – Т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 позднее дня, следующего за днем выдачи обязанному лицу направления для трудоустройства, орган по труду, занятости и социальной защите уточняет у нанимателя результаты приема на работу данн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ак, за январь – август 2009 г. в органы по труду, занятости и социальной защите обратилось 3 801 обязанное лицо, трудоустроено 3 677 человек (98,4%). Трудоустройство обязанных лиц осуществлялось, как правило, на рабочие места с заработной платой, которая позволяет обеспечить полное исполнение ежемесячных обязательств по возмещению расходов по содержанию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ако в результате того, что обязанные лица регулярно нарушают трудовую дисциплину, совершают прогулы, фактические заработки у них значительно ниже сумм ежемесячных выпл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ак, в июне – августе 2009 г. 2,7 тыс. человек из числа трудоустроенных на постоянную работу обязанных лиц уклонялись от явки на работу до 1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Кроме того, у таких работников отсутствует мотивация к труду, ведь ни для кого не секрет, что значительная часть обязанных лиц – хронические алкоголики, они имеют низкий профессионально-квалификационный и образовательный уровень, что вынуждает трудоустраивать их в основном на неквалифицированные работы с соответствующей заработной плат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работающих обязанных лиц, трудоустроенных по судебному постановлению о трудоустройстве, распространяется законодательство о социальном страховании, пенсионное законодательство, законодательство о труде, за исключением права на предоставление работы в соответствии с образованием и профессиональной подготов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днако согласно п. 14 Декрета обязанные лица, трудоустроенные по судебному постановлению о трудоустройстве, имеют право лишь на основной трудовой отпуск продолжительностью 7 календарных дней, а не 24 календарных дня, как это предусмотрено ТК, и на социальные отпуска по беременности и родам и по уходу за ребенком до достижения им возраста 3 лет. Иные трудовые и социальные отпуска, предусмотренные законодательством о труде, обязанным лицам не предоставля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оответствии с Декретом контроль за ежедневной явкой обязанных лиц осуществляется нанимателем совместно с органами внутренних дел и органами по труду, занятости и социальной защи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этих целях на предприятиях приказами определены лица, на которых возложена обязанность по контролю за явкой обязанных лиц и осуществлением ими трудов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ень неявки обязанного лица на работу наниматель сообщает письмом по факсу либо устно по телефону об этом в соответствующий орган по труду, занятости и социальной защите и орган внутренних дел, а также устанавливает причины его неявки и принимает меры по обеспечению явки на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наличии неуважительной причины неявки на работу обязанного лица наниматель и орган по труду, занятости и социальной защите обращаются в орган внутренних дел о содействии в доставке его на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овершение дисциплинарного проступка наниматель может применить к обязанному лицу меры дисциплинарного взыскания, установленные трудовым законодательством, кроме увольнения. Право выбора дисциплинарного взыскания к обязанному лицу принадлежит нанима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бязанное лицо не может быть уволено с работы до полного возмещения расходов по содержанию детей, за исключением следующих случаев, предусмотренных в п. 1 (кроме сокращения численности или штата работников), 2, 8 ст. 42, п. 1, 2, 5, 6 ст. 44 и п. 2, 4 ст. 47 ТК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квидации организации, прекращении деятельности индивидуального предпринима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соответствия работника занимаемой должности или выполняемой работе вследствие состояния здоровья, препятствующего продолжению данной работ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вершения по месту работы хищения имущества нанимателя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зыва работника на военную служб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сстановления на работе работника, ранее выполнявшего эту работ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ступления в законную силу приговора суда, которым работник осужден к наказанию, исключающему продолжение работы, или судебного постановления о трудоустройстве работника, обязанного возмещать расходы на содержание д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мерти работ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правления работника по постановлению суда в лечебно-трудовой профилактор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обязанное лицо самостоятельно найдет место работы с заработной платой, превышающей заработную плату по предоставленному месту работы, наниматель при наличии письма от другого нанимателя вправе по письменному согласованию с органом по труду, занятости и социальной защите уволить обязанное лицо для дальнейшей работы у этого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им образом, органы по труду, занятости и социальной защите делают все возможное для трудоустройства обязанных лиц, что позитивно влияет на определенную категорию наших граждан. Часть из них переосмыслила свой образ жизни, добросовестно работает и принимает меры по возвращению детей в семью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ПРАВЛ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№</w:t>
      </w:r>
      <w:r>
        <w:rPr>
          <w:color w:val="000000"/>
          <w:kern w:val="2"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омер регистрационной карточки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правляется на работу 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аимен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рганизации, место нахождения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мер телефона, наименование остановки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мера маршрутов общественного транспорта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качестве 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основа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й о наличии свободных рабочих мест (ваканс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чет установленной брони для приема на работ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рабочие места, созданные с использованием средств Фонда социальной защи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ных договоров: на молодежную практи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ую занятость молодежи: трудовую реабилитацию инвали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лачиваемые общественные работы (нужное подчеркну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__» __________ 20__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71"/>
        <w:gridCol w:w="3757"/>
      </w:tblGrid>
      <w:tr>
        <w:trPr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______________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_________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(руководитель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(подпись)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М.П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омер телефона исполнител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одлежит возврату в 5-дневный срок в _____________________ по труду, занятости и социальной защите ___________________________ гор(рай) исполком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ТВ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№</w:t>
      </w:r>
      <w:r>
        <w:rPr>
          <w:color w:val="000000"/>
          <w:kern w:val="2"/>
          <w:sz w:val="28"/>
          <w:szCs w:val="28"/>
        </w:rPr>
        <w:t>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омер регистрационной карточки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о принятом решении по направлению на работ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аименование организации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вещает о приеме на работу: постоянную; временную; сезонну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вместительство; оплачиваемую общественну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соответствии: со сведениями о наличии свободных рабочих мест (ваканс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чет установленной брони для приема на работ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рабочие места, созданные с использованием средств Фонда социальной защи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заключенными договорами: на молодежную практи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ую занятость молодежи; трудовую реабилитацию инвали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лачиваемые общественные работы (нужное подчеркну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качестве 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 «__» __________ 20__г. по «__» __________ 20__г. Приказ от «__» __________ 20__г. №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Не принимается на работу по причине: нет вакансии; отказался; по состоя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доро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соответствие квалификации (нужное подчеркну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казать конкретно другие причины 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«__» __________ 20__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ководитель ______________ 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(подпись) (фамилия, имя, отчество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номер телефона)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Конституция Республики Беларусь. Принята на республиканском референдуме 24 ноября 1996 г. /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крет Президента Республики Беларусь от 26 июля 1999 г. №29 «О дополнительных мерах по совершенствованию трудовых отношений, укреплению трудовой и исполнительской дисциплины»</w:t>
      </w:r>
      <w:r>
        <w:rPr>
          <w:iCs/>
          <w:color w:val="000000"/>
          <w:kern w:val="2"/>
          <w:sz w:val="28"/>
          <w:szCs w:val="28"/>
        </w:rPr>
        <w:t xml:space="preserve"> (Национальный реестр правовых актов Республики Беларусь, 06.08.1999, №58, рег. №1/512 от 28.07.1999) </w:t>
      </w:r>
      <w:r>
        <w:rPr>
          <w:color w:val="000000"/>
          <w:kern w:val="2"/>
          <w:sz w:val="28"/>
          <w:szCs w:val="28"/>
        </w:rPr>
        <w:t>(с учетом изменений, внесенных Указом Президента Республики Беларусь от 27.02.2002 №145; Декретами Президента Республики Беларусь от 04.04.2002 №10; 30.08.2002 №22).</w:t>
      </w:r>
      <w:r>
        <w:rPr>
          <w:iCs/>
          <w:color w:val="000000"/>
          <w:kern w:val="2"/>
          <w:sz w:val="28"/>
          <w:szCs w:val="28"/>
        </w:rPr>
        <w:t xml:space="preserve"> 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каз Президента Республики Беларусь от </w:t>
      </w:r>
      <w:r>
        <w:rPr>
          <w:iCs/>
          <w:color w:val="000000"/>
          <w:kern w:val="2"/>
          <w:sz w:val="28"/>
          <w:szCs w:val="28"/>
        </w:rPr>
        <w:t xml:space="preserve">12 апреля 2000 г. №180 «О порядке применения Декрета Президента Республики Беларусь от 26.07.1999 г. №29» (Национальный реестр правовых актов Республики Беларусь, 21.04.2000, №37, рег. №1/1164 от 14.04.2000) </w:t>
      </w:r>
      <w:r>
        <w:rPr>
          <w:color w:val="000000"/>
          <w:kern w:val="2"/>
          <w:sz w:val="28"/>
          <w:szCs w:val="28"/>
        </w:rPr>
        <w:t>(с учетом изменений, внесенных Указами Президента Республики Беларусь от 23.08.2005 №392, рег. №1/6727 от 24.08.2005; 02.06.2006 №369, рег. №1/7644 от 05.06.2006).</w:t>
      </w:r>
      <w:r>
        <w:rPr>
          <w:iCs/>
          <w:color w:val="000000"/>
          <w:kern w:val="2"/>
          <w:sz w:val="28"/>
          <w:szCs w:val="28"/>
        </w:rPr>
        <w:t xml:space="preserve"> 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рудовой кодекс Республики Беларусь, принят Палатой Представителей 8 июня 1999 года. Одобрен Советом республики 30 июня 1999 года. </w:t>
      </w:r>
      <w:r>
        <w:rPr>
          <w:iCs/>
          <w:color w:val="000000"/>
          <w:kern w:val="2"/>
          <w:sz w:val="28"/>
          <w:szCs w:val="28"/>
        </w:rPr>
        <w:t>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ментарий к Трудовому кодексу Республики Беларусь. Под ред. Василевича Г.А. Издательство Амалфея. / 2003. – 1120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 Семенков, В.Н. Артемова, Г.А. Василевич и др.; Под общ. ред. Семенкова В.И. / Мн.; Амалфея, 2001 – 592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 Семенков; Под общ. ред. Семенкова В.И. / Мн.; Амалфея, 2002 – 672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и социальное право: Учебник/под общей редакцией В.И. Семенкова. Мн.: Амалфея, 1999.-664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: Учебник/В.И Семенков, Г.А. Василевич Г.Б. Шишко и др.; Под общ. ред. В.И. Семенкова. – 3-е изд.; перераб. и доп. – Мн.: Амалфея, 2006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 Республики Беларусь: Практическое пособие / Важенкова Т.Н. – Мн.: УП «Молодежное»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рудовое право Республики Беларусь, Краткое изложение курса / В.А. Круглов. – Мн.: Дикта 2004. – 75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0:00Z</dcterms:created>
  <dc:creator>Admin</dc:creator>
  <dc:description/>
  <cp:keywords/>
  <dc:language>en-US</dc:language>
  <cp:lastModifiedBy>SYSTEM</cp:lastModifiedBy>
  <dcterms:modified xsi:type="dcterms:W3CDTF">2011-09-23T05:30:00Z</dcterms:modified>
  <cp:revision>2</cp:revision>
  <dc:subject/>
  <dc:title>ТРУДОУСТРОЙСТВО РОДИТЕЛЕЙ, ОБЯЗАННЫХ ВОЗМЕЩАТЬ РАСХОДЫ НА СОДЕРЖАНИЕ ДЕТЕЙ, НАХОДЯЩИХСЯ НА ГОСУДАРСТВЕННОМ ОБЕСПЕЧЕНИИ</dc:title>
</cp:coreProperties>
</file>