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color w:val="000000"/>
          <w:kern w:val="2"/>
          <w:sz w:val="28"/>
          <w:szCs w:val="28"/>
        </w:rPr>
        <w:t>Увольнение по приговору суда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kern w:val="2"/>
          <w:sz w:val="28"/>
          <w:szCs w:val="28"/>
        </w:rPr>
        <w:t>Трудовой кодекс Республики Беларусь (далее – ТК) предусматривает случаи, когда наниматель вправе, а иногда и обязан уволить работника при совершении им действий, влекущих уголовную ответственность и осуждение по приговору суда. Такими случаями являются увольнение по п. 8 ст. 42, п. 5 ст. 44, а также по п. 3 ст. 44 ТК. В отношении государственных служащих одним из оснований для прекращения государственной службы является вступление в законную силу обвинительного приговора суда (п. 1.12 ст. 40 Закона Республики Беларусь от 14.06.2003 «О государственной службе в Республике Беларусь») (далее – Закон о государственной службе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kern w:val="2"/>
          <w:sz w:val="28"/>
          <w:szCs w:val="28"/>
        </w:rPr>
        <w:t>Увольнение в связи совершением хищения имущества нанимателя. В соответствии с п. 8 ст. 42 ТК наниматель может расторгнуть трудовой договор, заключенный на неопределенный срок, а также срочный трудовой договор до истечения срока его действия в случае совершения по месту работы хищения имущества нанимателя, установленного вступившим в законную силу приговором суда или постановлением органа, в компетенцию которого входит наложение административного взыска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Увольнение по указанному основанию имеет свои особенности. В соответствии с нормой ТК сам факт хищения, очевидный для нанимателя, не может служить основанием для увольнения работника. Согласно требованиям закона факт хищения работником имущества нанимателя и его вина в этом должны быть установлены соответствующими органами. В подтверждение факта хищения нанимателем должны быть представлены надлежащим образом заверенная копия приговора об осуждении истца за хищение или постановление компетентного органа о наложении на него за это административного взыскания. Никакие другие доказательства (показания свидетелей, письменные и вещественные доказательства) судом при исследовании обстоятельств, связанных с хищением, во внимание не принимаютс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kern w:val="2"/>
          <w:sz w:val="28"/>
          <w:szCs w:val="28"/>
        </w:rPr>
        <w:t>Судебная практика показывает, что распространенной ошибкой нанимателя является несоблюдение требований закона при увольнении по данному основанию, когда трудовой договор расторгается лишь на основании докладных записок непосредственных руководителей работника о совершенном им хищении, актов о задержании на проходной с похищенной продукцией или материалами. При обнаружении неправомерного поведения работника наниматель должен обратиться в прокуратуру, органы внутренних дел с заявлением о привлечении к ответственности работника, подозреваемого в хищении, и лишь получив от компетентных органов соответствующий документ – приговор суда, постановление о привлечении к административной ответственности, решить вопрос об увольнени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kern w:val="2"/>
          <w:sz w:val="28"/>
          <w:szCs w:val="28"/>
        </w:rPr>
        <w:t>Так, судом удовлетворен иск Г., уволенного с государственного предприятия «Минский мясокомбинат» по п. 8 ст. 42 ТК, при следующих обстоятельствах. Г., работающий лифтером на предприятии, был задержан с похищенной мясопродукцией за пределами предприятия, о чем был составлен акт работниками охраны. Через 5 дней истец был уволен с работы. Рассматривая дело, суд установил, что по данному факту проводилась проверка органами милиции, и в возбуждении дела в отношении Г. было отказано за отсутствием в его действиях состава преступления. Поскольку на момент увольнения истца его вина в совершении хищения не была установлена ни вступившим в законную силу приговором суда, ни постановлением органа, в компетенцию которого входит наложение административного взыскания, не установлена его вина и на момент рассмотрения дела, то истец подлежал восстановлению на прежнем месте работы. Вместе с тем суд вынес частное определение в адрес прокурора Октябрьского района г. Минска, в котором поставил вопрос об отмене постановления об отказе в возбуждении уголовного дела, так как в ходе судебного следствия было установлено, что следственными органами не были учтены доказательства, подтверждающие факт совершения хищения Г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kern w:val="2"/>
          <w:sz w:val="28"/>
          <w:szCs w:val="28"/>
        </w:rPr>
        <w:t>Приведем еще один пример из судебной практики. Суд признал незаконным увольнение А. с Мстиславльского маслосыродельного завода по п. 8 ст. 42 ТК, так как совершение хищения истицей не было установлено соответствующим органом. В деле имеется справка Мстиславльского РОВД о том, что по факту хищения молочной продукции в отношении А. было отказано в возбуждении уголовного дела за отсутствием состава уголовного преступления. При таких обстоятельствах наниматель не должен был увольнять истицу по данному основанию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kern w:val="2"/>
          <w:sz w:val="28"/>
          <w:szCs w:val="28"/>
        </w:rPr>
        <w:t>В п. 8 ст. 42 ТК речь идет о приговоре, вступившем в законную силу. Приговор суда, если он не обжалован и не опротестован в кассационном порядке, вступает в законную силу по истечении 10 дней, предусмотренных на его обжалование. Если приговор обжалован или опротестован в кассационном порядке, он вступает в силу после рассмотрения дела кассационной инстанцией, оставившей этот приговор без измене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kern w:val="2"/>
          <w:sz w:val="28"/>
          <w:szCs w:val="28"/>
        </w:rPr>
        <w:t>Факт совершения хищения работником может быть подтвержден также постановлением органа, в компетенцию которого входит наложение административного взыскания за мелкое хищение. Такими органами являются в соответствии со ст. 201 и 202 Кодекса об административных правонарушениях районные (городские) суды, а также районные (городские) комиссии по делам несовершеннолетних, которые рассматривают материалы о мелком хищении имущества, совершенном несовершеннолетним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kern w:val="2"/>
          <w:sz w:val="28"/>
          <w:szCs w:val="28"/>
        </w:rPr>
        <w:t>Применение к лицу, совершившему хищение, мер общественного воздействия, например товарищеским судом, собранием трудового коллектива, общественной организацией, не может являться основанием для увольнения работника по п. 8 ст. 42 ТК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kern w:val="2"/>
          <w:sz w:val="28"/>
          <w:szCs w:val="28"/>
        </w:rPr>
        <w:t>Для применения п. 8 ст. 42 ТК правовое значение имеет именно установление факта совершения хищения, а не назначение соответствующими органами административного взыскания или уголовного наказания за совершенное противоправное деяние. Наниматель вправе уволить работника по данному основанию и в том случае, если постановление компетентного органа о наложении административного взыскания за хищение отменено по нереабилитирующим основания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kern w:val="2"/>
          <w:sz w:val="28"/>
          <w:szCs w:val="28"/>
        </w:rPr>
        <w:t>Так, М., работавшая на трикотажной фабрике, была уволена с работы по п. 8 ст. 42 ТК после привлечения ее к административной ответственности за хищение пряжи с фабрики. Впоследствии постановление судьи о наложении на М. штрафа за мелкое хищение имущества было отменено постановлением председателя областного суда, и М. была освобождена от административной ответственности в силу малозначительности правонарушения. После этого М. обратилась в суд с иском о восстановлении на работе, указав при этом, что постановление о привлечении ее к административной ответственности за хищение отменено. Районный суд в иске о восстановлении на работе ей отказал, мотивируя решение тем, что наниматель вправе был уволить истицу с работы, так как факт совершения ею хищения установлен. От административной ответственности истица освобождена не в связи с отсутствием в ее действиях административного правонарушения, а по малозначительности содеянного. Верховный Суд Республики Беларусь, рассматривая дело в порядке надзора, указал, что основанием для увольнения по данному основанию является сам факт совершения хищения, установленный соответствующими органами, а не мера наказания по приговору суда или постановлению органа, в компетенцию которого входит наложение административного взыскания. При этом освобождение от ответственности в силу акта амнистии либо другим нереабилитирующим основаниям не исключает возможности применения к виновному работнику увольнения с работы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Условием увольнения работника по п. 8 ст. 42 ТК является хищение имущества нанимателя. Увольнение возможно за хищение любого имущества, принадлежащего нанимателю, независимо от организационно-правовой формы организации. Имуществом нанимателя является имущество, принадлежащее ему на праве собственности, полного хозяйственного ведения или оперативного управления или находящееся у него в соответствии с заключенными гражданско-правовыми договорами. Если работник по месту работы совершил хищение имущества, не принадлежащего нанимателю, хотя и находящегося на территории предприятия нанимателя, а также имущества, принадлежащего гражданам (например, кража в раздевалке предприятия личных вещей другого работника), то он не может быть уволен по п. 8 ст. 42 ТК. При хищении имущества у контрагентов нанимателя, состоящих с ним в договорных отношениях (поставки, подряда и др.), данное основание увольнения не применяется, а действуют общие нормы гражданского, административного и уголовного законодательства 1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Для применения к работнику увольнения по указанному основанию не имеет значения размер похищенного. Поэтому увольнение может иметь место как за мелкое хищение, влекущее ответственность в административном порядке, так и за уголовно-наказуемое хищение. В судебной практике имели место случаи увольнения работников за хищение запчастей, сырья, продукции на небольшие суммы. При доказанности фактов хищения в установленном порядке суды отказывают в иске о восстановлении на работе. Увольнение по указанному основанию может быть произведено за однократный случай совершения хищения имущества нанимател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kern w:val="2"/>
          <w:sz w:val="28"/>
          <w:szCs w:val="28"/>
        </w:rPr>
        <w:t>При этом следует иметь в виду, что для увольнения работника по данному основанию хищение имущества нанимателя может иметь место в любой его форме. Хищение – умышленное противоправное безвозмездное завладение чужим имуществом или правом на имущество с корыстной целью путем кражи, грабежа, разбоя, вымогательства, мошенничества, злоупотребления служебными полномочиями, присвоения, растраты или использования компьютерной техник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kern w:val="2"/>
          <w:sz w:val="28"/>
          <w:szCs w:val="28"/>
        </w:rPr>
        <w:t>Не препятствует применению нанимателем увольнения по п. 8 ст. 42 ТК то обстоятельство, что к работнику, совершившему хищение на работе, по приговору суда применена мера наказания в виде исправительных работ по месту работы. Так, П., работая в МГПО «Автотехобслуживание», совершил хищение запасных частей, за что по приговору суда осужден на 2 года исправительных работ по месту работы с удержанием в доход государства 10% заработка. После вступления приговора суда в законную силу наниматель уволил П. с работы по п. 8 ст. 42 ТК. Истец обратился в суд и просил восстановить его на работе во исполнение приговора суда. Решением суда было отказано в иске о восстановлении на работе, так как законом не предусмотрено, что лица, осужденные к исправительным работам по месту работы, не могут быть уволены по инициативе нанимателя. Согласно ст. 38 Уголовно-исполнительного кодекса (далее – УИК) в период отбывания исправительных работ осужденным запрещается прекращать трудовой договор по соглашению сторон или по собственному желанию без письменного разрешения уголовно-исполнительной инспекции. Запрещения на увольнение по инициативе нанимателя УИК не содержит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kern w:val="2"/>
          <w:sz w:val="28"/>
          <w:szCs w:val="28"/>
        </w:rPr>
        <w:t>Если по приговору суда за совершенное хищение имущества нанимателя назначено наказание, исключающее продолжение работы на данном предприятии (лишение свободы, условное осуждение с обязательным привлечением к труду и т.п.), наниматель имеет право выбора основания, по которому он может уволить работника. Вместе с тем по данному вопросу имеется и другая точка зрения. Так, в комментарии к ТК указывается, что п. 8 ст. 42 ТК применяется, если по приговору суда работнику назначено наказание, которое не препятствует выполнению им трудовых обязанностей. В противном случае увольнение производится по п. 5 ст. 44 ТК, т.е. в связи с вступлением в законную силу приговора суда, которым работник осужден к наказанию, исключающему продолжение работы 2. Представляется, что поскольку в данном случае работником совершены виновные действия, притом в отношении самого нанимателя, то нанимателю должно быть предоставлено право выбора, по какому основанию расторгнуть трудовой договор с работнико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kern w:val="2"/>
          <w:sz w:val="28"/>
          <w:szCs w:val="28"/>
        </w:rPr>
        <w:t>Подача работником, совершившим хищение имущества по месту работы, заявления об увольнении по собственному желанию не лишает нанимателя права расторгнуть с ним трудовой договор по п. 8 ст. 42 ТК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kern w:val="2"/>
          <w:sz w:val="28"/>
          <w:szCs w:val="28"/>
        </w:rPr>
        <w:t>Расторжение трудового договора по п. 8 ст. 42 ТК является одной из мер дисциплинарного взыскания, поэтому нанимателем должны быть соблюдены порядок и условия применения дисциплинарных взысканий, в том числе соблюдение сроков их наложения. Следует иметь в виду, что при увольнении по данному основанию месячный срок для его применения исчисляется не со дня обнаружения проступка, а со дня вступления в законную силу приговора суда или со дня принятия решения о наложении административного взыскания (п. 39 постановления Пленума Верховного Суда Республики Беларусь от 29.03.2001 №2 «О некоторых вопросах применения судами законодательства о труде»). Такое исчисление сроков является правильным, поскольку между обнаружением хищения и вступлением в законную силу соответствующих постановлений может пройти гораздо больше времени, чем один месяц. И если бы месячный срок исчислялся со дня обнаружения проступка, то наниматель не в состоянии был бы соблюсти этот срок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kern w:val="2"/>
          <w:sz w:val="28"/>
          <w:szCs w:val="28"/>
        </w:rPr>
        <w:t>Отдельные авторы полагают, что норма п. 8 ст. 42 ТК противоречит общему принципу применения наказаний, который заключается в невозможности применения двух наказаний за один и тот же проступок. Так, Е.М. Акопова указывает, что хищение, совершенное работником, уже наказано и работник понес ответственность за содеянное. И в то же время наниматель имеет право его уволить. Применив увольнение, которое является дисциплинарным взысканием, работник дважды наказывается за одно и то же деяние 3. Полагаем, что с таким выводом нельзя согласиться. Законодательство не исключает применение к лицу мер ответственности, предусмотренных различными отраслями права или разными институтами одной и той же отрасли права. Так, допустимо применение к работнику, причинившему нанимателю материальный ущерб при исполнении трудовых обязанностей, дисциплинарной и материальной ответственности, привлечение к уголовной ответственности за нарушение правил труда и техники безопасности, повлекшее смерть или причинение увечья другому работнику, и увольнение его по п. 9 ст. 42 ТК, применение мер дисциплинарного взыскания и одновременно других мер правового воздействия на работника (лишение премии, перенос отпуска и др.)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kern w:val="2"/>
          <w:sz w:val="28"/>
          <w:szCs w:val="28"/>
        </w:rPr>
        <w:t>По нашему мнению, имеются другие недостатки в применении п. 8 ст. 42 ТК. Ссылка в данном пункте на положение о том, что факт хищения должен быть установлен вступившим в силу приговором суда или постановлением органа, в компетенцию которого входит наложение административного взыскания, нецелесообразно. Как видно из содержания ст. 42 ТК, по другим основаниям увольнения по инициативе нанимателя не выявлено необходимости предварительного установления вины работников в совершении дисциплинарного проступка, являющегося основанием для увольнения по соответствующему пункту. При возникновении спора суд устанавливает обстоятельства, касающиеся оснований увольнения работника, в судебном заседании при рассмотрении спора при обращении работника, оспаривающего такое увольнение, в суд. Предварительное установление вины работника в совершении хищения имущества нанимателя значительно удлиняет срок для применения мер к работнику, что утрачивает их актуальность и своевременность. Поэтому представляется, что при совершенствовании трудового законодательства необходимо исключение из нормы п. 8 ст. 42 ТК указания о необходимости установления факта хищения приговором суда или другим компетентным органо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kern w:val="2"/>
          <w:sz w:val="28"/>
          <w:szCs w:val="28"/>
        </w:rPr>
        <w:t>Вступление в законную силу приговора суда, которым работник осужден к наказанию, исключающему продолжение работы (п. 5 ст. 44 ТК). Названное основание увольнения относится к обстоятельствам, не зависящим от воли сторон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К наказаниям, исключающим продолжение работы у данного нанимателя, относятся арест, ограничение свободы, лишение свободы, пожизненное заключение, лишение права занимать определенные должности или заниматься определенной деятельностью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Арест состоит в содержании осужденного в условиях строгой изоляции и устанавливается на срок от 1 до 6 месяцев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Ограничение свободы состоит в нахождении осужденного в условиях осуществления за ним надзора с обязательным привлечением к труду в местах, определяемых органами, ведающими исполнением наказа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kern w:val="2"/>
          <w:sz w:val="28"/>
          <w:szCs w:val="28"/>
        </w:rPr>
        <w:t>Лишение свободы устанавливается на срок от 6 месяцев до 10 лет, а за особо тяжкие преступления – на срок более 10 лет, но не свыше 15 лет. За особо тяжкие преступления, сопряженные с умышленным посягательством на жизнь человека, лишение свободы устанавливается на срок не свыше 25 лет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В качестве исключительной меры наказания как альтернатива смертной казни допускается применение пожизненного заключения за преступления, сопряженные с умышленным лишением жизни человека при отягчающих обстоятельствах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Перечисленные наказания (за исключением ограничения свободы) влекут изоляцию лица от общества. Что же касается наказания в виде лишения права занимать определенные должности или заниматься определенной деятельностью, то оно может назначаться как в качестве основного наказания, так и в качестве дополнительного наказа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Вопросы исполнения наказания в виде лишения права занимать определенные должности или заниматься определенной деятельностью урегулированы УИК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Предписания приговора о лишении права занимать определенные должности или заниматься определенной деятельностью обязательны для администрации организации по месту работы осужденного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Администрация организации по месту работы осужденного обязана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color w:val="000000"/>
          <w:kern w:val="2"/>
          <w:sz w:val="28"/>
          <w:szCs w:val="28"/>
        </w:rPr>
        <w:t>1) </w:t>
      </w:r>
      <w:r>
        <w:rPr>
          <w:color w:val="000000"/>
          <w:kern w:val="2"/>
          <w:sz w:val="28"/>
          <w:szCs w:val="28"/>
        </w:rPr>
        <w:t>не позднее 3 дней после получения копии приговора суда и извещения уголовно-исполнительной инспекции освободить осужденного от должности или от занятия тем видом деятельности, права на занятие которой он лишен; внести в трудовую книжку осужденного запись о том, на каком основании, на какой срок и какие должности он лишен права занимать или какого рода деятельностью лишен права заниматься; направить в уголовно-исполнительную инспекцию сообщение о выполнении предписаний приговора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color w:val="000000"/>
          <w:kern w:val="2"/>
          <w:sz w:val="28"/>
          <w:szCs w:val="28"/>
        </w:rPr>
        <w:t>2) </w:t>
      </w:r>
      <w:r>
        <w:rPr>
          <w:color w:val="000000"/>
          <w:kern w:val="2"/>
          <w:sz w:val="28"/>
          <w:szCs w:val="28"/>
        </w:rPr>
        <w:t>представить по требованию уголовно-исполнительной инспекции документы, связанные с исполнением наказания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color w:val="000000"/>
          <w:kern w:val="2"/>
          <w:sz w:val="28"/>
          <w:szCs w:val="28"/>
        </w:rPr>
        <w:t>3) </w:t>
      </w:r>
      <w:r>
        <w:rPr>
          <w:color w:val="000000"/>
          <w:kern w:val="2"/>
          <w:sz w:val="28"/>
          <w:szCs w:val="28"/>
        </w:rPr>
        <w:t>в случаях изменения или прекращения трудового договора с осужденным в 3-дневный срок сообщить об этом в уголовно-исполнительную инспекцию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color w:val="000000"/>
          <w:kern w:val="2"/>
          <w:sz w:val="28"/>
          <w:szCs w:val="28"/>
        </w:rPr>
        <w:t>4) </w:t>
      </w:r>
      <w:r>
        <w:rPr>
          <w:color w:val="000000"/>
          <w:kern w:val="2"/>
          <w:sz w:val="28"/>
          <w:szCs w:val="28"/>
        </w:rPr>
        <w:t>выдать лицу, отбывшему наказание либо освобожденному от него в установленном законом порядке, по его просьбе взамен трудовой книжки ее дубликат без внесения в него записи о наказании (ст. 32 УИК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kern w:val="2"/>
          <w:sz w:val="28"/>
          <w:szCs w:val="28"/>
        </w:rPr>
        <w:t>Должностные лица, не исполняющие вступивший в законную силу приговор суда о лишении права занимать определенные должности или заниматься определенной деятельностью, а также осужденные, уклоняющиеся от исполнения приговора, несут ответственность в порядке, установленном законодательством Республики Беларусь (ст. 36 УИК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kern w:val="2"/>
          <w:sz w:val="28"/>
          <w:szCs w:val="28"/>
        </w:rPr>
        <w:t>Увольнение по п. 5 ст. 44 ТК может быть произведено только после вступления в законную силу приговора суда. Порядок и сроки вступления приговора в силу рассмотрены выше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Арест, примененный судьей по административному делу, а также применение органом дознания, следователем, прокурором или судьей в качестве меры пресечения заключения под стражу не может являться основанием для увольнения работник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kern w:val="2"/>
          <w:sz w:val="28"/>
          <w:szCs w:val="28"/>
        </w:rPr>
        <w:t>В соответствии с Инструкцией о делопроизводстве в районном (городском) суде Республики Беларусь, утвержденной приказом Министерства юстиции Республики Беларусь от 18.10.2001 №311 копия приговора после вступления его в законную силу должна быть направлена по месту работы осужденного. При поступлении такой копии наниматель вправе расторгнуть трудовой договор с осужденным работником по п. 5 ст. 44 ТК. Если к работнику до вступления приговора в законную силу было применено в качестве меры пресечения заключение под стражу, работник должен быть уволен в последний рабочий день перед заключением под стражу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На практике имеют место случаи, когда после вынесения судом приговора, которым работник осужден к наказанию, исключающему продолжение работы, работник, чтобы избежать увольнения по компрометирующим основаниям и соответствующей записи в трудовую книжку, подает нанимателю заявление об увольнении по собственному желанию. В таком случае право выбора основания увольнения имеет наниматель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kern w:val="2"/>
          <w:sz w:val="28"/>
          <w:szCs w:val="28"/>
        </w:rPr>
        <w:t>В определенных случаях наличие приговора суда в отношении работника может влечь его увольнение по п. 3 ст. 44 ТК – нарушение правил приема на работу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Случаями нарушения правил приема на работу являются, в частности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color w:val="000000"/>
          <w:kern w:val="2"/>
          <w:sz w:val="28"/>
          <w:szCs w:val="28"/>
        </w:rPr>
        <w:t>1) </w:t>
      </w:r>
      <w:r>
        <w:rPr>
          <w:color w:val="000000"/>
          <w:kern w:val="2"/>
          <w:sz w:val="28"/>
          <w:szCs w:val="28"/>
        </w:rPr>
        <w:t>прием на работу, связанную с материальной ответственностью, лиц, ранее судимых за хищение, взяточничество и иные корыстные преступления, если судимость не снята и не погашен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kern w:val="2"/>
          <w:sz w:val="28"/>
          <w:szCs w:val="28"/>
        </w:rPr>
        <w:t>Однако на практике могут иметь место случаи, когда при поступлении на работу работник, имеющий судимость, скрывает данный факт. И только спустя определенное время после приема на работу обнаруживается, что работник, работающий на должности, связанной с материальной ответственностью, был осужден за корыстные преступления (хищение, взяточничество и др.) и эта судимость не снята и не погашена. В таком случае наниматель обязан уволить работника по п. 3 ст. 44 ТК или перевести, с его согласия, на другую работу, не связанную с материальной ответственностью. В то же время сам факт осуждения за указанные виды преступления, если судимость в установленном порядке снята или погашена, не является препятствием для приема на работу на материально-ответственные должности и, следовательно, увольнения с такой должност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color w:val="000000"/>
          <w:kern w:val="2"/>
          <w:sz w:val="28"/>
          <w:szCs w:val="28"/>
        </w:rPr>
        <w:t>2) </w:t>
      </w:r>
      <w:r>
        <w:rPr>
          <w:color w:val="000000"/>
          <w:kern w:val="2"/>
          <w:sz w:val="28"/>
          <w:szCs w:val="28"/>
        </w:rPr>
        <w:t>в случае если после приема на работу будет установлено, что данное лицо лишено приговором суда права занимать определенные должности или заниматься определенной деятельностью и срок лишения такого права, установленный приговором, не истек, наниматель обязан уволить такого работника по п. 3 ст. 44 ТК или перевести, с его согласия, на другую работу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kern w:val="2"/>
          <w:sz w:val="28"/>
          <w:szCs w:val="28"/>
        </w:rPr>
        <w:t>Закон о государственной службе, предусматривая, что государственная служба может быть прекращена в случаях, предусмотренных законодательством о труде и иными законодательными актами, устанавливает специальные основания прекращения государственной службы. Статья 40 Закона о государственной службе указывает и такое основание прекращения государственной службы, как вступление в законную силу обвинительного приговора суда (п. 1.12 ст. 40)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При этом основанием для увольнения государственного служащего является осуждение его за любое преступление (умышленное или по неосторожности), за совершение которого вынесен обвинительный приговор.</w:t>
      </w:r>
    </w:p>
    <w:p>
      <w:pPr>
        <w:pStyle w:val="Normal"/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>Список использованных источников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ind w:left="0" w:hanging="0"/>
        <w:jc w:val="both"/>
        <w:rPr/>
      </w:pPr>
      <w:r>
        <w:rPr>
          <w:color w:val="000000"/>
          <w:kern w:val="2"/>
          <w:sz w:val="28"/>
          <w:szCs w:val="28"/>
        </w:rPr>
        <w:t>Конституция Республики Беларусь. Принята на республиканском референдуме 24 ноября 1996 г. / Минск «Беларусь» 1997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Декрет Президента Республики Беларусь от 26 июля 1999 г. №29 «О дополнительных мерах по совершенствованию трудовых отношений, укреплению трудовой и исполнительской дисциплины»</w:t>
      </w:r>
      <w:r>
        <w:rPr>
          <w:iCs/>
          <w:color w:val="000000"/>
          <w:kern w:val="2"/>
          <w:sz w:val="28"/>
          <w:szCs w:val="28"/>
        </w:rPr>
        <w:t xml:space="preserve"> (Национальный реестр правовых актов Республики Беларусь, 06.08.1999, №58, рег. №1/512 от 28.07.1999) </w:t>
      </w:r>
      <w:r>
        <w:rPr>
          <w:color w:val="000000"/>
          <w:kern w:val="2"/>
          <w:sz w:val="28"/>
          <w:szCs w:val="28"/>
        </w:rPr>
        <w:t>(с учетом изменений, внесенных Указом Президента Республики Беларусь от 27.02.2002 №145; Декретами Президента Республики Беларусь от 04.04.2002 №10; 30.08.2002 №22).</w:t>
      </w:r>
      <w:r>
        <w:rPr>
          <w:iCs/>
          <w:color w:val="000000"/>
          <w:kern w:val="2"/>
          <w:sz w:val="28"/>
          <w:szCs w:val="28"/>
        </w:rPr>
        <w:t xml:space="preserve"> ЮРИДИЧЕСКАЯ БАЗА «ЮСИАС» 2008 г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Указ Президента Республики Беларусь от </w:t>
      </w:r>
      <w:r>
        <w:rPr>
          <w:iCs/>
          <w:color w:val="000000"/>
          <w:kern w:val="2"/>
          <w:sz w:val="28"/>
          <w:szCs w:val="28"/>
        </w:rPr>
        <w:t xml:space="preserve">12 апреля 2000 г. №180 «О порядке применения Декрета Президента Республики Беларусь от 26.07.1999 г. №29» (Национальный реестр правовых актов Республики Беларусь, 21.04.2000, №37, рег. №1/1164 от 14.04.2000) </w:t>
      </w:r>
      <w:r>
        <w:rPr>
          <w:color w:val="000000"/>
          <w:kern w:val="2"/>
          <w:sz w:val="28"/>
          <w:szCs w:val="28"/>
        </w:rPr>
        <w:t>(с учетом изменений, внесенных Указами Президента Республики Беларусь от 23.08.2005 №392, рег. №1/6727 от 24.08.2005; 02.06.2006 №369, рег. №1/7644 от 05.06.2006).</w:t>
      </w:r>
      <w:r>
        <w:rPr>
          <w:iCs/>
          <w:color w:val="000000"/>
          <w:kern w:val="2"/>
          <w:sz w:val="28"/>
          <w:szCs w:val="28"/>
        </w:rPr>
        <w:t xml:space="preserve"> ЮРИДИЧЕСКАЯ БАЗА «ЮСИАС» 2008 г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Трудовой кодекс Республики Беларусь, принят Палатой Представителей 8 июня 1999 года. Одобрен Советом республики 30 июня 1999 года. </w:t>
      </w:r>
      <w:r>
        <w:rPr>
          <w:iCs/>
          <w:color w:val="000000"/>
          <w:kern w:val="2"/>
          <w:sz w:val="28"/>
          <w:szCs w:val="28"/>
        </w:rPr>
        <w:t>ЮРИДИЧЕСКАЯ БАЗА «ЮСИАС» 2008 г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Комментарий к Трудовому кодексу Республики Беларусь. Под ред. Василевича Г.А. Издательство Амалфея. / 2003. – 1120 с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360"/>
        <w:ind w:left="0" w:hanging="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Трудовое право: Учебник / В.И. Семенков, В.Н. Артемова, Г.А. Василевич и др.; Под общ. ред. Семенкова В.И. / Мн.; Амалфея, 2001 – 592 с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360"/>
        <w:ind w:left="0" w:hanging="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Трудовое право: Учебник / В.И. Семенков; Под общ. ред. Семенкова В.И. / Мн.; Амалфея, 2002 – 672 с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360"/>
        <w:ind w:left="0" w:hanging="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sz w:val="28"/>
          <w:szCs w:val="28"/>
        </w:rPr>
        <w:t>Трудовое и социальное право: Учебник/под общей редакцией В.И. Семенкова. Мн.: Амалфея, 1999.-664 с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360"/>
        <w:ind w:left="0" w:hanging="0"/>
        <w:jc w:val="both"/>
        <w:rPr>
          <w:bCs/>
          <w:color w:val="000000"/>
          <w:kern w:val="2"/>
          <w:sz w:val="28"/>
          <w:szCs w:val="28"/>
        </w:rPr>
      </w:pPr>
      <w:r>
        <w:rPr>
          <w:color w:val="000000"/>
          <w:sz w:val="28"/>
          <w:szCs w:val="28"/>
        </w:rPr>
        <w:t>Трудовое право: Учебник/В.И Семенков, Г.А. Василевич Г.Б. Шишко и др.; Под общ. ред. В.И. Семенкова. – 3-е изд.; перераб. и доп. – Мн.: Амалфея, 2006 с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360"/>
        <w:ind w:left="0" w:hanging="0"/>
        <w:jc w:val="both"/>
        <w:rPr>
          <w:bCs/>
          <w:color w:val="000000"/>
          <w:kern w:val="2"/>
          <w:sz w:val="28"/>
          <w:szCs w:val="28"/>
        </w:rPr>
      </w:pPr>
      <w:r>
        <w:rPr>
          <w:color w:val="000000"/>
          <w:sz w:val="28"/>
          <w:szCs w:val="28"/>
        </w:rPr>
        <w:t>Трудовое право Республики Беларусь: Практическое пособие / Важенкова Т.Н. – Мн.: УП «Молодежное», 2003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Трудовое право Республики Беларусь, Краткое изложение курса / В.А. Круглов. – Мн.: Дикта 2004. – 75 с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1003" w:hanging="283"/>
      </w:pPr>
      <w:rPr>
        <w:dstrike w:val="false"/>
        <w:strike w:val="false"/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отступ"/>
    <w:basedOn w:val="Normal"/>
    <w:qFormat/>
    <w:pPr>
      <w:ind w:left="708" w:hanging="0"/>
      <w:jc w:val="center"/>
    </w:pPr>
    <w:rPr>
      <w:b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5:25:00Z</dcterms:created>
  <dc:creator>Admin</dc:creator>
  <dc:description/>
  <cp:keywords/>
  <dc:language>en-US</dc:language>
  <cp:lastModifiedBy>SYSTEM</cp:lastModifiedBy>
  <dcterms:modified xsi:type="dcterms:W3CDTF">2011-09-23T05:25:00Z</dcterms:modified>
  <cp:revision>2</cp:revision>
  <dc:subject/>
  <dc:title>УВОЛЬНЕНИЕ ПО ПРИГОВОРУ СУДА</dc:title>
</cp:coreProperties>
</file>