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Увольнение С РАБОТЫпо п. 7 ст. 42 ТРУДОВОГО КОДЕКСА РЕСПУБЛИКИ БЕЛАРСЬ</w:t>
      </w:r>
    </w:p>
    <w:p>
      <w:pPr>
        <w:pStyle w:val="Normal"/>
        <w:autoSpaceDE w:val="false"/>
        <w:spacing w:lineRule="auto" w:line="360"/>
        <w:ind w:firstLine="709"/>
        <w:jc w:val="both"/>
        <w:rPr>
          <w:rFonts w:cs="Arial"/>
          <w:b/>
          <w:b/>
          <w:bCs/>
          <w:caps/>
          <w:kern w:val="2"/>
          <w:sz w:val="28"/>
          <w:szCs w:val="18"/>
        </w:rPr>
      </w:pPr>
      <w:r>
        <w:rPr>
          <w:rFonts w:cs="Arial"/>
          <w:b/>
          <w:bCs/>
          <w:caps/>
          <w:kern w:val="2"/>
          <w:sz w:val="28"/>
          <w:szCs w:val="18"/>
        </w:rPr>
      </w:r>
    </w:p>
    <w:p>
      <w:pPr>
        <w:pStyle w:val="Normal"/>
        <w:autoSpaceDE w:val="false"/>
        <w:spacing w:lineRule="auto" w:line="360"/>
        <w:ind w:firstLine="709"/>
        <w:jc w:val="both"/>
        <w:rPr/>
      </w:pPr>
      <w:r>
        <w:rPr>
          <w:rFonts w:cs="Arial"/>
          <w:bCs/>
          <w:kern w:val="2"/>
          <w:sz w:val="28"/>
          <w:szCs w:val="18"/>
        </w:rPr>
        <w:t>Расторжение трудового договора в случае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или токсических веществ в рабочее время или по месту работы.</w:t>
      </w:r>
    </w:p>
    <w:p>
      <w:pPr>
        <w:pStyle w:val="Normal"/>
        <w:autoSpaceDE w:val="false"/>
        <w:spacing w:lineRule="auto" w:line="360"/>
        <w:ind w:firstLine="709"/>
        <w:jc w:val="both"/>
        <w:rPr/>
      </w:pPr>
      <w:r>
        <w:rPr>
          <w:rFonts w:cs="Tahoma"/>
          <w:kern w:val="2"/>
          <w:sz w:val="28"/>
          <w:szCs w:val="18"/>
        </w:rPr>
        <w:t>Законом Республики Беларусь от 20.07.2007 № 272-З "О внесении изменений и дополнений в Трудовой кодекс Республики Беларусь" (далее - Закон № 272-З) существенно изменено содержание п. 7 ст. 42 ТК.</w:t>
      </w:r>
    </w:p>
    <w:p>
      <w:pPr>
        <w:pStyle w:val="Normal"/>
        <w:autoSpaceDE w:val="false"/>
        <w:spacing w:lineRule="auto" w:line="360"/>
        <w:ind w:firstLine="709"/>
        <w:jc w:val="both"/>
        <w:rPr/>
      </w:pPr>
      <w:r>
        <w:rPr>
          <w:rFonts w:cs="Tahoma"/>
          <w:kern w:val="2"/>
          <w:sz w:val="28"/>
          <w:szCs w:val="18"/>
        </w:rPr>
        <w:t>Согласно новой редакции данного пункта ст. 42 ТК трудовой договор, заключенный на неопределенный срок, а также срочный трудовой договор до истечения срока его действия могут быть расторгнуты нанимателем в случае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или токсических веществ в рабочее время или по месту работы.</w:t>
      </w:r>
    </w:p>
    <w:p>
      <w:pPr>
        <w:pStyle w:val="Normal"/>
        <w:autoSpaceDE w:val="false"/>
        <w:spacing w:lineRule="auto" w:line="360"/>
        <w:ind w:firstLine="709"/>
        <w:jc w:val="both"/>
        <w:rPr/>
      </w:pPr>
      <w:r>
        <w:rPr>
          <w:rFonts w:cs="Tahoma"/>
          <w:kern w:val="2"/>
          <w:sz w:val="28"/>
          <w:szCs w:val="18"/>
        </w:rPr>
        <w:t>Пункт 7 ст. 42 ТК предусматривает два состава правонарушения, за которые работник может быть уволен с работы:</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оявление на работе в состоянии алкогольного, наркотического или токсического опьянени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распитие спиртных напитков, употребление наркотиче</w:t>
        <w:softHyphen/>
        <w:t>ских средств или токсических веществ в рабочее время или по месту работы.</w:t>
      </w:r>
    </w:p>
    <w:p>
      <w:pPr>
        <w:pStyle w:val="Normal"/>
        <w:autoSpaceDE w:val="false"/>
        <w:spacing w:lineRule="auto" w:line="360"/>
        <w:ind w:firstLine="709"/>
        <w:jc w:val="both"/>
        <w:rPr/>
      </w:pPr>
      <w:r>
        <w:rPr>
          <w:rFonts w:cs="Tahoma"/>
          <w:kern w:val="2"/>
          <w:sz w:val="28"/>
          <w:szCs w:val="18"/>
        </w:rPr>
        <w:t>Появление на работе в состоянии опьянения или распитие спиртных напитков являются наиболее грубыми нарушениями трудовой дисциплины, поэтому увольнение за эти нарушения возможно и за однократное совершение такого проступка. При обнаружении совершения такого нарушения наниматель может не учитывать, что к работнику ранее не применялись меры дисциплинарного взыскания.</w:t>
      </w:r>
    </w:p>
    <w:p>
      <w:pPr>
        <w:pStyle w:val="Normal"/>
        <w:autoSpaceDE w:val="false"/>
        <w:spacing w:lineRule="auto" w:line="360"/>
        <w:ind w:firstLine="709"/>
        <w:jc w:val="both"/>
        <w:rPr/>
      </w:pPr>
      <w:r>
        <w:rPr>
          <w:rFonts w:cs="Tahoma"/>
          <w:kern w:val="2"/>
          <w:sz w:val="28"/>
          <w:szCs w:val="18"/>
        </w:rPr>
        <w:t>Основанием для увольнения является появление на работе в состоянии опьянения трех разновидностей - алкогольного, наркотического или токсического (в дальнейшем - опьянение), употребление в рабочее время или по месту работы средств также трех видов - спиртных напитков, наркотических средств, токсических веществ. На практике наиболее часто возникают вопросы об увольнении работника при употреблении спиртных напитков и появлении на работе в состоянии алкогольного опьянения, в то же время имеют место и случаи увольнения за появление на работе в состоянии наркотического или токсического опьянения.</w:t>
      </w:r>
    </w:p>
    <w:p>
      <w:pPr>
        <w:pStyle w:val="Normal"/>
        <w:autoSpaceDE w:val="false"/>
        <w:spacing w:lineRule="auto" w:line="360"/>
        <w:ind w:firstLine="709"/>
        <w:jc w:val="both"/>
        <w:rPr/>
      </w:pPr>
      <w:r>
        <w:rPr>
          <w:rFonts w:cs="Arial"/>
          <w:bCs/>
          <w:iCs/>
          <w:kern w:val="2"/>
          <w:sz w:val="28"/>
          <w:szCs w:val="18"/>
        </w:rPr>
        <w:t>Т. был уволен с работы по п. 7 ст. 42 ТК за появление на работе в состоянии наркотического опьянения. Не соглашаясь с увольнением, Т. обратился в суд с иском о восстановлении на работе. Судом было установлено, что истец работал водителем погрузчика, с ним был заключен контракт на два года. 23.06.2005 истец работал в третью смену, которая начиналась в 20 ч 23.06.2005 и заканчивалась в 8 ч 24.06.2005. Т. на работу к началу смены не явился, прибыл на работу только к часу 24.06.2005. Так как внешний вид Т. вызвал подозрение, мастер Г. направил истца на освидетельствование в ТМО. Освидетельствование было проведено 24.06.2005 в 2 ч 10 мин. Из протокола медицинского освидетельствования Т. усматривается, что при осмотре его 24.06.2005 в 2 ч 10 мин врачом В. установлена гиперемия слизистых глаз, эйфорическое поведение, в этом же протоколе указано о взятии анализа мочи. Из результатов химико-токсикологического анализа следует, что в моче обнаружена марихуана. Врачом дано заключение о нахождении Т. в момент освидетельствования в состоянии наркотического опьянения.</w:t>
      </w:r>
    </w:p>
    <w:p>
      <w:pPr>
        <w:pStyle w:val="Normal"/>
        <w:autoSpaceDE w:val="false"/>
        <w:spacing w:lineRule="auto" w:line="360"/>
        <w:ind w:firstLine="709"/>
        <w:jc w:val="both"/>
        <w:rPr/>
      </w:pPr>
      <w:r>
        <w:rPr>
          <w:rFonts w:cs="Arial"/>
          <w:bCs/>
          <w:iCs/>
          <w:kern w:val="2"/>
          <w:sz w:val="28"/>
          <w:szCs w:val="18"/>
        </w:rPr>
        <w:t>Оспаривая факт нахождения в состоянии наркотического опьянения, истец ссылался на то, что исследованию подвергался не его анализ мочи и что, возможно, анализы были перепутаны. В то же время он не отрицал факт освидетельствования его врачом В. 24.06.2005 в 2 ч 10 мин ночи и факт забора его мочи для анализа. Из материалов дела, в том числе журнала медицинского учреждения, видно, что в период освидетельствования Т. других лиц не было, никто, кроме него, анализ мочи 24.06.2005 в 2 ч 10 мин ночи не сдавал. Фактическое время сдачи анализа истцом совпадает со временем, отраженным в результате анализа, поэтому у суда не вызывала сомнений достоверность медицинского документа. Из материалов дела усматривается, что ранее имелись случаи употребления истцом марихуаны, что подтверждается его письменным объяснением после получения результата анализа.</w:t>
      </w:r>
    </w:p>
    <w:p>
      <w:pPr>
        <w:pStyle w:val="Normal"/>
        <w:autoSpaceDE w:val="false"/>
        <w:spacing w:lineRule="auto" w:line="360"/>
        <w:ind w:firstLine="709"/>
        <w:jc w:val="both"/>
        <w:rPr/>
      </w:pPr>
      <w:r>
        <w:rPr>
          <w:rFonts w:cs="Tahoma"/>
          <w:kern w:val="2"/>
          <w:sz w:val="28"/>
          <w:szCs w:val="18"/>
        </w:rPr>
        <w:t>Поскольку, как уже указывалось, судами практически рассматриваются дела по искам лиц, уволенных в связи с употреблением спиртных напитков или находившихся в состоянии алкогольного опьянения, в дальнейшем будем применять понятие "употребление спиртных напитков", имея в виду все перечисленные в п. 7 ст. 42 ТК средства.</w:t>
      </w:r>
    </w:p>
    <w:p>
      <w:pPr>
        <w:pStyle w:val="Normal"/>
        <w:autoSpaceDE w:val="false"/>
        <w:spacing w:lineRule="auto" w:line="360"/>
        <w:ind w:firstLine="709"/>
        <w:jc w:val="both"/>
        <w:rPr/>
      </w:pPr>
      <w:r>
        <w:rPr>
          <w:rFonts w:cs="Tahoma"/>
          <w:kern w:val="2"/>
          <w:sz w:val="28"/>
          <w:szCs w:val="18"/>
        </w:rPr>
        <w:t>До внесения изменений в ТК Законом № 272-З для применения увольнения, предусмотренного п. 7 ст. 42 ТК, требовалось наличие одновременно следующих условий: 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или токсических средств на рабочем месте и в рабочее время.</w:t>
      </w:r>
    </w:p>
    <w:p>
      <w:pPr>
        <w:pStyle w:val="Normal"/>
        <w:autoSpaceDE w:val="false"/>
        <w:spacing w:lineRule="auto" w:line="360"/>
        <w:ind w:firstLine="709"/>
        <w:jc w:val="both"/>
        <w:rPr/>
      </w:pPr>
      <w:r>
        <w:rPr>
          <w:rFonts w:cs="Tahoma"/>
          <w:kern w:val="2"/>
          <w:sz w:val="28"/>
          <w:szCs w:val="18"/>
        </w:rPr>
        <w:t>Отсутствие одного из этих условий не образовывало состав правонарушения, за который работника можно уволить по данному основанию.</w:t>
      </w:r>
    </w:p>
    <w:p>
      <w:pPr>
        <w:pStyle w:val="Normal"/>
        <w:autoSpaceDE w:val="false"/>
        <w:spacing w:lineRule="auto" w:line="360"/>
        <w:ind w:firstLine="709"/>
        <w:jc w:val="both"/>
        <w:rPr/>
      </w:pPr>
      <w:r>
        <w:rPr>
          <w:rFonts w:cs="Tahoma"/>
          <w:kern w:val="2"/>
          <w:sz w:val="28"/>
          <w:szCs w:val="18"/>
        </w:rPr>
        <w:t>Нахождение работника в состоянии алкогольного опьянения в рабочее время, но не на рабочем месте, или на рабочем месте, но не в рабочее время, не могло являться основанием для увольнения по п. 7 ст. 42 ТК. Если, например, работник в обеденный перерыв употребил спиртные напитки, после чего ушел домой, то наниматель мог уволить его по п. 5 ст. 42 ТК за отсутствие на работе более трех часов в течение рабочего дня, а не по п. 7 ст. 42 ТК. Если работник находился на рабочем месте в состоянии алкогольного опьянения не в рабочее время, то работник также не мог быть уволен по рассматриваемому основанию.</w:t>
      </w:r>
    </w:p>
    <w:p>
      <w:pPr>
        <w:pStyle w:val="Normal"/>
        <w:autoSpaceDE w:val="false"/>
        <w:spacing w:lineRule="auto" w:line="360"/>
        <w:ind w:firstLine="709"/>
        <w:jc w:val="both"/>
        <w:rPr/>
      </w:pPr>
      <w:r>
        <w:rPr>
          <w:rFonts w:cs="Tahoma"/>
          <w:kern w:val="2"/>
          <w:sz w:val="28"/>
          <w:szCs w:val="18"/>
        </w:rPr>
        <w:t>Иное правило действовало для работников с ненормированным рабочим днем. Для таких работников все время их нахождения на работе является рабочим временем, поэтому нахождение такого работника на работе в нетрезвом состоянии или распитие спиртных напитков после окончания рабочего дня по правилам внутреннего трудового распорядка могло являться основанием для применения к нему увольнения по п. 7 ст. 42  ТК. Вместе с тем следует иметь в виду, что нахождение работника с ненормированным рабочим днем на работе в нетрезвом состоянии, состоянии наркотического или токсического опьянения с иными целями, например получение заработной платы, отдых в кабинете релаксации, бане, спортивном зале и т. п., не может являться законным основанием для привлечения его к дисциплинарной ответственности. За пределами выполнения своих трудовых обязанностей он является не работником, а гражданином и может быть привлечен к какой-либо иной, но только не к дисциплинарной ответственности *.</w:t>
      </w:r>
    </w:p>
    <w:p>
      <w:pPr>
        <w:pStyle w:val="Normal"/>
        <w:autoSpaceDE w:val="false"/>
        <w:spacing w:lineRule="auto" w:line="360"/>
        <w:ind w:firstLine="709"/>
        <w:jc w:val="both"/>
        <w:rPr/>
      </w:pPr>
      <w:r>
        <w:rPr>
          <w:rFonts w:cs="Tahoma"/>
          <w:kern w:val="2"/>
          <w:sz w:val="28"/>
          <w:szCs w:val="18"/>
        </w:rPr>
        <w:t>Иное регулирование условий увольнения за распитие спиртных напитков было установлено для работников, работающих по контракту. Вопросы заключения контрактов и прекращения трудовых отношений, основанных на контракте, регулируются Декретом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с изм. по состоянию на 05.06.2008) (далее - Декрет № 29). Согласно п. 2.10 Декрета № 29 дополнительным основанием досрочного расторжения контракта по инициативе нанимателя является распитие спиртных напитков, употребление наркотических или токсических средств в рабочее время или по месту работы. Таким образом, Декрет № 29 предусматривает возможность увольнения работника по данному основанию, если распитие спиртных напитков, употребление наркотических средств или токсических веществ имело место по месту работы и не в рабочее время.</w:t>
      </w:r>
    </w:p>
    <w:p>
      <w:pPr>
        <w:pStyle w:val="Normal"/>
        <w:autoSpaceDE w:val="false"/>
        <w:spacing w:lineRule="auto" w:line="360"/>
        <w:ind w:firstLine="709"/>
        <w:jc w:val="both"/>
        <w:rPr/>
      </w:pPr>
      <w:r>
        <w:rPr>
          <w:rFonts w:cs="Tahoma"/>
          <w:kern w:val="2"/>
          <w:sz w:val="28"/>
          <w:szCs w:val="18"/>
        </w:rPr>
        <w:t>Правило, установленное новой редакцией п. 7 ст. 42  ТК, заменило понятие "рабочее место" на понятие "место работы". Следует отметить, что на практике и ранее увольнение по п. 7 ст. 42 ТК производилось в случае появления работника в соответствующем состоянии по месту работы. Данная новелла привела законодательство в соответствие с правоприменительной практикой.</w:t>
      </w:r>
    </w:p>
    <w:p>
      <w:pPr>
        <w:pStyle w:val="Normal"/>
        <w:autoSpaceDE w:val="false"/>
        <w:spacing w:lineRule="auto" w:line="360"/>
        <w:ind w:firstLine="709"/>
        <w:jc w:val="both"/>
        <w:rPr/>
      </w:pPr>
      <w:r>
        <w:rPr>
          <w:rFonts w:cs="Tahoma"/>
          <w:kern w:val="2"/>
          <w:sz w:val="28"/>
          <w:szCs w:val="18"/>
        </w:rPr>
        <w:t>Условия о рабочем месте и рабочем времени отражаются в трудовом договоре, заключенном с работником (ст. 19 ТК).</w:t>
      </w:r>
    </w:p>
    <w:p>
      <w:pPr>
        <w:pStyle w:val="Normal"/>
        <w:autoSpaceDE w:val="false"/>
        <w:spacing w:lineRule="auto" w:line="360"/>
        <w:ind w:firstLine="709"/>
        <w:jc w:val="both"/>
        <w:rPr/>
      </w:pPr>
      <w:r>
        <w:rPr>
          <w:rFonts w:cs="Tahoma"/>
          <w:kern w:val="2"/>
          <w:sz w:val="28"/>
          <w:szCs w:val="18"/>
        </w:rPr>
        <w:t>Рабочее время - это время работы работника в соответствии с правилами внутреннего трудового распорядка. Для применения увольнения в настоящее время не имеет значения, в какой период (в начале или конце рабочего дня, после работы, в выходной день, во время отпуска) работник обнаружен на работе в состоянии алкогольного опьянения или распивающим спиртные напитки.</w:t>
      </w:r>
    </w:p>
    <w:p>
      <w:pPr>
        <w:pStyle w:val="Normal"/>
        <w:autoSpaceDE w:val="false"/>
        <w:spacing w:lineRule="auto" w:line="360"/>
        <w:ind w:firstLine="709"/>
        <w:jc w:val="both"/>
        <w:rPr/>
      </w:pPr>
      <w:r>
        <w:rPr>
          <w:rFonts w:cs="Tahoma"/>
          <w:kern w:val="2"/>
          <w:sz w:val="28"/>
          <w:szCs w:val="18"/>
        </w:rPr>
        <w:t>Рабочее место - это место постоянного или временного пребывания работника в процессе трудовой деятельности (цех, отдел, кабинет и др.), определенный участок, оснащенный соответствующими приспособлениями, оборудованием, инструментами, на котором работник выполняет свои трудовые функции. Следует отметить, что ст. 19 ТК, определяя обязательные условия трудового договора, устанавливает, что в нем должно быть оговорено структурное подразделение организации, где будет работать работник.</w:t>
      </w:r>
    </w:p>
    <w:p>
      <w:pPr>
        <w:pStyle w:val="Normal"/>
        <w:autoSpaceDE w:val="false"/>
        <w:spacing w:lineRule="auto" w:line="360"/>
        <w:ind w:firstLine="709"/>
        <w:jc w:val="both"/>
        <w:rPr/>
      </w:pPr>
      <w:r>
        <w:rPr>
          <w:rFonts w:cs="Tahoma"/>
          <w:kern w:val="2"/>
          <w:sz w:val="28"/>
          <w:szCs w:val="18"/>
        </w:rPr>
        <w:t>Место работы - это расположенная в определенном населенном пункте организация, с которой работник заключил трудовой договор. Местом работы является не только непосредственное рабочее место работника, но и другие места на территории организации или на объекте вне территории организации, где работник выполняет свои трудовые обязанности (командировка, выполнение поручения в другой организации). Как разъяснил Верховный Суд в Постановлении Пленума Верховного Суда Республики Беларусь от 29.03.2001 № 2 "О некоторых вопросах применения судами законодательства о труде" (с изм. по состоянию на 08.07.2008), увольнение по п. 7 ст. 42 ТК может последовать и тогда, когда работник в рабочее время находился в состоянии алкогольного, наркотического или токсического опьянения либо распивал спиртные напитки, употреблял наркотические или токсические средства не на своем рабочем месте, но на территории организации либо объекта, где по поручению нанимателя он должен выполнять работу (п. 37 Постановления № 2).</w:t>
      </w:r>
    </w:p>
    <w:p>
      <w:pPr>
        <w:pStyle w:val="Normal"/>
        <w:autoSpaceDE w:val="false"/>
        <w:spacing w:lineRule="auto" w:line="360"/>
        <w:ind w:firstLine="709"/>
        <w:jc w:val="both"/>
        <w:rPr>
          <w:kern w:val="2"/>
          <w:sz w:val="28"/>
        </w:rPr>
      </w:pPr>
      <w:r>
        <w:rPr>
          <w:rFonts w:cs="Tahoma"/>
          <w:kern w:val="2"/>
          <w:sz w:val="28"/>
          <w:szCs w:val="18"/>
        </w:rPr>
        <w:t>Таким образом, согласно новой редакции п. 7 ст. 42 ТК допустимо увольнение работника: появившегося на работе (независимо от того, в рабочее или нерабочее время - выходной, отгул, отпуск, нахождение на листке нетрудоспособности и т. п.) в состоянии алкогольного, наркотического или токсического опьян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распивавшего спиртные напитки, употреблявшего наркотические средства или токсические вещества по месту работы (независимо от времени распития - в рабочее или нерабочее время, независимо от того, является ли он работником с обычным режимом рабочего времени или у него ненормированный рабочий день).</w:t>
      </w:r>
    </w:p>
    <w:p>
      <w:pPr>
        <w:pStyle w:val="Normal"/>
        <w:autoSpaceDE w:val="false"/>
        <w:spacing w:lineRule="auto" w:line="360"/>
        <w:ind w:firstLine="709"/>
        <w:jc w:val="both"/>
        <w:rPr>
          <w:rFonts w:cs="Tahoma"/>
          <w:kern w:val="2"/>
          <w:sz w:val="28"/>
          <w:szCs w:val="18"/>
        </w:rPr>
      </w:pPr>
      <w:r>
        <w:rPr>
          <w:rFonts w:cs="Tahoma"/>
          <w:kern w:val="2"/>
          <w:sz w:val="28"/>
          <w:szCs w:val="18"/>
        </w:rPr>
        <w:t>Продолжительность пребывания на работе в состоянии алкогольного, наркотического или токсического опьянения не имеет значения.</w:t>
      </w:r>
    </w:p>
    <w:p>
      <w:pPr>
        <w:pStyle w:val="Normal"/>
        <w:autoSpaceDE w:val="false"/>
        <w:spacing w:lineRule="auto" w:line="360"/>
        <w:ind w:firstLine="709"/>
        <w:jc w:val="both"/>
        <w:rPr/>
      </w:pPr>
      <w:r>
        <w:rPr>
          <w:rFonts w:cs="Tahoma"/>
          <w:kern w:val="2"/>
          <w:sz w:val="28"/>
          <w:szCs w:val="18"/>
        </w:rPr>
        <w:t>Доказательства нахождения работника в состоянии алкогольного опьянения могут быть самыми различными. Как указано в Постановлении № 2, алкогольное, наркотическое или токсическое опьянение могут быть подтверждены медицинским заключением и другими видами доказательств, в том числе актом, свидетельскими показаниями, которые должны быть оценены судом (п. 37 Постановления № 2).</w:t>
      </w:r>
    </w:p>
    <w:p>
      <w:pPr>
        <w:pStyle w:val="Normal"/>
        <w:autoSpaceDE w:val="false"/>
        <w:spacing w:lineRule="auto" w:line="360"/>
        <w:ind w:firstLine="709"/>
        <w:jc w:val="both"/>
        <w:rPr/>
      </w:pPr>
      <w:r>
        <w:rPr>
          <w:rFonts w:cs="Tahoma"/>
          <w:kern w:val="2"/>
          <w:sz w:val="28"/>
          <w:szCs w:val="18"/>
        </w:rPr>
        <w:t>Первыми признаками наркотического и токсического опьянения являются: ускоренная речь, быстрая смена ассоциаций и поверхность суждений, снижение самокритики к своему поведению и высказываниям, узкие зрачки и бледность.</w:t>
      </w:r>
    </w:p>
    <w:p>
      <w:pPr>
        <w:pStyle w:val="Normal"/>
        <w:autoSpaceDE w:val="false"/>
        <w:spacing w:lineRule="auto" w:line="360"/>
        <w:ind w:firstLine="709"/>
        <w:jc w:val="both"/>
        <w:rPr/>
      </w:pPr>
      <w:r>
        <w:rPr>
          <w:rFonts w:cs="Tahoma"/>
          <w:kern w:val="2"/>
          <w:sz w:val="28"/>
          <w:szCs w:val="18"/>
        </w:rPr>
        <w:t>Наиболее бесспорным и убедительным доказательством алкогольного опьянения работника является медицинское заключение. Поэтому если есть основания полагать, что работник находится в таком состоянии, наниматель обязан направить его в наркологический диспансер или другое медицинское учреждение для освидетельствования.</w:t>
      </w:r>
    </w:p>
    <w:p>
      <w:pPr>
        <w:pStyle w:val="Normal"/>
        <w:autoSpaceDE w:val="false"/>
        <w:spacing w:lineRule="auto" w:line="360"/>
        <w:ind w:firstLine="709"/>
        <w:jc w:val="both"/>
        <w:rPr/>
      </w:pPr>
      <w:r>
        <w:rPr>
          <w:rFonts w:cs="Tahoma"/>
          <w:kern w:val="2"/>
          <w:sz w:val="28"/>
          <w:szCs w:val="18"/>
        </w:rPr>
        <w:t>Порядок проведения медицинского освидетельствования установлен Положением о порядке проведения медицинского освидетельствования иных лиц для установления факта употребления алкоголя, наркотических и токсикоманических средств и состояния опьянения, утвержденным постановлением Министерства здравоохранения Республики Беларусь от 18.02.2003 № 10 (с изм. и доп. по состоянию на 19.07.2006).</w:t>
      </w:r>
    </w:p>
    <w:p>
      <w:pPr>
        <w:pStyle w:val="Normal"/>
        <w:autoSpaceDE w:val="false"/>
        <w:spacing w:lineRule="auto" w:line="360"/>
        <w:ind w:firstLine="709"/>
        <w:jc w:val="both"/>
        <w:rPr/>
      </w:pPr>
      <w:r>
        <w:rPr>
          <w:rFonts w:cs="Tahoma"/>
          <w:kern w:val="2"/>
          <w:sz w:val="28"/>
          <w:szCs w:val="18"/>
        </w:rPr>
        <w:t>Согласно Положению о порядке проведения медицинского освидетельствования освидетельствование производится в спе</w:t>
        <w:softHyphen/>
        <w:t>циальных кабинетах наркологических диспансеров, в нарколо</w:t>
        <w:softHyphen/>
        <w:t>гических кабинетах районных территориально-медицинских объединений, в приемных отделениях организаций здравоохранения и в госпиталях, в медико-санитарных частях, в медицинских научно-исследовательских организациях, в медицинских научно-практических центрах, в клинике медицинского учреждения образования (далее - организации здравоохранения), в передвижных наркологических пунктах врачами-психиатрами-наркологами и врачами других специальностей, имеющими специальную подготовку по диагностике алкогольного, наркотического и токсикоманического опьянения, в течение суток.</w:t>
      </w:r>
    </w:p>
    <w:p>
      <w:pPr>
        <w:pStyle w:val="Normal"/>
        <w:autoSpaceDE w:val="false"/>
        <w:spacing w:lineRule="auto" w:line="360"/>
        <w:ind w:firstLine="709"/>
        <w:jc w:val="both"/>
        <w:rPr/>
      </w:pPr>
      <w:r>
        <w:rPr>
          <w:rFonts w:cs="Tahoma"/>
          <w:kern w:val="2"/>
          <w:sz w:val="28"/>
          <w:szCs w:val="18"/>
        </w:rPr>
        <w:t>Освидетельствование производится по письменным направлениям работников Государственной автомобильной инспекции Министерства внутренних дел Республики Беларусь, правоохранительных органов, суда, организаций здравоохранения, должностных лиц организаций по месту работы освидетельствуемого или без направления при наличии лица, сопровождающего освидетельствуемого. Во всех случаях врачу, проводящему освидетельствование, должны быть сообщены причины, вызвавшие необходимость освидетельствования, и его цели.</w:t>
      </w:r>
    </w:p>
    <w:p>
      <w:pPr>
        <w:pStyle w:val="Normal"/>
        <w:autoSpaceDE w:val="false"/>
        <w:spacing w:lineRule="auto" w:line="360"/>
        <w:ind w:firstLine="709"/>
        <w:jc w:val="both"/>
        <w:rPr/>
      </w:pPr>
      <w:r>
        <w:rPr>
          <w:rFonts w:cs="Tahoma"/>
          <w:kern w:val="2"/>
          <w:sz w:val="28"/>
          <w:szCs w:val="18"/>
        </w:rPr>
        <w:t>Допускается проведение освидетельствования по личному обращению без официального направления. При этом освидетельствуемый обязан представить документ, удостоверяющий личность, и письменное заявление с подробным изложением его просьбы о проведении освидетельствования.</w:t>
      </w:r>
    </w:p>
    <w:p>
      <w:pPr>
        <w:pStyle w:val="Normal"/>
        <w:autoSpaceDE w:val="false"/>
        <w:spacing w:lineRule="auto" w:line="360"/>
        <w:ind w:firstLine="709"/>
        <w:jc w:val="both"/>
        <w:rPr/>
      </w:pPr>
      <w:r>
        <w:rPr>
          <w:rFonts w:cs="Tahoma"/>
          <w:kern w:val="2"/>
          <w:sz w:val="28"/>
          <w:szCs w:val="18"/>
        </w:rPr>
        <w:t>Результаты освидетельствования сообщаются освидетельствуемому, обратившемуся без официального направления, устно, протокол освидетельствования может быть выдан (выслан) по официальному письменному запросу заинтересованных органов или организаций.</w:t>
      </w:r>
    </w:p>
    <w:p>
      <w:pPr>
        <w:pStyle w:val="Normal"/>
        <w:autoSpaceDE w:val="false"/>
        <w:spacing w:lineRule="auto" w:line="360"/>
        <w:ind w:firstLine="709"/>
        <w:jc w:val="both"/>
        <w:rPr/>
      </w:pPr>
      <w:r>
        <w:rPr>
          <w:rFonts w:cs="Tahoma"/>
          <w:kern w:val="2"/>
          <w:sz w:val="28"/>
          <w:szCs w:val="18"/>
        </w:rPr>
        <w:t>Лица, подлежащие освидетельствованию, должны быть доставлены к месту освидетельствования или явиться самостоятельно не позднее 2 часов с момента возникновения обстоятельств, требующих его проведения.</w:t>
      </w:r>
    </w:p>
    <w:p>
      <w:pPr>
        <w:pStyle w:val="Normal"/>
        <w:autoSpaceDE w:val="false"/>
        <w:spacing w:lineRule="auto" w:line="360"/>
        <w:ind w:firstLine="709"/>
        <w:jc w:val="both"/>
        <w:rPr/>
      </w:pPr>
      <w:r>
        <w:rPr>
          <w:rFonts w:cs="Tahoma"/>
          <w:kern w:val="2"/>
          <w:sz w:val="28"/>
          <w:szCs w:val="18"/>
        </w:rPr>
        <w:t>Врач, производящий освидетельствование, составляет протокол освидетельствования по форме, утвержденной Министерством здравоохранения Республики Беларусь, в двух экземплярах.</w:t>
      </w:r>
    </w:p>
    <w:p>
      <w:pPr>
        <w:pStyle w:val="Normal"/>
        <w:autoSpaceDE w:val="false"/>
        <w:spacing w:lineRule="auto" w:line="360"/>
        <w:ind w:firstLine="709"/>
        <w:jc w:val="both"/>
        <w:rPr/>
      </w:pPr>
      <w:r>
        <w:rPr>
          <w:rFonts w:cs="Tahoma"/>
          <w:kern w:val="2"/>
          <w:sz w:val="28"/>
          <w:szCs w:val="18"/>
        </w:rPr>
        <w:t>В протоколе освидетельствования излагаются данные, послужившие основанием к вынесению соответствующего заключения. Протокол подписывается врачом и заверяется печатью организации здравоохранения.</w:t>
      </w:r>
    </w:p>
    <w:p>
      <w:pPr>
        <w:pStyle w:val="Normal"/>
        <w:autoSpaceDE w:val="false"/>
        <w:spacing w:lineRule="auto" w:line="360"/>
        <w:ind w:firstLine="709"/>
        <w:jc w:val="both"/>
        <w:rPr/>
      </w:pPr>
      <w:r>
        <w:rPr>
          <w:rFonts w:cs="Tahoma"/>
          <w:kern w:val="2"/>
          <w:sz w:val="28"/>
          <w:szCs w:val="18"/>
        </w:rPr>
        <w:t>Пунктом 29 Положения о порядке проведения медицинского освидетельствования подробно урегулирован порядок освидетельствования лица. Установлено, что в случае конфликтных ситуаций, связанных с ограничением прав и свобод граждан, производится в обязательном порядке забор биосред (кровь, моча или слюна, а при гашишном наркотическом опьянении - смывы с рук и губ) и их химико-токсикологический анализ.</w:t>
      </w:r>
    </w:p>
    <w:p>
      <w:pPr>
        <w:pStyle w:val="Normal"/>
        <w:autoSpaceDE w:val="false"/>
        <w:spacing w:lineRule="auto" w:line="360"/>
        <w:ind w:firstLine="709"/>
        <w:jc w:val="both"/>
        <w:rPr/>
      </w:pPr>
      <w:r>
        <w:rPr>
          <w:rFonts w:cs="Tahoma"/>
          <w:kern w:val="2"/>
          <w:sz w:val="28"/>
          <w:szCs w:val="18"/>
        </w:rPr>
        <w:t>На основании проведенного освидетельствования составляется заключение, в котором характеризуется состояние освидетельствуемого на момент обследования.</w:t>
      </w:r>
    </w:p>
    <w:p>
      <w:pPr>
        <w:pStyle w:val="Normal"/>
        <w:autoSpaceDE w:val="false"/>
        <w:spacing w:lineRule="auto" w:line="360"/>
        <w:ind w:firstLine="709"/>
        <w:jc w:val="both"/>
        <w:rPr>
          <w:rFonts w:cs="Tahoma"/>
          <w:kern w:val="2"/>
          <w:sz w:val="28"/>
          <w:szCs w:val="18"/>
        </w:rPr>
      </w:pPr>
      <w:r>
        <w:rPr>
          <w:rFonts w:cs="Tahoma"/>
          <w:kern w:val="2"/>
          <w:sz w:val="28"/>
          <w:szCs w:val="18"/>
        </w:rPr>
        <w:t>Выносятся следующие варианты заключ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 </w:t>
      </w:r>
      <w:r>
        <w:rPr>
          <w:rFonts w:cs="Tahoma"/>
          <w:kern w:val="2"/>
          <w:sz w:val="28"/>
          <w:szCs w:val="18"/>
        </w:rPr>
        <w:t>трезв - заключение выносится при отсутствии данных о приеме алкоголя, наркотических и токсикоманических средств и отсутствии клинических признаков их потребления и опьян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 </w:t>
      </w:r>
      <w:r>
        <w:rPr>
          <w:rFonts w:cs="Tahoma"/>
          <w:kern w:val="2"/>
          <w:sz w:val="28"/>
          <w:szCs w:val="18"/>
        </w:rPr>
        <w:t>установлен факт употребления алкоголя, признаков алкогольного опьянения нет - заключение устанавливается при наличии данных, подтверждающих потребление алкоголя при отсутствии четкой клинической картины опьян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 </w:t>
      </w:r>
      <w:r>
        <w:rPr>
          <w:rFonts w:cs="Tahoma"/>
          <w:kern w:val="2"/>
          <w:sz w:val="28"/>
          <w:szCs w:val="18"/>
        </w:rPr>
        <w:t>алкогольное опьянение - заключение устанавливается при наличии клинического синдрома алкогольного опьянения (изменения психических процессов и поведения, вегетососудистые расстройства, нарушение координации движений, положительная проба Ташена и иные нервно-мышечные нарушения, запах алкоголя изо рта, положительные пробы на алкоголь в выдыхаемом воздухе, концентрация алкоголя в крови (слюне) 0,5 промилле и выше);</w:t>
      </w:r>
    </w:p>
    <w:p>
      <w:pPr>
        <w:pStyle w:val="Normal"/>
        <w:numPr>
          <w:ilvl w:val="0"/>
          <w:numId w:val="2"/>
        </w:numPr>
        <w:autoSpaceDE w:val="false"/>
        <w:spacing w:lineRule="auto" w:line="360"/>
        <w:ind w:left="0" w:firstLine="709"/>
        <w:jc w:val="both"/>
        <w:rPr>
          <w:kern w:val="2"/>
          <w:sz w:val="28"/>
        </w:rPr>
      </w:pPr>
      <w:r>
        <w:rPr>
          <w:rFonts w:cs="Tahoma"/>
          <w:kern w:val="2"/>
          <w:sz w:val="28"/>
          <w:szCs w:val="18"/>
        </w:rPr>
        <w:t> </w:t>
      </w:r>
      <w:r>
        <w:rPr>
          <w:rFonts w:cs="Tahoma"/>
          <w:kern w:val="2"/>
          <w:sz w:val="28"/>
          <w:szCs w:val="18"/>
        </w:rPr>
        <w:t>алкогольная кома - заключение устанавливается при отсутствии явных признаков психической деятельности, тяжелых нарушениях вегетативной и сердечно-сосудистой регуляции, тяжелых нервно-мышечных нарушениях, запахе алкоголя изо рта, концентрации алкоголя в крови свыше 3-4 промилле;</w:t>
      </w:r>
    </w:p>
    <w:p>
      <w:pPr>
        <w:pStyle w:val="Normal"/>
        <w:numPr>
          <w:ilvl w:val="0"/>
          <w:numId w:val="2"/>
        </w:numPr>
        <w:autoSpaceDE w:val="false"/>
        <w:spacing w:lineRule="auto" w:line="360"/>
        <w:ind w:left="0" w:firstLine="709"/>
        <w:jc w:val="both"/>
        <w:rPr>
          <w:kern w:val="2"/>
          <w:sz w:val="28"/>
        </w:rPr>
      </w:pPr>
      <w:r>
        <w:rPr>
          <w:rFonts w:cs="Tahoma"/>
          <w:kern w:val="2"/>
          <w:sz w:val="28"/>
          <w:szCs w:val="18"/>
        </w:rPr>
        <w:t> </w:t>
      </w:r>
      <w:r>
        <w:rPr>
          <w:rFonts w:cs="Tahoma"/>
          <w:kern w:val="2"/>
          <w:sz w:val="28"/>
          <w:szCs w:val="18"/>
        </w:rPr>
        <w:t>установлен факт употребления наркотических или токсикоманических средств, признаков наркотического (токсикоманического) опьянения нет - заключение устанавливается при наличии лабораторных данных, подтверждающих потребление конкретного наркотического или токсикоманического средства, и при отсутствии четкой клинической картины наркотического или токсикоманического опьян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 </w:t>
      </w:r>
      <w:r>
        <w:rPr>
          <w:rFonts w:cs="Tahoma"/>
          <w:kern w:val="2"/>
          <w:sz w:val="28"/>
          <w:szCs w:val="18"/>
        </w:rPr>
        <w:t>наркотическое или токсикоманическое опьянение - заключение устанавливается при наличии синдрома опьянения вследствие приема конкретного наркотического или токсикоманического средства (специфические психические, вегетососудистые и неврологические нарушения) и при достоверном лабораторном определении конкретного наркотического или токсикоманического средства;</w:t>
      </w:r>
    </w:p>
    <w:p>
      <w:pPr>
        <w:pStyle w:val="Normal"/>
        <w:numPr>
          <w:ilvl w:val="0"/>
          <w:numId w:val="2"/>
        </w:numPr>
        <w:autoSpaceDE w:val="false"/>
        <w:spacing w:lineRule="auto" w:line="360"/>
        <w:ind w:left="0" w:firstLine="709"/>
        <w:jc w:val="both"/>
        <w:rPr>
          <w:kern w:val="2"/>
          <w:sz w:val="28"/>
        </w:rPr>
      </w:pPr>
      <w:r>
        <w:rPr>
          <w:rFonts w:cs="Tahoma"/>
          <w:kern w:val="2"/>
          <w:sz w:val="28"/>
          <w:szCs w:val="18"/>
        </w:rPr>
        <w:t>осложненное наркотическое (токсикоманическое) опьянение - заключение выносится тогда, когда имеется факт одновременного приема алкоголя и наркотического (токсикоманического) средства;</w:t>
      </w:r>
    </w:p>
    <w:p>
      <w:pPr>
        <w:pStyle w:val="Normal"/>
        <w:numPr>
          <w:ilvl w:val="0"/>
          <w:numId w:val="2"/>
        </w:numPr>
        <w:autoSpaceDE w:val="false"/>
        <w:spacing w:lineRule="auto" w:line="360"/>
        <w:ind w:left="0" w:firstLine="709"/>
        <w:jc w:val="both"/>
        <w:rPr>
          <w:kern w:val="2"/>
          <w:sz w:val="28"/>
        </w:rPr>
      </w:pPr>
      <w:r>
        <w:rPr>
          <w:rFonts w:cs="Tahoma"/>
          <w:kern w:val="2"/>
          <w:sz w:val="28"/>
          <w:szCs w:val="18"/>
        </w:rPr>
        <w:t>трезв, имеются нарушения функционального состояния, требующие отстранения от работы с источником повышенной опасности по состоянию здоровья, - заключение устанавливается при выявлении расстройств здоровья, не обусловленных на момент освидетельствования нетрезвым состоянием, но повышающих риск возникновения несчастных случаев при работе с источником повышенной опасности или на пожаровзрывоопасных производствах. Такие расстройства здоровья диагностируются при острых или обострении хронических соматических заболеваниях, переутомлении, а также обусловленные предшествующей алкогольной интоксикацией, когда этиловый спирт в организме не обнаруживается. Вопросы трудоспособности в этом случае решаются в общем порядке;</w:t>
      </w:r>
    </w:p>
    <w:p>
      <w:pPr>
        <w:pStyle w:val="Normal"/>
        <w:numPr>
          <w:ilvl w:val="0"/>
          <w:numId w:val="2"/>
        </w:numPr>
        <w:autoSpaceDE w:val="false"/>
        <w:spacing w:lineRule="auto" w:line="360"/>
        <w:ind w:left="0" w:firstLine="709"/>
        <w:jc w:val="both"/>
        <w:rPr>
          <w:kern w:val="2"/>
          <w:sz w:val="28"/>
        </w:rPr>
      </w:pPr>
      <w:r>
        <w:rPr>
          <w:rFonts w:cs="Tahoma"/>
          <w:kern w:val="2"/>
          <w:sz w:val="28"/>
          <w:szCs w:val="18"/>
        </w:rPr>
        <w:t>отказ от медицинского освидетельствования - заключение устанавливается в случаях отказа освидетельствуемого от выполнения инструкций врача, направленных на выявление признаков опьянения, а также при отказе сдачи биологических объектов для их лабораторного исследования, если предусмотрен забор этих объектов в обязательном порядке.</w:t>
      </w:r>
    </w:p>
    <w:p>
      <w:pPr>
        <w:pStyle w:val="Normal"/>
        <w:autoSpaceDE w:val="false"/>
        <w:spacing w:lineRule="auto" w:line="360"/>
        <w:ind w:firstLine="709"/>
        <w:jc w:val="both"/>
        <w:rPr/>
      </w:pPr>
      <w:r>
        <w:rPr>
          <w:rFonts w:cs="Tahoma"/>
          <w:kern w:val="2"/>
          <w:sz w:val="28"/>
          <w:szCs w:val="18"/>
        </w:rPr>
        <w:t>Увольнение по п. 7 ст. 42 ТК за появление на работе в состоянии алкогольного, наркотического или токсического опьянения может производиться только в тех случаях, когда в протоколе медицинского освидетельствования зафиксирован один из следующих диагнозов (заключений): алкогольное опьянение; алкогольная кома; наркотическое или токсикоманическое опьянение.</w:t>
      </w:r>
    </w:p>
    <w:p>
      <w:pPr>
        <w:pStyle w:val="Normal"/>
        <w:autoSpaceDE w:val="false"/>
        <w:spacing w:lineRule="auto" w:line="360"/>
        <w:ind w:firstLine="709"/>
        <w:jc w:val="both"/>
        <w:rPr/>
      </w:pPr>
      <w:r>
        <w:rPr>
          <w:rFonts w:cs="Tahoma"/>
          <w:kern w:val="2"/>
          <w:sz w:val="28"/>
          <w:szCs w:val="18"/>
        </w:rPr>
        <w:t>После завершения освидетельствования и заполнения протокола врач обязан сообщить о его результатах освидетельствованному и сопровождающему его лицу. Первый экземпляр протокола выдается сопровождающему лицу, второй - хранится в организации здравоохранения, где проведено освидетельствование.</w:t>
      </w:r>
    </w:p>
    <w:p>
      <w:pPr>
        <w:pStyle w:val="Normal"/>
        <w:autoSpaceDE w:val="false"/>
        <w:spacing w:lineRule="auto" w:line="360"/>
        <w:ind w:firstLine="709"/>
        <w:jc w:val="both"/>
        <w:rPr/>
      </w:pPr>
      <w:r>
        <w:rPr>
          <w:rFonts w:cs="Tahoma"/>
          <w:kern w:val="2"/>
          <w:sz w:val="28"/>
          <w:szCs w:val="18"/>
        </w:rPr>
        <w:t>При необходимости протокол может быть задержан в организации здравоохранения до получения результатов химико-токсикологического анализа биосред или выслан по почте организации, направившей на освидетельствование.</w:t>
      </w:r>
    </w:p>
    <w:p>
      <w:pPr>
        <w:pStyle w:val="Normal"/>
        <w:autoSpaceDE w:val="false"/>
        <w:spacing w:lineRule="auto" w:line="360"/>
        <w:ind w:firstLine="709"/>
        <w:jc w:val="both"/>
        <w:rPr/>
      </w:pPr>
      <w:r>
        <w:rPr>
          <w:rFonts w:cs="Tahoma"/>
          <w:kern w:val="2"/>
          <w:sz w:val="28"/>
          <w:szCs w:val="18"/>
        </w:rPr>
        <w:t>В протоколе освидетельствования освидетельствуемый делает собственноручную запись, поясняющую факт направления его на освидетельствование и его согласие (несогласие) с вынесенным заключением. При отказе освидетельствуемого от выполнения указанной записи либо при невозможности его подписания по состоянию здоровья врачом и сопровождающим лицом (при его наличии) делается соответствующая пометка в протоколе освидетельствования.</w:t>
      </w:r>
    </w:p>
    <w:p>
      <w:pPr>
        <w:pStyle w:val="Normal"/>
        <w:autoSpaceDE w:val="false"/>
        <w:spacing w:lineRule="auto" w:line="360"/>
        <w:ind w:firstLine="709"/>
        <w:jc w:val="both"/>
        <w:rPr/>
      </w:pPr>
      <w:r>
        <w:rPr>
          <w:rFonts w:cs="Tahoma"/>
          <w:kern w:val="2"/>
          <w:sz w:val="28"/>
          <w:szCs w:val="18"/>
        </w:rPr>
        <w:t>Каждый случай освидетельствования фиксируется в журнале регистрации результатов медицинского освидетельствования для установления факта употребления алкоголя, наркотических и токсикоманических средств и состояния опьянения по форме, утвержденной Министерством здравоохранения Республики Беларусь. Журнал должен быть пронумерован, прошнурован и скреплен печатью и подписью главного врача организации здравоохранения.</w:t>
      </w:r>
    </w:p>
    <w:p>
      <w:pPr>
        <w:pStyle w:val="Normal"/>
        <w:autoSpaceDE w:val="false"/>
        <w:spacing w:lineRule="auto" w:line="360"/>
        <w:ind w:firstLine="709"/>
        <w:jc w:val="both"/>
        <w:rPr/>
      </w:pPr>
      <w:r>
        <w:rPr>
          <w:rFonts w:cs="Tahoma"/>
          <w:kern w:val="2"/>
          <w:sz w:val="28"/>
          <w:szCs w:val="18"/>
        </w:rPr>
        <w:t>Если в результате медицинского освидетельствования будет установлено, что работник организации признан находящимся в состоянии алкогольного опьянения, наниматель вправе уволить его по п. 7 ст. 42 ТК.</w:t>
      </w:r>
    </w:p>
    <w:p>
      <w:pPr>
        <w:pStyle w:val="Normal"/>
        <w:autoSpaceDE w:val="false"/>
        <w:spacing w:lineRule="auto" w:line="360"/>
        <w:ind w:firstLine="709"/>
        <w:jc w:val="both"/>
        <w:rPr/>
      </w:pPr>
      <w:r>
        <w:rPr>
          <w:rFonts w:cs="Tahoma"/>
          <w:kern w:val="2"/>
          <w:sz w:val="28"/>
          <w:szCs w:val="18"/>
        </w:rPr>
        <w:t>Результаты медицинского освидетельствования для установления факта употребления алкоголя и состояния опьянения считаются действительными при условии, что они были получены в ходе медицинского обследования, выполненного в соответствии с законодательством, и при проведении лабораторных исследований были использованы только методики и устройства, разрешенные Министерством здравоохранения Республики Беларусь для применения в целях освидетельствования.</w:t>
      </w:r>
    </w:p>
    <w:p>
      <w:pPr>
        <w:pStyle w:val="Normal"/>
        <w:autoSpaceDE w:val="false"/>
        <w:spacing w:lineRule="auto" w:line="360"/>
        <w:ind w:firstLine="709"/>
        <w:jc w:val="both"/>
        <w:rPr/>
      </w:pPr>
      <w:r>
        <w:rPr>
          <w:rFonts w:cs="Arial"/>
          <w:bCs/>
          <w:iCs/>
          <w:kern w:val="2"/>
          <w:sz w:val="28"/>
          <w:szCs w:val="18"/>
        </w:rPr>
        <w:t>Истец Л. работал ОАО "М" кузнецом-штамповщиком. 01.07.2004 он должен был работать в первую смену. Когда утром истец направлялся на свое рабочее место, работники охраны задержали его. Поскольку от истца исходил запах спиртного, ему было предложено пройти освидетельствование на предмет нахождения в состоянии алкогольного опьянения. Освидетельствование первоначально было проведено работниками охраны завода при помощи прибора "Алкотест", который показал, что истец находится в состоянии алкогольного опьянения. В связи с несогласием истца с результатами освидетельствования ему было предложено пройти освидетельствование в медпункте завода. Фельдшер завода при помощи теста "Раппопорта" также определила у него состояние алкогольного опьянения. Поскольку истец не согласился и с этими результатами, ему в 8 ч было выдано направление в наркологический диспансер. При этом нанимателем был составлен акт о нахождении истца в состоянии алкогольного опьянения. В результате медицинского освидетельствования, которое было проведено в наркологическом диспансере в 11 ч 10 м, признаков алкогольного опьянения у него обнаружено не было.</w:t>
      </w:r>
    </w:p>
    <w:p>
      <w:pPr>
        <w:pStyle w:val="Normal"/>
        <w:autoSpaceDE w:val="false"/>
        <w:spacing w:lineRule="auto" w:line="360"/>
        <w:ind w:firstLine="709"/>
        <w:jc w:val="both"/>
        <w:rPr/>
      </w:pPr>
      <w:r>
        <w:rPr>
          <w:rFonts w:cs="Arial"/>
          <w:bCs/>
          <w:iCs/>
          <w:kern w:val="2"/>
          <w:sz w:val="28"/>
          <w:szCs w:val="18"/>
        </w:rPr>
        <w:t>С учетом результатов двух проведенных медицинских освидетельствований, составленного акта о нахождении Л. в состоянии алкогольного опьянения, наниматель уволил его по п. 7 ст. 42 ТК.</w:t>
      </w:r>
    </w:p>
    <w:p>
      <w:pPr>
        <w:pStyle w:val="Normal"/>
        <w:autoSpaceDE w:val="false"/>
        <w:spacing w:lineRule="auto" w:line="360"/>
        <w:ind w:firstLine="709"/>
        <w:jc w:val="both"/>
        <w:rPr/>
      </w:pPr>
      <w:r>
        <w:rPr>
          <w:rFonts w:cs="Arial"/>
          <w:bCs/>
          <w:iCs/>
          <w:kern w:val="2"/>
          <w:sz w:val="28"/>
          <w:szCs w:val="18"/>
        </w:rPr>
        <w:t>Не соглашаясь с увольнением, истец обратился в суд с иском о восстановлении на работе, указывая, что в результате медицинского освидетельствования, проведенного в наркологическом диспансере, у него не было обнаружено признаков алкогольного опьянения.</w:t>
      </w:r>
    </w:p>
    <w:p>
      <w:pPr>
        <w:pStyle w:val="Normal"/>
        <w:autoSpaceDE w:val="false"/>
        <w:spacing w:lineRule="auto" w:line="360"/>
        <w:ind w:firstLine="709"/>
        <w:jc w:val="both"/>
        <w:rPr/>
      </w:pPr>
      <w:r>
        <w:rPr>
          <w:rFonts w:cs="Arial"/>
          <w:bCs/>
          <w:iCs/>
          <w:kern w:val="2"/>
          <w:sz w:val="28"/>
          <w:szCs w:val="18"/>
        </w:rPr>
        <w:t>Рассматривая дело, суд дал оценку тому, что медицинское освидетельствование в наркологическом диспансере было проведено спустя более четырех часов после задержания его работниками охраны, и за такой большой промежуток времени в организме истца могли произойти значительные изменения. В соответствии с Положением о порядке проведения медицинского освидетельствования лица, подлежащие освидетельствованию, должны быть доставлены к месту освидетельствования или явиться самостоятельно не позднее 2 часов с момента возникновения обстоятельств, требующих его проведения.</w:t>
      </w:r>
    </w:p>
    <w:p>
      <w:pPr>
        <w:pStyle w:val="Normal"/>
        <w:autoSpaceDE w:val="false"/>
        <w:spacing w:lineRule="auto" w:line="360"/>
        <w:ind w:firstLine="709"/>
        <w:jc w:val="both"/>
        <w:rPr/>
      </w:pPr>
      <w:r>
        <w:rPr>
          <w:rFonts w:cs="Arial"/>
          <w:bCs/>
          <w:iCs/>
          <w:kern w:val="2"/>
          <w:sz w:val="28"/>
          <w:szCs w:val="18"/>
        </w:rPr>
        <w:t>В судебном заседании допрошены в качестве свидетелей работники охраны и фельдшер, которые пояснили, что 01.07.2004 истец пришел на работу в состоянии алкогольного опьянения, что было установлено при помощи двух тестов и зафиксировано в акте.</w:t>
      </w:r>
    </w:p>
    <w:p>
      <w:pPr>
        <w:pStyle w:val="Normal"/>
        <w:autoSpaceDE w:val="false"/>
        <w:spacing w:lineRule="auto" w:line="360"/>
        <w:ind w:firstLine="709"/>
        <w:jc w:val="both"/>
        <w:rPr/>
      </w:pPr>
      <w:r>
        <w:rPr>
          <w:rFonts w:cs="Arial"/>
          <w:bCs/>
          <w:iCs/>
          <w:kern w:val="2"/>
          <w:sz w:val="28"/>
          <w:szCs w:val="18"/>
        </w:rPr>
        <w:t>С учетом приведенных доказательств, подтверждающих нахождение истца в состоянии алкогольного опьянения, суд отказал истцу в иске.</w:t>
      </w:r>
    </w:p>
    <w:p>
      <w:pPr>
        <w:pStyle w:val="Normal"/>
        <w:autoSpaceDE w:val="false"/>
        <w:spacing w:lineRule="auto" w:line="360"/>
        <w:ind w:firstLine="709"/>
        <w:jc w:val="both"/>
        <w:rPr/>
      </w:pPr>
      <w:r>
        <w:rPr>
          <w:rFonts w:cs="Tahoma"/>
          <w:kern w:val="2"/>
          <w:sz w:val="28"/>
          <w:szCs w:val="18"/>
        </w:rPr>
        <w:t>Если судом будет установлено, что медицинское освидетельствование проведено в нарушение установленного порядка, и других доказательств в подтверждение нахождения работника в состоянии алкогольного опьянения наниматель не представил, суд выносит решение о восстановлении на работе.</w:t>
      </w:r>
    </w:p>
    <w:p>
      <w:pPr>
        <w:pStyle w:val="Normal"/>
        <w:autoSpaceDE w:val="false"/>
        <w:spacing w:lineRule="auto" w:line="360"/>
        <w:ind w:firstLine="709"/>
        <w:jc w:val="both"/>
        <w:rPr/>
      </w:pPr>
      <w:r>
        <w:rPr>
          <w:rFonts w:cs="Tahoma"/>
          <w:kern w:val="2"/>
          <w:sz w:val="28"/>
          <w:szCs w:val="18"/>
        </w:rPr>
        <w:t>При отказе работника от медицинского освидетельствования наниматель обязан обеспечить доказательства нахождения работника в нетрезвом состоянии. Факт появления работника в состоянии алкогольного опьянения должен быть подтвержден в тот же день. Практика показывает, что таким доказательством в большинстве случаев является акт, составленный очевидцами нахождения работника в состоянии алкогольного опьянения.</w:t>
      </w:r>
    </w:p>
    <w:p>
      <w:pPr>
        <w:pStyle w:val="Normal"/>
        <w:autoSpaceDE w:val="false"/>
        <w:spacing w:lineRule="auto" w:line="360"/>
        <w:ind w:firstLine="709"/>
        <w:jc w:val="both"/>
        <w:rPr/>
      </w:pPr>
      <w:r>
        <w:rPr>
          <w:rFonts w:cs="Tahoma"/>
          <w:kern w:val="2"/>
          <w:sz w:val="28"/>
          <w:szCs w:val="18"/>
        </w:rPr>
        <w:t>Акт составляется уполномоченным должностным лицом нанимателя (начальником структурного подразделения, в котором работает работник, начальником отдела кадров) с участием незаинтересованных лиц. В акте должно быть отражено: когда, где, в чьем присутствии обнаружен работник в состоянии алкогольного опьянения. В акте следует указать внешние признаки состояния опьянения (специфический запах, особенности речи, нарушение координации движений, агрессивность и т. п.). Описывать признаки, позволившие составителям акта сделать выводы о нахождении работника в состоянии алкогольного опьянения, нужно очень подробно. Количественный состав лиц, подписывающих акт, должен быть, как правило, не менее трех. В акте должно быть также указано, предлагалось ли работнику пройти медосвидетельствование и по каким причинам оно не было проведено. Акт должен быть составлен в день обнаружения работника в состоянии опьянения, при возможности с актом следует ознакомить нарушителя. Если ознакомление с актом работника, находящегося в состоянии опьянения, невозможно в силу сильной степени опьянения, в результате чего работник вообще не в состоянии что-либо понимать, то в акте следует указать, что работник не контролировал свои действия и не понимал значения обращаемых к нему вопросов, в силу чего ознакомить его с актом в день составления не представилось возможным.</w:t>
      </w:r>
    </w:p>
    <w:p>
      <w:pPr>
        <w:pStyle w:val="Normal"/>
        <w:autoSpaceDE w:val="false"/>
        <w:spacing w:lineRule="auto" w:line="360"/>
        <w:ind w:firstLine="709"/>
        <w:jc w:val="both"/>
        <w:rPr/>
      </w:pPr>
      <w:r>
        <w:rPr>
          <w:rFonts w:cs="Tahoma"/>
          <w:kern w:val="2"/>
          <w:sz w:val="28"/>
          <w:szCs w:val="18"/>
        </w:rPr>
        <w:t>Если ознакомление с актом в день его составления не произведено в связи с неадекватным поведением работника, то с составленным актом работника следует ознакомить на следующий день. Если он отказывается от ознакомления с актом под роспись, то это также должно быть отражено в акте с указанием даты предложения об ознакомлении и подписи лиц, присутствующих при этом.</w:t>
      </w:r>
    </w:p>
    <w:p>
      <w:pPr>
        <w:pStyle w:val="Normal"/>
        <w:autoSpaceDE w:val="false"/>
        <w:spacing w:lineRule="auto" w:line="360"/>
        <w:ind w:firstLine="709"/>
        <w:jc w:val="both"/>
        <w:rPr/>
      </w:pPr>
      <w:r>
        <w:rPr>
          <w:rFonts w:cs="Tahoma"/>
          <w:kern w:val="2"/>
          <w:sz w:val="28"/>
          <w:szCs w:val="18"/>
        </w:rPr>
        <w:t>В литературе указывается, что в день обнаружения работника в состоянии опьянения следует также предложить ему представить письменное объяснение. Стиль изложения объяснений, несвязные формулировки, неконтролируемый почерк впоследствии могут рассматриваться в качестве факта, подтверждающего состояние алкогольного опьянения **.</w:t>
      </w:r>
    </w:p>
    <w:p>
      <w:pPr>
        <w:pStyle w:val="Normal"/>
        <w:autoSpaceDE w:val="false"/>
        <w:spacing w:lineRule="auto" w:line="360"/>
        <w:ind w:firstLine="709"/>
        <w:jc w:val="both"/>
        <w:rPr/>
      </w:pPr>
      <w:r>
        <w:rPr>
          <w:rFonts w:cs="Tahoma"/>
          <w:kern w:val="2"/>
          <w:sz w:val="28"/>
          <w:szCs w:val="18"/>
        </w:rPr>
        <w:t>В случае обнаружения работника на работе в состоянии алкогольного, наркотического, токсического опьянения наниматель обязан не допускать его к работе (отстранить от работы) (ст. 49  ТК). При этом законом предусмотрена обязанность нанимателя отстранить работника от работы в соответствующий день (смену), т. е. в день появления на работе в состоянии опьянения. На следующий день работник должен быть допущен к работе, если нанимателем не принято решение о его увольнении.</w:t>
      </w:r>
    </w:p>
    <w:p>
      <w:pPr>
        <w:pStyle w:val="Normal"/>
        <w:autoSpaceDE w:val="false"/>
        <w:spacing w:lineRule="auto" w:line="360"/>
        <w:ind w:firstLine="709"/>
        <w:jc w:val="both"/>
        <w:rPr/>
      </w:pPr>
      <w:r>
        <w:rPr>
          <w:rFonts w:cs="Tahoma"/>
          <w:kern w:val="2"/>
          <w:sz w:val="28"/>
          <w:szCs w:val="18"/>
        </w:rPr>
        <w:t>Судебная практика показывает, что нередко нанимателями допускаются ошибки при составлении акта о нахождении работника в состоянии опьянения: акт составляется спустя определенное время, без ознакомления с ним нарушителя, его подписывают лица, не являвшиеся свидетелями состояния работника, в акте не указываются конкретные характерные признаки опьянения. Поскольку бремя доказывания факта алкогольного опьянения лежит на нанимателе, то в таких случаях суд приходит к выводу о непредставлении достоверных доказательств о совершенном работником нарушении и выносит решение о восстановлении на работе.</w:t>
      </w:r>
    </w:p>
    <w:p>
      <w:pPr>
        <w:pStyle w:val="Normal"/>
        <w:autoSpaceDE w:val="false"/>
        <w:spacing w:lineRule="auto" w:line="360"/>
        <w:ind w:firstLine="709"/>
        <w:jc w:val="both"/>
        <w:rPr/>
      </w:pPr>
      <w:r>
        <w:rPr>
          <w:rFonts w:cs="Arial"/>
          <w:bCs/>
          <w:iCs/>
          <w:kern w:val="2"/>
          <w:sz w:val="28"/>
          <w:szCs w:val="18"/>
        </w:rPr>
        <w:t>Решением суда постановлено восстановить на работе в профтехучилище № 2 Т., который был уволен по п. 7 ст. 42 ТК. Наниматель не представил доказательств нахождения истца на работе в состоянии алкогольного опьянения. Не опровергнуты доводы истца, что ему не предлагалось пройти медицинское освидетельствование. В ПТУ, где работал истец, имеется медпункт. Акт составлен в отсутствие работника, объяснение у него не требовалось. Лицо, подписавшее акт, в суде пояснило, что акт подписан на следующий день, текст акта не был прочитан.</w:t>
      </w:r>
    </w:p>
    <w:p>
      <w:pPr>
        <w:pStyle w:val="Normal"/>
        <w:autoSpaceDE w:val="false"/>
        <w:spacing w:lineRule="auto" w:line="360"/>
        <w:ind w:firstLine="709"/>
        <w:jc w:val="both"/>
        <w:rPr/>
      </w:pPr>
      <w:r>
        <w:rPr>
          <w:rFonts w:cs="Arial"/>
          <w:bCs/>
          <w:iCs/>
          <w:kern w:val="2"/>
          <w:sz w:val="28"/>
          <w:szCs w:val="18"/>
        </w:rPr>
        <w:t>Решением суда удовлетворены исковые требования уволенного по п. 7 ст. 42 ТК Р. к КДУП "ЖЭС-105" о восстановлении на работе, взыскании заработной платы за время вынужденного прогула, возмещении морального вреда.</w:t>
      </w:r>
    </w:p>
    <w:p>
      <w:pPr>
        <w:pStyle w:val="Normal"/>
        <w:autoSpaceDE w:val="false"/>
        <w:spacing w:lineRule="auto" w:line="360"/>
        <w:ind w:firstLine="709"/>
        <w:jc w:val="both"/>
        <w:rPr/>
      </w:pPr>
      <w:r>
        <w:rPr>
          <w:rFonts w:cs="Arial"/>
          <w:bCs/>
          <w:iCs/>
          <w:kern w:val="2"/>
          <w:sz w:val="28"/>
          <w:szCs w:val="18"/>
        </w:rPr>
        <w:t>Удовлетворяя исковые требования и восстанавливая истца на работе, суд обоснованно сделал вывод о том, что Р. был уволен с работы неправомерно, так как акты от 09.06.2005 об отстранении истца от работы и об отказе от ознакомления с указанным актом составлялись в отсутствие истца, а указанные в актах свидетели в суде отрицали факт нахождения Р. в состоянии алкогольного опьянения.</w:t>
      </w:r>
    </w:p>
    <w:p>
      <w:pPr>
        <w:pStyle w:val="Normal"/>
        <w:autoSpaceDE w:val="false"/>
        <w:spacing w:lineRule="auto" w:line="360"/>
        <w:ind w:firstLine="709"/>
        <w:jc w:val="both"/>
        <w:rPr/>
      </w:pPr>
      <w:r>
        <w:rPr>
          <w:rFonts w:cs="Arial"/>
          <w:bCs/>
          <w:iCs/>
          <w:kern w:val="2"/>
          <w:sz w:val="28"/>
          <w:szCs w:val="18"/>
        </w:rPr>
        <w:t>Определением судебной коллегии по гражданским делам Минского городского суда отменено решение суда по иску К. о восстановлении на работе. Удовлетворяя иск, суд мотивировал решение тем, что факт появления истца на работе в состоянии опьянения медицинским заключением не подтвержден. Вместе с тем, согласно разъяснению, содержащемуся в п. 37 Постановления № 2, факт нахождения работника в состоянии алкогольного опьянения может быть подтвержден, помимо медицинского заключения, и другими доказательствами, в том числе актом нанимателя и свидетельскими показаниями.</w:t>
      </w:r>
    </w:p>
    <w:p>
      <w:pPr>
        <w:pStyle w:val="Normal"/>
        <w:autoSpaceDE w:val="false"/>
        <w:spacing w:lineRule="auto" w:line="360"/>
        <w:ind w:firstLine="709"/>
        <w:jc w:val="both"/>
        <w:rPr/>
      </w:pPr>
      <w:r>
        <w:rPr>
          <w:rFonts w:cs="Arial"/>
          <w:bCs/>
          <w:iCs/>
          <w:kern w:val="2"/>
          <w:sz w:val="28"/>
          <w:szCs w:val="18"/>
        </w:rPr>
        <w:t>Поскольку К. отказался пройти медицинское освидетельствование в наркологическом диспансере, а факт нахождения его в состоянии алкогольного опьянения подтвержден свидетельскими показаниями, актом нанимателя, а также письменными объяснениями истца, в которых он не отрицал факт употребления спиртного, увольнение по п. 7 ст. 42 ТК коллегией признано законным. Кроме того, как следует из материалов дела, истцом без уважительных причин пропущен срок для обращения в суд с иском о восстановлении на работе, что является основанием к отказу в иске.</w:t>
      </w:r>
    </w:p>
    <w:p>
      <w:pPr>
        <w:pStyle w:val="Normal"/>
        <w:autoSpaceDE w:val="false"/>
        <w:spacing w:lineRule="auto" w:line="360"/>
        <w:ind w:firstLine="709"/>
        <w:jc w:val="both"/>
        <w:rPr/>
      </w:pPr>
      <w:r>
        <w:rPr>
          <w:rFonts w:cs="Tahoma"/>
          <w:kern w:val="2"/>
          <w:sz w:val="28"/>
          <w:szCs w:val="18"/>
        </w:rPr>
        <w:t>Доказательством состояния опьянения могут быть и свидетельские показания и другие доказательства.</w:t>
      </w:r>
    </w:p>
    <w:p>
      <w:pPr>
        <w:pStyle w:val="Normal"/>
        <w:autoSpaceDE w:val="false"/>
        <w:spacing w:lineRule="auto" w:line="360"/>
        <w:ind w:firstLine="709"/>
        <w:jc w:val="both"/>
        <w:rPr/>
      </w:pPr>
      <w:r>
        <w:rPr>
          <w:rFonts w:cs="Arial"/>
          <w:bCs/>
          <w:iCs/>
          <w:kern w:val="2"/>
          <w:sz w:val="28"/>
          <w:szCs w:val="18"/>
        </w:rPr>
        <w:t>Д. работал учителем физкультуры гимназии Х. г. Минска. Приказом директора гимназии от 14.04.2004 Д. уволен с работы по п. 5, 7 ст. 42 ТК. Приказом от 15.04.2004 п. 5 ст. 42 ТК отменен. Основанием увольнения Д. с работы явилось то, что 14.04.2004 в рабочее время он находился на работе в состоянии алкогольного опьянения. Факт нахождения истца в состоянии алкогольного опьянения подтверждается актом от 14.04.2004, докладными записками преподавателей гимназии, показаниями свидетелей. Свидетели пояснили, что 14.04.2004 истец находился в рабочее время на работе в состоянии алкогольного опьянения, что определили по запаху спиртного от истца, внешнему виду истца, кроме того, свидетели подтвердили факт употребления истцом спиртных напитков. Свидетель К. пояснил, что с целью направления Д. на медосвидетельствование он и директор гимназии пытались остановить истца, преследовали его на автомашине, однако Д., видя преследование, скрылся, уйдя из гимназии через дворы домов.</w:t>
      </w:r>
    </w:p>
    <w:p>
      <w:pPr>
        <w:pStyle w:val="Normal"/>
        <w:autoSpaceDE w:val="false"/>
        <w:spacing w:lineRule="auto" w:line="360"/>
        <w:ind w:firstLine="709"/>
        <w:jc w:val="both"/>
        <w:rPr/>
      </w:pPr>
      <w:r>
        <w:rPr>
          <w:rFonts w:cs="Arial"/>
          <w:bCs/>
          <w:iCs/>
          <w:kern w:val="2"/>
          <w:sz w:val="28"/>
          <w:szCs w:val="18"/>
        </w:rPr>
        <w:t>Истец пояснял, что он не распивал спиртные напитки, не был пьян, ушел с работы, так как плохо себя чувствовал. Ушел он без разрешения руководства, потому что директор в это время отсутствовал. Судом отвергнуты данные доводы истца, поскольку они опровергаются другими доказательствами по делу. Судом установлено, что в течение рабочего дня, помимо дежурного администратора, в гимназии присутствуют несколько руководителей, и, таким образом, истец имел возможность в установленном порядке получить разрешение на отсутствие на работе. Уход с работы без разрешения администрации, стремление скрыться от преследования руководителей суд расценил как еще одно доказательство в подтверждение нахождения истца на работе в состоянии алкогольного опьянения. С учетом собранных по делу доказательств суд отказал Д. в иске о восстановлении на работе.</w:t>
      </w:r>
    </w:p>
    <w:p>
      <w:pPr>
        <w:pStyle w:val="Normal"/>
        <w:autoSpaceDE w:val="false"/>
        <w:spacing w:lineRule="auto" w:line="360"/>
        <w:ind w:firstLine="709"/>
        <w:jc w:val="both"/>
        <w:rPr/>
      </w:pPr>
      <w:r>
        <w:rPr>
          <w:rFonts w:cs="Tahoma"/>
          <w:kern w:val="2"/>
          <w:sz w:val="28"/>
          <w:szCs w:val="18"/>
        </w:rPr>
        <w:t>Увольнение по п. 7 ст. 42 ТК производится также за распитие спиртных напитков, употребление наркотических или токсических средств в рабочее время или по месту работы. По данному основанию работник может быть уволен, если распитие имело место: в рабочее время и по месту работы; в рабочее время, но не по месту работы; по месту работы в нерабочее время. Для увольнения по этому основанию не требуется состояния алкогольного опьянения, т. е. наличия в крови алкоголя 0,5 и более промилле. Здесь наниматель должен доказать факт распития спиртных напитков или употребление наркотических или токсических средств. Например, работники застигнуты за накрытым столом при употреблении спиртных напитков, работник произвел инъекцию наркотического средства и т. п. В судебной практике возникали вопросы о том, следует ли при разрешении спора учитывать причины употребления спиртных напитков, например день рождения работника, праздник, и можно ли эти причины считать уважительными. По общему правилу причина нахождения в состоянии алкогольного опьянения не имеет значения. Вместе с тем, при рассмотрении дела суд должен руководствоваться содержащимися в ст. 202  ТК указаниями о том, что орган, рассматривающий трудовой спор, должен учитывать степень вины работника, соответствие дисциплинарного взыскания тяжести дисциплинарного проступка, обстоятельства, при которых проступок совершен, предшествующее поведение работника на производстве и его отношение к труду.</w:t>
      </w:r>
    </w:p>
    <w:p>
      <w:pPr>
        <w:pStyle w:val="Normal"/>
        <w:autoSpaceDE w:val="false"/>
        <w:spacing w:lineRule="auto" w:line="360"/>
        <w:ind w:firstLine="709"/>
        <w:jc w:val="both"/>
        <w:rPr/>
      </w:pPr>
      <w:r>
        <w:rPr>
          <w:rFonts w:cs="Tahoma"/>
          <w:kern w:val="2"/>
          <w:sz w:val="28"/>
          <w:szCs w:val="18"/>
        </w:rPr>
        <w:t>Увольнение по п. 7 ст. 42 ТК производится с соблюдением общих правил применения дисциплинарных взысканий, поскольку в соответствии со ст. 198 ТК увольнение по рассматриваемому основанию относится к дисциплинарным взысканиям. При этом необходимо отметить, что расторжение трудового договора по рассматриваемому основанию возможно за однократное появление на работе в состоянии алкогольного опьянения или распитие спиртных напитков.</w:t>
      </w:r>
    </w:p>
    <w:p>
      <w:pPr>
        <w:pStyle w:val="Normal"/>
        <w:autoSpaceDE w:val="false"/>
        <w:spacing w:lineRule="auto" w:line="360"/>
        <w:ind w:firstLine="709"/>
        <w:jc w:val="both"/>
        <w:rPr/>
      </w:pPr>
      <w:r>
        <w:rPr>
          <w:rFonts w:cs="Tahoma"/>
          <w:kern w:val="2"/>
          <w:sz w:val="28"/>
          <w:szCs w:val="18"/>
        </w:rPr>
        <w:t>Нанимателем должны быть соблюдены порядок и сроки увольнения работника. Трудовой договор по этому основанию может быть расторгнут не позднее одного месяца со дня обнаружения дисциплинарного проступка, не считая времени болезни работника и (или) пребывания его в отпуске, и не позднее шести месяцев со дня его совершения. До решения вопроса об увольнении работника необходимо истребовать письменное объяснение об имевших место фактах (нахождение на работе в состоянии алкогольного опьянения или распитие спиртных напитков). Отказ работника от дачи объяснений оформляется актом с обязательным присутствием свидетелей. Должны быть также соблюдены требования ст. 43 ТК о запрещении увольнения в период временной нетрудоспособности работника или нахождения его в отпуске. При увольнении работника по этому основанию уведомление профсоюза не требуется (ст. 46 ТК).</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rFonts w:cs="Tahoma"/>
          <w:b/>
          <w:b/>
          <w:kern w:val="2"/>
          <w:sz w:val="28"/>
          <w:szCs w:val="28"/>
        </w:rPr>
      </w:pPr>
      <w:r>
        <w:rPr>
          <w:rFonts w:cs="Tahoma"/>
          <w:b/>
          <w:kern w:val="2"/>
          <w:sz w:val="28"/>
          <w:szCs w:val="28"/>
        </w:rPr>
      </w:r>
    </w:p>
    <w:p>
      <w:pPr>
        <w:pStyle w:val="Normal"/>
        <w:numPr>
          <w:ilvl w:val="0"/>
          <w:numId w:val="4"/>
        </w:numPr>
        <w:overflowPunct w:val="false"/>
        <w:autoSpaceDE w:val="false"/>
        <w:spacing w:lineRule="auto" w:line="360"/>
        <w:rPr>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rPr>
          <w:sz w:val="28"/>
          <w:szCs w:val="28"/>
        </w:rPr>
      </w:pPr>
      <w:r>
        <w:rPr>
          <w:sz w:val="28"/>
          <w:szCs w:val="28"/>
        </w:rPr>
        <w:t>Гражданский процессуальный кодекс Республики Беларусь от 11 января 1999г. Минск Амалфея, 2003 – 320с.</w:t>
      </w:r>
    </w:p>
    <w:p>
      <w:pPr>
        <w:pStyle w:val="Normal"/>
        <w:numPr>
          <w:ilvl w:val="0"/>
          <w:numId w:val="1"/>
        </w:numPr>
        <w:overflowPunct w:val="false"/>
        <w:autoSpaceDE w:val="false"/>
        <w:spacing w:lineRule="auto" w:line="360"/>
        <w:rPr>
          <w:kern w:val="2"/>
          <w:sz w:val="28"/>
          <w:szCs w:val="28"/>
        </w:rPr>
      </w:pPr>
      <w:r>
        <w:rPr>
          <w:sz w:val="28"/>
          <w:szCs w:val="28"/>
        </w:rPr>
        <w:t>Гражданский кодекс Республики Беларусь: с коммент. к разделам / Коммент. В.Ф. Чигира. - 3-е изд. - Мн., Амалфея, 2000. - 704с.</w:t>
      </w:r>
    </w:p>
    <w:p>
      <w:pPr>
        <w:pStyle w:val="Normal"/>
        <w:numPr>
          <w:ilvl w:val="0"/>
          <w:numId w:val="1"/>
        </w:numPr>
        <w:overflowPunct w:val="false"/>
        <w:autoSpaceDE w:val="false"/>
        <w:spacing w:lineRule="auto" w:line="360"/>
        <w:rPr>
          <w:kern w:val="2"/>
          <w:sz w:val="28"/>
          <w:szCs w:val="28"/>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1"/>
        </w:numPr>
        <w:overflowPunct w:val="false"/>
        <w:autoSpaceDE w:val="false"/>
        <w:spacing w:lineRule="auto" w:line="360"/>
        <w:rPr>
          <w:kern w:val="2"/>
          <w:sz w:val="28"/>
          <w:szCs w:val="28"/>
        </w:rPr>
      </w:pPr>
      <w:r>
        <w:rPr>
          <w:kern w:val="2"/>
          <w:sz w:val="28"/>
          <w:szCs w:val="28"/>
        </w:rPr>
        <w:t>В.Ф. Гапоненко, Ф. Н. Михайлов. Трудовое право, / М.: ЮНИТИ, 2002. – 463с.</w:t>
      </w:r>
    </w:p>
    <w:p>
      <w:pPr>
        <w:pStyle w:val="Normal"/>
        <w:numPr>
          <w:ilvl w:val="0"/>
          <w:numId w:val="1"/>
        </w:numPr>
        <w:overflowPunct w:val="false"/>
        <w:autoSpaceDE w:val="false"/>
        <w:spacing w:lineRule="auto" w:line="360"/>
        <w:rPr/>
      </w:pPr>
      <w:r>
        <w:rPr>
          <w:kern w:val="2"/>
          <w:sz w:val="28"/>
          <w:szCs w:val="28"/>
        </w:rPr>
        <w:t>Дмитрук В.Н. Трудовое право. / Учебное пособие. – Мн.: Амалфея, 2000.</w:t>
      </w:r>
    </w:p>
    <w:p>
      <w:pPr>
        <w:pStyle w:val="Normal"/>
        <w:numPr>
          <w:ilvl w:val="0"/>
          <w:numId w:val="1"/>
        </w:numPr>
        <w:overflowPunct w:val="false"/>
        <w:autoSpaceDE w:val="false"/>
        <w:spacing w:lineRule="auto" w:line="360"/>
        <w:rPr/>
      </w:pPr>
      <w:r>
        <w:rPr>
          <w:kern w:val="2"/>
          <w:sz w:val="28"/>
          <w:szCs w:val="28"/>
        </w:rPr>
        <w:t>Комментарий к Трудовому кодексу Республики Беларусь. Под ред. Василевича Г. А. Издательство Амалфея. / 2003. – 1120с.</w:t>
      </w:r>
    </w:p>
    <w:p>
      <w:pPr>
        <w:pStyle w:val="Normal"/>
        <w:numPr>
          <w:ilvl w:val="0"/>
          <w:numId w:val="1"/>
        </w:numPr>
        <w:overflowPunct w:val="false"/>
        <w:autoSpaceDE w:val="false"/>
        <w:spacing w:lineRule="auto" w:line="360"/>
        <w:rPr/>
      </w:pPr>
      <w:r>
        <w:rPr>
          <w:kern w:val="2"/>
          <w:sz w:val="28"/>
          <w:szCs w:val="28"/>
        </w:rPr>
        <w:t>Трудовое право: Учебник / В.И. Семенков, В.Н. Артемова, Г.А. Василевич и др.; Под общ. ред. Семенкова В. И. / Мн.; Амалфея, 1999. - 592с.</w:t>
      </w:r>
    </w:p>
    <w:p>
      <w:pPr>
        <w:pStyle w:val="Normal"/>
        <w:numPr>
          <w:ilvl w:val="0"/>
          <w:numId w:val="1"/>
        </w:numPr>
        <w:overflowPunct w:val="false"/>
        <w:autoSpaceDE w:val="false"/>
        <w:spacing w:lineRule="auto" w:line="360"/>
        <w:rPr>
          <w:bCs/>
          <w:kern w:val="2"/>
          <w:sz w:val="28"/>
          <w:szCs w:val="28"/>
        </w:rPr>
      </w:pPr>
      <w:r>
        <w:rPr>
          <w:kern w:val="2"/>
          <w:sz w:val="28"/>
          <w:szCs w:val="28"/>
        </w:rPr>
        <w:t>Трудовое право / Под ред. О.В. Смирнова, учебник, изд. 3-е, перераб. и дополненное – М.: Издательская группа «Проспект», 2000. / 447с.</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5:00Z</dcterms:created>
  <dc:creator>Олег</dc:creator>
  <dc:description/>
  <cp:keywords/>
  <dc:language>en-US</dc:language>
  <cp:lastModifiedBy>SYSTEM</cp:lastModifiedBy>
  <dcterms:modified xsi:type="dcterms:W3CDTF">2011-09-23T05:25:00Z</dcterms:modified>
  <cp:revision>2</cp:revision>
  <dc:subject/>
  <dc:title>УВОЛЬНЕНИЕ С РАБОТЫПО П</dc:title>
</cp:coreProperties>
</file>