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вед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1. Характеристика разбоя в Уголовном праве Российской Федерац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1 Понятие ст. 162 Уголовного кодекса РФ – разбо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2 Состав преступления предусмотренного ст. 162 УК РФ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2.1 Объективная сторона преступления (ст. 162 УК РФ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2.2 Субъективная сторона преступления (ст. 162 УК РФ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2. Признаки преступления предусмотренного ст. 162 УК РФ – разбо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 Квалифицирующие признаки разбо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1.1 Разбой, совершенный группой лиц по предварительному сговору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1.2 Разбой, совершенный с применением оружие или предметов используемых в качестве оруж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2 Особо квалифицирующие признаки разбо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2.1 Разбой, совершенный с незаконным проникновением в жилище, помещение либо иное хранилище, или в крупном размере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2.2 Разбой, совершенный организованной группой лиц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2.3 Разбой, совершенный в целях завладения имуществом в особо крупном размер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2.4 Разбой, совершенный с причинением тяжкого вреда здоровью потерпевшег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3. Профилактика разбоев в Росс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ключ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российском законодательстве термин «разбой» впервые упоминается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XII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еке. Основным признаком, которого является убийство.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XV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еке имеет место похищение чужой собственности, а не умышленное убийство. Однако исторический материал не дает ответа о способе совершения данного преступления, совершалось ли оно группой лиц - шайкой, сопровождалось ли смертоубийством, ранами и побоями, или же было достаточно открытого явного похищения чужого имущества. В законодательных акта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XV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XVI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еков разбой является общественным преступлением, а грабеж частным правонаруш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тяжким преступлением «разбой» признается лишь в эпоху Судебников и Соборного Уложения 1649 года. Под разбоем законодательство XVIII века подобно предшествующему периоду, понимало преимущественно совершение преступления в шайке. Разбойное нападение не рассматривалось только как преступление против частных лиц, оно составляло общеопасное действие, так как совершалось преступным сообществом, которое носило название шай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, которые носит «разбой» в настоящее время возникли в 1845 году в Уложении о наказаниях. Под разбоем признается всякое нападение на кого-либо, для похищения принадлежащего ему или находящегося у него имущества, нападение, открытое с применением силы, с оружием или без оружия, но сопровождающееся или убийством или покушением на него, или же нанесением увечья, ран, побоев и других телесных истязаний, или такого рода угрозами или иными действиями, от которых представлялась явная опасность для жизни, здоровья, свободы лица, на которого нападал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бой представляет угрозу и основное препятствие для нормального развития отношений собственности. По мнению ученых-правоведов эффективная борьба с совершением разбоев в России в значительной степени определяется комплексным подходом к изучению данного вида преступлений и выработкой адекватных мер реагирования на него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ом исследования данной курсовой работы является разбой, как один из наиболее опасных видов хищения чужого имущества, совершенного с применением насилия опасного для жизни или здоровья, либо с угрозой применения такого насилия. Предметом исследования представленной работы является уголовно-правовая характеристика разбоя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дательной основой данной курсовой работы выступают - Конституция РФ, Уголовный кодекс РФ, Уголовно-процессуальный кодекс РФ и другие нормативные правовые акты. Также были использованы материалы судебной практики Верховного Суда РФ за 2006 год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1. Характеристика разбоя в Уголовном праве Российской Федерации</w:t>
      </w:r>
    </w:p>
    <w:p>
      <w:pPr>
        <w:pStyle w:val="Style18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1.1 Понятие ст. 162 Уголовного кодекса РФ – разб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 Разбой, то есть нападение в целях хищения чужого имущества, совершенное с применением насилия, опасного для жизни или здоровья, либо с угрозой применения такого насилия, - наказывается лишением свободы на срок от трех до восьми лет со штрафом в размере до пятисот тысяч рублей или в размере заработной платы или иного дохода осужденного за период до трех лет либо без таковог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 Разбой, совершенный группой лиц по предварительному сговору, а равно с применением оружия или предметов, используемых в качестве оружия, - наказывае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 Разбой, совершенный с незаконным проникновением в жилище, помещение либо иное хранилище или в крупном размере, - наказывае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Разбой, совершенный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организованной группой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в целях завладения имуществом в особо крупном размере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с причинением тяжкого вреда здоровью потерпевшего, - наказывается лишением свободы на срок от восьм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en-US"/>
        </w:rPr>
        <w:footnoteReference w:id="3"/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ность разбоя состоит в стремлении преступника завладеть чужим имуществом путем применения насилия к потерпевшему. Этим определяется одновременное посягательство данного преступления на два объекта: отношения собственности и личность потерпевшего. Решающее значение в данном составе преступления имеет направленность на завладение чужим имуществом, посягательство же на личность потерпевшего при разбое выступает, как средство завладения чужим имуществом. Ценность и важность этого дополнительного объекта данного преступления законодатель учитывает при построении настоящего состава разбо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же насилие, опасное для жизни или здоровья, было причинено потерпевшему не в целях завладения имуществом, а из хулиганских побуждений, то последующее завладение имуществом избитого образует реальную совокупность хулиганства (ст. 213) и хищение (ст. 158 или 161). Такие действия не могут рассматриваться как разбой. Участники избиения, не завладевшие имуществом, несут ответственность только за хулиганство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бой - это самая опасная насильственная форма хищения. Опасность его заключается в единовременном посягательстве на два объекта: на собственность и личность человека, при этом насилие, применяемое при разбое, создает опасность не только для здоровья, но и для жизни потерпевшего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1.2 Состав преступления предусмотренного ст. 162 УК РФ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головном Кодексе место этому преступлению отведено в главе «Преступления против собственности», однако это преступление посягает на два объекта: собственность и личность (жизнь и здоровье потерпевшего). Именно таким двуобъектным характером и определяется повышенная опасность этого преступления. Наиболее опасно не то, что оно посягает на отношения собственности, а каким способом - нападением, соединенным с реальным применением насилия, опасного для жизни или здоровья потерпевшего. Таким образом, именно задача первостепенной защиты личности решается путем установления высоких санкций за преступл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Состав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разбоя формальный, усеченный. Момент окончания преступления вынесен на стадию покушения. Разбой считается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оконченным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 момента нападения в целях хищения чужого имущества, совершенного с применением насилия, опасного для жизни или здоровья, либо с угрозой применения такого насил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1.2.1 Объективная сторона преступления (ст. 162 УК РФ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 объективной стороны разбой - это сложное преступление, состоящее из двух действий: нападения и применения насилия. Нападение остается дискуссионным в правоведении. Правильным представляется понимание нападения как самого факта применения насилия или угроз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en-US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ак правило, под нападением, следует понимать внезапное применение насилия к потерпевшему. Форма такого насилия может носить как открытый характер, так и замаскированный (выстрел из засады, удар из-за спины и т.д.) Нападение может выражаться в воздействии на потерпевшего нервнопаралитическими, токсическими и одурманивающими средств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когда с той же целью в организм потерпевшего введены вещества, не представляющие опасности для его жизни и здоровья, содеянное надлежит квалифицировать в зависимости от последствий как грабеж, соединенный с насилием, либо покушение на это преступление. Свойства и характер действия веществ, примененных при совершении указанных преступлений, могут быть установлены с помощью соответствующего специалиста либо экспертным путе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язательным объективным признаком разбоя является применение насилия, опасного для жизни или здоровья. Насилие при разбойном нападении может быть применено к собственнику или лицу к лицу, в обладании или под охраной которого находится имущество, а также к любому другому лицу, которое, по мнению преступника, может помешать его преступным действиям. Насилие при разбое применяется с целью хищения имущества. В практике не признаются разбоем действия лица, применившего опасное для жизни или для здоровья насилие с целью совершения другого преступления, например изнасилования или хулиганства, а затем решившего похитить имущество потерпевшего без применения такого насил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en-US"/>
        </w:rPr>
        <w:footnoteReference w:id="5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нь важно то, что в новом Уголовном кодексе определение разбоя было изменено именно в этой части: законодатель счел необходимым заменить союз «и» в словосочетании «…опасным для жизни и здоровья…» союзом «или». Таким образом, для квалификации преступления как разбоя достаточно, чтобы насилие создавало угрозу хотя бы для здоровь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пасность насилия определяется по его последствиям, исходя из реального вреда, причиненного здоровью потерпевшего. Применение насилия при разбойном нападении, в результате которого потерпевшему умышленно причинен легкий или средней тяжести вред здоровью, охватывается составом разбоя и дополнительной квалификации по статьям 115 или 112 УК РФ не требует. В этих случаях содеянное, квалифицируется по части первой статьи 162 УК РФ, если отсутствуют отягчающие обстоятель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Если в ходе разбойного нападения с целью завладения чужим имуществом потерпевшему был причинен тяжкий вред здоровью, что повлекло за собой наступление его смерти по неосторожности, содеянное следует квалифицировать по совокупности преступлений - по пункту "в" части четвертой статьи 162 и части четвертой статьи 111 УК РФ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en-US"/>
        </w:rPr>
        <w:footnoteReference w:id="6"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Если в ходе разбойного нападения было совершенно умышленное убийство, то соответственно наравне со ст. 162 следует квалифицировать данное преступление и по 105 статье УК РФ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илие может принять форму не только физического, но и психологического насилия. Под ним следует понимать воздействие преступника на сознание и волю другого человека без применения физической силы с целью подчинить себе поведение жертвы, т.е. воздействие на психику человека, выражающееся в запугивании его применением физического насилия. Психическое насилие при разбое по своему содержанию представляет собой угрозу применения физического насилия, опасного для жизни или здоровья потерпевшего, а не причинения какого-либо вреда. Эта угроза может быть выражена в различной форме: словесно “убью”, “зарежу”, жестами, демонстрацией оружия или иных предметов, применение которых может быть опасно для жизни или здоровья потерпевшего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гроза применения насилия также должна быть достаточно реальной, то есть содержать в себе действительную опасность, и то, что преступник может осуществить её (угрозу) немедленно, а не в будущем. Только такая угроза по степени интенсивности воздействия на потерпевшего способна запугать и вынудить его к выполнению требований нападающего лица. Однако, при решении вопроса о реальности угрозы нельзя не учитывать и того, как сам нападающий оценивает ее способность сломить волю потерпевшего к сопротивлению: при совершении нападения, соединенного с угрозой, он должен рассчитывать на нее как на вполне достаточный способ для достижения цели завладения имуществом потерпевшег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1.2.2 Субъективная сторона преступления (ст. 162 УК РФ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ивная сторона разбоя характеризуется виной в виде прямого умысла. Виновный осознает, что он совершает нападение, соединенное с насилием, опасным для жизни или здоровья потерпевшего, либо с угрозой такого насилия, и желает совершить такое нападение. Важно и то, что виновный руководствуется корыстным мотивом и преследует указанную в законе цель завладения чужим имущество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скольку корыстная цель является обязательным элементом субъективной стороны разбоя, данное преступление может быть совершено только с прямым умыслом. Ни с косвенным умыслом, ни по неосторожности совершить разбоя нельз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озникновение и формирование умысла - сложный психологический процесс, включающий в себя такие этапы как, во-первых, возникновение у человека определенной потребности в совершении разбоя, во-вторых, осознание им этой потребности, возникновение в его сознании определенных мотивов и соответствующего желания (хотения) в виде постановки определенной цели, в-третьих, борьба этих мотивов, в-четвертых, принятие окончательного решения, и в пятых, реализация этого решения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en-US"/>
        </w:rPr>
        <w:footnoteReference w:id="7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Субъект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реступления общий - вменяемое лицо, достигшее четырнадцати лет. Судебная практика показывает, что эти преступления нередко совершают несовершеннолетние, причем во многих случаях в группе с взрослыми. В связи с этим Пленум Верховного Суда РСФСР рекомендовал с особой тщательностью проверять материалы предварительного следствия и устанавливать все обстоятельства, имеющие значение для правильного решения дела, с достаточной полнотой выяснять роль взрослых в преступлении, совершенном при участии несовершеннолетних, больше уделять внимания выявлению причин и условий, способствующих совершению грабежей и разбоев, особенно подростками, во всех случаях правильно организовывать и проводить выездные заседания. В рассмотрении таких дел привлекать к участию представителей общественных организаций, в том числе и общественных обвини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мимо возрастного критерия определения субъекта преступления, имеется ещё и такое понятие как «вменяемость». В Уголовном кодексе РФ сказано, что не подлежит уголовной ответственности лицо, которое во время совершения общественно опасного деяния находилось в состоянии невменяемости, то есть не могло осознавать фактический характер и общественную опасность своих действий (бездействия) либо руководить ими вследствие хронического психического расстройства, временного психического расстройства, слабоумия либо иного болезненного состояния психик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en-US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Глава 2. Признаки преступления предусмотренного ст. 162 УК РФ – разбой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1 Квалифицирующие признаки разбо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валифицированный состав разбоя связан с его совершением группой лиц по предварительному сговору либо применением оружия или предметов, используемых в качестве оруж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знак совершения разбоя группой лиц по предварительному сговору имеет то же содержание, что и при других формах хищ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пецифическим признаком квалифицированного разбоя, выражающим его особенности как формы хищения, является применение оружия или предметов, используемых в качестве оружия. При совершении разбоя с применением указанных предметов опасность для жизни или здоровья лица, подвергшегося нападению, становится намного более реально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1.1 Разбой, совершенный группой лиц по предварительному сговору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рупповой вооруженный разбой следует отграничивать от бандитизма, который характеризуется признаком устойчивости вооруженной группы и наличием специальной цели нападения на граждан или организации. При этом, как правило, ставится задача совершить неопределенное число таких нападений. А разбой совершается обычно однократно, после чего группа распада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рупповой разбой. Этот признак должен инкриминироваться тем соисполнителям, которые предварительно договорились применить к потерпевшему насилие, опасное для жизни и здоровья потерпевшего. В том варианте, когда указанного сговора у нападавших не было, но один из участников всё же применил такое насилие, выйдя за пределы сговора, действия последнего должны быть (с применением ст. 36 УК) квалифицированы как эксцесс исполнителя (ч. 2 ст. 162 УК не может вменяться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авоприменительной практике известны случаи "усложненного" варианта квалификации разбоя. Например, если среди участников группового нападения отсутствует предварительный сговор, то действия участников квалифицируются самостоятельно, в зависимости от умысла каждого. Так, встречается ситуация, что действия одного участника должны квалифицироваться как разбой, а другого - как грабеж. Между тем совершенно противоположная квалификация разбоя будет тогда, когда нападавшие имели единую цель - применить насилие к потерпевшему, опасное для его жизни и здоровья. В этом случае все участники нападения должны отвечать за содеянное как соисполнители разбоя (в том числе и тогда, когда сами такого насилия не применяли)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en-US"/>
        </w:rPr>
        <w:footnoteReference w:id="9"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1.2 Разбой, совершенный с применением оружие или предметов используемых в качестве оружия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бой, совершенный с применением оружия, существенно повышает опасность деяния, поскольку резко усиливает агрессивность и силу нападения, способен причинить потерпевшему более значимый (тяжкий) вред здоровью и жизни, придает самому преступнику уверенность в достижении цели хищения чужого имущества, в его неуязвимости со стороны лиц, которые могут оказать сопротивление или воспрепятствовать преступному посягательству на собственность и личность. Все это вместе взятое свидетельствует об особой дерзости и преступника, и его дея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ерховный Суд РФ ориентирует суды на понимание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оруж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 том смысле, который вкладывает в этот термин Федеральный закон от 13 ноября 1996 г. "Об оружии". Тем не менее, понимание оружия в Постановлении Пленума Верховного Суда РФ отличается от данного в Законе. Статья 3 Федерального закона от 13 ноября 1996 г. дает перечень оружий прямо относящихся к гражданскому оружию самообороны. Пленум же Верховного Суда РФ указывает на необходимость понимания данных предметов не в качестве оружия, а в качестве иных предметов, используемых в качестве оружия, объединяя их в категорию "предметов, предназначенных для временного поражения цели (например, механические распылители, аэрозольные и другие устройства, снаряженные слезоточивыми и раздражающими веществами)"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en-US"/>
        </w:rPr>
        <w:footnoteReference w:id="10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К оружию следует относить также боевые вооружения, которые формально не охватываются понятием оружия, данным в Федеральном законе от 13 ноября 1996 г., но фактически являются оружием и могут использоваться в разбойных нападениях, к примеру переносные ракетные комплекс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 числу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"иных предметов, используемых в качестве оружия"</w:t>
      </w:r>
      <w:r>
        <w:rPr>
          <w:rFonts w:cs="Times New Roman" w:ascii="Times New Roman" w:hAnsi="Times New Roman"/>
          <w:sz w:val="28"/>
          <w:szCs w:val="28"/>
          <w:lang w:eastAsia="en-US"/>
        </w:rPr>
        <w:t>, можно отнести любые предметы, которыми потерпевшему могли быть причинены телесные повреждения, опасные для жизни или здоровья (перочинный или кухонный нож, бритва, ломик, дубинка, топор, ракетница и т.п.). Наряду с указанными предметами к числу "иных предметов, используемых в качестве оружия", можно отнести, к примеру, резиновые палки, бейсбольные биты, пневматические пистолеты и ружья, не отнесенные законом к оружию, одурманивающие вещества, кислоту, бутылки, опасные камни и палки, в том числе и подобранные на месте преступ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ледует отметить, что не всякое оружие опасно для жизни или здоровья человека. Так, сертифицированные отечественные аэрозольные устройства, снаряженные слезоточивым газом, хотя и относятся к гражданскому оружию, однако не признаются опасными ни для жизни, ни для здоровья человека. Само по себе применение такого оружия не дает основания квалифицировать содеянное по ст. 162 УК РФ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мер: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Мотовилихинским районным судом г. Перми П-ов признан виновным и осужден по ч. 2 ст. 162 УК РФ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В приговоре указано, что П-ов приставил отвертку к шее потерпевшего, применил тем самым к нему насилие, опасное для жизни и здоровья. В то же время, мотивируя квалификацию действий осужденного, суд указал, что действия осужденного создавали реальную опасность для жизни и здоровья потерпевшего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Судебная коллегия, изменяя приговор, указала, что каких-либо последствий от того, что осужденный приставил отвертку к шее Т., по делу не установлено, следовательно, насилия, опасного для жизни и здоровья потерпевшего, применено не было, имелась реальная угроза применения такого насилия, однако этот квалифицирующий признак в обвинение П-ву не предъявлен. С учетом того, что примененное насилие к потерпевшим не повлекло расстройства их здоровья, действия осужденного следует квалифицировать как открытое хищение чужого имущества с применением насилия, не опасного для жизни и здоровья потерпевших, т.е. по п. "г" ч. 2 ст. 161 УК РФ.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8"/>
          <w:szCs w:val="28"/>
          <w:lang w:eastAsia="en-US"/>
        </w:rPr>
        <w:footnoteReference w:id="11"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2 Особо квалифицирующие признаки разбо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2.1 Разбой, совершенный с незаконным проникновением в жилище, помещение либо иное хранилище, или в крупном размер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ледует отметить, что рассматриваемый квалифицированный состав хищения, так или иначе, закреплялся практически на всех этапах развития отечественного уголовного законодательства. Соборное уложение 1649 г. кражу, совершенную в жилище (в "дому"), относило к числу наиболее опасных преступлений против собственности. Воинский артикул 1715 г. как квалифицированную рассматривал кражу с взломом из жилых помещений и хранилищ. В соответствии с Уложением о наказаниях уголовных и исправительных к числу наиболее опасных преступлений против собственности относились те, которые были сопряжены с проникновением в жилые дома, нападением на другие обитаемые здания, селен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en-US"/>
        </w:rPr>
        <w:footnoteReference w:id="12"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 точки зрения уголовно-правовой характеристики хищение с незаконным проникновением в жилище представляет собой особый состав, включающий в себя два непосредственных объекта, что отличает данный вид преступления и значительно повышает общественную опасность содеянного по сравнению с хищениями, совершенными с незаконным проникновением в помещение либо иное хранилище. Это обусловлено наличием такого дополнительного объекта в составах хищений с незаконным проникновением в жилище, как гарантированное Конституцией РФ право граждан на неприкосновенность в жилище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никновение - это вторжение в жилище с целью совершения разбоя. Оно может совершаться не только тайно, но, и открыто, как с преодолением препятствий, или сопротивления людей, так и беспрепятственно, а равно с помощью приспособлений, позволяющих виновному извлекать похищенные предметы без входа в жилище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жилищем следует понимать - предназначенное для постоянного или временного проживания людей помещение, в котором находится их имущество или часть имущества: это квартира, частный дом, дачный или садовый домик, номер гостиницы, комната в общежитии и т.п. К жилищу также относятся его составные части, в которых люди временно могут не находиться или непосредственно не проживать, но которые предназначены для отдыха, хранения имущества, удовлетворения иных потребностей гражданина: балконы, кладовки, дровяники, подвалы, овощные ямы, сени, летние кухни и другие строения, которые непосредственно примыкают к жилищу, находятся с ним под одной крышей. Жилище может быть постоянное или временное. К числу временного жилища относят палатки, вагончики. Не признаются жилищем купе поезда и каюта на речном или морском транспорте, которая предназначена для проезда, а не для проживания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3"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д помещением понимаются строения и сооружения независимо от форм собственности, предназначенные для временного нахождения людей или размещения материальных ценностей в производственных или иных служебных целях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д хранилищем понимаются хозяйственные помещения, обособленные от жилых построек, участки территории, трубопроводы, иные сооружения независимо от форм собственности, которые предназначены для постоянного или временного хранения материальных ценностей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установить, что лицо проникает в данное жилище, помещение или иное хранилище помимо воли собственника или иного законного владельца либо вопреки его воли. Умысел на совершение преступления у преступника возник до момента проникновения в жилище, помещение или иное хранилище, т.е. проник он с целью совершить разбо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мер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Приговором Ревдинского городского суда Б. осужден по ч. 1 ст. 161 и ч. 2 ст. 162 Уголовного кодекса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Судебная коллегия нашла приговор в части осуждения Б. за разбойное нападение подлежащим отмене с направлением уголовного дела на новое судебное разбирательство по следующим основания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В судебном заседании установлено, что 13 октября 2005 года в вечернее время потерпевшая М., находящаяся в закрытом торговом павильоне в силу выполнения своих должностных обязанностей в качестве продавца и ожидавшая прихода владельца данного павильона, по ошибке открыла дверь Б., впустив его в помещение, где тот схватил ее за горло, приставил к ее шее нож, высказывая требование передачи ему денег. После этого Б. осмотрел карманы потерпевшей в поисках денег, отвел ее к кассовому аппарату, из которого похитил деньги, и скрыл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Давая оценку действиям осужденного, суд пришел к выводу о том, что Б. оказался в помещении павильона с согласия потерпевшей, где у него возник умысел на совершение разбойного нападения. При этом в обоснование своей позиции по переквалификации действий осужденного с ч. 3 ст. 162 на ч. 2 ст. 162 Уголовного кодекса Российской Федерации суд указал, что органы предварительного следствия не устранили противоречия в показаниях осужденного и потерпевшей по обстоятельствам, при которых Б. вошел в павильон. Поэтому суд не может установить, правомерными или нет являлись действия Б. по проникновению в помещ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Таким образом, суд фактически устранился от оценки показаний потерпевшей о противоправном вторжении Б. в павильон, нарушив требования закона о необходимости непосредственного и всестороннего исследования доказательств по делу.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8"/>
          <w:szCs w:val="28"/>
          <w:lang w:eastAsia="en-US"/>
        </w:rPr>
        <w:footnoteReference w:id="14"/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головном кодексе РФ крупным размером признается стоимость имущества, превышающая двести пятьдесят тысяч рублей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: Определение N 41-О08-75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Б. признан виновным и осужден за то, что он вместе с другими лицами 4 октября 2001 г. совершил разбойное нападение на Ш. и завладел его автомашиной марки "Мерседес-124 200 Е", а также другим имуществом потерпевшего. Со слов потерпевшего Ш. стоимость автомашины составила, 285600 рублей. Автомашину "Мерседес-124 200 Е" он оценил в 260000 рублей. Действия Б. квалифицированы судом (с учетом внесенных изменений) по ч. 3 ст. 162 УК РФ как разбой, совершенный с применением насилия, опасного для жизни и здоровья, с применением предметов, используемых в качестве оружия, группой лиц по предварительному сговору, в крупном размере. Президиум Верховного Суда Российской Федерации переквалифицировал действия Б. с ч. 3 ст. 162 УК РФ на ч. 2 ст. 162 УК РФ, мотивировав свое решение следующи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Как усматривается из материалов уголовного дела, стоимость похищенного была определена исходя из показаний потерпевшего Ш. На основании судебно-товароведческой экспертизы, проведенной в судебном заседании, было установлено, что стоимость похищенной автомашины "Мерседес-124 200 Е" составляет 185665 рублей 04 копейки, в связи, с чем общий ущерб, причиненный хищением путем разбоя, составил 211265 рублей 04 копейки. В связи со снижением стоимости имущества и в соответствии с п. 4 примечания к ст. 158 УК РФ данный признак не образует крупного размер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ким образом, виновный должен нести уголовную ответственность за разбой, совершенный с применением насилия, опасного для жизни и здоровья, с применением предметов, используемых в качестве оружия, группой лиц по предварительному сговору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en-US"/>
        </w:rPr>
        <w:footnoteReference w:id="15"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2.2 Разбой, совершенный организованной группой лиц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нятие организованной группы - законодательное понятие; оно регламентировано ч. 3 ст. 35 УК РФ: "Преступление признается совершенным организованной группой, если оно совершено устойчивой группой лиц, заранее объединившихся для совершения одного или нескольких преступлений"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отличие от группы лиц, заранее договорившихся о совместном совершении преступления, организованная группа характеризуется, в частности, устойчивостью, наличием в ее составе организатора (руководителя) и заранее разработанного плана совместной преступной деятельности, распределением функций между членами группы при подготовке к совершению преступления и осуществлении преступного умысла. Об устойчивости организованной группы может свидетельствовать не только большой временной промежуток ее существования, неоднократность совершения преступлений членами группы, но и их техническая оснащенность, длительность подготовки даже одного преступления, а также иные обстоятельства (например, специальная подготовка участников организованной группы к проникновению в хранилище для изъятия денег (валюты) или других материальных ценностей). При признании этих преступлений совершенными организованной группой действия всех соучастников независимо от их роли в содеянном подлежат квалификации как соисполнительство без ссылки на статью 33 УК РФ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en-US"/>
        </w:rPr>
        <w:footnoteReference w:id="16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еобходимо подчеркнуть, что одного обстоятельства для вменения признака устойчивости и всего признака "организованная группа" явно недостаточно. В действиях виновных должно быть установлено сразу несколько характеристик организованной группы; именно их совокупность и дает основания для признания того, что группа была устойчивой. По одному признаку квалифицировать преступление, как совершенное организованной группой, невозможно. В анализе этого квалифицирующего признака хищения: лицо должно осознавать факт своего вхождения именно в организованную группу, т.е. в устойчивую и заранее объединившуюся для совершения одного или нескольких преступлений. Если это осознание по каким-либо причинам отсутствует, вменение признака "организованная группа" конкретному лицу невозможно; это лицо привлекается к уголовной ответственности за совершение преступления группой лиц по предварительному сговор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2.3 Разбой, совершенный в целях завладения имуществом в особо крупном размер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уголовном кодексе РФ крупным размером признается стоимость имущества, превышающая одного миллиона рублей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авильной квалификации рассматриваемого вида хищения решающее значение имеет точное определение стоимости похищенного имущества. На правильное установление размера хищения неоднократно указывал Верховный Суд РФ: «для правильной оценки размеров хищения необходимо учитывать направленность умысла виновных»; «вывод суда об умысле виновного совершить хищение в более крупном, чем фактически похищено, должен основываться на фактических обстоятельствах, установленных по делу»; «при квалификации хищений по размеру похищенного следует исходить из всей сумы похищенного, при этом не имеет значения то, что виновный сам лично присвоил себе лишь часть похищенного имущества, а остальное передавал другим лицам»; при рассмотрении дел о хищении «необходимо учитывать стоимость похищенного каждым участником этого преступления»; «реализация похищенного имущества по цене ниже его действительной стоимости не может влиять на определения размера хищения и квалификацию данного преступления»; поскольку при совершении разбоя его квалификация зависит от стоимости похищенного имущества, «суды должны устанавливать стоимость похищенного имущества, а если имущество находилось в пользовании - его стоимость с учетом износа»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7"/>
      </w:r>
      <w:r>
        <w:br w:type="page"/>
      </w:r>
    </w:p>
    <w:p>
      <w:pPr>
        <w:pStyle w:val="Style18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.4 Разбой, совершенный с причинением тяжкого вреда здоровью потерпевшего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Причинение при разбое тяжкого вреда здоровью потерпевшего является особо квалифицирующим признаком разбо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Данный пункт охватывает как умышленное, так и неосторожное причинение тяжкого вреда здоровью в ходе разбойного нападения, что прямо указано в ст. 27 УК РФ. Но при этом следует учитывать, что само по себе причинение по неосторожности тяжкого вреда здоровью не является основанием квалификации содеянного по норме о разбое. Причиненный в ходе нападения по неосторожности вред здоровью может быть квалифицирован по п. "в" ч. 4 ст. 162 УК РФ лишь при условии, что лицо с умыслом и с целью хищения чужого имущества применило насилие, опасное для жизни или для здоровья потерпевшего, либо угрожало применением такого насилия. Если же тяжкий вред здоровью причинен не в ходе разбойного нападения, а при совершении грабежа (например, преступник толкнул потерпевшего, что повлекло по неосторожности причинение тяжкого вреда его здоровью в результате падения), содеянное следует квалифицировать по совокупности преступлений как грабеж и причинение тяжкого вреда здоровью по неосторожности. 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  <w:lang w:eastAsia="en-US"/>
        </w:rPr>
        <w:footnoteReference w:id="18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Глава 3. Профилактика разбоев в Росс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кие корыстно-насильственные преступления, как грабежи и разбои, имеют свою специфику, без учета которой их эффективное предупреждение невозможно. Главное - это подбор особенных средств и методов профилактического воздейств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ным в предупреждении грабежей и разбоев является определение объектов профилактического воздействия (с учетом их специфики), субъектов профилактики (с учетом особенностей их деятельности), мер, мероприятий, методов и форм указанного предупрежд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остаточно важным для предупреждения групповых грабежей и разбоев является систематическое проведение разъяснительных мероприятий, доведение до сведения граждан информации об их состоянии и социальных последствиях. Широкое информирование различных групп населения через средства массовой информации, посредством проведения тематических бесед, лекций о наиболее распространенных видах, типичных способах и наиболее вероятных местах совершения данных преступлений, лицах, их совершающих, поведенческих признаках потерпевших является одной из необходимых мер предупреждения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en-US"/>
        </w:rPr>
        <w:footnoteReference w:id="19"/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специфическим мерам, которые непосредственно направлены на устранение причин и условий разбоя относятся технические и организационные меры. Такие как: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недрение в практику оперативной диспетчерской связи жилищно-эксплуатационных контор, предназначенной для осуществления контроля с помощью технических средств за входами в подъезды, подвалы, на чердаки и другие подсобные помещения жилых (многоквартирных) домов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недрение охранной сигнализации в квартирах, выпуск замков с усиленными индивидуально-потайными охранными свойствами, техническое укрепление дверных коробок и дверей, оборудование подъездов жилых домов кодовыми запорами - домофонами, видеодомофонами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ние организации патрульно-постовой службы милиции с обязательным учетом особенностей криминологической обстановки в жилых микрорайонах конкретного города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оевременное удаление с улиц лиц, находящихся в нетрезвом состоянии, как потенциальных потерпевших или возможных преступников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жителей на улицах, в скверах и во дворах домов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в городе охраняемых стоянок для автотранспорта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длежащее освещение улиц, дворов, зданий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оевременное реагирование на мелкие правонарушения, совершаемые в общественных местах, на факты побоев, издевательств, угрозы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0"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комплексе общесоциальных мер предупреждения грабежей и разбоев наряду с традиционными мерами выделяются: введение бесплатного принудительного лечения от алкоголизма и наркомании; альтернативой пионерских и комсомольских организаций должно стать создание бойскаутского движения, включающего в свои ряды в первую очередь трудных подростков, детей из неблагополучных семей; законодательное урегулирование права граждан на вооруженную самозащиту в собственном дом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и многих проблем, связанных с указанным профилактическим воздействием, существенное значение, имеет изучение правового статуса как тех, кто осуществляет профилактику, так и тех, в отношении кого она осуществляется. Эти субъекты могут выступать только как носители конкретных прав и обязанностей. Недопустимо нарушать права человека, в отношении которого осуществляется профилактика. Цель профилактики - превентивные меры, а не репрессия. В основном это меры убежден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en-US"/>
        </w:rPr>
        <w:footnoteReference w:id="21"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 составным преступлениям можно отнести преступление, предусмотренное ст. 162 УК РФ. Обратимся к некоторым недостаткам данной уголовно-правовой норм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гласно законодательной конструкции разбой представляет идеальную совокупность: при совершении одного деяния (нападение) причиняется вред двум охраняемым уголовным законом интересам - праву на жизнь или здоровье и праву собственности. Таким образом, разбой состоит из двух разнородных преступлений: хищения чужого имущества и посягательства на жизнь или здоровь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лючевое место в определении состава разбоя законодатель отводит нападению. Нападение является обязательным признаком разбоя, но единого подхода к оценке его юридической природы не существует. Даже в судебных приговорах нападение не всегда находит свое отражение, а акцент смещается на насилие, применяемое в процессе нападения.</w:t>
      </w:r>
    </w:p>
    <w:p>
      <w:pPr>
        <w:pStyle w:val="Normal"/>
        <w:pBdr>
          <w:left w:val="single" w:sz="4" w:space="0" w:color="000000"/>
        </w:pBdr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ледует отметить, что при квалификации составного преступления следует сопоставлять категории преступлений, из которых оно слагается. Рассматриваемое преступление состоит из двух компонентов: хищения чужого имущества (ч. 1 ст. 161 УК РФ - грабеж) и посягательства на личность (насилие в виде причинения вреда здоровью разной тяжести: ч. 1 ст. 111 УК РФ - тяжкого, ч. 1 ст. 112 - средней тяжести, ст. 115 - небольшой тяжести). Преступления, которые слагаются в единое сложное деяние, не следует смешивать в такой конструкции, при которой более тяжкие преступления сопутствуют совершению основного преступления. На практике такие преступления следует квалифицировать по совокупности основного и сопутствующего составов преступ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 совершении разбойного нападения наступление таких последствий, как вред, опасный для жизни или здоровья, не всегда желается субъектом, а лишь допускается на пути достижения цели - хищения чужого имущества. Таким образом, по отношению к последствиям насилия действия виновного характеризуются косвенным умыслом. Правоприменитель выходит из положения с помощью искажения законодательного определения, игнорируя момент предвидения вообще, а момент желания перенося с последствий на действие: субъект осознавал общественную опасность своего деяния и желал его совершить. Однако такое отношение входит в явное противоречие с нормами Общей части УК РФ: они содержат принципы и общие положения, относящиеся ко всем нормативным установлениям Особенной части УК РФ. Таким образом, форма преступлений, входящих в состав разбоя, не всегда отвечает характеристикам состава, объединяющего их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еречисленные недостатки создают сложности при квалификации преступления, предусмотренного ст. 162 УК РФ. При этом нельзя забывать, что неточная квалификация может повлечь не только неправильное назначение вида и меры наказания, но и необоснованное наступление целого ряда других правовых последствий, таких, как судимость, вид исправительного учреждения и режим содержания в исправительной колонии, применение или неприменение амнистии и ряд других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en-US"/>
        </w:rPr>
        <w:footnoteReference w:id="22"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заключении хочется отметить, что разбойные нападения являются особо опасными преступлениями, и профилактика их требует ужесточения и введения новых, отдельных для конкретной категории преступлений, законодательных актов. Важную роль в помощи их создания следует отдать международному опыту борьбы с разбоями и грабеж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писок используемой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1. Уголовный кодекс Российской Федерации от 13.06.1999 № 63-ФЗ (принят ГД ФС РФ 24.05.1996) (ред. от 01.07.2010 г.,с изм. от 13.07.2010);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Комментарий к Уголовному кодексу Российской Федерации" (постатейный) (Бриллиантов А.В., Долженкова Г.Д., Иванова Я.Е. и др.) (под ред. А.В. Бриллиантова) ("Проспект", 2010);</w:t>
      </w:r>
    </w:p>
    <w:p>
      <w:pPr>
        <w:pStyle w:val="Style18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мментарий к Уголовному кодексу РФ с постатейными материалами / под ред С.И. Никулина. - М., 2007;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Постановление Пленума Верховного Суда РФ от 27.12.2002 N 29 (ред. от 06.02.2007) "О судебной практике по делам о краже, грабеже и разбое"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5.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Обзор законодательства и судебной практики Верховного Суда Российской Федерации за первый квартал 2006 года, утвержденный Постановлениями Президиума Верховного Суда Российской Федерации от 7 июня и 14 июня 2006 год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eastAsia="en-US"/>
        </w:rPr>
        <w:t>Обзор судебной практики Верховного Суда РФ от 04.03.2009, 25.03.2009 "Обзор законодательства и судебной практики Верховного Суда Российской Федерации за четвертый квартал 2008 года";</w:t>
      </w:r>
    </w:p>
    <w:p>
      <w:pPr>
        <w:pStyle w:val="Style18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Обзор судебной практики Верховного Суда РФ за I - IV квартал 2006 года по уголовным делам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8. Справка по результатам обобщения практики рассмотрения судами Пермского края в первом полугодии 2008 года уголовных дел о грабеже и разбое (ст. 161, 162 УК РФ)" (подготовлена Пермским краевым судом);</w:t>
      </w:r>
    </w:p>
    <w:p>
      <w:pPr>
        <w:pStyle w:val="Style18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Прохоров Л.А., Прохорова М.Л. Уголовное право: Учебник. -- М.: Юристъ, 2003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0. Статья: Уголовно-правовой анализ преступлений против собственности (Завидов Б.Д.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1. Статья: Специально-криминологические меры предупреждения грабежей и разбойных нападений, совершаемых в группе (Вдовиченко В.П.) ("Общество и право", 2009, N 4);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2. Статья: Развитие законодательного закрепления квалифицирующего признака хищений "незаконное проникновение в жилище, помещение либо иное хранилище" (Шаповалов Ю.Н.) ("Российский следователь", 2010, N 3);</w:t>
      </w:r>
    </w:p>
    <w:p>
      <w:pPr>
        <w:pStyle w:val="Style18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 Статья: Современный грабеж: криминологические проблемы (Алиев Н.Т. оглы) ("Эксперт-криминалист", 2009, N 2);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4. Статья: Разбой как составная уголовно-правовая норма (Волошин П.В.) ("Современное право", 2010, N 2);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15. Тальберг Дм. Насильственное похищение имущества по русскому праву (разбой и грабеж)., СПб., 1880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льберг Дм. Насильственное похищение имущества по русскому праву (разбой и грабеж)., СПб., 1880., с.9-12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головный кодекс Российской Федерации от 13.06.1999 № 63-ФЗ (принят ГД ФС РФ 24.05.1996) (ред. от 01.07.2010 г.,с изм. от 13.07.2010)</w:t>
      </w:r>
    </w:p>
  </w:footnote>
  <w:footnote w:id="4"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0"/>
          <w:lang w:eastAsia="en-US"/>
        </w:rPr>
        <w:t>Комментарий к Уголовному кодексу Российской Федерации" (постатейный) (Бриллиантов А.В., Долженкова Г.Д., Иванова Я.Е. и др.) (под ред. А.В. Бриллиантова) ("Проспект", 2010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Уголовному кодексу Российской Федерации" (постатейный) (Бриллиантов А.В., Долженкова Г.Д., Иванова Я.Е. и др.) (под ред. А.В. Бриллиантова) ("Проспект", 2010)</w:t>
      </w:r>
    </w:p>
  </w:footnote>
  <w:footnote w:id="6"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0"/>
          <w:lang w:eastAsia="en-US"/>
        </w:rPr>
        <w:t>Постановление Пленума Верховного Суда РФ от 27.12.2002 N 29 (ред. от 06.02.2007) "О судебной практике по делам о краже, грабеже и разбое"</w:t>
      </w:r>
    </w:p>
  </w:footnote>
  <w:footnote w:id="7">
    <w:p>
      <w:pPr>
        <w:pStyle w:val="Style18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охоров Л.А., Прохорова М.Л. Уголовное право: учебник для вузов -- М.: Юристъ, 2006. - с.208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1 ст. 21 Уголовный кодекс Российской Федерации от 13.06.1999 № 63-ФЗ (принят ГД ФС РФ 24.05.1996) (ред. от 01.07.2010 г.,с изм. от 13.07.2010)</w:t>
      </w:r>
    </w:p>
  </w:footnote>
  <w:footnote w:id="9"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0"/>
          <w:lang w:eastAsia="en-US"/>
        </w:rPr>
        <w:t>Статья: Уголовно-правовой анализ преступлений против собственности (Завидов Б.Д.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23 Постановления Пленума Верховного Суда РФ от 27 декабря 2002 г. N 29 "О судебной практике по делам о краже, грабеже и разбое").</w:t>
      </w:r>
    </w:p>
  </w:footnote>
  <w:footnote w:id="11"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0"/>
          <w:lang w:eastAsia="en-US"/>
        </w:rPr>
        <w:t>Справка по результатам обобщения практики рассмотрения судами Пермского края в первом полугодии 2008 года уголовных дел о грабеже и разбое (ст. 161, 162 УК РФ)" (подготовлена Пермским краевым судом)</w:t>
      </w:r>
    </w:p>
  </w:footnote>
  <w:footnote w:id="12"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0"/>
          <w:lang w:eastAsia="en-US"/>
        </w:rPr>
        <w:t>Статья: Развитие законодательного закрепления квалифицирующего признака хищений "незаконное проникновение в жилище, помещение либо иное хранилище" (Шаповалов Ю.Н.) ("Российский следователь", 2010, N 3)</w:t>
      </w:r>
    </w:p>
  </w:footnote>
  <w:footnote w:id="13">
    <w:p>
      <w:pPr>
        <w:pStyle w:val="Style18"/>
        <w:spacing w:lineRule="auto" w:line="360"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Уголовному кодексу РФ с постатейными материалами / под ред С.И. Никулина. - М., 2007. - с.359.</w:t>
      </w:r>
    </w:p>
  </w:footnote>
  <w:footnote w:id="14">
    <w:p>
      <w:pPr>
        <w:pStyle w:val="Normal"/>
        <w:autoSpaceDE w:val="fals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iCs/>
          <w:sz w:val="20"/>
          <w:lang w:eastAsia="en-US"/>
        </w:rPr>
        <w:t>Обзор законодательства и судебной практики Верховного Суда Российской Федерации за первый квартал 2006 года, утвержденный Постановлениями Президиума Верховного Суда Российской Федерации от 7 июня и 14 июня 2006 года</w:t>
      </w:r>
    </w:p>
  </w:footnote>
  <w:footnote w:id="15"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0"/>
          <w:lang w:eastAsia="en-US"/>
        </w:rPr>
        <w:t>Обзор судебной практики Верховного Суда РФ от 04.03.2009, 25.03.2009 "Обзор законодательства и судебной практики Верховного Суда Российской Федерации за четвертый квартал 2008 года"</w:t>
      </w:r>
    </w:p>
  </w:footnote>
  <w:footnote w:id="16"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0"/>
          <w:lang w:eastAsia="en-US"/>
        </w:rPr>
        <w:t>Постановление Пленума Верховного Суда РФ от 27.12.2002 N 29 (ред. от 06.02.2007) "О судебной практике по делам о краже, грабеже и разбое".</w:t>
      </w:r>
    </w:p>
  </w:footnote>
  <w:footnote w:id="17">
    <w:p>
      <w:pPr>
        <w:pStyle w:val="Style18"/>
        <w:spacing w:lineRule="auto" w:line="360"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зор судебной практики Верховного Суда РФ за I - IV квартал 2006 года по уголовным делам.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Уголовному кодексу Российской Федерации" (постатейный) (Бриллиантов А.В., Долженкова Г.Д., Иванова Я.Е. и др.) (под ред. А.В. Бриллиантова) ("Проспект", 2010)</w:t>
      </w:r>
    </w:p>
  </w:footnote>
  <w:footnote w:id="19"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0"/>
          <w:lang w:eastAsia="en-US"/>
        </w:rPr>
        <w:t>Статья: Специально-криминологические меры предупреждения грабежей и разбойных нападений, совершаемых в группе (Вдовиченко В.П.) ("Общество и право", 2009, N 4)</w:t>
      </w:r>
    </w:p>
  </w:footnote>
  <w:footnote w:id="20">
    <w:p>
      <w:pPr>
        <w:pStyle w:val="Style18"/>
        <w:spacing w:lineRule="auto" w:line="360"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хоров Л.А., Прохорова М.Л. Уголовное право: Учебник. -- М.: Юристъ, 2003. - с 239</w:t>
      </w:r>
    </w:p>
  </w:footnote>
  <w:footnote w:id="21"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Arial"/>
          <w:color w:val="000000"/>
          <w:sz w:val="16"/>
          <w:szCs w:val="16"/>
        </w:rPr>
        <w:t>Статья: Современный грабеж: криминологические проблемы (Алиев Н.Т. оглы) ("Эксперт-криминалист", 2009, N 2)</w:t>
      </w:r>
    </w:p>
  </w:footnote>
  <w:footnote w:id="22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0"/>
          <w:lang w:eastAsia="en-US"/>
        </w:rPr>
        <w:t>Статья: Разбой как составная уголовно-правовая норма (Волошин П.В.) ("Современное право", 2010, N 2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ascii="Arial" w:hAnsi="Arial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cs="Arial"/>
      <w:color w:val="000000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01:00Z</dcterms:created>
  <dc:creator>Лена</dc:creator>
  <dc:description/>
  <cp:keywords/>
  <dc:language>en-US</dc:language>
  <cp:lastModifiedBy>SYSTEM</cp:lastModifiedBy>
  <cp:lastPrinted>2010-08-31T15:34:00Z</cp:lastPrinted>
  <dcterms:modified xsi:type="dcterms:W3CDTF">2011-09-23T05:01:00Z</dcterms:modified>
  <cp:revision>2</cp:revision>
  <dc:subject/>
  <dc:title>НОУ ВПО «Санкт-Петербургский институт внешнеэкономических связей, экономики и права»</dc:title>
</cp:coreProperties>
</file>