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ЕЖДУНАРОДНЫЙ ИНСТИТУТ ЭКОНОМИКИ И ПРАВА</w:t>
      </w:r>
    </w:p>
    <w:p>
      <w:pPr>
        <w:pStyle w:val="Style10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0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0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0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0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0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0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0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0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0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0"/>
        <w:widowControl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</w:rPr>
        <w:t>Ответы по проблемно-тематическому курсу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0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удентки 5 курса</w:t>
      </w:r>
    </w:p>
    <w:p>
      <w:pPr>
        <w:pStyle w:val="Style10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юридического факультета</w:t>
      </w:r>
    </w:p>
    <w:p>
      <w:pPr>
        <w:pStyle w:val="Style10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ециальность уголовно-правовая</w:t>
      </w:r>
    </w:p>
    <w:p>
      <w:pPr>
        <w:pStyle w:val="Style10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Ф.И.О. Егорова Анастасия Павловна</w:t>
      </w:r>
    </w:p>
    <w:p>
      <w:pPr>
        <w:pStyle w:val="Style10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33ю08169)</w:t>
      </w:r>
    </w:p>
    <w:p>
      <w:pPr>
        <w:pStyle w:val="Style10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0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исциплина: Уголовно-процессуальное право ч. 2</w:t>
      </w:r>
    </w:p>
    <w:p>
      <w:pPr>
        <w:pStyle w:val="Style10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0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итель-консультант</w:t>
      </w:r>
    </w:p>
    <w:p>
      <w:pPr>
        <w:pStyle w:val="Style10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_________________________</w:t>
      </w:r>
    </w:p>
    <w:p>
      <w:pPr>
        <w:pStyle w:val="Style10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0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ценка</w:t>
      </w:r>
    </w:p>
    <w:p>
      <w:pPr>
        <w:pStyle w:val="Style10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</w:rPr>
        <w:t>«___» ___________2010 г. «_________________»</w:t>
      </w:r>
    </w:p>
    <w:p>
      <w:pPr>
        <w:pStyle w:val="Style10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0"/>
        <w:widowControl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</w:rPr>
        <w:t>Москва-2010 г.</w:t>
      </w:r>
      <w:r>
        <w:br w:type="page"/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 Привлечение лица в качестве обвиняемого и предъявление обвинения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 Следователь применил в отношении подозреваемого Зимогорова Д.С. подписку о невыезде и через семь суток вынес постановление о привлечении его в качестве обвиняемого. Затем он вызвал Зимогорова Д.С. и сообщил, что тот привлечен в качестве обвиняемого. Зимогоров Д.С. заявил, что он желает говорить только в присутствии защитника и до его прибытия ни в каких следственных действиях участвовать не желает.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ими должны быть дальнейшие действия следователя?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«Каждый задержанный, заключенный под стражу, обвиняемый в совершении преступления, имеет право пользоваться помощью адвоката (защитника) с момента соответственно задержания, заключения под стражу или предъявления обвинения», </w:t>
      </w:r>
      <w:r>
        <w:rPr>
          <w:rFonts w:cs="Times New Roman" w:ascii="Times New Roman" w:hAnsi="Times New Roman"/>
          <w:bCs/>
          <w:sz w:val="28"/>
          <w:szCs w:val="28"/>
        </w:rPr>
        <w:t>(ст. 48 Конституции РФ)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прибытия адвоката (защитника) можно не давать никаких показаний и не подписывать документов.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 отказ от дачи показаний, подозреваемый не подлежит уголовной ответственности.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 Приостановление предварительного расследования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чем сходство и в чем различие между приостановлением и прекращением уголовного дела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становление производства по уголовному делу – это прекращение производства следственных и иных процессуальных действий по уголовному делу на время, до устранения причин его приостановления, предусмотренных ч. 1 ст. 208 УПК РФ. Уголовно-процессуальный закон предусматривает следующие основания приостановления предварительного следствия (ст. 208 УПК РФ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связи с неустановлением лица, подлежащего привлечению в качестве обвиняемого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когда обвиняемый скрылся от следствия либо когда по иным причинам не установлено его местонахождени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когда местонахождение обвиняемого известно, однако реальная возможность его участия в уголовном деле отсутствует (например, находится за пределами Российской Федерации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случае временного тяжкого заболевания обвиняемого, препятствующего его участию в следственных и иных процессуальных действиях, удостоверенного медицинским заключени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щение уголовного дела – это решение субъекта, в производстве которого находится уголовное дело, о завершении уголовного процесса и окончании процессуальной деятельности по конкретному уголовному делу (представляет собой одну из форм окончания предварительного расследования, без направления дел в суд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щение уголовного преследования возможно тогда, когда прекращается производство по конкретному лицу (например, установлена его непричастность к совершению преступления), а производство по уголовному делу продолжается с целью установления виновного лица, либо, когда по уголовному делу привлекается несколько лиц, а основания для прекращения уголовного преследования относятся не ко всем обвиняемым. Прекращение уголовного дела возможно тогда, когда основания для прекращения имеют отношение к производству по делу в целом (например, отсутствие события преступления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екращения уголовного преследования либо производства по уголовному делу подразделяются на реабилитирующие (например, отсутствие события или состава преступления, непричастность подозреваемого или обвиняемого к совершению преступления и т.п.) и нереабилитирующие (например, издание акта амнистии, смерть обвиняемого и т.п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овное дело может быть прекращено и по основаниям, предусмотренным ст. 27 УПК РФ, но при этом необходимо помнить, что прекращение уголовного дела по амнистии и истечению сроков давности допускается лишь в случае отсутствия возражений против прекращения по этим основаниям у подозреваемого либо обвиняемого.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 Окончание предварительного расследования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чем, на Ваш взгляд, состоит различие между этими процессуальными документами и какое значение это имеет в уголовном процессе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следователя по исследованию обстоятельств уголовного дела завершается составлением обвинительного заключения. В этом процессуальном акте формулируются сущность конкретного уголовного дела и обвинение, выводы следователя о совершении обвиняемым определенного уголовного преступления и о необходимости направления уголовного дела в су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винительное заключение — это акт предварительного следствия, в котором подводятся итоги предварительного следствия, делаются обвинительные выводы, к которым шел следователь на основе всестороннего, полного и объемного исследования обстоятельств уголовного де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дознания дознаватель составляет обвинительный акт, в котором указываются. Обвиняемый, его защитник должны быть ознакомлены с обвинительным актом и материалами уголовного дела, о чем делается отметка в протоколе ознакомления с материалами уголовного де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певшему или его представителю по его ходатайству могут быть предоставлены для ознакомления обвинительный акт и материалы уголовного дела в том же порядке, который установлен частью второй настоящей статьи для обвиняемого и его защитника. Обвинительный акт, составленный дознавателем, утверждается начальником органа дознания. Материалы уголовного дела вместе с обвинительным актом направляются прокурор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е расследование представляет собой деятельность органов дознания и следователя по собиранию, проверке и оценке доказательств, на основе которых устанавливаются имеющие значение для дела обстоятельства, в целях быстрого и полного раскрытия преступления, изобличения и привлечения в качестве обвиняемого лица, его совершившего, принятие мер по пресечению преступления, выявлению и устранению причин и условий, способствовавших его совершению, а также мер по обеспечению возмещения ущерба, причиненного преступлени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предварительного расследования в зависимости от типа расследуемого преступления и органа ведущего расследование составляется обвинительное заключение или обвинительный акт (следователь – обвинение, дознаватель – акт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зательства, полученные органом дознания в пределах предоставленных ему процессуальных полномочий имеют для суда такое же значение, как и доказательства, собранные следователем. 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имеются определенные различия между дознанием и следствием: по кругу дел, отнесенных к подследственности каждого из них, в сроках дознания и следствия и в некоторых других процессуальных правилах.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4. Прокурорский надзор, ведомственный и судебный контроль за законностью процессуальной деятельности органов дознания и предварительного следствия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праве ли он изменить обвинение, предъявленное в процессе предварительного следствия?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Широкими полномочиями прокурор обладает в стадиях возбуждения уголовного дела и предварительного расследования. В них он осуществляет уголовное преследование и надзор за исполнением законов органами дознания и предварительного следствия и для обеспечения режима законности в их деятельности реализует властно-распорядительные полномочия (ст. 1 и 27 Закона о прокуратуре).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курор надзирает за законностью и обоснованностью возбуждения </w:t>
      </w:r>
      <w:r>
        <w:rPr>
          <w:rFonts w:cs="Times New Roman" w:ascii="Times New Roman" w:hAnsi="Times New Roman"/>
          <w:sz w:val="28"/>
          <w:szCs w:val="28"/>
        </w:rPr>
        <w:t>уголовных дел или сам возбуждает уголовное дело, осуществляет общее руководство расследованием, направляя его ход. Он вправе истребовать у органа дознания и следователя уголовное дело и материалы о преступлениях, давать указания о расследовании, отменять и изменять вынесенные ими в отступление от закона постановления, продлевать сроки расследования и содержания обвиняемого под стражей, возвращать дела для дополнительного расследования, передавать дела для расследования от одного следователя другому.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5. Подсудность. Полномочия судьи при назначении судебного заседания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 Новиков Р.Д. совершил хулиганские действия (ч. 2 ст.213 УК) и убийство с особой жестокостью (ч. 2 п. «д» ст. 105 УК). Какому суду подсудно данное дело? В каком составе судей оно может рассматриваться?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 об убийстве с особой жестокостью (ч. 2 ст. 105 УК РФ) подсудно Верховному суду республики, краевому, областному, городскому суду федерального подчинения, суду автономной области и суду автономного округа.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6. Судебное разбирательство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 В учебнике по уголовному процессу (под редакцией В.П. Божьева. М.: Спарк, 2000) судебное разбирательство определяется как главная стадия уголовного судопроизводства.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чем, на Ваш взгляд, это выражается и в каком соотношении оно находится со стадией предварительного расследования?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судебного разбирательства заключается в разрешении судом правового спора между обвинителем и подсудимым (обвиняемым лицом), содержанием которого является вопрос о виновности подсудимого в совершении преступлении и о назначении ему определенного наказания. Только в судебном разбирательстве человек от имени государства может быть признан виновным в совершении преступления и ему может быть назначено наказание. Ни на какой другой стадии, кроме апелляционной, такое решение принято быть не может.</w:t>
      </w:r>
    </w:p>
    <w:p>
      <w:pPr>
        <w:pStyle w:val="Style10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кольку предварительное расследование призвано подготовить полноценный доказательственный материал для судебного рассмотрения во всем его объеме, постольку пределы доказывания - одни и те же на следствии и в суде. Иначе и не может быть, поскольку предмет доказывания и критерии, на основании которых решается вопрос об относимости и допустимости доказательств, одинаковы на различных стадиях процесса. Несовпадение констатируется не в пределах, необходимых и достаточных для установления предмета доказывания, а именно в фактическом объеме доказывания. При этом могут иметь место следующие варианты а) фактический объем доказывания на предварительном расследовании более широк по сравнению с объемом доказывания на судебном разбирательстве за счет информации, хотя и оказавшейся в конечном счете избыточной, но собранной для обеспечения полноты и надежности доказывания; б) более широкий объем объясняется ошибочным включением в предмет доказывания обстоятельств, фактически в него не входящих, в связи с чем собиралась информация, не относящаяся к делу; в) более широкий объем объясняется ошибочным определением круга доказательств, необходимых и достаточных для достоверного знания обстоятельств, входящих в предмет доказывания. В свою очередь расширение объема доказывания на судебном разбирательстве по сравнению с предварительным расследованием может быть также обусловлено одним из названных выше вариантов либо связано с необходимостью восполнить пробелы предварительного расследования. Последнее имеет место в случае, когда на предварительном расследовании остались невыявленными или неисследованными существенные для дела обстоятельства, т. е. пределы доказывания на этой стадии были неправильно определены и поэтому сужен объем доказывания. Различие в объеме доказывания может объясняться и тем, что на предварительном расследовании пределы были определены и спланированы правильно, а суд неосновательно сузил или расширил их.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7. Производство в суде присяжных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2. На предварительном слушании прокурор отказался от обвинения. 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ое решение должен принять судья?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прокурора в суде присяжных от обвинения в стадии судебного разбирательства при отсутствии возражений со стороны потерпевшего влечет прекращение дела полностью или частично за недоказанностью участия обвиняемого в совершении преступления либо (если деяние не содержит состава преступления) - за отсутствием в деянии состава преступления (ч. 2 ст. 430 УПК). Государственный обвинитель может на любом этапе разбирательства, вплоть до удаления присяжных в совещательную комнату для вынесения вердикта, изменить обвинение в сторону смягчения (ч. 3 ст. 430 УПК). Эта норма необычна для нашего законодательства. Отказы прокуроров от обвинения нередко имели место в ходе процессов с участием присяжных. Частичный отказ прокурора от обвинения или изменение им обвинения нередко связано с тем, что на предварительном следствии деяния обвиняемого квалифицируются "с запасом". Своевременное изменение обвинения в указанных случаях прямо обусловлено процессуальным статусом прокурора, его правозащитной функцией. Кроме того, практика показывает, что, когда прокурор пытается доказать обвинение в объеме, не подтвержденном в определенной части достаточной совокупностью доказательств, присяжные могут утратить доверие к его доводам и усомниться в доказанности обвинения в целом.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8. Производство в суде второй инстанции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 Шилов С.И. обвинительным приговором осужден к лишению свободы. Стороны приговор не обжаловали. За два дня до истечения срока на обжалование приговора в вышестоящий суд поступила жалоба отца осужденного Шилова И.А., который ходатайствует о замене наказания сыну исправительными работами в связи с тем, что у него двое малолетних детей, а сам жалобщик не в состоянии их содержать и воспитывать. Осужденный, ознакомленный с жалобой отца, заявил, что он с ней не согласен и желает попасть в место лишения свободы.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лежит ли дело рассмотрению в вышестоящем суде? Перечислите субъекты процесса, чьи жалобы могут повлечь за собой обязательную проверку законности и обоснованности приговора вышестоящим судо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, не подлежит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законности и обоснованности судебных решений вышестоящим судом является важным условием выполнения назначения уголовного судопроизводства, задача которой - выявить ошибки, допущенные при рассмотрении и разрешении дела, и принять предоставленные вышестоящим судам меры по отмене или изменению вынесенного реше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й деятельностью вышестоящие суды должны предотвращать вступление в законную силу и исполнение незаконного приговора и тем самым служить для гражданина, общества, государства гарантией от незаконного и необоснованного осуждения человека или, наоборот, оставления безнаказанными лиц, совершивших преступление. Учитывая особую опасность осуждения невиновного или назначения ему несправедливого наказа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К предусматривает пересмотр не вступивших в законную силу решений суда в апелляционном и кассационном порядке, вступивших в законную силу - в порядке надзора.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9. Исполнение приговора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. Рюмин Я.Б. был осужден 20 января по ч. 1 ст. 112 УК РФ к двум годам лишения свободы в исправительной колонии общего режима. Мерой пресечения осужденному избрано содержание под стражей. Копия приговора была вручена осужденному 30 января. Кассационной жалобы осужденный и потерпевший не подавали, приговор прокурором не опротестовывался.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течение какого срока и в каком порядке приговор вступает в законную силу и обращается к исполнению?</w:t>
      </w:r>
    </w:p>
    <w:p>
      <w:pPr>
        <w:pStyle w:val="Style10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или постановление суда, не подлежащее обжалованию в кассационном порядке, вступает в законную силу и обращается к исполнению немедленно. Приговор суда первой инстанции вступает в законную силу по истечении срока его обжалования в аппеляционном или кассационном порядке, если он не был обжалован сторонами. Приговор суда апелляционной инстанции вступает в законную силу по истечении срока его обжалования в кассационном порядке, если он не был обжалован сторонами. Приговор обращается к исполнению судом первой инстанции в течении трех суток со дня его вступления в законную силу ил возвращения уголовного дела из суда апелляционной или кассационной инстанции.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0. Производство в надзорной инстанции и возобновление дел по вновь открывшимся обстоятельствам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 Судопроизводство по уголовному делу обычно завершается вступлением приговора суда в законную силу и обращением его к исполнению. Закон, запрещая ведение уголовного судопроизводства в отношении лица, о котором имеется вступивший в законную силу приговор, по тому же обвинению (п. 4 ч. 1 ст. 27 УПК РФ) предусматривает возможность проверки его законности и обоснованности.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ряде книг и учебников по уголовному процессу надзорное производство относится к дополнительным стадиям уголовного процесса.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ем, на Ваш взгляд, это объясняется и в чем отличие надзорного производства от кассационного?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суда надзорной инстанции состоит в том, чтобы принимать к своему производству от должностных лиц, перечисленных в ст. 320 ГПК, принесенные ими протесты и возбуждать по ним надзорное производство, принимать соответствующие постановления. В отличие от кассационной инстанции, к компетенции которой отнесено возбуждение производства и рассмотрение дел в отношении решений и определений судов первой инстанции, не вступивших в законную силу, по кассационным жалобам (протестам) лиц, участвующих в деле, то суды в надзорном порядке осуществляют пересмотр решений и определений судов первой инстанции и определений судов второй инстанции, вступивших в законную силу и только по протестам вышеуказанных должностных лиц.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1. Производство по делам несовершеннолетних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. Суд, признав виновным несовершеннолетнего Димова А.З. в совершении преступления, предусмотренного ч. 1 ст. 213 УК РФ, освободил его от наказания и направил в специализированное учреждение для несовершеннолетних на основании ч. 2 ст. 92 УК РФ и ст. 432 УПК РФ.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цените решение суда.</w:t>
      </w:r>
    </w:p>
    <w:p>
      <w:pPr>
        <w:pStyle w:val="Style1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при рассмотрении уголовного дела о преступлении небольшой или средней тяжести будет установлено, что несовершеннолетний, совершивший это преступление, может быть исправлен без применения уголовного наказания, то суд в соответствии с частью первой статьи 92 Уголовного кодекса Российской Федерации вправе, постановив обвинительный приговор, освободить несовершеннолетнего подсудимого от наказания и применить к нему принудительную меру воспитательного воздействия, предусмотренную частью второй статьи 90 Уголовного кодекса Российской Федерации.</w:t>
      </w:r>
    </w:p>
    <w:p>
      <w:pPr>
        <w:pStyle w:val="Style1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требованиями ч. 2 ст. 92 УК РФ несовершеннолетний осужденный может быть освобожден от наказания и помещен в специальное учебно-воспитательное учреждение закрытого типа до достижения им 18-летнего возраста, но не более чем на 3 года.</w:t>
      </w:r>
    </w:p>
    <w:p>
      <w:pPr>
        <w:pStyle w:val="Style1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 12. Производство по применению принудительных мер медицинского характера</w:t>
      </w:r>
    </w:p>
    <w:p>
      <w:pPr>
        <w:pStyle w:val="Style1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3. В N-ский районный народный суд поступило дело с постановлением для рассмотрения вопроса о применении принудительных мер медицинского характера. В ходе судебного разбирательства было установлено, что подсудимый совершил преступление, будучи вменяемым, душевным заболеванием он не страдает.</w:t>
      </w:r>
    </w:p>
    <w:p>
      <w:pPr>
        <w:pStyle w:val="Style1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акое решение должен принять суд?</w:t>
      </w:r>
    </w:p>
    <w:p>
      <w:pPr>
        <w:pStyle w:val="Style11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 применять мер принудительного медицинского характера, так как основаниями применения принудительных мер медицинского характера, согласно ст.97 УК, являются: а) совершение деяния предусмотренного Особенной частью УК; б) определенными категориями лиц.</w:t>
      </w:r>
    </w:p>
    <w:p>
      <w:pPr>
        <w:pStyle w:val="Style1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числу таких лиц относятся:</w:t>
      </w:r>
    </w:p>
    <w:p>
      <w:pPr>
        <w:pStyle w:val="Style11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-первых, те, которые признаны невменяемыми. Эти лица в силу болезненного состояния психики не способны осознавать фактический характер и общественную опасность своих действий (бездействия) либо руководить ими. Применение наказания к лицам, признанным невменяемыми, было бы несправедливым и нецелесообразным, т.к. своих целей - достижения социальной справедливости, исправления и специального предупреждения - наказание в данном случае не достигает.</w:t>
      </w:r>
    </w:p>
    <w:p>
      <w:pPr>
        <w:pStyle w:val="Style11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-вторых, принудительные меры медицинского характера применяются к лицам, которые совершили преступление в состоянии вменяемости, а затем до суда, во время судебного разбирательства либо в период исполнения наказания заболели психическим расстройством, делающим невозможным назначение или исполнение в отношении них наказания.</w:t>
      </w:r>
    </w:p>
    <w:p>
      <w:pPr>
        <w:pStyle w:val="Style11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-третьих, принудительные меры медицинского характера применяются к лицам, совершившим преступление в состоянии психического расстройства, не исключающего вменяемости. Такие лица подлежат уголовной ответственности и наказанию, однако их психическое состояние учитывается судом при назначении наказания и может служить основанием для назначения принудительных мер медицинского характера. Принудительное лечение психического расстройства применяется к указанным лицам наряду с уголовным наказанием. Осужденным к лишению свободы - в местах лишения свободы, а осужденным к иным наказаниям - в учреждениях органов здравоохранения, где им оказывается амбулаторная психиатрическая помощь.</w:t>
      </w:r>
    </w:p>
    <w:p>
      <w:pPr>
        <w:pStyle w:val="Style1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-четвертых, категорией лиц, к которым применяются принудительные меры медицинского характера, являются лица, совершившие преступление во вменяемом состоянии, но нуждающиеся в принудительном лечении от алкоголизма или наркомании. Такие лица, безусловно, подлежат уголовной ответственности и наказанию Принудительное лечение применяется к ним наряду с уголовным наказанием.</w:t>
      </w:r>
      <w:r>
        <w:br w:type="page"/>
      </w:r>
    </w:p>
    <w:p>
      <w:pPr>
        <w:pStyle w:val="Style1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 13. Порядок взаимодействия судов, прокуроров, следователей и органов дознания с соответствующими компетентными органами и должностными лицами иностранных государств и международными организациями</w:t>
      </w:r>
    </w:p>
    <w:p>
      <w:pPr>
        <w:pStyle w:val="Style1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2. Какие виды правовой помощи, оказываемой государствами друг другу по уголовным делам, Вам известны?</w:t>
      </w:r>
    </w:p>
    <w:p>
      <w:pPr>
        <w:pStyle w:val="Style1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 правовой помощью по уголовным делам понимаются процессуальные действия, осуществляемые правоохранительными органами на основании запросов учреждений юстиции иностранных государств в соответствии с положениями международных договоров.</w:t>
      </w:r>
    </w:p>
    <w:p>
      <w:pPr>
        <w:pStyle w:val="Style1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азание правовой помощи по уголовным делам предусматривают международные договоры РФ — межгосударственные, межправительственные и межведомственные. В отдельную группу можно выделить соглашения Генеральной прокуратуры РФ</w:t>
      </w:r>
    </w:p>
    <w:p>
      <w:pPr>
        <w:pStyle w:val="Style1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венция СНГ о правовой помощи и правовых отношениях по гражданским, семейным и уголовным делам 1993 г., договоры о правовой помощи и правовых отношениях по гражданским, семейным и уголовным делам между РФ и Азербайджаном (1992 г.), Киргизией (1992 г.), Литвой (1992 г.), Латвией (1993 г.), Эстонией (1993 г.), Молдавией (1993 г.), Договор между РФ и Латвийской Республикой о передаче осужденных для отбывания наказания 1993 г., Договор о правовой помощи по гражданским и уголовным делам между РФ и КНР 1992 г., Договор о выдаче между РФ и КНР 1995 г. и др.</w:t>
      </w:r>
    </w:p>
    <w:p>
      <w:pPr>
        <w:pStyle w:val="Style1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шение о правовой помощи и сотрудничестве между органами прокуратуры от 8 октября 1992 г. (Белоруссия, Казахстан, Киргизия, Россия), соглашения с Украиной (1993 г.), Молдавией (1993 г.), Грузией (1993 г.), Арменией (1993 г.), Таджикистаном (1995 г.), Туркменистаном (1995 г.).</w:t>
      </w:r>
    </w:p>
    <w:p>
      <w:pPr>
        <w:pStyle w:val="Style1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шение о взаимодействии министерств внутренних дел независимых государств в сфере борьбы с преступностью 1992 г., Соглашение о сотрудничестве министерств внутренних дел СНГ в сфере борьбы с организованной преступностью 1994 г.. Соглашение о порядке передачи и транзитной перевозки лиц, взятых под стражу, 1994 г. и др.</w:t>
      </w:r>
    </w:p>
    <w:p>
      <w:pPr>
        <w:pStyle w:val="Style1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 14. Общая характеристика уголовного процесса в зарубежных государствах</w:t>
      </w:r>
    </w:p>
    <w:p>
      <w:pPr>
        <w:pStyle w:val="Style1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4. По уголовно-процессуальному законодательству Франции свидетель обязан явиться и под присягой дать правдивые показания. От принесения присяги могут быть освобождены несовершеннолетние в возрасте до 16 лет; потерпевший, выступающий в процессе гражданским лицом, и предусмотренные законом родственники: супруг, дети, родители, братья, сестры и др. Показания этих лиц рассматриваются как «простые сведения», а не как полноценные доказательства. Кроме того, от обязанности давать показания могут быть освобождены отдельные категории лиц, связанные профессиональной тайной: врачи, священники, нотариусы, адвокаты, полицейские, когда речь идет о раскрытии сведений о секретных осведомителях. Перечень этих лиц в кодексе не определен, а является результатом сложившейся за несколько лет судебной практики.</w:t>
      </w:r>
    </w:p>
    <w:p>
      <w:pPr>
        <w:pStyle w:val="Style1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Можно ли, по Вашему мнению, приведенные положения считать свидетельским иммунитетом (п. 40 ст. 5 УПК РФ)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УПК РФ дано определение свидетельского иммунитета, указан круг его субъектов и условия его реализации. П.40 ст.5 УПК РФ указывает на то, что "свидетельский иммунитет - право лица не давать показания против себя и своих близких родственников, а также в иных случаях, предусмотренных настоящим Кодексом"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гласно ст. 56 УПК РФ субъекты свидетельского иммунитета подразделяются на две групп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.</w:t>
      </w:r>
      <w:r>
        <w:rPr>
          <w:sz w:val="28"/>
          <w:szCs w:val="28"/>
          <w:lang w:eastAsia="ru-RU"/>
        </w:rPr>
        <w:t xml:space="preserve"> Лица, которые могут отказаться от дачи показаний, но могут и не воспользоваться своим правом (свидетели, потерпевшие, которые могут отказаться свидетельствовать против себя, своих близких родственников – п. 1 ч. 4 ст. 56 УПК РФ; лица, обладающие правом дипломатической неприкосновенности, - ч. 2 ст. 3 УПК РФ; члены Совета Федерации, депутаты Государственной Думы, которые без их согласия не могут быть допрошены об обстоятельствах, ставших им известными в связи с осуществлением ими своих полномочий, - п. 5 ч. 3 ст. 56 УПК РФ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.</w:t>
      </w:r>
      <w:r>
        <w:rPr>
          <w:sz w:val="28"/>
          <w:szCs w:val="28"/>
          <w:lang w:eastAsia="ru-RU"/>
        </w:rPr>
        <w:t xml:space="preserve"> Лица, которые не могут допрашиваться в качестве свидетелей по поводу некоторых обстоятельств либо вообще давать показания по делу (судья, присяжный заседатель, защитник подозреваемого, обвиняемого, адвокат, священнослужитель – п.п. 1-4. ч.3 ст. 56 УПК РФ; потерпевший или свидетель, который в силу своего психического или физического состояния, установленного заключением экспертизы, не способен правильно воспринимать обстоятельства, имеющие значение для дела, и давать показания, - ч. 4 ст. 195, п. 4 ст. 196 УПК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ледует отметить. Что лица, перечисленные в п.п. 1-4 ч. 3 ст. 56 УПК РФ, могут быть допрошены в качестве свидетелей лишь в тех случаях, если они сами, а также те, чьих прав и законных интересов непосредственно касаются конфиденциально полученные сведения, заинтересованы в оглашении этих сведений. Такой допрос может состояться только при заявлении указанными лицами соответствующего ходатай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ПК РФ не запрещает вызывать повесткой на допрос в качестве свидетелей лиц, указанных в ч.3 ст.56; речь идет лишь о том, что они не подлежат допросу в качестве свидетелей, а не вызову в качестве свидетелей. Таким образом, возможен вызов в качестве свидетеля, и при явке - выяснение, желает ли вызванное лицо давать показания, или же откажется от этого, воспользовавшись свидетельским иммунитетом. К тому же Закон определяет жесткую зависимость свидетельского иммунитета от круга сведений, известных лицу, ставших впоследствии известными в связи с его специальным статусом, а ч.2 ст.79 УПК РФ конкретизирует обстоятельства, которые практически не могут стать известными в связи с исповедью, отправлением правосудия, оказанием юридической помощи и пр. Таким образом, допрос принципиально возможен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. 3 ст. 69 УПК РФ запрещает допрос об обстоятельствах, ставших известными из исповеди, лишь священнослужителей религиозных организаций, прошедших государственную регистрацию.</w:t>
      </w:r>
    </w:p>
    <w:p>
      <w:pPr>
        <w:pStyle w:val="Style1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Style1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Style1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лексеева Л.Б. Уголовно-процессуальное право РФ. М., 2004 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езлепкин Б.Т. Уголовный процесс России. М., 2004 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елозеров Ю.Н., Ефимичев С.П. Обвинительное заключение в уголовном процессе. М., 2002 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Ефимичев С.П. Правовые и организационные вопросы окончания предварительного расследования с обвинительным заключением. Волгоград, 2001 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мментарий к Уголовно-процессуальному кодексу Российской Федерации. Под общ. ред. В.И. Радченко. М., 2005 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</w:rPr>
        <w:t xml:space="preserve">Конституция Российской Федерации, </w:t>
      </w:r>
      <w:r>
        <w:rPr>
          <w:sz w:val="28"/>
          <w:szCs w:val="26"/>
        </w:rPr>
        <w:t xml:space="preserve">принята 12 декабря 1993 года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ляренко В. О давности привлечения к уголовной ответственности. 1985 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качевский Ю. М. Давность в советском уголовном праве. М., 1978 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>Уголовно-процессуальный кодекс Российской Федерации от 18 декабря 2001 г. N 174-ФЗ (с изменениями от 29 мая, 24, 25 июля, 31 октября 2002 г., 30 июня, 4, 7 июля, 8 декабря 2003 г., 22 апреля, 29 июня 2004 г.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головно – процессуальное право Российской Федерации. Учебник. Отв. ред. П.А. Лупинская. СПб., 2005 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головный процесс России. Учебное пособие. Под редакцией З. Ф. Ковриги, Н. П. Кузнецова. М., 2004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1283"/>
        </w:tabs>
        <w:ind w:left="1283" w:hanging="432"/>
      </w:pPr>
      <w:rPr>
        <w:rFonts w:cs="Times New Roman"/>
      </w:rPr>
    </w:lvl>
    <w:lvl w:ilvl="1">
      <w:start w:val="1"/>
      <w:pStyle w:val="Heading2"/>
      <w:numFmt w:val="decimal"/>
      <w:lvlText w:val="%1%2."/>
      <w:lvlJc w:val="left"/>
      <w:pPr>
        <w:tabs>
          <w:tab w:val="num" w:pos="1427"/>
        </w:tabs>
        <w:ind w:left="1427" w:hanging="576"/>
      </w:pPr>
      <w:rPr>
        <w:rFonts w:cs="Times New Roman"/>
      </w:rPr>
    </w:lvl>
    <w:lvl w:ilvl="2">
      <w:start w:val="1"/>
      <w:pStyle w:val="Heading3"/>
      <w:numFmt w:val="decimal"/>
      <w:lvlText w:val="%1%2.%3."/>
      <w:lvlJc w:val="left"/>
      <w:pPr>
        <w:tabs>
          <w:tab w:val="num" w:pos="1571"/>
        </w:tabs>
        <w:ind w:left="1571" w:hanging="720"/>
      </w:pPr>
      <w:rPr>
        <w:rFonts w:cs="Times New Roman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134"/>
        </w:tabs>
        <w:ind w:left="1715" w:hanging="864"/>
      </w:pPr>
      <w:rPr>
        <w:rFonts w:cs="Times New Roman"/>
      </w:rPr>
    </w:lvl>
    <w:lvl w:ilvl="4">
      <w:start w:val="1"/>
      <w:pStyle w:val="Heading5"/>
      <w:numFmt w:val="decimal"/>
      <w:lvlText w:val="%1%2.%3.%4.%5."/>
      <w:lvlJc w:val="left"/>
      <w:pPr>
        <w:tabs>
          <w:tab w:val="num" w:pos="1859"/>
        </w:tabs>
        <w:ind w:left="1859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003"/>
        </w:tabs>
        <w:ind w:left="2003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147"/>
        </w:tabs>
        <w:ind w:left="2147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291"/>
        </w:tabs>
        <w:ind w:left="2291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435"/>
        </w:tabs>
        <w:ind w:left="2435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283" w:leader="none"/>
      </w:tabs>
      <w:spacing w:lineRule="auto" w:line="360" w:before="240" w:after="60"/>
      <w:ind w:left="1283" w:hanging="432"/>
      <w:jc w:val="center"/>
      <w:outlineLvl w:val="0"/>
    </w:pPr>
    <w:rPr>
      <w:rFonts w:cs="Arial"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27" w:leader="none"/>
      </w:tabs>
      <w:spacing w:lineRule="auto" w:line="360" w:before="240" w:after="60"/>
      <w:ind w:left="1427" w:hanging="576"/>
      <w:jc w:val="center"/>
      <w:outlineLvl w:val="1"/>
    </w:pPr>
    <w:rPr>
      <w:rFonts w:cs="Arial"/>
      <w:bCs/>
      <w:iCs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571" w:leader="none"/>
      </w:tabs>
      <w:spacing w:lineRule="auto" w:line="360" w:before="240" w:after="60"/>
      <w:ind w:left="1571" w:hanging="72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pacing w:before="240" w:after="60"/>
      <w:ind w:left="171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859" w:leader="none"/>
      </w:tabs>
      <w:spacing w:before="240" w:after="60"/>
      <w:ind w:left="1859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2003" w:leader="none"/>
      </w:tabs>
      <w:spacing w:before="240" w:after="60"/>
      <w:ind w:left="200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2147" w:leader="none"/>
      </w:tabs>
      <w:spacing w:before="240" w:after="60"/>
      <w:ind w:left="2147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291" w:leader="none"/>
      </w:tabs>
      <w:spacing w:before="240" w:after="60"/>
      <w:ind w:left="2291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435" w:leader="none"/>
      </w:tabs>
      <w:spacing w:before="240" w:after="60"/>
      <w:ind w:left="2435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3">
    <w:name w:val="Заголовок 3 Знак"/>
    <w:qFormat/>
    <w:rPr>
      <w:rFonts w:cs="Arial"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eastAsia="zh-C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eastAsia="zh-CN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eastAsia="zh-CN"/>
    </w:rPr>
  </w:style>
  <w:style w:type="character" w:styleId="Style6">
    <w:name w:val="Текст Знак"/>
    <w:qFormat/>
    <w:rPr>
      <w:rFonts w:ascii="Courier New" w:hAnsi="Courier New" w:cs="Courier New"/>
      <w:lang w:eastAsia="zh-CN"/>
    </w:rPr>
  </w:style>
  <w:style w:type="character" w:styleId="Style7">
    <w:name w:val="Нижний колонтитул Знак"/>
    <w:qFormat/>
    <w:rPr>
      <w:lang w:eastAsia="zh-CN"/>
    </w:rPr>
  </w:style>
  <w:style w:type="character" w:styleId="PageNumber">
    <w:name w:val="Page Number"/>
    <w:rPr>
      <w:rFonts w:cs="Times New Roman"/>
    </w:rPr>
  </w:style>
  <w:style w:type="character" w:styleId="Style8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eastAsia="zh-C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9">
    <w:name w:val="Верхний колонтитул Знак"/>
    <w:qFormat/>
    <w:rPr>
      <w:rFonts w:cs="Times New Roman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lineRule="auto" w:line="300" w:before="100" w:after="100"/>
    </w:pPr>
    <w:rPr>
      <w:rFonts w:ascii="Arial" w:hAnsi="Arial" w:cs="Arial"/>
      <w:color w:val="00000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4:53:00Z</dcterms:created>
  <dc:creator>Patient Of Dr.OGen</dc:creator>
  <dc:description/>
  <cp:keywords/>
  <dc:language>en-US</dc:language>
  <cp:lastModifiedBy>SYSTEM</cp:lastModifiedBy>
  <cp:lastPrinted>2006-04-24T17:11:00Z</cp:lastPrinted>
  <dcterms:modified xsi:type="dcterms:W3CDTF">2011-09-23T04:53:00Z</dcterms:modified>
  <cp:revision>2</cp:revision>
  <dc:subject/>
  <dc:title>МЕЖДУНАРОДНЫЙ ИНСТИТУТ ЭКОНОСМИКИ И ПРАВА</dc:title>
</cp:coreProperties>
</file>