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Задача № 1 ……………………………………………………………….…..........3</w:t>
      </w:r>
    </w:p>
    <w:p>
      <w:pPr>
        <w:pStyle w:val="Normal"/>
        <w:spacing w:lineRule="auto" w:line="360"/>
        <w:rPr/>
      </w:pPr>
      <w:r>
        <w:rPr/>
        <w:t>Задача № 2 ……………………..………………………………………………...14</w:t>
      </w:r>
    </w:p>
    <w:p>
      <w:pPr>
        <w:pStyle w:val="Normal"/>
        <w:spacing w:lineRule="auto" w:line="360"/>
        <w:rPr/>
      </w:pPr>
      <w:r>
        <w:rPr/>
        <w:t>Список использованной литературы……………………………………….......21</w:t>
      </w:r>
      <w:r>
        <w:br w:type="page"/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дача № 1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  <w:t>Текст: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Терехова уговорила Горденко за денежное вознаграждение убить своего сожителя Молодцова. Подкараулив Молодцова в пустынном месте, Горденко напал на него со спины, нанося удары ножом. Истекая кровью, Молодцов обратился к Горденко с просьбой сохранить ему жизнь в обмен на крупную сумму. Согласившись на сделку, Горденко смог доставить потерпевшего к знакомому медику, благодаря усилиям которого жизнь Молодцова была спасена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  <w:t>Решение: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 xml:space="preserve">. Действия Тереховой можно квалифицировать как </w:t>
      </w:r>
      <w:r>
        <w:rPr>
          <w:u w:val="single"/>
        </w:rPr>
        <w:t>ст. 33 и п. "з" ч. 2 ст. 105 УК РФ</w:t>
      </w:r>
      <w:r>
        <w:rPr/>
        <w:t xml:space="preserve">. 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both"/>
        <w:rPr/>
      </w:pPr>
      <w:r>
        <w:rPr/>
        <w:t>Статья 33 означает, что человек, привлекаемый к уголовной ответственности был организатором, подстрекателем (наш случай) или пособником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both"/>
        <w:rPr/>
      </w:pPr>
      <w:r>
        <w:rPr/>
        <w:t>Подстрекателем признается лицо, склонившее другое лицо к совершению преступления путем уговора (наш случай), подкупа (наш случай), угрозы или другим способом</w:t>
      </w:r>
      <w:r>
        <w:rPr>
          <w:rStyle w:val="FootnoteCharacters"/>
          <w:rStyle w:val="FootnoteAnchor"/>
        </w:rPr>
        <w:footnoteReference w:customMarkFollows="1" w:id="2"/>
        <w:t>2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Объективные признаки подстрекателя характеризуются </w:t>
      </w:r>
      <w:r>
        <w:rPr>
          <w:iCs/>
          <w:color w:val="000000"/>
        </w:rPr>
        <w:t>действиями, направ</w:t>
        <w:softHyphen/>
        <w:t xml:space="preserve">ленными на склонение к совершению преступления. </w:t>
      </w:r>
      <w:r>
        <w:rPr>
          <w:color w:val="000000"/>
        </w:rPr>
        <w:t>Подстрека</w:t>
        <w:softHyphen/>
        <w:t>тель возбуждает у исполнителя, а равно и у пособника решимость совершить преступление, является его инициатором. Поведение подстрекателя целенаправленно. Его старания направлены на склонение лица совершить определенное, а не вообще преступле</w:t>
        <w:softHyphen/>
        <w:t>ние. Поэтому подстрекательство всегда конкретно</w:t>
      </w:r>
      <w:r>
        <w:rPr>
          <w:rStyle w:val="FootnoteCharacters"/>
          <w:rStyle w:val="FootnoteAnchor"/>
          <w:color w:val="000000"/>
        </w:rPr>
        <w:footnoteReference w:customMarkFollows="1" w:id="3"/>
        <w:t>6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Между действиями подстрекателя и общими для всех соучастников преступными последствиями должна быть причинная связь. Способы подстрекательства названы в законе впервые: уговоры (наш случай), подкуп (наш случай), угроза. В числе других способов можно назвать обещание благ, подзадоривание, обман, просьбу</w:t>
      </w:r>
      <w:r>
        <w:rPr>
          <w:rStyle w:val="FootnoteCharacters"/>
          <w:rStyle w:val="FootnoteAnchor"/>
          <w:color w:val="000000"/>
        </w:rPr>
        <w:footnoteReference w:customMarkFollows="1" w:id="4"/>
        <w:t>3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Подстрекательство представляет собой активное поведение. Однако подстрекатель обычно не выполняет объективной сторо</w:t>
        <w:softHyphen/>
        <w:t>ны состава преступления (наш случай). Если он начинает выполнять объек</w:t>
        <w:softHyphen/>
        <w:t>тивную сторону состава преступления, он становится исполните</w:t>
        <w:softHyphen/>
        <w:t>лем; если оказывает содействие в совершении преступления лицу, у которого он вызвал решимость совершить преступление, в его поведении есть признаки подстрекательства и пособничества</w:t>
      </w:r>
      <w:r>
        <w:rPr>
          <w:rStyle w:val="FootnoteCharacters"/>
          <w:rStyle w:val="FootnoteAnchor"/>
          <w:color w:val="000000"/>
        </w:rPr>
        <w:footnoteReference w:customMarkFollows="1" w:id="5"/>
        <w:t>7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По своим объективным признакам подстрекатель ближе всего к организатору. Чтобы отграничить подстрекателя от организато</w:t>
        <w:softHyphen/>
        <w:t>ра, следует помнить, что именно подстрекатель обычно склоняет исполнителя совершить преступление (наш случай). Организатор же "работа</w:t>
        <w:softHyphen/>
        <w:t>ет" с лицами, решившимися совершить преступление, и направ</w:t>
        <w:softHyphen/>
        <w:t>ляет, корректирует их дальнейшее поведение</w:t>
      </w:r>
      <w:r>
        <w:rPr>
          <w:rStyle w:val="FootnoteCharacters"/>
          <w:rStyle w:val="FootnoteAnchor"/>
          <w:color w:val="000000"/>
        </w:rPr>
        <w:footnoteReference w:customMarkFollows="1" w:id="6"/>
        <w:t>8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Подстрекательство совершается с </w:t>
      </w:r>
      <w:r>
        <w:rPr>
          <w:iCs/>
          <w:color w:val="000000"/>
        </w:rPr>
        <w:t xml:space="preserve">прямым умыслом. </w:t>
      </w:r>
      <w:r>
        <w:rPr>
          <w:color w:val="000000"/>
        </w:rPr>
        <w:t>Подстрекатель осознает, что его поведение направлено на возбуждение у лица решимости совершить конкретное преступление, предвидит возможность или неизбежность наступления общественно опас</w:t>
        <w:softHyphen/>
        <w:t>ного преступного последствия от совместных преступных действий и желает его наступления (в материальных составах) либо желает осуществления того конкретного преступления, к которо</w:t>
        <w:softHyphen/>
        <w:t>му склоняет исполнителя (в формальных состав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Мотивы поведения подстрекателя для привлечения его к ответственности значения не имеют. Поэтому он отвечает и при провокации преступления, то есть когда подстрекает лицо не с целью совершения им преступления, а для привлечения этого лица к ответственности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both"/>
        <w:rPr/>
      </w:pPr>
      <w:r>
        <w:rPr/>
        <w:t>Что касается ст. 105 УК РФ. В данной статье убийство определяется как умышленное причинение смерти другому человеку</w:t>
      </w:r>
      <w:r>
        <w:rPr>
          <w:rStyle w:val="FootnoteCharacters"/>
          <w:rStyle w:val="FootnoteAnchor"/>
        </w:rPr>
        <w:footnoteReference w:customMarkFollows="1" w:id="7"/>
        <w:t>1</w:t>
      </w:r>
      <w:r>
        <w:rPr/>
        <w:t>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both"/>
        <w:rPr/>
      </w:pPr>
      <w:r>
        <w:rPr>
          <w:i/>
        </w:rPr>
        <w:t>Объект преступления –</w:t>
      </w:r>
      <w:r>
        <w:rPr/>
        <w:t xml:space="preserve"> общественные отношения, охраняемые уголовным законом, которым преступлением причиняется вред либо создается реальная угроза причинения вреда</w:t>
      </w:r>
      <w:r>
        <w:rPr>
          <w:rStyle w:val="FootnoteCharacters"/>
          <w:rStyle w:val="FootnoteAnchor"/>
        </w:rPr>
        <w:footnoteReference w:customMarkFollows="1" w:id="8"/>
        <w:t>2</w:t>
      </w:r>
      <w:r>
        <w:rPr/>
        <w:t xml:space="preserve">. 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both"/>
        <w:rPr/>
      </w:pPr>
      <w:r>
        <w:rPr/>
        <w:t xml:space="preserve">В данном случае </w:t>
      </w:r>
      <w:r>
        <w:rPr>
          <w:i/>
        </w:rPr>
        <w:t>объектом убийства</w:t>
      </w:r>
      <w:r>
        <w:rPr/>
        <w:t>, является жизнь человека (жизнь сожителя Тереховой (гражданина Молодцова), что видно из условий задачи), понимаемая не только как физиологический процесс, но и как обеспеченная законом возможность существования личности в обществе</w:t>
      </w:r>
      <w:bookmarkStart w:id="0" w:name="_Ref181250430"/>
      <w:r>
        <w:rPr>
          <w:rStyle w:val="FootnoteCharacters"/>
          <w:rStyle w:val="FootnoteAnchor"/>
        </w:rPr>
        <w:footnoteReference w:customMarkFollows="1" w:id="9"/>
        <w:t>3</w:t>
      </w:r>
      <w:bookmarkEnd w:id="0"/>
      <w:r>
        <w:rPr/>
        <w:t>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both"/>
        <w:rPr/>
      </w:pPr>
      <w:r>
        <w:rPr/>
        <w:t>Как физиологический процесс жизнь имеет начало и конец</w:t>
      </w:r>
      <w:r>
        <w:rPr>
          <w:vertAlign w:val="superscript"/>
        </w:rPr>
        <w:t>2</w:t>
      </w:r>
      <w:r>
        <w:rPr/>
        <w:t>. Началом жизни является начало физиологических родов. Что касается конца, то таковым считается наступление физиологической смерти, когда вследствие полной остановки сердца и прекращения снабжения клеток кислородом происходит необратимый процесс распада клеток центральной нервной системы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both"/>
        <w:rPr/>
      </w:pPr>
      <w:r>
        <w:rPr/>
        <w:t>С</w:t>
      </w:r>
      <w:r>
        <w:rPr>
          <w:i/>
        </w:rPr>
        <w:t xml:space="preserve"> объективной стороны</w:t>
      </w:r>
      <w:r>
        <w:rPr/>
        <w:t xml:space="preserve"> убийство представляет собой единство трех элементов: 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both"/>
        <w:rPr/>
      </w:pPr>
      <w:r>
        <w:rPr/>
        <w:t xml:space="preserve">1.) действие (бездействие), направленное на лишение жизни другого лица; 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both"/>
        <w:rPr/>
      </w:pPr>
      <w:r>
        <w:rPr/>
        <w:t xml:space="preserve">2.) смерть потерпевшего как обязательный преступный результат; 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both"/>
        <w:rPr/>
      </w:pPr>
      <w:r>
        <w:rPr/>
        <w:t>3.) причинная связь между действием (бездействием) виновного и наступившей смертью потерпевшего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both"/>
        <w:rPr/>
      </w:pPr>
      <w:r>
        <w:rPr/>
        <w:t>Убийство будет признано оконченным с того момента, когда наступила смерть потерпевшего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both"/>
        <w:rPr/>
      </w:pPr>
      <w:r>
        <w:rPr>
          <w:i/>
        </w:rPr>
        <w:t>Субъективная сторона –</w:t>
      </w:r>
      <w:r>
        <w:rPr/>
        <w:t xml:space="preserve"> психическая деятельность лица, непосредственно связанная с совершением преступления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both"/>
        <w:rPr/>
      </w:pPr>
      <w:r>
        <w:rPr/>
        <w:t>Умысел – наиболее распространенная в законе и на практике форма вины</w:t>
      </w:r>
      <w:r>
        <w:rPr>
          <w:rStyle w:val="FootnoteCharacters"/>
          <w:rStyle w:val="FootnoteAnchor"/>
        </w:rPr>
        <w:footnoteReference w:customMarkFollows="1" w:id="10"/>
        <w:t>2</w:t>
      </w:r>
      <w:r>
        <w:rPr/>
        <w:t xml:space="preserve">. Он подразделяется на два вида: прямой и косвенный. 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both"/>
        <w:rPr/>
      </w:pPr>
      <w:r>
        <w:rPr/>
        <w:t>Прямой умысел включает в себя три взаимосвязанных признака: осознание лицом общественной опасности своих действий (бездействия); предвидение возможности или неизбежности наступления общественно опасных последствий; желание их наступления</w:t>
      </w:r>
      <w:r>
        <w:rPr>
          <w:rStyle w:val="FootnoteCharacters"/>
          <w:rStyle w:val="FootnoteAnchor"/>
        </w:rPr>
        <w:footnoteReference w:customMarkFollows="1" w:id="11"/>
        <w:t>6</w:t>
      </w:r>
      <w:r>
        <w:rPr/>
        <w:t xml:space="preserve">. 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both"/>
        <w:rPr/>
      </w:pPr>
      <w:r>
        <w:rPr/>
        <w:t>Косвенный умысел тоже предполагает три признака: осознание лицом общественной опасности своих действий (бездействия); предвидение возможности наступления общественно опасных последствий; нежелание, но сознательное допущение этих последствий либо безразличное к ним отношение</w:t>
      </w:r>
      <w:r>
        <w:rPr>
          <w:rStyle w:val="FootnoteCharacters"/>
          <w:rStyle w:val="FootnoteAnchor"/>
        </w:rPr>
        <w:footnoteReference w:customMarkFollows="1" w:id="12"/>
        <w:t>1</w:t>
      </w:r>
      <w:r>
        <w:rPr/>
        <w:t xml:space="preserve">. 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both"/>
        <w:rPr/>
      </w:pPr>
      <w:r>
        <w:rPr/>
        <w:t xml:space="preserve">Лицо, действуя с косвенным умыслом, предвидит только лишь реальную возможность наступления общественно опасных последствий как результат своего действия или бездействия, понимая, однако, что эти последствия могут и не наступить. А при совершении преступления с прямым умыслом виновный предвидит не только реальную возможность наступления общественно опасных последствий, но и неизбежность их наступления. </w:t>
        <w:tab/>
        <w:tab/>
        <w:tab/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both"/>
        <w:rPr/>
      </w:pPr>
      <w:r>
        <w:rPr/>
        <w:t>Я считаю, что у Териховой был прямой умысел на подстрекательство Горденко к совершению преступления, предусмотренного п. "з" ч. 2 ст. 105 УК РФ, то есть она осознавала общественную опасность своего действия, предвидела возможность или неизбежность наступления общественно опасных последствий, желала их наступления</w:t>
      </w:r>
      <w:r>
        <w:rPr>
          <w:rStyle w:val="FootnoteCharacters"/>
          <w:rStyle w:val="FootnoteAnchor"/>
        </w:rPr>
        <w:footnoteReference w:customMarkFollows="1" w:id="13"/>
        <w:t>1</w:t>
      </w:r>
      <w:r>
        <w:rPr/>
        <w:t>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both"/>
        <w:rPr/>
      </w:pPr>
      <w:r>
        <w:rPr/>
        <w:t>Квалифицированное убийство – убийство, совершенное при наличии хотя бы одного из отягчающих обстоятельств (квалифицирующих признаков), перечисленных в ч. 2 ст. 105 УК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 </w:t>
      </w:r>
      <w:r>
        <w:rPr>
          <w:iCs/>
          <w:color w:val="000000"/>
        </w:rPr>
        <w:t xml:space="preserve">субъективной стороне </w:t>
      </w:r>
      <w:r>
        <w:rPr>
          <w:color w:val="000000"/>
        </w:rPr>
        <w:t xml:space="preserve">преступления согласно ст. 105 УК РФ относятся следующее </w:t>
      </w:r>
      <w:r>
        <w:rPr>
          <w:iCs/>
          <w:color w:val="000000"/>
        </w:rPr>
        <w:t>отягчающие обстоя</w:t>
        <w:softHyphen/>
        <w:t xml:space="preserve">тельства, </w:t>
      </w:r>
      <w:r>
        <w:rPr>
          <w:color w:val="000000"/>
        </w:rPr>
        <w:t>характеризующие мотивы и цели убийства, которое нам подходит: из корыст</w:t>
        <w:softHyphen/>
        <w:t>ных побуждений или по найму (наш случай), а равно сопряженное с разбоем, вымогательством или бандитизмом (п. "з" ч. 2 ст. 105 УК РФ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</w:rPr>
        <w:t>Субъект убийства –</w:t>
      </w:r>
      <w:r>
        <w:rPr>
          <w:color w:val="000000"/>
        </w:rPr>
        <w:t xml:space="preserve"> физическое вменяемое лицо, достигшее к моменту совершения преступления 14 лет</w:t>
      </w:r>
      <w:r>
        <w:rPr>
          <w:rStyle w:val="FootnoteCharacters"/>
          <w:rStyle w:val="FootnoteAnchor"/>
          <w:color w:val="000000"/>
        </w:rPr>
        <w:footnoteReference w:customMarkFollows="1" w:id="14"/>
        <w:t>6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Имевшийся ранее квалифицирующий признак убийства "из корыстных побуждений" конкретизирован путем указания на убийство "по найму" и добавления слов "а равно сопряженное с разбоем, вымогательством или бандитизмом". Внесенные изме</w:t>
        <w:softHyphen/>
        <w:t>нения не повлияют существенно на судебную практику, посколь</w:t>
        <w:softHyphen/>
        <w:t>ку и ранее данные виды убийства рассматривались как разновид</w:t>
        <w:softHyphen/>
        <w:t>ности корыстного убийства</w:t>
      </w:r>
      <w:r>
        <w:rPr>
          <w:rStyle w:val="FootnoteCharacters"/>
          <w:rStyle w:val="FootnoteAnchor"/>
          <w:color w:val="000000"/>
        </w:rPr>
        <w:footnoteReference w:customMarkFollows="1" w:id="15"/>
        <w:t>9</w:t>
      </w:r>
      <w:r>
        <w:rPr>
          <w:color w:val="000000"/>
        </w:rPr>
        <w:t>. В п. 11 постановления Пленума ВС РФ от 27.01.1999 № 1 сказано: "Как убийство по найму надлежит квалифицировать убийство, обусловленное получением исполни</w:t>
        <w:softHyphen/>
        <w:t>телем преступления материального (наш случай) или иного вознаграждения</w:t>
      </w:r>
      <w:r>
        <w:rPr>
          <w:rStyle w:val="FootnoteCharacters"/>
          <w:rStyle w:val="FootnoteAnchor"/>
          <w:color w:val="000000"/>
        </w:rPr>
        <w:footnoteReference w:customMarkFollows="1" w:id="16"/>
        <w:t>3</w:t>
      </w:r>
      <w:r>
        <w:rPr>
          <w:color w:val="000000"/>
        </w:rPr>
        <w:t xml:space="preserve">. Лица, организовавшие убийство за вознаграждение, подстрекавшие (наш случай) к его совершению или оказавшие пособничество в совершении такого убийства, несут ответственность по соответствующей части </w:t>
      </w:r>
      <w:r>
        <w:rPr>
          <w:color w:val="000000"/>
          <w:u w:val="single"/>
        </w:rPr>
        <w:t>ст. 33 и п. "з" ч. 2 ст. 105 УК</w:t>
      </w:r>
      <w:r>
        <w:rPr>
          <w:color w:val="000000"/>
        </w:rPr>
        <w:t>"</w:t>
      </w:r>
      <w:r>
        <w:rPr>
          <w:rStyle w:val="FootnoteCharacters"/>
          <w:rStyle w:val="FootnoteAnchor"/>
          <w:color w:val="000000"/>
        </w:rPr>
        <w:footnoteReference w:customMarkFollows="1" w:id="17"/>
        <w:t>1</w:t>
      </w:r>
      <w:r>
        <w:rPr>
          <w:rStyle w:val="FootnoteCharacters"/>
          <w:color w:val="000000"/>
        </w:rPr>
        <w:t>0</w:t>
      </w:r>
      <w:r>
        <w:rPr>
          <w:color w:val="000000"/>
        </w:rPr>
        <w:t>.</w:t>
      </w:r>
      <w:r>
        <w:br w:type="page"/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 Что касается Горденко, то его действия можно квалифицировать как добровольный отказ (</w:t>
      </w:r>
      <w:r>
        <w:rPr>
          <w:color w:val="000000"/>
          <w:u w:val="single"/>
        </w:rPr>
        <w:t>ст. 31 УК РФ</w:t>
      </w:r>
      <w:r>
        <w:rPr>
          <w:color w:val="000000"/>
        </w:rPr>
        <w:t xml:space="preserve">) от преступления, предусмотренного </w:t>
      </w:r>
      <w:r>
        <w:rPr>
          <w:color w:val="000000"/>
          <w:u w:val="single"/>
        </w:rPr>
        <w:t>п. "з" ч. 2 ст. 105 УК РФ</w:t>
      </w:r>
      <w:r>
        <w:rPr>
          <w:color w:val="000000"/>
        </w:rPr>
        <w:t>, но он будет отвечать за фактически уже содеянное (за причинение тяжкого вреда здоровью)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Что касается ст. 31 УК РФ, то добровольным отказом от преступления признается прекраще</w:t>
        <w:softHyphen/>
        <w:t>ние лицом приготовления к преступлению либо прекращение дейст</w:t>
        <w:softHyphen/>
        <w:t>вий (бездействия), непосредственно направленных на совершение преступления, если лицо осознавало возможность доведения пре</w:t>
        <w:softHyphen/>
        <w:t>ступления до конца (наш случай)</w:t>
      </w:r>
      <w:r>
        <w:rPr>
          <w:rStyle w:val="FootnoteCharacters"/>
          <w:rStyle w:val="FootnoteAnchor"/>
          <w:bCs/>
          <w:color w:val="000000"/>
        </w:rPr>
        <w:footnoteReference w:customMarkFollows="1" w:id="18"/>
        <w:t>1</w:t>
      </w:r>
      <w:r>
        <w:rPr>
          <w:bCs/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</w:rPr>
        <w:t>Лицо не подлежит уголовной ответственности за преступление, если оно добровольно и окончательно отказалось от доведения это</w:t>
        <w:softHyphen/>
        <w:t xml:space="preserve"> го преступления до кон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</w:rPr>
        <w:t>Лицо, добровольно отказавшееся от доведения преступления до конца, подлежит уголовной ответственности в том случае, если фактически совершенное им деяние содержит иной состав пре</w:t>
        <w:softHyphen/>
        <w:t>ступления (наш случай, Горденко будет отвечать за причинение тяжкого вреда здоровью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Статья 31 УК РФ содержит развернутую характеристику добровольного отказа от преступления: его понятие и признаки, условия ответственности при добровольном отказе. Показана органическая связь добровольного отказа и неоконченного преступ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Добровольный отказ означает </w:t>
      </w:r>
      <w:r>
        <w:rPr>
          <w:iCs/>
          <w:color w:val="000000"/>
        </w:rPr>
        <w:t xml:space="preserve">прекращение </w:t>
      </w:r>
      <w:r>
        <w:rPr>
          <w:color w:val="000000"/>
        </w:rPr>
        <w:t>лицом приготовления к преступлению либо прекращение действий (бездейст</w:t>
        <w:softHyphen/>
        <w:t>вия), непосредственно направленных на совершение преступ</w:t>
        <w:softHyphen/>
        <w:t>ления (то есть покушения на преступление) (наш случа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едовательно, добровольный отказ возможен только до окончания преступления (наш случай). Убийство признается оконченным с момента наступления смерти потерпевшего, а жизнь Молодцова была спас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кращение приготовления к пре</w:t>
        <w:softHyphen/>
        <w:t>ступлению может быть осуществлено активными (уничтожил из</w:t>
        <w:softHyphen/>
        <w:t>готовленный для убийства нож) и пассивными (перестал наблю</w:t>
        <w:softHyphen/>
        <w:t xml:space="preserve">дать за намеченной жертвой) действия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кращение покуше</w:t>
        <w:softHyphen/>
        <w:t xml:space="preserve">ния (наш случай) на преступление при неоконченном покушении также может быть осуществлено активными и пассивными действия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ри оконченном покушении добровольный отказ возможен только путем активных действий, которые могут предотвратить наступ</w:t>
        <w:softHyphen/>
        <w:t>ление преступных последствий (Горденко своевременно доставил Молодцова к знакомому медику, благодаря усилиям которого его жизнь была спасен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каз от доведения преступления до конца должен быть добровольным и окончатель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Добровольность </w:t>
      </w:r>
      <w:r>
        <w:rPr>
          <w:color w:val="000000"/>
        </w:rPr>
        <w:t>отказа означает, что лицо прекратило дальнейшую преступную деятельность, осознавая возможность до</w:t>
        <w:softHyphen/>
        <w:t xml:space="preserve"> ведения ее до конца. Не может быть признан добровольным и, следовательно, устраняющим ответственность отказ, который вызван невозможностью дальнейшего продолжения преступных действий вследствие причин, возникших помимо воли виновн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нашем случае отказ от совершения преступления Горденко в отношении Молодцова (хоть и за денежное вознаграждение), но добровольный; он (Горденко) даже доставил потерпевшего к знакомому медику (а если бы он намеривался продолжить начатое преступление после получения денег; он бы этого не сделал. Зачем ему лишний свидетель?). Также отказ является окончательным (Горденко не собирался в больше никогда будущем покушаться на жизнь Молодцова).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Окончательность </w:t>
      </w:r>
      <w:r>
        <w:rPr>
          <w:color w:val="000000"/>
        </w:rPr>
        <w:t>добровольного отказа означает полный от</w:t>
        <w:softHyphen/>
        <w:t>каз от продолжения совершения преступления (наш случай), а не временное приостановление преступного поведения, чтобы в дальнейшем продолжить его</w:t>
      </w:r>
      <w:r>
        <w:rPr>
          <w:rStyle w:val="FootnoteCharacters"/>
          <w:rStyle w:val="FootnoteAnchor"/>
          <w:color w:val="000000"/>
        </w:rPr>
        <w:footnoteReference w:customMarkFollows="1" w:id="19"/>
        <w:t>4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С субъективной стороны добровольный отказ является </w:t>
      </w:r>
      <w:r>
        <w:rPr>
          <w:iCs/>
          <w:color w:val="000000"/>
        </w:rPr>
        <w:t xml:space="preserve">умышленным </w:t>
      </w:r>
      <w:r>
        <w:rPr>
          <w:color w:val="000000"/>
        </w:rPr>
        <w:t>деянием. В ч. 1 ст. 31 УК РФ сказано, что лицо при добровольном отказе осознает возможность дове</w:t>
        <w:softHyphen/>
        <w:t>дения преступления до конца и, несмотря на это, прекращает на</w:t>
        <w:softHyphen/>
        <w:t>чатое преступление. Решение об отказе от совершения преступ</w:t>
        <w:softHyphen/>
        <w:t>ления лицо должно принять осознанно, без какого-либо принуж</w:t>
        <w:softHyphen/>
        <w:t>дения, по своей во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Мотивы добровольного отказа</w:t>
      </w:r>
      <w:r>
        <w:rPr>
          <w:color w:val="000000"/>
        </w:rPr>
        <w:t xml:space="preserve"> разнообразны (боязнь разоблачения, жалость по отношению к жертве) и </w:t>
      </w:r>
      <w:r>
        <w:rPr>
          <w:i/>
          <w:color w:val="000000"/>
        </w:rPr>
        <w:t>не имеют уголовно-правового значения</w:t>
      </w:r>
      <w:r>
        <w:rPr>
          <w:rStyle w:val="FootnoteCharacters"/>
          <w:rStyle w:val="FootnoteAnchor"/>
          <w:i/>
          <w:color w:val="000000"/>
        </w:rPr>
        <w:footnoteReference w:customMarkFollows="1" w:id="20"/>
        <w:t>3</w:t>
      </w:r>
      <w:r>
        <w:rPr>
          <w:i/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наличии всех названных признаков добровольного от</w:t>
        <w:softHyphen/>
        <w:t xml:space="preserve">каза лицо </w:t>
      </w:r>
      <w:r>
        <w:rPr>
          <w:iCs/>
          <w:color w:val="000000"/>
        </w:rPr>
        <w:t>не подлежит уголовной ответственности.</w:t>
      </w:r>
      <w:r>
        <w:rPr>
          <w:color w:val="000000"/>
        </w:rPr>
        <w:t xml:space="preserve"> Это основное правовое последствие данной норм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Новый УК сохранил известное положение УК РСФСР о том, что добровольно отказавшееся от доведения преступления до конца лицо подлежит уголовной ответственности в том случае, если фактически совершенное им деяние содержит иной состав преступления (ч. 3 ст. 31)</w:t>
      </w:r>
      <w:r>
        <w:rPr>
          <w:rStyle w:val="FootnoteCharacters"/>
          <w:rStyle w:val="FootnoteAnchor"/>
          <w:color w:val="000000"/>
        </w:rPr>
        <w:footnoteReference w:customMarkFollows="1" w:id="21"/>
        <w:t>4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</w:rPr>
      </w:pPr>
      <w:r>
        <w:rPr>
          <w:color w:val="000000"/>
        </w:rPr>
        <w:t xml:space="preserve">А значит Горденко будет отвечать за </w:t>
      </w:r>
      <w:r>
        <w:rPr>
          <w:iCs/>
          <w:color w:val="000000"/>
        </w:rPr>
        <w:t>умышленное причинение тяжкого вреда здоровью (</w:t>
      </w:r>
      <w:r>
        <w:rPr>
          <w:iCs/>
          <w:color w:val="000000"/>
          <w:u w:val="single"/>
        </w:rPr>
        <w:t xml:space="preserve"> ч. 1 ст. 111 УК РФ</w:t>
      </w:r>
      <w:r>
        <w:rPr>
          <w:iCs/>
          <w:color w:val="000000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</w:rPr>
        <w:t>Данное преступление является преступлением против личности, а именно – преступлением против жизни и здоров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</w:rPr>
      </w:pPr>
      <w:r>
        <w:rPr>
          <w:color w:val="000000"/>
        </w:rPr>
        <w:t>Под вредом здоровью понимаются либо телесные повреж</w:t>
        <w:softHyphen/>
        <w:t>дения, то есть нарушение анатомической целостности органов и тка</w:t>
        <w:softHyphen/>
        <w:t>ней (наш случай) или их физиологических функций, либо заболевания или патологические состояния, возникшие в результате воздействия различных факторов внешней среды: механических, физиче</w:t>
        <w:softHyphen/>
        <w:t>ских, химических, биологических, психических</w:t>
      </w:r>
      <w:r>
        <w:rPr>
          <w:rStyle w:val="FootnoteCharacters"/>
          <w:rStyle w:val="FootnoteAnchor"/>
          <w:color w:val="000000"/>
        </w:rPr>
        <w:footnoteReference w:customMarkFollows="1" w:id="22"/>
        <w:t>8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Различают </w:t>
      </w:r>
      <w:r>
        <w:rPr>
          <w:i/>
          <w:iCs/>
          <w:color w:val="000000"/>
        </w:rPr>
        <w:t>четыре критерия тяжести вреда здоровь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пасность для жизни. По этому признаку тяжкий вред здо</w:t>
        <w:softHyphen/>
        <w:t>ровью отличается от иных видов вре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ступление последствий, конкретно названных в законе. Признаками тяжкого вреда здоровью являются: а) потеря зрения, речи, слуха или какого-либо органа либо утрата орга</w:t>
        <w:softHyphen/>
        <w:t>ном его функций; б) прерывание беременности; в) психическое расстройство; г) заболевание наркоманией или токсикоманией; д) неизгладимое обезображение лиц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размер и характер стойкой утраты трудоспособности (например, заведомо для виновного полная утрата профессиональной трудоспособности (ст. 111 УК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должительность временного расстройства здоровья</w:t>
      </w:r>
      <w:r>
        <w:rPr>
          <w:rStyle w:val="FootnoteCharacters"/>
          <w:rStyle w:val="FootnoteAnchor"/>
          <w:color w:val="000000"/>
        </w:rPr>
        <w:footnoteReference w:customMarkFollows="1" w:id="23"/>
        <w:t>9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Под </w:t>
      </w:r>
      <w:r>
        <w:rPr>
          <w:i/>
          <w:iCs/>
          <w:color w:val="000000"/>
        </w:rPr>
        <w:t xml:space="preserve">объектом, </w:t>
      </w:r>
      <w:r>
        <w:rPr>
          <w:color w:val="000000"/>
        </w:rPr>
        <w:t>причинения вреда здоровью любой степени тяжести имеется в виду здоровье другого человека. Причинение вреда собственному здоровью (членовредительство) может на</w:t>
        <w:softHyphen/>
        <w:t>казываться, когда является способом совершения другого пре</w:t>
        <w:softHyphen/>
        <w:t xml:space="preserve">ступления и посягает на иной объект. </w:t>
      </w:r>
      <w:r>
        <w:rPr>
          <w:i/>
          <w:iCs/>
          <w:color w:val="000000"/>
        </w:rPr>
        <w:t xml:space="preserve">Объектом </w:t>
      </w:r>
      <w:r>
        <w:rPr>
          <w:color w:val="000000"/>
        </w:rPr>
        <w:t>уголовно-право</w:t>
        <w:softHyphen/>
        <w:t>вой охраны является здоровье любого человека, независимо от фактического состояния здоровья. Здоровье ребенка может быть объектом посягательства уже в процессе родов. Согласие потер</w:t>
        <w:softHyphen/>
        <w:t>певшего на причинение вреда его здоровью, как правило, не ос</w:t>
        <w:softHyphen/>
        <w:t>вобождает виновного от ответственности, за исключением особо регулируемого законом изъятия органов или тканей для транс</w:t>
        <w:softHyphen/>
        <w:t>плантации. Причинение вреда здоровью участнику спортивных соревнований нельзя рассматривать как противоправное, если были соблюдены установленные для этого вида спорта обяза</w:t>
        <w:softHyphen/>
        <w:t>тельные прави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bCs/>
          <w:i/>
          <w:color w:val="000000"/>
        </w:rPr>
        <w:t>Объективная сторона преступления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выражается в действии (наш случай) или бездействии виновного, повлекшем за собой нарушение анатомической целостности или физиологических функций тканей и органов человеческого тела, причиняющее физическую боль человеку и унижающее его достоинство. </w:t>
      </w:r>
      <w:r>
        <w:rPr>
          <w:iCs/>
          <w:color w:val="000000"/>
        </w:rPr>
        <w:t xml:space="preserve">Опасными для жизни </w:t>
      </w:r>
      <w:r>
        <w:rPr>
          <w:color w:val="000000"/>
        </w:rPr>
        <w:t>признают повреждения, которые сами по себе угрожают жизни потерпевшего в момент нанесения или при обычном их течении заканчиваются смертью (наш случай)</w:t>
      </w:r>
      <w:r>
        <w:rPr>
          <w:rStyle w:val="FootnoteCharacters"/>
          <w:rStyle w:val="FootnoteAnchor"/>
          <w:color w:val="000000"/>
        </w:rPr>
        <w:footnoteReference w:customMarkFollows="1" w:id="24"/>
        <w:t>3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ажнейший признак тяжкого вреда здоровью - создание опасности для жизни. При наличии этого признака причинение вреда здоровью признается тяжким независимо от того, какие это повлекло последств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Опасным для жизни является вред здоровью, вызывающий состояние, угрожающее жизни, которое может закончиться смер</w:t>
        <w:softHyphen/>
        <w:t>тью (наш случай). Предотвращение смертельного исхода в результате оказа</w:t>
        <w:softHyphen/>
        <w:t>ния медицинской помощи не изменяет оценку вреда здоровью как опасного для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асным для жизни вредом здоровью могут быть как телес</w:t>
        <w:softHyphen/>
        <w:t>ные повреждения, так и заболевания и патологические состояния. Различают две группы опасных для жизни повреждений. Первую группу составляют повреждения, которые по своему характеру создают угрозу для жизни потерпевшего и могут привести его к смерти. К ним относятся: проникающие ранения черепа, в том числе и без повреждения головного мозга; открытые и закры</w:t>
        <w:softHyphen/>
        <w:t>тые переломы костей свода и основания черепа, за исключением переломов костей лицевого скелета и изолированной трещины только наружной пластины свода черепа; ушиб головного мозга тяжелой степени; ушиб головного мозга средней степени при на</w:t>
        <w:softHyphen/>
        <w:t>личии симптомов повреждения стволового отдела; проникающие ранения позвоночника, в том числе и без повреждения спинно</w:t>
        <w:softHyphen/>
        <w:t>го мозга; ранения, проникающие в просвет глотки, гортани, тра</w:t>
        <w:softHyphen/>
        <w:t>хеи, пищевода, а также повреждения щитовидной и вилочковой железы; ранения грудной клетки, проникающие в плевральную полость, полость перикарда или в клетчатку средостения, в том числе без повреждения внутренних органов; ранения живота, проникающие в полость брюшины; ранения, проникающие в полость мочевого пузыря или кишечника; разрывы некоторых внутренних органов; открытые переломы длинных трубчатых костей; повреждение крупных кровеносных сосудов; некоторые термические ожоги, в зависимости от их степени и площади поражения</w:t>
      </w:r>
      <w:r>
        <w:rPr>
          <w:rStyle w:val="FootnoteCharacters"/>
          <w:rStyle w:val="FootnoteAnchor"/>
          <w:color w:val="000000"/>
        </w:rPr>
        <w:footnoteReference w:customMarkFollows="1" w:id="25"/>
        <w:t>1</w:t>
      </w:r>
      <w:r>
        <w:rPr>
          <w:rStyle w:val="FootnoteCharacters"/>
          <w:color w:val="000000"/>
        </w:rPr>
        <w:t>0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Ко второй группе опасных для жизни повреждений относят</w:t>
        <w:softHyphen/>
        <w:t>ся повреждения, которые повлекли за собой угрожающее жизни состояние. Опасными для жизни считаются также заболевания или патологические состояния, возникшие в результате воздейст</w:t>
        <w:softHyphen/>
        <w:t>вия различных внешних факторов и закономерно осложняющие угрожающее жизни состояние или сами представляющие угрозу для жизни человека</w:t>
      </w:r>
      <w:r>
        <w:rPr>
          <w:rStyle w:val="FootnoteCharacters"/>
          <w:rStyle w:val="FootnoteAnchor"/>
          <w:color w:val="000000"/>
        </w:rPr>
        <w:footnoteReference w:customMarkFollows="1" w:id="26"/>
        <w:t>8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К угрожающим жизни состояниям относят: шок тяжелой сте</w:t>
        <w:softHyphen/>
        <w:t>пени различной этиологии; кому различной этиологии; массив</w:t>
        <w:softHyphen/>
        <w:t>ную кровопотерю (наш случай); острую сердечную или сосудистую недостаточ</w:t>
        <w:softHyphen/>
        <w:t>ность и другие виды тяжелых состояний, а также их сочетание.</w:t>
      </w:r>
      <w:r>
        <w:rPr/>
        <w:t xml:space="preserve"> </w:t>
      </w:r>
      <w:r>
        <w:rPr>
          <w:color w:val="000000"/>
        </w:rPr>
        <w:t>Благоприятный исход таких повреждений, обусловленный оказанием медицинской помощи, не влияет на оценку их как опасных для жизни</w:t>
      </w:r>
      <w:r>
        <w:rPr>
          <w:rStyle w:val="FootnoteCharacters"/>
          <w:rStyle w:val="FootnoteAnchor"/>
          <w:color w:val="000000"/>
        </w:rPr>
        <w:footnoteReference w:customMarkFollows="1" w:id="27"/>
        <w:t>3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</w:rPr>
        <w:t>Субъективная сторона</w:t>
      </w:r>
      <w:r>
        <w:rPr>
          <w:color w:val="000000"/>
        </w:rPr>
        <w:t xml:space="preserve"> может быть выражена только в форме умысла</w:t>
      </w:r>
      <w:r>
        <w:rPr>
          <w:rStyle w:val="FootnoteCharacters"/>
          <w:rStyle w:val="FootnoteAnchor"/>
          <w:color w:val="000000"/>
        </w:rPr>
        <w:footnoteReference w:customMarkFollows="1" w:id="28"/>
        <w:t>6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bCs/>
          <w:i/>
          <w:color w:val="000000"/>
        </w:rPr>
        <w:t>Субъект преступления:</w:t>
      </w:r>
      <w:r>
        <w:rPr>
          <w:bCs/>
          <w:color w:val="000000"/>
        </w:rPr>
        <w:t xml:space="preserve"> физическое вменяемое лицо, </w:t>
      </w:r>
      <w:r>
        <w:rPr>
          <w:color w:val="000000"/>
        </w:rPr>
        <w:t>достигшее 14 лет</w:t>
      </w:r>
      <w:r>
        <w:rPr>
          <w:color w:val="000000"/>
          <w:vertAlign w:val="superscript"/>
        </w:rPr>
        <w:t>3</w:t>
      </w:r>
      <w:r>
        <w:rPr>
          <w:color w:val="000000"/>
        </w:rPr>
        <w:t>. Горденко соответствует данным характеристикам.</w:t>
      </w:r>
      <w:r>
        <w:br w:type="page"/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дача № 2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  <w:t>Текст: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Карпин, управляя автомобилем, при проезде нерегулируемого перекрестка, не убедившись в безопасности движения, произвел поворот налево, создав тем самым помеху водителю мотоцикла Силаеву, движущемуся по равнозначной дороге со встречного направления прямо. В результате произошедшего столкновения автомобиля с мотоциклом здоровью Силаева был причинен тяжкий вред. Карпин с места происшествия скрылся, не оказав потерпевшему помощи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  <w:t>Реш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Что касается Карпина, то его действия можно квалифицировать как </w:t>
      </w:r>
      <w:r>
        <w:rPr>
          <w:u w:val="single"/>
        </w:rPr>
        <w:t>ч. 1 ст. 264 УК РФ</w:t>
      </w:r>
      <w:r>
        <w:rPr/>
        <w:t xml:space="preserve"> "Нарушение правил дорожного движения и эксплуатации транспортных средств"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firstLine="709"/>
        <w:jc w:val="both"/>
        <w:rPr/>
      </w:pPr>
      <w:r>
        <w:rPr/>
        <w:t>Данное преступление является преступлением против общественной безопасности и общественного порядка, а именно – преступлением против безопасности движения и эксплуатации тран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ч. 1 данной статьи говорится о нарушение лицом, управляющим автомобилем (наш случай), трамваем либо</w:t>
      </w:r>
      <w:r>
        <w:rPr/>
        <w:t xml:space="preserve"> </w:t>
      </w:r>
      <w:r>
        <w:rPr>
          <w:color w:val="000000"/>
        </w:rPr>
        <w:t>другим механическим транспортным средством, правил дорожного движения или эксплуатации транспортных средств, повлекшее</w:t>
      </w:r>
      <w:r>
        <w:rPr/>
        <w:t xml:space="preserve"> </w:t>
      </w:r>
      <w:r>
        <w:rPr>
          <w:color w:val="000000"/>
        </w:rPr>
        <w:t>по неосторожности причинение тяжкого вреда здоровью человека</w:t>
      </w:r>
      <w:r>
        <w:rPr>
          <w:rStyle w:val="FootnoteCharacters"/>
          <w:rStyle w:val="FootnoteAnchor"/>
          <w:color w:val="000000"/>
        </w:rPr>
        <w:footnoteReference w:customMarkFollows="1" w:id="29"/>
        <w:t>1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 другими механическими транспортными средствами в примечании настоящей статье понимаются троллейбусы, а также трактора и иные самоходные машины, мотоциклы и иные механические транспортные ср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</w:rPr>
        <w:t>Объект преступления –</w:t>
      </w:r>
      <w:r>
        <w:rPr>
          <w:color w:val="000000"/>
        </w:rPr>
        <w:t xml:space="preserve"> общественные отношения по поводу обеспечения безопасности движения и эксплуатации средств автомобильного тран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</w:rPr>
        <w:t>Объективная сторона преступления</w:t>
      </w:r>
      <w:r>
        <w:rPr>
          <w:color w:val="000000"/>
        </w:rPr>
        <w:t xml:space="preserve"> предполагает, прежде всего, нарушение правил дорожного движения или эксплуатации транспортных средств лицом, управляющим автомобилем (наш случай), трамваем, либо другим механическим транспортным сред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Нарушение правил дорожного движения и эксплуатации транспортных средств законодателем выделены в отдельную норму УК. Согласно диспозиции данной статьи эта норма охраняет два объекта: безопас</w:t>
        <w:softHyphen/>
        <w:t>ность движения и эксплуатации на транспорте и жизнь и здоро</w:t>
        <w:softHyphen/>
        <w:t>вье человека</w:t>
      </w:r>
      <w:r>
        <w:rPr>
          <w:rStyle w:val="FootnoteCharacters"/>
          <w:rStyle w:val="FootnoteAnchor"/>
          <w:color w:val="000000"/>
        </w:rPr>
        <w:footnoteReference w:customMarkFollows="1" w:id="30"/>
        <w:t>2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Безопасность дорожного движения </w:t>
      </w:r>
      <w:r>
        <w:rPr>
          <w:color w:val="000000"/>
        </w:rPr>
        <w:t>федеральным законом определяется как состояние данного процесса, отражающее сте</w:t>
        <w:softHyphen/>
        <w:t>пень защищенности участников от дорожно-транспортных про</w:t>
        <w:softHyphen/>
        <w:t>исшествий и их последст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</w:rPr>
        <w:t>Нарушение правил дорожного движения выражается в невыполнении или ненадлежащем их выполнении посредством действия "чистого" или смешанного бездействия лица, управляющего транспортным сред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По своему характеру такие нарушения могут быть самыми разнообразными: </w:t>
      </w:r>
      <w:r>
        <w:rPr>
          <w:color w:val="000000"/>
        </w:rPr>
        <w:t>превышение разрешенной скорости движения, нарушение правил обгона и разъезда, нарушение правил остановки и стоян</w:t>
        <w:softHyphen/>
        <w:t>ки, проезда перекрестков (наш случай), железнодорожных переездов, неправильное маневрировании на дорог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Нарушение правил эксплуатации транспортных средств </w:t>
      </w:r>
      <w:r>
        <w:rPr>
          <w:color w:val="000000"/>
        </w:rPr>
        <w:t>может выразиться в эксплуатации технически неисправных транспортных средств, в нарушении правил перевозки людей, гру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Другим обязательным признаком объективной стороны преступления является преступное последствие – причинение тяжкого вреда здоровью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</w:rPr>
        <w:t>Непременное условие ответственности по ст. 264 УК РФ – причинная связь между указанными в законе нарушениями правил и наступившими общественно опасными последствиями. При этом надо иметь в виду, что далеко не каждое предшествовавшее наступлению преступного результата нарушение правил является причиной наступившего последствия. Такой внешней последовательности в развитии событий мало для констатации причинной связи между н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При наличии трех указанных признаков объективной стороны рассматриваемого преступления не имеет решающего значения место нарушения правил, вызвавшего предусмотренные в законе послед</w:t>
        <w:softHyphen/>
        <w:t>ствия. Нарушение может быть допущено на улице города или села, на железнодорожном переезде или на полевой дороге, при движении на территории предприятия и тому подоб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кольку общественно опасные последствия являются обязатель</w:t>
        <w:softHyphen/>
        <w:t xml:space="preserve">ным элементом состава рассматриваемого преступления, только при их наступлении можно вести речь об оконченном посягательств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ассматривая такие уголовные дела необходимо помнить о </w:t>
      </w:r>
      <w:r>
        <w:rPr>
          <w:iCs/>
          <w:color w:val="000000"/>
        </w:rPr>
        <w:t xml:space="preserve">сложной форме вины </w:t>
      </w:r>
      <w:r>
        <w:rPr>
          <w:color w:val="000000"/>
        </w:rPr>
        <w:t>по данным преступле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i/>
        </w:rPr>
        <w:t>Субъективная сторона –</w:t>
      </w:r>
      <w:r>
        <w:rPr/>
        <w:t xml:space="preserve"> психическая деятельность лица, непосредственно связанная с совершением престу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Диспозиция комментируемой нормы уголовного закона говорит </w:t>
      </w:r>
      <w:r>
        <w:rPr>
          <w:iCs/>
          <w:color w:val="000000"/>
        </w:rPr>
        <w:t xml:space="preserve">о прямом умысле </w:t>
      </w:r>
      <w:r>
        <w:rPr>
          <w:color w:val="000000"/>
        </w:rPr>
        <w:t>виновного лица на нарушение лицом, управляющим ав</w:t>
        <w:softHyphen/>
        <w:t>томобилем (наш случай), трамваем либо другим механическим транспортным средством, правил дорожного движения или эксплуатации транспортных средств, повлекшее указанные в статье последствия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09"/>
        <w:jc w:val="both"/>
        <w:rPr/>
      </w:pPr>
      <w:r>
        <w:rPr/>
        <w:t xml:space="preserve">Прямой умысел включает в себя три взаимосвязанных признака: осознание лицом общественной опасности своих действий (бездействия); предвидение возможности или неизбежности наступления общественно опасных последствий; желание их наступл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есмотря на прямой умысел виновного лица на нарушение правил дорожного движения, результатом которого стало причинение вреда здоровью потерпевшего либо наступила смерть че</w:t>
        <w:softHyphen/>
        <w:t xml:space="preserve">ловека, законодатель определяет </w:t>
      </w:r>
      <w:r>
        <w:rPr>
          <w:iCs/>
          <w:color w:val="000000"/>
        </w:rPr>
        <w:t xml:space="preserve">неосторожный характер вины </w:t>
      </w:r>
      <w:r>
        <w:rPr>
          <w:color w:val="000000"/>
        </w:rPr>
        <w:t>по отношению к наступившим последствиям (лицо предвидит возможность наступления вредных по</w:t>
        <w:softHyphen/>
        <w:t>следствий (тяжкого или средней тяжести вреда здоровью человека), но без достаточных к тому оснований самонадеянно рассчитывает на их предотвращение, либо не предвидит эти последствия, хотя при не</w:t>
        <w:softHyphen/>
        <w:t>обходимой внимательности и предусмотрительности должно и мог</w:t>
        <w:softHyphen/>
        <w:t>ло их предвидеть)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Предметом преступлений, </w:t>
      </w:r>
      <w:r>
        <w:rPr>
          <w:color w:val="000000"/>
        </w:rPr>
        <w:t>предусмотренных данной стать</w:t>
        <w:softHyphen/>
        <w:t xml:space="preserve"> ей, являются указанные в ее диспозиции транспортные средства: автомобили, трамваи и иные механические транспортные средст</w:t>
        <w:softHyphen/>
        <w:t>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color w:val="000000"/>
        </w:rPr>
        <w:t>Субъект преступления:</w:t>
      </w:r>
      <w:r>
        <w:rPr>
          <w:bCs/>
          <w:color w:val="000000"/>
        </w:rPr>
        <w:t xml:space="preserve"> </w:t>
      </w:r>
      <w:r>
        <w:rPr>
          <w:color w:val="000000"/>
        </w:rPr>
        <w:t>лицо, достигшее 16-летнего возраста, ими могут быть только водители автомобилей любых видов, мотоциклов, трамваев, троллейбусов, дорожных, строительных, сельскохозяйствен</w:t>
        <w:softHyphen/>
        <w:t>ных и других специальных машин (экскаватор, грейдер, автокран, скре</w:t>
        <w:softHyphen/>
        <w:t>пер, автопогрузчик и другое), управляющих ими при передвижении по ули</w:t>
        <w:softHyphen/>
        <w:t>цам, дорогам и иным местам при использовании их как транспортного средства. Карпин соответствует данным характеристик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Ответственность по ст. 264 УК могут нести водители-профессио</w:t>
        <w:softHyphen/>
        <w:t>налы, автолюбители (наш случай), лица, не имеющие удостоверения или лишенные в установленном порядке права управления транспортом, угонщики транс</w:t>
        <w:softHyphen/>
        <w:t>портных средств, совершившие наезд на потерпевшего, достигшие</w:t>
      </w:r>
      <w:r>
        <w:rPr/>
        <w:t xml:space="preserve"> </w:t>
      </w:r>
      <w:r>
        <w:rPr>
          <w:color w:val="000000"/>
        </w:rPr>
        <w:t>шестнадцати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е имеет значения для ответственности по ст. 264 УК, кому принадлежало транспортное средств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арпин также совершил преступление, предусмотренное </w:t>
      </w:r>
      <w:r>
        <w:rPr>
          <w:color w:val="000000"/>
          <w:u w:val="single"/>
        </w:rPr>
        <w:t>ст. 125 УК РФ</w:t>
      </w:r>
      <w:r>
        <w:rPr>
          <w:color w:val="000000"/>
        </w:rPr>
        <w:t xml:space="preserve"> "Оставление в опасности"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анное преступление является преступлением против личности, а именно – преступлением против жизни и здоровь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Оставление в опасности</w:t>
      </w:r>
      <w:r>
        <w:rPr>
          <w:bCs/>
          <w:color w:val="000000"/>
        </w:rPr>
        <w:t xml:space="preserve"> - заведомое оставление без помощи лица, находящегося в опасном для жизни или здоровья состоянии и лишенного возможности при</w:t>
        <w:softHyphen/>
        <w:t>нять меры к самосохранению по малолетству, старости, болезни или вследствие своей беспомощности, в случаях, если виновный имел возможность оказать помощь этому лицу и был обязан иметь о нем заботу либо сам поставил его в опасное для жизни или здо</w:t>
        <w:softHyphen/>
        <w:t>ровья состояние (наш случай)</w:t>
      </w:r>
      <w:r>
        <w:rPr>
          <w:rStyle w:val="FootnoteCharacters"/>
          <w:rStyle w:val="FootnoteAnchor"/>
          <w:bCs/>
          <w:color w:val="000000"/>
        </w:rPr>
        <w:footnoteReference w:customMarkFollows="1" w:id="31"/>
        <w:t>4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ступление, предусмотренное данной статьей, состоит в бездействии, выразившемся в оставлении без помощи лица, которое находится в опасном для жизни или здоровья со</w:t>
        <w:softHyphen/>
        <w:t>стоянии, лишено возможности принять меры к самосохранению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Эта невозможность обусловлена одной из следующих причин: малолетство, старость, болезнь, беспомощность. Виновный дол</w:t>
        <w:softHyphen/>
        <w:t>жен сознавать названные выше обстоятельства, о чем говорит указание диспозиции статьи на заведомость. Если же лицо добро</w:t>
        <w:softHyphen/>
        <w:t>совестно заблуждалось относительно возможности и способности потерпевшего принять меры к самосохранению, ответственность по комментируемой статье исключает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/>
        <w:ind w:firstLine="709"/>
        <w:jc w:val="both"/>
        <w:rPr/>
      </w:pPr>
      <w:r>
        <w:rPr>
          <w:i/>
          <w:color w:val="000000"/>
        </w:rPr>
        <w:t>Объект преступления:</w:t>
      </w:r>
      <w:r>
        <w:rPr>
          <w:color w:val="000000"/>
        </w:rPr>
        <w:t xml:space="preserve"> жизнь и здоровье человек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/>
        <w:ind w:firstLine="709"/>
        <w:jc w:val="both"/>
        <w:rPr/>
      </w:pPr>
      <w:r>
        <w:rPr>
          <w:i/>
          <w:color w:val="000000"/>
        </w:rPr>
        <w:t>Объективная сторона</w:t>
      </w:r>
      <w:r>
        <w:rPr>
          <w:color w:val="000000"/>
        </w:rPr>
        <w:t xml:space="preserve"> преступления выражается в бездействи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терпевшим является лицо, находящееся в опасном для жизни или здоровья состоянии и лишенное возможности принять меры к самосохранению по малолетству, старости, болезни или своей беспомощ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тветственность по комментируемой статье наступает при наличии двух обязательных условий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а) виновный имел возмож</w:t>
        <w:softHyphen/>
        <w:t>ность оказать помощь лицу, находящемуся в опасном для жизни состоянии (наш случай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б) был обязан иметь о нем заботу либо сам поставил его в опасное для жизни или здоровья состояние (наш случай)</w:t>
      </w:r>
      <w:r>
        <w:rPr>
          <w:rStyle w:val="FootnoteCharacters"/>
          <w:rStyle w:val="FootnoteAnchor"/>
          <w:color w:val="000000"/>
        </w:rPr>
        <w:footnoteReference w:customMarkFollows="1" w:id="32"/>
        <w:t>3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Оба названных условия тесно связаны. Поэтому для применения данной статьи не имеет значения, существовала ли в случае оказания помощи</w:t>
      </w:r>
      <w:r>
        <w:rPr/>
        <w:t xml:space="preserve"> </w:t>
      </w:r>
      <w:r>
        <w:rPr>
          <w:color w:val="000000"/>
        </w:rPr>
        <w:t>какая-либо опасность для самого виновного. Важно, что возможность оказания помощи была</w:t>
      </w:r>
      <w:r>
        <w:rPr>
          <w:rStyle w:val="FootnoteCharacters"/>
          <w:rStyle w:val="FootnoteAnchor"/>
          <w:color w:val="000000"/>
        </w:rPr>
        <w:footnoteReference w:customMarkFollows="1" w:id="33"/>
        <w:t>5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Обязанность лица иметь заботу о потерпевшем вытекает из закона (например, обязанность родителей заботиться о малолет</w:t>
        <w:softHyphen/>
        <w:t>них детях), из трудовых отношений (обязанность педагога, воспи</w:t>
        <w:softHyphen/>
        <w:t>тателя), из договора (обязанности няни, сиделки, телохранителя, проводника экспедиции), из предшествующего поведения винов</w:t>
        <w:softHyphen/>
        <w:t>ного (сам вызвался присмотреть за ребенком) и так дал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Среди случаев, когда виновный сам поставил потерпевшего в опасное для жизни или здоровья состояние, наряду с неосто</w:t>
        <w:softHyphen/>
        <w:t>рожным причинением вреда здоровью лица судебная практика признает также заведомое оставление водителем без помощи жертвы дорожнотранспортного происшествия с его транспорт</w:t>
        <w:softHyphen/>
        <w:t>ным средством независимо от того, виновен водитель в наруше</w:t>
        <w:softHyphen/>
        <w:t>нии правил дорожного движения или нет (наш случай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 данного преступления формальный </w:t>
      </w:r>
      <w:r>
        <w:rPr>
          <w:rFonts w:cs="Times New Roman" w:ascii="Times New Roman" w:hAnsi="Times New Roman"/>
          <w:sz w:val="28"/>
          <w:szCs w:val="28"/>
        </w:rPr>
        <w:t xml:space="preserve">(это когда в объективную сторону преступления включено лишь деяние, а последствие остается лишь за рамками состава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реступление считается совершенным самим фактом уклонения от оказания помощи лицу, находящемуся в опасном для жизни или здоро</w:t>
        <w:softHyphen/>
        <w:t>вья состоянии, независимо от наступления каких-либо реальных последств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Что касается </w:t>
      </w:r>
      <w:r>
        <w:rPr>
          <w:i/>
          <w:color w:val="000000"/>
        </w:rPr>
        <w:t>субъективной стороны преступления:</w:t>
      </w:r>
      <w:r>
        <w:rPr>
          <w:color w:val="000000"/>
        </w:rPr>
        <w:t xml:space="preserve"> лицо совершает деяние в форме бездействия, с </w:t>
      </w:r>
      <w:r>
        <w:rPr>
          <w:iCs/>
          <w:color w:val="000000"/>
        </w:rPr>
        <w:t>пря</w:t>
        <w:softHyphen/>
        <w:t xml:space="preserve">мым умыслом, </w:t>
      </w:r>
      <w:r>
        <w:rPr>
          <w:color w:val="000000"/>
        </w:rPr>
        <w:t>сознавая, что оставляет потерпевшего в опасном для жизни состоянии (наш случа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i/>
          <w:color w:val="000000"/>
        </w:rPr>
        <w:t>Субъект преступления –</w:t>
      </w:r>
      <w:r>
        <w:rPr>
          <w:color w:val="000000"/>
        </w:rPr>
        <w:t xml:space="preserve"> лицо, достигшее 16 лет; лицо, обязанное заботиться о потерпевшем либо само поставившее его в опасное для жизни или здоровья состояние (наш случай); Карпин является субъектом данного преступления)</w:t>
      </w:r>
      <w:r>
        <w:rPr>
          <w:rStyle w:val="FootnoteCharacters"/>
          <w:rStyle w:val="FootnoteAnchor"/>
          <w:color w:val="000000"/>
        </w:rPr>
        <w:footnoteReference w:customMarkFollows="1" w:id="34"/>
        <w:t>6</w:t>
      </w:r>
      <w:r>
        <w:rPr>
          <w:color w:val="000000"/>
        </w:rPr>
        <w:t>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firstLine="709"/>
        <w:jc w:val="center"/>
        <w:rPr>
          <w:color w:val="000000"/>
        </w:rPr>
      </w:pPr>
      <w:r>
        <w:rPr/>
        <w:t>Список использованной литературы</w:t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  <w:t>Нормативно-правовые акты:</w:t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 xml:space="preserve">1. Уголовный Кодекс Российской Федерации. </w:t>
      </w:r>
      <w:r>
        <w:rPr>
          <w:color w:val="000000"/>
        </w:rPr>
        <w:t>– "Российская газета", 1996 г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  <w:t>Научная и учебная литература:</w:t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90" w:leader="none"/>
        </w:tabs>
        <w:spacing w:lineRule="auto" w:line="360"/>
        <w:ind w:firstLine="709"/>
        <w:jc w:val="both"/>
        <w:rPr/>
      </w:pPr>
      <w:r>
        <w:rPr/>
        <w:t>2.  Т.В. Третьякова. Уголовное  право Российской Федерации. Конспект лекций. М., 2006 г.</w:t>
      </w:r>
    </w:p>
    <w:p>
      <w:pPr>
        <w:pStyle w:val="Normal"/>
        <w:tabs>
          <w:tab w:val="clear" w:pos="708"/>
          <w:tab w:val="left" w:pos="4590" w:leader="none"/>
        </w:tabs>
        <w:spacing w:lineRule="auto" w:line="360"/>
        <w:ind w:firstLine="709"/>
        <w:jc w:val="both"/>
        <w:rPr/>
      </w:pPr>
      <w:r>
        <w:rPr/>
        <w:t>3. Комментарий к Уголовному кодексу Российской Федерации: Научно-практический комментарий/Отв. ред. В.М. Лебедев. – М.: Юрайт - М, 2001 г.</w:t>
      </w:r>
    </w:p>
    <w:p>
      <w:pPr>
        <w:pStyle w:val="Normal"/>
        <w:tabs>
          <w:tab w:val="clear" w:pos="708"/>
          <w:tab w:val="left" w:pos="4590" w:leader="none"/>
        </w:tabs>
        <w:spacing w:lineRule="auto" w:line="360"/>
        <w:ind w:firstLine="709"/>
        <w:jc w:val="both"/>
        <w:rPr/>
      </w:pPr>
      <w:r>
        <w:rPr/>
        <w:t>4. М.П. Журавлев, А.И. Рарог. Уголовное право Российской Федерации. Части Общая и Особенная. Учебник. М., 2005 г.</w:t>
      </w:r>
    </w:p>
    <w:p>
      <w:pPr>
        <w:pStyle w:val="Normal"/>
        <w:tabs>
          <w:tab w:val="clear" w:pos="708"/>
          <w:tab w:val="left" w:pos="4590" w:leader="none"/>
        </w:tabs>
        <w:spacing w:lineRule="auto" w:line="360"/>
        <w:ind w:firstLine="709"/>
        <w:jc w:val="both"/>
        <w:rPr/>
      </w:pPr>
      <w:r>
        <w:rPr/>
        <w:t>5. "Юридический энциклопедический словарь". Под ред. М.Н. Марченко, ТК "Велби", изд-во "Проспект", 2006 г.</w:t>
      </w:r>
    </w:p>
    <w:p>
      <w:pPr>
        <w:pStyle w:val="Normal"/>
        <w:tabs>
          <w:tab w:val="clear" w:pos="708"/>
          <w:tab w:val="left" w:pos="4590" w:leader="none"/>
        </w:tabs>
        <w:spacing w:lineRule="auto" w:line="360"/>
        <w:ind w:firstLine="709"/>
        <w:jc w:val="both"/>
        <w:rPr/>
      </w:pPr>
      <w:r>
        <w:rPr/>
        <w:t>6. И.А. Семенцова. Уголовное право. Учебник. Ростов н/Д.: Феникс, 2005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7. </w:t>
      </w:r>
      <w:r>
        <w:rPr>
          <w:color w:val="000000"/>
        </w:rPr>
        <w:t>Уголовное право России. Общая часть: Учеб./ Отв.ред. И.Э. Звечаровский. - М.: Юристъ, 2004 г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8. Комментарий к Уголовному Кодексу Российской Федерации/ Отв.ред. А.В.Наумов. - М.: Юристъ, 2004 г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9. Постатейный комментарий к Уголовному Кодексу Российской Федерации/ Отв.ред. А.И. Чучаев. - М.: ИНФРА - М, 2004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0. Комментарий к Уголовному кодексу Российской Федерации/ Отв. ред. В.В. Коряковцев, К.В. Питулько. – 2-е изд., перераб.и доп. – СПб.: Питер, 2006 г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.В. Третьякова. Уголовное  право Российской Федерации. Конспект лекций. М., 2006 г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А. Семенцова. Уголовное право. Учебник. Ростов н/Д.: Феникс, 2005 г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ментарий к Уголовному кодексу Российской Федерации: Научно-практический комментарий/Отв. ред. В.М. Лебедев. – М.: Юрайт - М, 2001 г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7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головное право России. Общая часть: Учеб./ Отв.ред. И.Э. Звечаровский. - М.: Юристъ, 2004 г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8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ментарий к Уголовному Кодексу Российской Федерации/ Отв.ред. А.В.Наумов. - М.: Юристъ, 2004 г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головный Кодекс Российской Федерации. </w:t>
      </w:r>
      <w:r>
        <w:rPr>
          <w:color w:val="000000"/>
          <w:sz w:val="24"/>
          <w:szCs w:val="24"/>
        </w:rPr>
        <w:t>– "Российская газета", 1996 г.</w:t>
      </w:r>
    </w:p>
  </w:footnote>
  <w:footnote w:id="8">
    <w:p>
      <w:pPr>
        <w:pStyle w:val="Footnote"/>
        <w:rPr/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тьякова Т.В. Уголовное  право Российской Федерации. Конспект лекций. М., 2006 г.</w:t>
      </w:r>
    </w:p>
  </w:footnote>
  <w:footnote w:id="9">
    <w:p>
      <w:pPr>
        <w:pStyle w:val="Footnote"/>
        <w:rPr/>
      </w:pPr>
      <w:r>
        <w:rPr>
          <w:rStyle w:val="FootnoteCharacters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ментарий к Уголовному кодексу Российской Федерации: Научно-практический комментарий/Отв. ред. В.М. Лебедев. – М.: Юрайт - М, 2001 г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тьякова Т.В. Уголовное  право Российской Федерации. Конспект лекций. М., 2006 г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sz w:val="24"/>
          <w:szCs w:val="24"/>
        </w:rPr>
        <w:t>Семенцова И.А. Уголовное право. Учебник. Ростов н/Д.: Феникс, 2005 г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головный Кодекс Российской Федерации. </w:t>
      </w:r>
      <w:r>
        <w:rPr>
          <w:color w:val="000000"/>
          <w:sz w:val="24"/>
          <w:szCs w:val="24"/>
        </w:rPr>
        <w:t>– "Российская газета", 1996 г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менцова И.А. Уголовное право. Учебник. Ростов н/Д.: Феникс, 2005 г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9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тейный комментарий к Уголовному Кодексу Российской Федерации/ Отв.ред. А.И. Чучаев. - М.: ИНФРА - М, 2004 г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ментарий к Уголовному кодексу Российской Федерации: Научно-практический комментарий/Отв. ред. В.М. Лебедев. – М.: Юрайт - М, 2001 г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4"/>
          <w:szCs w:val="24"/>
        </w:rPr>
        <w:t>0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ментарий к Уголовному кодексу Российской Федерации/ Отв. ред. В.В. Коряковцев, К.В. Питулько. – 2-е изд., перераб.и доп. – СПб.: Питер, 2006 г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головный Кодекс Российской Федерации. </w:t>
      </w:r>
      <w:r>
        <w:rPr>
          <w:color w:val="000000"/>
          <w:sz w:val="24"/>
          <w:szCs w:val="24"/>
        </w:rPr>
        <w:t>– "Российская газета", 1996 г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уравлев М.П., Рарог А.И. Уголовное право Российской Федерации. Части Общая и Особенная. Учебник. М., 2005г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ментарий к Уголовному кодексу Российской Федерации: Научно-практический комментарий/Отв. ред. В.М. Лебедев. – М.: Юрайт - М, 2001 г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П. Журавлев, А.И. Рарог. Уголовное право Российской Федерации. Части Общая и Особенная. Учебник. М., 2005 г.</w:t>
      </w:r>
    </w:p>
  </w:footnote>
  <w:footnote w:id="22">
    <w:p>
      <w:pPr>
        <w:pStyle w:val="Footnote"/>
        <w:rPr/>
      </w:pPr>
      <w:r>
        <w:rPr>
          <w:rStyle w:val="FootnoteCharacters"/>
        </w:rPr>
        <w:t>8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ментарий к Уголовному Кодексу Российской Федерации/ Отв.ред. А.В. Наумов. - М.: Юристъ, 2004 г.</w:t>
      </w:r>
    </w:p>
  </w:footnote>
  <w:footnote w:id="23">
    <w:p>
      <w:pPr>
        <w:pStyle w:val="Normal"/>
        <w:ind w:left="5" w:hanging="0"/>
        <w:jc w:val="both"/>
        <w:rPr/>
      </w:pPr>
      <w:r>
        <w:rPr>
          <w:rStyle w:val="FootnoteCharacters"/>
        </w:rPr>
        <w:t>9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тейный комментарий к Уголовному Кодексу Российской Федерации/ Отв.ред. А.И. Чучаев. - М.: ИНФРА - М, 2004 г.</w:t>
      </w:r>
    </w:p>
    <w:p>
      <w:pPr>
        <w:pStyle w:val="Normal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</w:footnote>
  <w:footnote w:id="24">
    <w:p>
      <w:pPr>
        <w:pStyle w:val="Footnote"/>
        <w:rPr/>
      </w:pPr>
      <w:r>
        <w:rPr>
          <w:rStyle w:val="FootnoteCharacters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ментарий к Уголовному кодексу Российской Федерации: Научно-практический комментарий/Отв. ред. В.М. Лебедев. – М.: Юрайт - М, 2001 г.</w:t>
      </w:r>
    </w:p>
  </w:footnote>
  <w:footnote w:id="25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4"/>
          <w:szCs w:val="24"/>
        </w:rPr>
        <w:t>0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ментарий к Уголовному кодексу Российской Федерации/ Отв. ред. В.В. Коряковцев, К.В. Питулько. – 2-е изд., перераб.и доп. – СПб.: Питер, 2006 г.</w:t>
      </w:r>
    </w:p>
  </w:footnote>
  <w:footnote w:id="26">
    <w:p>
      <w:pPr>
        <w:pStyle w:val="Footnote"/>
        <w:rPr/>
      </w:pPr>
      <w:r>
        <w:rPr>
          <w:rStyle w:val="FootnoteCharacters"/>
        </w:rPr>
        <w:t>8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ментарий к Уголовному Кодексу Российской Федерации/ Отв.ред. А.В. Наумов. - М.: Юристъ, 2004 г.</w:t>
      </w:r>
    </w:p>
  </w:footnote>
  <w:footnote w:id="27">
    <w:p>
      <w:pPr>
        <w:pStyle w:val="Footnote"/>
        <w:rPr/>
      </w:pPr>
      <w:r>
        <w:rPr>
          <w:rStyle w:val="FootnoteCharacters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ментарий к Уголовному кодексу Российской Федерации: Научно-практический комментарий/Отв. ред. В.М. Лебедев. – М.: Юрайт - М, 2001 г.</w:t>
      </w:r>
    </w:p>
  </w:footnote>
  <w:footnote w:id="28">
    <w:p>
      <w:pPr>
        <w:pStyle w:val="Footnote"/>
        <w:rPr/>
      </w:pPr>
      <w:r>
        <w:rPr>
          <w:rStyle w:val="FootnoteCharacters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А. Семенцова. Уголовное право. Учебник. Ростов н/Д.: Феникс, 2005 г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головный Кодекс Российской Федерации. </w:t>
      </w:r>
      <w:r>
        <w:rPr>
          <w:color w:val="000000"/>
          <w:sz w:val="24"/>
          <w:szCs w:val="24"/>
        </w:rPr>
        <w:t>– "Российская газета", 1996 г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тьякова Т.В. Уголовное  право Российской Федерации. Конспект лекций. М., 2006 г.</w:t>
      </w:r>
    </w:p>
  </w:footnote>
  <w:footnote w:id="31">
    <w:p>
      <w:pPr>
        <w:pStyle w:val="Footnote"/>
        <w:rPr/>
      </w:pPr>
      <w:r>
        <w:rPr>
          <w:rStyle w:val="FootnoteCharacters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уравлев М.П., Рарог А.И. Уголовное право Российской Федерации. Части Общая и Особенная. Учебник. М., 2005г.</w:t>
      </w:r>
    </w:p>
  </w:footnote>
  <w:footnote w:id="32">
    <w:p>
      <w:pPr>
        <w:pStyle w:val="Normal"/>
        <w:tabs>
          <w:tab w:val="clear" w:pos="708"/>
          <w:tab w:val="left" w:pos="4590" w:leader="none"/>
        </w:tabs>
        <w:jc w:val="both"/>
        <w:rPr/>
      </w:pPr>
      <w:r>
        <w:rPr>
          <w:rStyle w:val="FootnoteCharacters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ментарий к Уголовному кодексу Российской Федерации: Научно-практический комментарий/Отв. ред. В.М. Лебедев. – М.: Юрайт - М, 2001 г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Юридический энциклопедический словарь". Под ред. Марченко М.Н., ТК "Велби", изд-во "Проспект", 2006 г.</w:t>
      </w:r>
    </w:p>
  </w:footnote>
  <w:footnote w:id="34">
    <w:p>
      <w:pPr>
        <w:pStyle w:val="Normal"/>
        <w:tabs>
          <w:tab w:val="clear" w:pos="708"/>
          <w:tab w:val="left" w:pos="4590" w:leader="none"/>
        </w:tabs>
        <w:jc w:val="both"/>
        <w:rPr/>
      </w:pPr>
      <w:r>
        <w:rPr>
          <w:rStyle w:val="FootnoteCharacters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менцова И.А. Уголовное право. Учебник. Ростов н/Д.: Феникс, 2005 г.</w:t>
      </w:r>
    </w:p>
    <w:p>
      <w:pPr>
        <w:pStyle w:val="Normal"/>
        <w:tabs>
          <w:tab w:val="clear" w:pos="708"/>
          <w:tab w:val="left" w:pos="4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49:00Z</dcterms:created>
  <dc:creator>User</dc:creator>
  <dc:description/>
  <cp:keywords/>
  <dc:language>en-US</dc:language>
  <cp:lastModifiedBy>SYSTEM</cp:lastModifiedBy>
  <dcterms:modified xsi:type="dcterms:W3CDTF">2011-09-23T04:49:00Z</dcterms:modified>
  <cp:revision>2</cp:revision>
  <dc:subject/>
  <dc:title>Содержание:</dc:title>
</cp:coreProperties>
</file>