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Уголовное право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Уголовный процесс»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 уголовного процесса, его назначение и соотношение с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гими отраслями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законодательство Российской Федерации устанавливает, какие опасные для личности, общества и государства деяния признаются преступлениями, их виды и наказания, а также иные меры уголовно-правового характера за их совершение. Однако эти меры могут быть применены только тогда, когда в государстве разработан и действует обязательный для судов, органов прокуратуры, органов предварительного расследования и соответствующих должностных лиц порядок обнаружения и раскрытия преступления, изобличения лица, его совершившего, и его наказания. Этот порядок чаще называют уголовны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нятия «уголовный процесс» законодательство не определяет. В УПК РФ есть лишь упоминание о нем в п. 58 ст.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ебной и научной литературе уголовный процесс трактуется как «уголовное судопроизводство (процесс), равно «производство по уголовному делу»; «…строго упорядоченная системная деятельность, оптимально приспособленная для установления истины по делу о преступлении…»; уголовно-процессуальная деятельность, «деятельность органов дознания, следствия и прокуратуры,.. а также суда», уголовно-процессуальное право (уголовный процесс), уголовно-процессуальная деятельность, «деятельность органов дознания, следствия и прокуратуры,.. а также суда», уголовно-процессуальное право (уголовный процесс) , уголовное судопроизводство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м «уголовный процесс» обозначают учебные курс и дисциплину, программы и учебно-методические комплексы, учебники, учебные пособия и сборники учебных пособ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уголовного процесса тесно связано с понятием уголовно-процессуального права. Чаще всего под ним уже давно многие подразумевают совокупность норм, правил поведения, санкционированных государством и предназначенных для регламентации производства по уголовным де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ые нормы по своему содержанию и задачам (целям) имеют связь с нормами и других отраслей права – уголовно-исполнительного, гражданского процессуального, административного, гражданского, международного и проч. Она проявляется во многом. К примеру, вопросы возмещения вреда, причиненного незаконными действиями органов дознания, следствия, прокуратуры и суда (т.е. вопросы реабилитации), должны решаться в тесной увязке с правилами, содержащимися в гражданском законодательстве; с этим же законодательством подлежит согласованию взыскание в пользу потерпевших от преступлений денежных компенсаций за моральный вред; нормы административного права призваны содействовать преодолению некоторых негативных явлений, связанных с производством по уголовным делам (скажем, непредставление информации по требованию должностных лиц, ведущих производство по уголовным делам, воспрепятствование выполнению гражданами функций присяжных заседателей); вопросы выдачи преступников по требованию иностранных государств, оказания правовой помощи по просьбам зарубежных правоохранительных органов и ряд подобных им решаются с соблюдением норм международного права. Связь уголовно-процессуального права с другими отраслями права можно проследить и по ряду иных напр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, значение, характеристика и внутренняя структура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й уголов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процесс (уголовное судопроизводство, производство по уголовному делу) является по сути предусмотренной уголовно-процессуальным законом формой применения уголовного закона, представляет собой процессуальный порядок привлечения к уголовной ответственности и применения мер уголовно-правов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меть в виду, что уголовное судопроизводство означает производство по уголовному делу, то привлечение к уголовной ответственности составляет его содержание и предшествует наказ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е судопроизводство представляет собой единство закономерно расположенных и находящихся во взаимной связи частей. В литературе стадии уголовного процесса определяются как самостоятельные этапы уголовного судопроизводства, имеющие свои начало и конец, задачи и содержание, свой круг участников, их осуществляющих, и характер складывающихся между ними уголовно-процессу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ействующего уголовно-процессуального закона и УК РФ усматривается, что уголовное судопроизводство состоит из трех частей. Но названы они различно. Уголовный кодекс различает предварительное расследование, судебное производство и исполнение приговора. УПК делит уголовный процесс на досудебное производство (часть вторая Кодекса), судебное производство (часть третья Кодекса) и исполнение приговора (разд. XIV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дебное производство, в свою очередь, состоит из возбуждения уголовного дела и предварительного расследования. И то и другое, а также иные этапы производства по уголовному делу в теории уголовного процесса принято именовать стадиями уголов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тадия уголовного процесса в УПК обозначена как возбуждение уголовного дела. Вторая стадия уголовного судопроизводства и одновременно досудебного производства названа в уголовно-процессуальном законодательстве предварительное расследование (разд. VIII УПК). Подготовка к судебному заседанию (гл. 33 и 34 УПК) – третья стадия уголовного процесса – состоит из выяснения судьей вопросов, предусмотренных ст. 228 УПК, принятия по поступившему уголовному делу одного из перечисленных в ч. 1 ст. 227 УПК решений и их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азличает общий порядок подготовки к судебному заседанию (гл. 33 УПК) и предварительное слушание (гл. 3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стадия уголовного процесса – судебное разбирательство (гл. 35-39 УПК) – представляет собой рассмотрение уголовного дела по существу, т.е. осуществление правосудия. Вступление приговора суда в законную силу обусловливает возникновение третьей части уголовного судопроизводства и одновременно пятой стадии уголовного процесса – исполнения приговора (разд. XIV, гл. 46 и 4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нципы и презумпции в уголовн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положения, определяющие наиболее существенные черты, характер и особенности уголовного судопроизводства, основные направления реализации и качества предварительного расследования, судебного разбирательства уголовных дел, принято именовать принципами уголовного процесса. Представляя собой закрепленные в законодательстве правовые идеи руководящего значения, они определяют построение всех его основных конструкций, форм производства и правовых институтов, предмет и метод процессуального регулирования. Принципы уголовного судопроизводства служат реализации его целевого назначения, определенного уголовно-процессуальным законом прежде всего как защита прав и законных интересов потерпевших от преступлений лиц и организаций, а также обеспечение защиты личности от незаконного и необоснованного обвинения, осуждения, ограничения ее прав и свобод (ч. 1 ст. 6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ринципов как руководящих и обязательных положений при применении процессуального законодательства выражается в том, что они обязательны для любого органа уголовного преследования и суда вне зависимости от занимаемого ими положения в правоохранительной системе, подлежат неукоснительному соблюдению не только гражданами, должностными лицами и государственными органами, призванными соблюдать и исполнять законы, но и законодательными органами при создании новых законов, изменении и дополнении действующих процессуальн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ие принципов уголовного судопроизводства, исходя из их содержания, целесообразно осуществить в следующей последовательности: 1) общеправовые начала; 2) принципы – гарантии личности; 3) основные начала правосудия; 4) иные принципы уголовного судопроизводства и обеспечения прав его 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цип зако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законности обязывает суд, прокурора, следователя, дознавателя неуклонно следовать установленному федеральным законом порядку производства на всех стадиях процесса, совершать процессуальные действия на законных основаниях и в предусмотренных законом процессуальных формах, основывать свои решения на соответствующих нормах материального и процессуального права, прибегать к мерам процессуального принуждения лишь в установленных законом случаях, строго соблюдать предусмотренные законом правила собирания и закрепления дока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цип осуществления правосудия только су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Конституции РФ суд является единственным государственным органом, уполномоченным осуществлять правосудие как особую функцию государственной власти. Правосудие – ведущая форма реализации судебной власти. Оно представляет собой деятельность суда, осуществляемую в пределах его компетенции по рассмотрению и разрешению уголовных дел в точном соответствии с регламентированным уголовно-процессуальным законом порядком, призванным обеспечить законность, обоснованность и справедливость судебны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удие по уголовным делам вправе осуществлять только указанные в Конституции РФ и в федеральных конституционных законах суды общей юрисдикции. Отправлять правосудие вправе только судьи, наделенные в конституционном порядке полномочиями и исполняющие свои обязанности на профессиональной основе, а также в предусмотренных УПК РФ случаях присяжные засед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цип уважения чести и достоинства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чести и достоинства личности является одним из проявлений государственного обеспечения личной неприкосновенности. Уважение чести и достоинства обязательно для всех органов и должностных лиц, участвующих в уголовном судо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прикосновенность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овном судопроизводстве личная неприкосновенность означает, что никто не должен задерживаться, лишаться свободы иначе как на таких основаниях и в соответствии с такой процедурой, которые предусмотрены Уголовно-процессуальным кодекс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храна прав и свобод человека и гражданина в уголовном судо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й принцип охраны прав и свобод человека и гражданина в уголовном судопроизводстве впервые включен в систему принципов российского уголовного процесса (ст. 11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нцип неприкосновенности жил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жилищем УПК РФ понимает индивидуальный жилой дом с входящими в него жилыми и нежилыми помещениями, жилое помещение независимо от формы собственности, входящее в жилищный фонд и используемое для постоянного или временного про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жилища должностными лицами правоохранительных органов может производиться только с согласия проживающих в нем лиц или на основании судебного решения, за исключением предусмотренных УПК РФ случаев (ч. 1 ст. 12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ые Конституцией РФ изъятия из всеобщего принципа неприкосновенности жилища предусматриваются законодательством об уголовном судопроизводстве при проведении на законных основаниях осмотра жилища, обыска или выемки в жили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Принцип тайны переписки, телефонных и иных переговоров, почтовых, телеграфных и иных сообщ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граждан на тайну переписки, телефонных и иных переговоров, почтовых, телеграфных сообщений обеспечивает беспрепятственное общение человека с другими людьми и является гарантией права на неприкосновенность личной (частной) жизни. Неприкосновенность частной жизни является конституционным принципом (ст. 23 Конституции РФ) и означает запрет государству, его органам и должностным лицам вмешиваться в личную жизнь граждан, право последних на свои личные и семейные тайны, наличие правовых механизмов защиты этих ценностей от любых посягательств. Гарантии сохранения личных и профессиональных тайн предусмотрены уголовно-процессуальным законом. Ограничение права гражданина на тайну переписки, телефонных и иных переговоров допустимо лишь на основании судебного решения (ч. 1 ст. 13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уд правомочен принимать решение о наложении ареста на корреспонденцию и выемке ее в учреждениях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нцип презумпции невино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езумпции (предположения о) невиновности, закрепленный в ст. 49 Конституции РФ и впервые воспроизводимый в Уголовно-процессуальном кодексе РФ, является одним из основополагающих принципов правосудия. Сущность этого принципа заключается в том, что все граждане предполагаются добропорядочными и могут быть признаны государством виновными в совершении преступления только при наличии установленных законом условий и в результате применения строго определенной процедуры. Следование принципу презумпции невиновности призвано служить гарантией от необоснованного осуждения лица. Согласно этому принципу обвиняемый считается невиновным, пока его виновность в совершении конкретного преступления не будет доказана в предусмотренном действующим Уголовно-процессуальным кодексом порядке и установлена вступившим в законную силу приговором суда (ч. 1 ст. 14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нцип состязательности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ая курс на обеспечение процессуального равенства перед судом и последовательную демократизацию уголовного судопроизводства, утверждаемую Конституцией РФ, новое уголовно-процессуальное законодательство включает состязательность сторон в систему основных принципов уголовного судо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 признает состязательность и равноправие сторон одним из ведущих начал организации уголовного судопроизводства (ч. 3 ст. 1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нцип обеспечения подозреваемому и обвиняемому права на защи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защиту занимает центральное место в системе гарантий личности в уголовном судопроизводстве. Оно выступает юридической предпосылкой реализации гарантий не только прав и законных интересов личности, но и интересов правосудия. Право на защиту представляет собой самостоятельную социально-правовую ц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нцип свободы оценки дока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казательств представляет мыслительную деятельность субъектов уголовного процесса по определению допустимости, относимости, достоверности и значения каждого доказательства. Закон называет участников уголовного судопроизводства, для которых оценка доказательств является не только правом, но и обязанностью, т.к. от их решений зависят движение судопроизводства и формирование окончательных выводов по результатам доказывания. Оценка ими доказательств, таким образом, имеет юрид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м принципа свободной оценки доказательств законодатель стремится обеспечить процессуальными средствами независимость судей и подчинение их только закону при осуществлении правосудия, а также создать условия для самостоятельности дознавателя, следователя, прокурора при принятии ими решений в пределах предоставленных им п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нцип языка уголовного судо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национального языка уголовного судопроизводства выражает государственно-правовое признание равноправия всех наций и народностей, населяющих Российскую Феде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равосудию действующее уголовно-процессуальное законодательство использует категорию государственного языка Российской Федерации и государственного языка республик как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инцип права на обжалование процессуальных действий и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ой частью содержания конституционного принципа права на судебную защиту, устанавливающего право каждого на обжалование решений и действий (бездействия) органов государственной власти и должностных лиц в суд, является гарантия свободы обжалования действий государственных органов и решений должностных лиц, ведущих производство по уголовному 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ый закон устанавливает, что действия и решения органа дознания, дознавателя, следователя, прокурора и суда могут быть обжалованы в любой стадии уголовного процесса участниками уголовного судопроизводства, а также иными лицами в той части, в которой производимые процессуальные действия и принимаемые решения затрагивают их интере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частники уголов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 участников уголовного судопроизводства Уголовно-процессуальный кодекс РФ включает все государственные органы и всех лиц, в той или иной форме принимающих участие в уголовном процессе (п. 58 ст. 5 УП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уголовного судопроизводства призваны выполнять различные уголовно-процессуальные функции, реализовать определенные законом процессуальные полномочия, исполнять возложенные на них обязанности и осуществлять предоставленные им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уголовного судопроизводства, или, иначе говоря, его субъекты, преследуют различные цели и наделяются неодинаковыми правами в ходе уголовно-процессуальной деятельности. В соответствии с этим различаются основания и периоды их вовлечения в сферу уголовно-процессу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аким основаниям относятся выполнение профессиональных должностных обязанностей, влияющих на возникновение и продвижение уголовного дела (судьей, дознавателем, следователем, начальником следственного отдела, прокурором); реализация предоставленных законом процессуальных прав (потерпевшим, гражданским истцом, частным обвинителем, законным представителем несовершеннолетнего); привлечение к участию в процессе вследствие волеизъявления должностных лиц, ведущих процесс (подозреваемый, обвиняемый, подсудимый, гражданский ответчик, свидетели, эксперты, переводчики), вовлечение по уполномочию других субъектов процессуальной деятельности (защитники, представите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участвующие в судопроизводстве лица могут привлекаться для выполнения отдельных процессуальных действий или производств в целях содействия их проведению или осуществлению. К их числу относятся присяжные заседатели, специалисты, понятые, секретари судебных заседаний, переводчики, должностные лица органов, осуществляющих оперативно-розыскные действия, судебные приста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вующих в уголовном процессе лиц характерны различные осуществляемые ими функции, решаемые задачи и преследуемые цели, не совпадает их роль в выполнении тех или иных процессуальных действий и принятии решений, характерна неоднозначность отношения к окончательным результатам производства по уголовному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комплекса этих признаков УПК РФ в разделе 11 следующим образом классифицирует субъектов уголовного процесса: 1) суд; 2) участники уголовного судопроизводства со стороны обвинения, включая прокурора, следователя, начальника следственного отдела, органа дознания, дознавателя, потерпевшего, гражданского истца и частного обвинителя; представитель потерпевшего; 3) участники уголовного судопроизводства со стороны защиты, в круг которых входят подозреваемый, обвиняемый, законные представители несовершеннолетнего и обвиняемого, защитник, гражданский ответчик, представитель гражданского ответчика; 4) иные участники уголовного судопроизводства – свидетель, эксперт, специалист, переводчик, понятой, судебный прис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надлежности к той или иной группе и процессуального положения в ней УПК РФ наделяет участников уголовного судопроизводства определенными процессуальными правами и возлагает на них некоторые обязанности, устанавливает порядок отношений между ними и формы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казательства и доказывание в уголовном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составной частью уголовно-процессуальной деятельности является доказывание. Для осуществления успешной борьбы с преступностью, а также защиты прав и законных интересов граждан необходимо, чтобы по каждому уголовному делу были установлены в точном соответствии с действительностью обстоятельства происшедшего. Лишь при этом условии представляется возможным правильно разрешить в ходе уголовного судопроизводства вопросы о наличии в исследуемом событии состава преступления, о виновности конкретного лица в совершении преступления и применить к нему справедливое наказ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оцессуальное доказывание – это регламентированная нормами уголовно-процессуального права деятельность дознавателя, следователя, прокурора и суда (судьи) при участии иных субъектов уголовного судопроизводства по собиранию, проверке и оценке любых сведений об обстоятельствах, имеющих значение для правильного разрешения уголовного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доказательств, являясь частью науки об уголовном процессе, изучает методологические основы доказывания; рассматривает понятие, виды и классификацию доказательств; их правовые свойства (относимость и допустимость); предмет и пределы доказы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73 УПК к предмету доказывания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преступления (время, место, способ и другие обстоятельства совершения преступле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овность лица в совершении преступления, форма его вины и мотив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характеризующие личность обвиняемо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 размер вреда, причиненного преступле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исключающие преступность и наказуемость дея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смягчающие и отягчающие наказ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которые могут повлечь за собой освобождение от уголовной ответственности и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оятельства, способствовавшие совершению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конкретных особенностей доказательств (источник происхождения, относимость к предмету доказывания и др. их можно подразделить (классифицировать) на следующие группы: первоначальные и производные; обвинительные и оправдательные; прямые и косвенные; личные и вещественные. При этом необходимо учесть, что одно и то же доказательство в зависимости от оснований классификации может быть отнесено к различным групп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сведения (доказательства), с помощью которых дознаватель, следователь, прокурор и суд устанавливают по уголовному делу положения, образующие предмет доказывания, и иные обстоятельства, имеющие значение для правильного разрешения дела, могут быть получены в рамках процессуального доказывания только из источников, указанных в законе и именуемых в теории уголовного процесса источниками доказательств. Их перечень в ч. 2 ст. 74 УПК является исчерпывающим и расширительному толкованию не подлежит. К ним относятся показания подозреваемого, обвиняемого, потерпевшего и свидетеля; заключение и показания эксперта; заключение и показания специалиста; вещественные доказательства; протоколы следственных действий и судебного заседания; иные документы, содержащие сведения, относящиеся к уголовному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85 УПК основными элементами уголовно-процессуального доказывания являются собирание, проверка и оценка дока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ры пресечения в уголовном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ы пресечения – это меры процессуального принуждения предупреждающего (опережающего) характера, связанные с лишением или ограничением прав и свобод обвиняемого (в виде исключения – подозреваемого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таких мер являются пресечение возможности лиц продолжать заниматься преступной деятельностью, а также совершение действий, воспрепятствующих каким-либо путем производству по уголовному делу или исполнению приговор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органов и должностных лиц, которые вправе применить к обвиняемому (подозреваемому) меру пресечения, строго ограничен. Это суд (судья), дознаватель, следователь, прокурор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наватель, следователь, прокурор, судья в пределах предоставленных им полномочий вправе применить меру пресечения в отношении лица по уголовному делу, которое находится у них в производств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применения меры пресечения являются любые сведения, полученные в процессуальном порядке, которые, с одной стороны, подтверждают участие лица в совершении преступления, с другой - указывают на совершение действий по воспрепятствованию осуществления уголовного правосудия, либо на реальную возможность совершения указанным лицом подобных действий, либо на то, что оно будет продолжать заниматься преступной деятельностью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ами пресечения являются (ст. 98 УПК)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дписка о невыезде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чное поручительство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блюдение командования воинской части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смотр за несовершеннолетним обвиняемы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залог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машний арест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заключение под стражу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шении вопроса о необходимости избрания меры пресечения и определения ее вида должны учитываться также тяжесть предъявленного обвинения, данные о личности обвиняемого, его возраст, состояние здоровья, семейное положение, род занятий и другие обстоятельства (ст. 99 УПК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еобходимость применения какой-либо меры пресечения могут указывать такие обстоятельства, как наличие судимости, способ и характер совершенного преступления, совершение административных проступков, отрицательное поведение в быту, отсутствие постоянного места жительства, работы и др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жесть предъявленного обвинения определяется с учетом положений ст. 15 УК РФ, в которой перечислены категории преступлений (небольшой тяжести, средней тяжести, тяжкие и особо тяжкие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«другими обстоятельствами», помимо тяжести предъявленного обвинения, данных о личности обвиняемого, его возрасте, состоянии здоровья, семейном положении, роде занятий, подразумеваются те обстоятельства, которые, наряду с указанными, обусловливают применение конкретного вида избираемой меры пресечения. Ими могут быть, например, способствование раскрытию преступления, принятие мер по заглаживанию причиненного потерпевшему вреда и иные смягчающие обстоятельства; действия по примирению с потерпевшим, обстоятельства, отягчающие наказание; введение режима чрезвычайного или военного положения, вооруженные конфликты и т.п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Normal"/>
        <w:tabs>
          <w:tab w:val="clear" w:pos="708"/>
          <w:tab w:val="left" w:pos="6705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головно-процессуальный Кодекс РФ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Гриненко А.Б. Конституционные основы досудебного уголовного процесса Российской Федерации. – М. 2006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валев М.А. Процессуальные вопросы прокурорского надзора в стадии возбуждения уголовного дела: Автореф. дисс. на соиск. учен. степени канд. юрид. наук. М., 2004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ентарий к УПК РФ. Под ред. А.Я. Сухарева. – М. 2002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ентарий к УПК РФ. Под ред. Д.Н. Козака, Е.Б. Мизулиной. – М. 2002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мментарий к УПК РФ. Под. Ред. И.Л. Петрухина. – М. 2002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Марфицин П.Г. О прокурорском надзоре за обеспечением прав и интересов личности в стадии возбуждения уголовного дела. Российская юстиция. 2005. №1.</w:t>
      </w:r>
    </w:p>
    <w:p>
      <w:pPr>
        <w:pStyle w:val="ConsNormal"/>
        <w:spacing w:lineRule="auto" w:line="360"/>
        <w:ind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Осин В. Есть ли в России прокурорский надзор? // Законность. – 2004. – №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КПП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0">
    <w:name w:val="Стиль СтильКПП"/>
    <w:basedOn w:val="Style19"/>
    <w:qFormat/>
    <w:pPr/>
    <w:rPr>
      <w:b/>
      <w:bCs/>
    </w:rPr>
  </w:style>
  <w:style w:type="paragraph" w:styleId="Style21">
    <w:name w:val="Минька Коровтенко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39:00Z</dcterms:created>
  <dc:creator>Чакински</dc:creator>
  <dc:description/>
  <cp:keywords/>
  <dc:language>en-US</dc:language>
  <cp:lastModifiedBy>SYSTEM</cp:lastModifiedBy>
  <dcterms:modified xsi:type="dcterms:W3CDTF">2011-09-23T04:39:00Z</dcterms:modified>
  <cp:revision>2</cp:revision>
  <dc:subject/>
  <dc:title>1</dc:title>
</cp:coreProperties>
</file>