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1. Понятие, задачи и значение УП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</w:rPr>
        <w:t>УП – деятельность наделенными со</w:t>
        <w:softHyphen/>
        <w:t>отв-ми полномочиями гос. органов по выявленю, предупреждению и раскры</w:t>
        <w:softHyphen/>
        <w:t>тию пр-й, установлению лиц, виновных в их совершении, и примене</w:t>
        <w:softHyphen/>
        <w:t>нию к ним мер уг. наказания или иного воздействия, а также возникающие в связи с этой деятельностью прав. отн-я между органами и лицами, учавст</w:t>
        <w:softHyphen/>
        <w:t>в-ми в ней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Уг. произ-во -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Деятельность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трасль права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Юридическая наука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Учебная дисциплина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>Уг. судопроиз-во</w:t>
      </w:r>
      <w:r>
        <w:rPr>
          <w:sz w:val="12"/>
          <w:szCs w:val="12"/>
        </w:rPr>
        <w:t xml:space="preserve"> - регламенти</w:t>
        <w:softHyphen/>
        <w:t>р. законом деят-ть органов предварит. следствия, дознания, прокуратуры и суда по возбуждению, расследованию и судебному рассмотре</w:t>
        <w:softHyphen/>
        <w:t>нию и разрешению уг. дел. Со</w:t>
        <w:softHyphen/>
        <w:t>стоит из нескольких стадий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Задачи уг. процесса. (ст. 2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2. У-П право как отрасль права,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его предмет, метод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УП как отрасль права</w:t>
      </w:r>
      <w:r>
        <w:rPr>
          <w:sz w:val="12"/>
          <w:szCs w:val="12"/>
        </w:rPr>
        <w:t xml:space="preserve"> - совокуп</w:t>
        <w:softHyphen/>
        <w:t>н. прав. норм, регулир. по</w:t>
        <w:softHyphen/>
        <w:t>рядок произв-ва по уг. делам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на определяет порядок реализации мер воздействия, устанавливаемых за со</w:t>
        <w:softHyphen/>
        <w:t xml:space="preserve">вершение пр-й. Содержание многих уг.- проц. норм непосредственно зависит от уг.-прав. предписаний: 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представления о понятии пр-я и его составе предопр. подход к уг.-проц. формулировке предмета доказ-я по уг. делам; 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онцепция вменяемости и невменяемости лица существенно воздействует на поря</w:t>
        <w:softHyphen/>
        <w:t xml:space="preserve">док применения ПММХ; 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редписания об основаниях освобожде</w:t>
        <w:softHyphen/>
        <w:t>ния от уг. ответственности в значитель</w:t>
        <w:softHyphen/>
        <w:t>ной мере положены в основу правил пре</w:t>
        <w:softHyphen/>
        <w:t>крацения уг. дел…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Нормы уг.-проц. права имеют нравст</w:t>
        <w:softHyphen/>
        <w:t>в. начала, т.к. прослеж. тес</w:t>
        <w:softHyphen/>
        <w:t>ная связь с нормами морали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У-п право придерживается норм меж</w:t>
        <w:softHyphen/>
        <w:t>дународного стандарта…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. Стадии УП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Стадии УП</w:t>
      </w:r>
      <w:r>
        <w:rPr>
          <w:sz w:val="12"/>
          <w:szCs w:val="12"/>
        </w:rPr>
        <w:t xml:space="preserve"> - взаимосвязанные, но относит. самостоят. части процесса, отделенные др. от др. ито</w:t>
        <w:softHyphen/>
        <w:t>говым процессуальным документом и ха</w:t>
        <w:softHyphen/>
        <w:t>ракт-ся конкретными зада</w:t>
        <w:softHyphen/>
        <w:t>чами, кругом участв. в них лиц и порядком процесса их деятельности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Общеобязат. стадии</w:t>
      </w:r>
      <w:r>
        <w:rPr>
          <w:sz w:val="12"/>
          <w:szCs w:val="12"/>
        </w:rPr>
        <w:t xml:space="preserve"> (уг. дело м.б. прекращено на любой ста</w:t>
        <w:softHyphen/>
        <w:t>дии, но перескакивать из одной стадии в др. нельзя)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озбужд. уг. дела - досудебн. инстанц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редв. расследование.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а) дознание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б) предв. следствие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Назначение заседания по уг. делу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уд. разбирательст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Кассац. произ-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Исполнение приговора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Исключительные стадии</w:t>
      </w:r>
      <w:r>
        <w:rPr>
          <w:sz w:val="12"/>
          <w:szCs w:val="12"/>
        </w:rPr>
        <w:t xml:space="preserve"> (не всегда бывают). Проверка законности и обос</w:t>
        <w:softHyphen/>
        <w:t>нованности приговора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Надзорное произ-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роизв-во по вновь открыв. обстоят-м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 Акты УП, их виды, источники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л. особенность н.а. – они не должны противор. закону или кор</w:t>
        <w:softHyphen/>
        <w:t>ректировать его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иды: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Н.а., издаваемые руководит-ми правоохранит. учреждений (генер. прокурор, министр юс</w:t>
        <w:softHyphen/>
        <w:t>тиции, министр внутр. дел)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Н.а., издаваемые др., не являю</w:t>
        <w:softHyphen/>
        <w:t>щимися правоохранит-ми, министерствами и ведомствами (министр здравоохр. по вопросам, касающ. произв-ва СМЭ)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о вопр., представляющим инте</w:t>
        <w:softHyphen/>
        <w:t>рес для неск. или всех органов, осуществляющих произв-во по уг. делам, возм. издание руководи</w:t>
        <w:softHyphen/>
        <w:t>телями этих органов совместных (межведомственных) н.а. (Инстр. о порядке изъятия, учета, хран. и предачи вещ. док-в по уг. де</w:t>
        <w:softHyphen/>
        <w:t>лам, ценностей и иного имущества ор</w:t>
        <w:softHyphen/>
        <w:t>г-ми предв. следствия, дознания и судами, Инстр. по прим. Поло</w:t>
        <w:softHyphen/>
        <w:t>жения о порядке возмещ. ущерба, прич-го гр-ну незакон</w:t>
        <w:softHyphen/>
        <w:t>ными действиями орг. дознания, предв. следствия, прокуратуры и суда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5. Источники УП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Конституция РФ (гл.7, гл.2)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ринц. и нормы межд-го права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УПК РСФСР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Др. ФЗ (Закон о судебн. системе, о судопр-ве, о содержании под стра</w:t>
        <w:softHyphen/>
        <w:t>жей подозр. и обвиняе</w:t>
        <w:softHyphen/>
        <w:t>мого в соверш. пр-и)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УПК - 10 разделов, 39 глав, приме</w:t>
        <w:softHyphen/>
        <w:t>нительно к стадиям процесса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становл. Конст. Суда РФ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Постановл. пленума Верх. Суда РФ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6. Общяя хар-ка У-П закон-ва</w:t>
      </w:r>
    </w:p>
    <w:p>
      <w:pPr>
        <w:pStyle w:val="TextBody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еречисл. источн. УП и дать структуру УПК: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труктура УПК построена в завис. от содержания и этапности произ-ва по уг. делам. Весь материал сгрупирро</w:t>
        <w:softHyphen/>
        <w:t>ван в 10 разделах и 39 главах (рассказать содержание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отом можно рассказать вопрос № 2.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7. Пределы действия УПК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о времени</w:t>
      </w:r>
    </w:p>
    <w:p>
      <w:pPr>
        <w:pStyle w:val="TextBody"/>
        <w:tabs>
          <w:tab w:val="clear" w:pos="170"/>
          <w:tab w:val="left" w:pos="142" w:leader="none"/>
        </w:tabs>
        <w:spacing w:lineRule="exact" w:line="120"/>
        <w:rPr/>
      </w:pPr>
      <w:r>
        <w:rPr>
          <w:sz w:val="12"/>
          <w:szCs w:val="12"/>
        </w:rPr>
        <w:t>При произв-ве расслед-я прим. у-п. закон, действующ. соответ</w:t>
        <w:softHyphen/>
        <w:t>. во время дознания, предв. следствия или рассм-я дела в суде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 пространстве.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УПК действует на всю территорию РФ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По лицам. 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Распростр-ся на всех лиц, кроме обладающ. дипломатич. неприкосно</w:t>
        <w:softHyphen/>
        <w:t>венностью.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8. Значение постановл. КС,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зъяснений Пленума ВС</w:t>
      </w:r>
    </w:p>
    <w:p>
      <w:pPr>
        <w:pStyle w:val="TextBody"/>
        <w:spacing w:lineRule="exact" w:line="12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. Чтобы правильно применять уг.-проц. закон-во, нужно знать соотв. постановления Конст. Суда. КС проверяет уг.-проц. зак-во на его соот</w:t>
        <w:softHyphen/>
        <w:t>ветствие Конституции РФ, а также нахо</w:t>
        <w:softHyphen/>
        <w:t>дит конст. решение в слож</w:t>
        <w:softHyphen/>
        <w:t>ных случаех при производстве по уг. де</w:t>
        <w:softHyphen/>
        <w:t>ла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>Пример</w:t>
      </w:r>
      <w:r>
        <w:rPr>
          <w:sz w:val="12"/>
          <w:szCs w:val="12"/>
        </w:rPr>
        <w:t>: В 1995 г. некот. потер</w:t>
        <w:softHyphen/>
        <w:t>певшим суды отказали в принятии и рас</w:t>
        <w:softHyphen/>
        <w:t>смотрении их жалоб на постановления следователей о прекращ. произв-ва по их делам. Свой отказ суды моти</w:t>
        <w:softHyphen/>
        <w:t>вир. ссылками на ч.5 ст. 209 УПК, котор. предусм. в то время воз</w:t>
        <w:softHyphen/>
        <w:t>можность обжалования такого рода по</w:t>
        <w:softHyphen/>
        <w:t>становлений прокурору, но не в суд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КС признал такую практику противоречащей Конст. РФ, и в соотв. со ст. 46 (Каждому гарантируется судебн. защита своих прав и свобод. Решения и действия органов гос. власти…, должностных лиц м.б. обжалованы в суд) внес в УПК соотв. поправку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2. Верх. Суд изучает и обобщает судебную практику, анализирует судебную статистику и дает руководящие разъяснения судам по вопросам применения закон-ва РФ, возникающ. при рассмотрении судебных дел. Разъяснения Пленума ВС обязательны для судов и могут прим-ся судами в части, не противоречащей Конст. РФ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9. Принципы УП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Это основные правовые положения, опред. построение всех его стадий и обеспечив. выполнение стоящ. перед ними задач. Принципы закрепл. в Конст. и УПК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Законность (ст. 15 КРФ, ст. 1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Равенство перед законом и судом (ст. 16 КРФ, ст.14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убличность (ст.3УПК) – выражается в обязанностигос. органов и должн. лиц обеспечивать охрану прав и свобод граждан, интересов общества и гос-ва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ткрытое рассмотрение дел (ст. 123 КРФ, ст. 18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Неприкосновенность личности, жилища, частной жизни. (ст. 120, 164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Независимость судей, подчинение их закону (11, 46, 52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существление правосудия только судом (ст.118 КРФ, ст. 13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еспечение права на защиту (ст. 45 - 48КРФ, ст. 19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резумпция невиновности (ст. 49 КРФ, 4, 20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Язык судопроизводства (ст. 17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Всесторонность, полнота, объективность исследования всех обстоятельств дела (ст. 20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Состязательность и равноправие сторон. (123 КРФ, 149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Устность процесса (судоговорение) (ст.240 УПК.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Значение их в том, что при их нарушении, есть возможность опротестовать или обжаловать решение.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sz w:val="12"/>
          <w:szCs w:val="12"/>
        </w:rPr>
        <w:tab/>
        <w:tab/>
      </w:r>
      <w:r>
        <w:rPr>
          <w:b/>
          <w:bCs/>
          <w:sz w:val="12"/>
          <w:szCs w:val="12"/>
        </w:rPr>
        <w:t>10. Субъект уг. процесса.</w:t>
      </w:r>
    </w:p>
    <w:p>
      <w:pPr>
        <w:pStyle w:val="TextBody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- это орг. гос-ва, должн. лица и гражд., участв. в уг. процессе как носители опред. прав и обязанностей. Наука делит субъекты на 4 группы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1. Гос. органы и должностные лица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Суд ( либо судья единолично, либо коллегиально судом (ст. 221, 143, 255 - 256 УПК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рокурор (ст.211, 248 УПК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Следователь (ст.127 УПК 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рган дознания и лицо производящее дознание (ст. 117 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убъекты этой группы осущ. произ-во по делу, отвечают за правильность его хода и исход применения нормы УПП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 xml:space="preserve">2. </w:t>
      </w:r>
      <w:r>
        <w:rPr>
          <w:i/>
          <w:iCs/>
          <w:sz w:val="12"/>
          <w:szCs w:val="12"/>
        </w:rPr>
        <w:t>Участники уг. процесса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одозреваемый ст. 52 УПК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виняемый ст.146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Защитник ст. 47 - 51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отерпевший ст. 53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Гражданский истец и гражданский ответчик ст. 54- 55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редставители гражданского истца и гражданского ответчика.</w:t>
      </w:r>
    </w:p>
    <w:p>
      <w:pPr>
        <w:pStyle w:val="23"/>
        <w:spacing w:lineRule="exact" w:line="120"/>
        <w:rPr/>
      </w:pPr>
      <w:r>
        <w:rPr/>
        <w:t>Субъекты этой группы оставляют в процессе личные, защищающие и представляющие интересы. Они вступают в процесс на основании особого акта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3. Иные участвующие в деле лица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Свидетель (ст. 72 - 74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Эксперт ( ст. 78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Специалист (ст. 133 (1), 253 (1) УПК 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онятой (ст. 135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ереводчик ( ст. 57 УПК).</w:t>
      </w:r>
    </w:p>
    <w:p>
      <w:pPr>
        <w:pStyle w:val="23"/>
        <w:spacing w:lineRule="exact" w:line="120"/>
        <w:rPr/>
      </w:pPr>
      <w:r>
        <w:rPr/>
        <w:t>Субъекты 3 гр. привлекаются для участия в деле для содействия и выполнения задач судопроизводства и защиты прав граждан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4. Представители обществ. организаций.</w:t>
      </w:r>
    </w:p>
    <w:p>
      <w:pPr>
        <w:pStyle w:val="Normal"/>
        <w:numPr>
          <w:ilvl w:val="0"/>
          <w:numId w:val="4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щественные защитники гл. 4. ст. 250 УПК.</w:t>
      </w:r>
    </w:p>
    <w:p>
      <w:pPr>
        <w:pStyle w:val="Normal"/>
        <w:numPr>
          <w:ilvl w:val="0"/>
          <w:numId w:val="4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щественные обвинители гл. 3.</w:t>
      </w:r>
    </w:p>
    <w:p>
      <w:pPr>
        <w:pStyle w:val="23"/>
        <w:spacing w:lineRule="exact" w:line="120"/>
        <w:rPr/>
      </w:pPr>
      <w:r>
        <w:rPr/>
        <w:t>Субъекты 4 гр. доводят до сведения суда мнение общественности и содействуют суду в принятии правильного решения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1. Суд в УП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</w:rPr>
        <w:t>Суд – главный субъект УП, основная функция которого – осуществление правосудия путем разбирательства и разрешения уг. дел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Независимость судей, подчинение их только закону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Только ему предоставлено конституционное полномочие признать своим приговором конкретное лицо виновным в совершении пре-я, а также подвергнуть его уг. наказанию в соотв. с законом (ст. 118 Конст., ст. 13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ри разбирательстве уг. дела по первой инст. суд постанавливает приговор на основе непосредственного восприятия доказательств и оценки их по своему внутреннему убеждению. Приговор м.б. постановлен единолично (в районном суде, совершеннолетн., ло 5 лет) или коллегиально (судья и 2 нар. заседателя, 3 судьи, присяжные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На др. стадиях судопроизводства задачи и деятельность суда существенно отличаются: он проверяет законностьи обоснованность некоторых процессуальных действий прокуроров, следователей, органов дознания, кот. выполняются ими до направления дела в суд (арест и продление сроков, возбуждение и отказ в возбуждении уг. дела, его приостановление или прекращение…), а на более поздних стадиях – уже вынесенных приговоров или иных судебных решений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риговор, постановление или определение суда обязательны для всех и подлежат исполнению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2. Прокурор в УП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1. Самыми широкими полномочиями прокурор наделен в стадии возбуждения уг. дела и предв. расследования, когда он осущ. надзор за исполнением законов органами, осущ-ми УП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Он вправе давать им указания. Некот. следственные действия (арест, обыск, освобождение под залог..) производятся только с его санкции. Он утверждает обвинительное заключение, дает согласие на прекращение уг. дела по ряду оснований (ст. 6-9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рокурор рассматривает жалобв, приносимые на действия органов дознания и следователей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Он вправе требовать для проверки уг. дела, документы и материалы, отстранять от дальнейшего расследования следовател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2. В судебной стадии прокурор выступает как гос. обвинитель. Он может выносить протесты на незаконные и необоснованные приговоры, опред-я, постан-я суда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вои полномочия в уг. судопроизводстве прокурор осуществляет независимо от каких бы то ни было органов и должн. лиц, подчиняясь только закону и руководствуясь указаниями Ген. прокурора 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становления прокурора, вынесенные в соотв. с законом, обязательны для исполнения всеми предприятиями, учреждениями, организациями, должн. лицами и гражданами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3. Следователь</w:t>
      </w:r>
    </w:p>
    <w:p>
      <w:pPr>
        <w:pStyle w:val="24"/>
        <w:spacing w:lineRule="exact" w:line="120"/>
        <w:ind w:firstLine="170"/>
        <w:rPr/>
      </w:pPr>
      <w:r>
        <w:rPr>
          <w:sz w:val="12"/>
          <w:szCs w:val="12"/>
        </w:rPr>
        <w:t>С – должн. лицо, ведущее предв. следствие. Его функц. – расследование уг. дела с соблюдением требования всестороннего, полного и объективного исследования его обстоятельсв.</w:t>
      </w:r>
    </w:p>
    <w:p>
      <w:pPr>
        <w:pStyle w:val="24"/>
        <w:spacing w:lineRule="exact" w:line="120"/>
        <w:ind w:firstLine="170"/>
        <w:rPr/>
      </w:pPr>
      <w:r>
        <w:rPr>
          <w:sz w:val="12"/>
          <w:szCs w:val="12"/>
        </w:rPr>
        <w:t xml:space="preserve">При производстве предвар. следствия все решения о направлении следствия и производстве следств.действий </w:t>
      </w:r>
      <w:r>
        <w:rPr>
          <w:sz w:val="12"/>
          <w:szCs w:val="12"/>
          <w:u w:val="single"/>
        </w:rPr>
        <w:t>следователь</w:t>
      </w:r>
      <w:r>
        <w:rPr>
          <w:sz w:val="12"/>
          <w:szCs w:val="12"/>
        </w:rPr>
        <w:t xml:space="preserve"> принимает самостоятельно, за исключением случаев, когда законом предусм. получение санкции от прокурора, и несет полную ответственность за их законное и своевременное провед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о делам, по кот. предв. следствие обязательно, следователь вправе в любой момент прист. к производству предвар. следствия, не дожидаясь выполнения орг. дознания действий, предусм. ст. 119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ледователь по расследуемым им делам вправе давать орг. дознания поручения и указания о производстве розыскных и следственных действий и требовать от орг. дознания содействия при производстве отдельн. следств. действий. Такие поручения и указания следователя даются в письм. виде и явл. для орг. дознания обязательным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становления следователя, вынесенные в соотв. с законом по находящ. в его производстве уг. делам, обязательны для исполнения всеми предпр., учрежд., организац., должн. лицами и гражд.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ледователь вправе задержать и допросить лицо, подозреваемое в совершении пр-я, в порядке и по основаниям, предусмотренным статьями 122 и 123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Начальник следственного отдела</w:t>
      </w:r>
      <w:r>
        <w:rPr>
          <w:sz w:val="12"/>
          <w:szCs w:val="12"/>
        </w:rPr>
        <w:t xml:space="preserve"> осущ. контроль за своевременностью действий следователей по раскрытию и предупрежд. пр-й, принимает меры к наиболее полному, всестороннему и объективн. производству предвар. следствия по уг. дела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СО вправе проверять уг. дела, давать указания следователю о производстве предвар. следствия, о привлечении в качестве обвиняемого, квалификации пр-я и объеме обвинения, о направлении дела, о производстве отдельных следств. действий, передавать дело от одного следователя другому, поручать расследование дела нескольким следователям, а также участвовать в производстве предвар. следствия и лично производить предв. следствие, пользуясь при этом полномочиями следовател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Указания НСО по уг. делу даются следователю в письм. форме и обязательны для исполнени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Указания прокурора по уг. делам, данные в соотв. с правилами, установл. УПК, обязат. для НСО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4. Подозреваемый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52 УПК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bCs/>
          <w:sz w:val="12"/>
          <w:szCs w:val="12"/>
        </w:rPr>
        <w:t>15. Обвиняемый (подсудимый, осужденный и оправданный)</w:t>
      </w:r>
    </w:p>
    <w:p>
      <w:pPr>
        <w:pStyle w:val="Heading1"/>
        <w:spacing w:lineRule="exact" w:line="120"/>
        <w:ind w:firstLine="170"/>
        <w:rPr/>
      </w:pPr>
      <w:r>
        <w:rPr>
          <w:sz w:val="12"/>
          <w:szCs w:val="12"/>
        </w:rPr>
        <w:t>Обвиняемый - лицо, в отношении которого в установленном порядке вынесено постановление о привлечении в качестве обвиняемого.</w:t>
      </w:r>
    </w:p>
    <w:p>
      <w:pPr>
        <w:pStyle w:val="23"/>
        <w:spacing w:lineRule="exact" w:line="120"/>
        <w:rPr/>
      </w:pPr>
      <w:r>
        <w:rPr/>
        <w:t>Ст. 46 УПК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6. Защитники</w:t>
      </w:r>
    </w:p>
    <w:p>
      <w:pPr>
        <w:pStyle w:val="32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Ст. 49, 50, 51 УПК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17. Потерпевший и его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едставитель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отерпевшим</w:t>
      </w:r>
      <w:r>
        <w:rPr>
          <w:sz w:val="12"/>
          <w:szCs w:val="12"/>
        </w:rPr>
        <w:t xml:space="preserve"> признается лицо, которому пр-ем причинен моральный, физический или имущественный вред. 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53 УПК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8. Свидетель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74 УПК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51 Конституции: никто не должен свидетельствовать против себя самого, своих близких родственников…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9. Присяжные заседатели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435,437,440,442 УПК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0. Гражд. иск в уг. деле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29 УПК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sz w:val="12"/>
          <w:szCs w:val="12"/>
        </w:rPr>
        <w:tab/>
      </w:r>
      <w:r>
        <w:rPr>
          <w:b/>
          <w:bCs/>
          <w:i/>
          <w:iCs/>
          <w:sz w:val="12"/>
          <w:szCs w:val="12"/>
        </w:rPr>
        <w:t>Предмет гражданского иска.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>1. Возмещение материального ущерба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- имущественного </w:t>
      </w:r>
    </w:p>
    <w:p>
      <w:pPr>
        <w:pStyle w:val="23"/>
        <w:spacing w:lineRule="exact" w:line="120"/>
        <w:rPr/>
      </w:pPr>
      <w:r>
        <w:rPr/>
        <w:t xml:space="preserve">  </w:t>
      </w:r>
      <w:r>
        <w:rPr/>
        <w:t>- физического ( вред здоровью, затраты на лечение, затраты на погребение, на еждевенца). - ст. 29 УПК.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>2. Моральный вред</w:t>
      </w:r>
      <w:r>
        <w:rPr>
          <w:sz w:val="12"/>
          <w:szCs w:val="12"/>
        </w:rPr>
        <w:t xml:space="preserve"> - физические и нравственные страдания, причиненные пр-ем, посягающим на нематер. блага личности.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</w:rPr>
        <w:t>Иск может быть подан с момента возбуждения уг. дела и до начала суд. следствия. Иск разрешается вместе с уг. делом по правилам уг. процесса. Более быстрое возмещение ущерба, причиненного пр-ем. Размер причиненного ущерба влияет на квалификацию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>Порядок предъявления и разрешения</w:t>
      </w:r>
      <w:r>
        <w:rPr>
          <w:sz w:val="12"/>
          <w:szCs w:val="12"/>
        </w:rPr>
        <w:t>.</w:t>
      </w:r>
    </w:p>
    <w:p>
      <w:pPr>
        <w:pStyle w:val="23"/>
        <w:spacing w:lineRule="exact" w:line="120"/>
        <w:ind w:left="142" w:hanging="142"/>
        <w:rPr/>
      </w:pPr>
      <w:r>
        <w:rPr/>
        <w:t xml:space="preserve">1. Следователь установив, что гражданину пр-ем причинен вред обязан разъяснить порядок предъявления иска </w:t>
      </w:r>
    </w:p>
    <w:p>
      <w:pPr>
        <w:pStyle w:val="23"/>
        <w:spacing w:lineRule="exact" w:line="120"/>
        <w:ind w:left="142" w:hanging="142"/>
        <w:rPr/>
      </w:pPr>
      <w:r>
        <w:rPr/>
        <w:t xml:space="preserve">    </w:t>
      </w:r>
      <w:r>
        <w:rPr/>
        <w:t>(ст. 137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2. Лицо подает заявление о возмещении причиненного ущерба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 xml:space="preserve">3. Признание гражданским истцом 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(ст. 137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4. Привлечение в качестве гражданского ответчика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  <w:szCs w:val="12"/>
        </w:rPr>
        <w:t>5. Принятие мер к обеспечению гражданского иска (ст.175 УПК)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  <w:szCs w:val="12"/>
        </w:rPr>
        <w:t>6. Рассмотрение и разрешение дела в суде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7. Принятие окончательного решения по иску в протоколе (ст.310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21. Доказательства в УП, </w:t>
      </w:r>
    </w:p>
    <w:p>
      <w:pPr>
        <w:pStyle w:val="Normal"/>
        <w:spacing w:lineRule="exact" w:line="120"/>
        <w:ind w:firstLine="170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классификация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т. 69 УПК - это любые фактич. данные, на основе котор. в опред. законом порядке орг. дознания, следователь, суд и прокурор устанавл. наличие и отсутствие общ.-опасн. деяния, виновность лица, соверш. это деяние, и иные обст-ва, имеющ. знач. для правильного разрешения дела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Признаки доказательст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Фактические данные, то есть событие имело место быть в реальной действительности и что могло оставить след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Доказательства могут быть получены только из предусмотренных в законе источнико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олжны быть собраны и оформлены в предусмотр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роверены и оценены по внутреннему убеждению следователя, лица производящего дознание, судьи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Свойства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</w:t>
      </w:r>
      <w:r>
        <w:rPr>
          <w:sz w:val="12"/>
          <w:szCs w:val="12"/>
          <w:u w:val="single"/>
        </w:rPr>
        <w:t>Допустимость</w:t>
      </w:r>
      <w:r>
        <w:rPr>
          <w:sz w:val="12"/>
          <w:szCs w:val="12"/>
        </w:rPr>
        <w:t xml:space="preserve"> доказательств - соответствие их формы и содержания требованиям закона. Ст. 50 К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Доказательства считаются недопустимыми если - 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лучены неуправомоченным лицом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олучены не из установленных законом источников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олучены с нарушением порядка производства процессуальных действий</w:t>
      </w:r>
    </w:p>
    <w:p>
      <w:pPr>
        <w:pStyle w:val="Normal"/>
        <w:numPr>
          <w:ilvl w:val="0"/>
          <w:numId w:val="5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анные, кот. не закреплены в соотв. с требованием УПК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 xml:space="preserve">2. </w:t>
      </w:r>
      <w:r>
        <w:rPr>
          <w:sz w:val="12"/>
          <w:szCs w:val="12"/>
          <w:u w:val="single"/>
        </w:rPr>
        <w:t>Относительность</w:t>
      </w:r>
      <w:r>
        <w:rPr>
          <w:sz w:val="12"/>
          <w:szCs w:val="12"/>
        </w:rPr>
        <w:t xml:space="preserve"> - это способность фактич. данных самих по себе или в совокупности с др. данными установить обстоятельства, имеющ. значение для дела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3.</w:t>
      </w:r>
      <w:r>
        <w:rPr>
          <w:sz w:val="12"/>
          <w:szCs w:val="12"/>
          <w:u w:val="single"/>
        </w:rPr>
        <w:t xml:space="preserve"> Достоверность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- это соотв-е действительности фактич. данных, собр-х по делу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4. </w:t>
      </w:r>
      <w:r>
        <w:rPr>
          <w:sz w:val="12"/>
          <w:szCs w:val="12"/>
          <w:u w:val="single"/>
        </w:rPr>
        <w:t>Достаточность</w:t>
      </w:r>
      <w:r>
        <w:rPr>
          <w:sz w:val="12"/>
          <w:szCs w:val="12"/>
        </w:rPr>
        <w:t xml:space="preserve"> - это определяемое по внутр-му убеждению совок. фактич. данных, необх. для установления обст-в дела. 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Классификация доказательств.</w:t>
      </w:r>
    </w:p>
    <w:p>
      <w:pPr>
        <w:pStyle w:val="Normal"/>
        <w:spacing w:lineRule="exact" w:line="120"/>
        <w:ind w:firstLine="142"/>
        <w:rPr/>
      </w:pPr>
      <w:r>
        <w:rPr>
          <w:i/>
          <w:iCs/>
          <w:sz w:val="12"/>
          <w:szCs w:val="12"/>
        </w:rPr>
        <w:t>1. По способу получения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а) личные - то, что воспринимается человеком и отражается в его сознании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б) вещественные - информация, содержащаяся в предметах материального мира.</w:t>
      </w:r>
    </w:p>
    <w:p>
      <w:pPr>
        <w:pStyle w:val="Normal"/>
        <w:spacing w:lineRule="exact" w:line="120"/>
        <w:ind w:firstLine="142"/>
        <w:rPr/>
      </w:pPr>
      <w:r>
        <w:rPr>
          <w:i/>
          <w:iCs/>
          <w:sz w:val="12"/>
          <w:szCs w:val="12"/>
        </w:rPr>
        <w:t>2. По источнику информации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а) первоначальные - оригинал документа, показания человека, который непосредственно видел происходящее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роизводные - копия документа.</w:t>
      </w:r>
    </w:p>
    <w:p>
      <w:pPr>
        <w:pStyle w:val="Normal"/>
        <w:spacing w:lineRule="exact" w:line="120"/>
        <w:ind w:firstLine="142"/>
        <w:rPr/>
      </w:pPr>
      <w:r>
        <w:rPr>
          <w:i/>
          <w:iCs/>
          <w:sz w:val="12"/>
          <w:szCs w:val="12"/>
        </w:rPr>
        <w:t>3. По отношению к обвинению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обвинит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оправдательные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i/>
          <w:iCs/>
          <w:sz w:val="12"/>
          <w:szCs w:val="12"/>
        </w:rPr>
        <w:t>4. По отн. к предмету доказания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прямые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косвенные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2. Предмет и порядок доказывания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Процесс доказывания</w:t>
      </w:r>
      <w:r>
        <w:rPr>
          <w:sz w:val="12"/>
          <w:szCs w:val="12"/>
        </w:rPr>
        <w:t xml:space="preserve"> - это собрание, оценка, проверка доказательств с целью установления обст-в, имеющ. значение для дела, для правильного разрешения его по существу. 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Цель доказывания по уг. делу</w:t>
      </w:r>
      <w:r>
        <w:rPr>
          <w:sz w:val="12"/>
          <w:szCs w:val="12"/>
        </w:rPr>
        <w:t xml:space="preserve"> - это установление истины, т.е. познание происшедшего события и всех обст-в, подлежащих установлению в соотв. и тем как они имели место в действит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Ст. 68 определяет </w:t>
      </w:r>
      <w:r>
        <w:rPr>
          <w:sz w:val="12"/>
          <w:szCs w:val="12"/>
          <w:u w:val="single"/>
        </w:rPr>
        <w:t>предмет</w:t>
      </w:r>
      <w:r>
        <w:rPr>
          <w:sz w:val="12"/>
          <w:szCs w:val="12"/>
        </w:rPr>
        <w:t xml:space="preserve"> доказывания как совокупность обстоятельств, подлежащих обязательному установлению по каждому уголовному делу независимо от его специфики для разрешения дела по существу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В предмет доказывания входит – 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обытие пр-я (время, место, способ, обстоятельства совершения деяни)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иновность обвин-го в соверш. пр-я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Обст-ва влияющие на степень и характер ответст-ти обвиняемого ( ст.61, 63 УК), а также обст-ва, хар-е личность виновного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длежит установлению характер и размер ущерба, причиненного пр-ем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ч. и усл., способ. совершению пр-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Есть особенности в предмете доказывания по делам несовершеннолетних (ст. 392 УПК), а также по делам о применении ПММ (ст. 404 УПК)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Процесс доказывания по уг. делу</w:t>
      </w:r>
      <w:r>
        <w:rPr>
          <w:sz w:val="12"/>
          <w:szCs w:val="12"/>
        </w:rPr>
        <w:t xml:space="preserve"> -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1.</w:t>
      </w:r>
      <w:r>
        <w:rPr>
          <w:sz w:val="12"/>
          <w:szCs w:val="12"/>
          <w:u w:val="single"/>
        </w:rPr>
        <w:t>Собирание доказательств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Следственные действия ( допрос свидетеля - протокол допроса, произ-во экспертиз, заключение и. т. д. )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Истребование предметов и доказательств, имеющих значение для дела от граждан и организаций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из-во ревизий и проверок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редоставление доказательств другими участниками процесса.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 xml:space="preserve">2. </w:t>
      </w:r>
      <w:r>
        <w:rPr>
          <w:sz w:val="12"/>
          <w:szCs w:val="12"/>
          <w:u w:val="single"/>
        </w:rPr>
        <w:t>Проверка доказательств</w:t>
      </w:r>
      <w:r>
        <w:rPr>
          <w:sz w:val="12"/>
          <w:szCs w:val="12"/>
        </w:rPr>
        <w:t xml:space="preserve"> (ч.3 ст.70 ПК) осущ. следователем, прокурором, судом путем логических приемов следствия и других действий на предмет соблюдения правил собирания доказательств к данному уг. делу, достоверны ли эти док-ва.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  <w:u w:val="single"/>
        </w:rPr>
        <w:t>3.</w:t>
      </w:r>
      <w:r>
        <w:rPr>
          <w:sz w:val="12"/>
          <w:szCs w:val="12"/>
          <w:u w:val="single"/>
        </w:rPr>
        <w:t>Оценка доказательств</w:t>
      </w:r>
      <w:r>
        <w:rPr>
          <w:i/>
          <w:iCs/>
          <w:sz w:val="12"/>
          <w:szCs w:val="12"/>
          <w:u w:val="single"/>
        </w:rPr>
        <w:t xml:space="preserve"> </w:t>
      </w:r>
      <w:r>
        <w:rPr>
          <w:sz w:val="12"/>
          <w:szCs w:val="12"/>
        </w:rPr>
        <w:t>(ст. 71 УПК) - это мыслит. деятельность по определению допустимости и относимости документов, осуществления по внутр. убеждению следователя, прокурора, орг. дознания и суда.</w:t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3. Источники получения док-в</w:t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т. 69 УПК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  <w:u w:val="single"/>
        </w:rPr>
        <w:t>1. Показания свидетеля</w:t>
      </w:r>
      <w:r>
        <w:rPr>
          <w:sz w:val="12"/>
          <w:szCs w:val="12"/>
        </w:rPr>
        <w:t xml:space="preserve"> - это устное сообщение лица о любых обст-х, ставших известными ему непосредственно или из др. источников, получивших в соотв. с правилами ст. 74, 155 - 159, 283 - 286 УПК. Показания свидетеля оформляются протоколом допроса в соотв. с правилами статей 141 - 142, 160 УПК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  <w:u w:val="single"/>
        </w:rPr>
        <w:t>2. Показания потерпевшего</w:t>
      </w:r>
      <w:r>
        <w:rPr>
          <w:sz w:val="12"/>
          <w:szCs w:val="12"/>
        </w:rPr>
        <w:t xml:space="preserve"> - это устное сообщение лица, признанного потерпевшим, о любых обст-х, имеющих значение для дела, полученное в соотв. со ст.161 - 141, 142. УПК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  <w:u w:val="single"/>
        </w:rPr>
        <w:t>3. Показания подозреваемого</w:t>
      </w:r>
      <w:r>
        <w:rPr>
          <w:sz w:val="12"/>
          <w:szCs w:val="12"/>
        </w:rPr>
        <w:t xml:space="preserve"> - устное сообщение лица об обст-х, послуживших основанием для его задержания и избрания к нему меры пресечения до предъявления обвинения, а равно по поводу иных известных ему обст-в, полученное по правилам ст. 76, 123 УПК. Показания подозреваемого оформляются протоколом допроса ст. 141, 142, 123 УПК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  <w:u w:val="single"/>
        </w:rPr>
        <w:t>4. Показания обвиняемого</w:t>
      </w:r>
      <w:r>
        <w:rPr>
          <w:sz w:val="12"/>
          <w:szCs w:val="12"/>
        </w:rPr>
        <w:t xml:space="preserve"> - устное сообщение лица привлеченного в качестве обвиняемого об обст-х, сост. содержание предъявления обвинения, а равно и др. известных ему по делу обст-х и имеющихся в деле док-х, полученных в соотв. со ст. 143 - 150 УПК. Оформлено протоколом допроса ст. 141, 142, 151, 152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5. </w:t>
      </w:r>
      <w:r>
        <w:rPr>
          <w:i/>
          <w:iCs/>
          <w:sz w:val="12"/>
          <w:szCs w:val="12"/>
          <w:u w:val="single"/>
        </w:rPr>
        <w:t>Заключение экспертов</w:t>
      </w:r>
      <w:r>
        <w:rPr>
          <w:sz w:val="12"/>
          <w:szCs w:val="12"/>
        </w:rPr>
        <w:t xml:space="preserve"> - письменно оформленный ответ эксперта, основанный на проведенных исследованиях, в соотв. со своими специальными познаниями, на вопросы, поставленные перед ним орг. дознания, следователем, судом (где правила получения ответа эксперта регламентируются ст. 78, 79, 81, 82, 184, 192, 288 - 290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>6. Вещественное доказательство</w:t>
      </w:r>
      <w:r>
        <w:rPr>
          <w:sz w:val="12"/>
          <w:szCs w:val="12"/>
        </w:rPr>
        <w:t xml:space="preserve"> - это предметы матер. мира, способные установить обст-ва, имеющ. значение для дела, собранные, проверенные и оцененные в соотв. и ст. 84 - 86, 291 УПК. Вещ. док-ва д.б. подробно описаны в протоколе осмотра, по возможности сфотографированы и приобщены к делу особым постановлением следователя, лица производящего дознание, а также определением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7. </w:t>
      </w:r>
      <w:r>
        <w:rPr>
          <w:sz w:val="12"/>
          <w:szCs w:val="12"/>
          <w:u w:val="single"/>
        </w:rPr>
        <w:t>Протоколы следствия и судебных действий</w:t>
      </w:r>
      <w:r>
        <w:rPr>
          <w:sz w:val="12"/>
          <w:szCs w:val="12"/>
        </w:rPr>
        <w:t xml:space="preserve"> – письм. акты, в кот. следователь, лицо произв. дознание, прокурор в установл. законом порядке, на основании непосредств. восприятия зафиксировали сведения о фактах, имеющ. значения для дела. К ним относятся протоколы осмотра, освидетельствования, выемки, обыска, задержания, предъявления для опознания и следственного эксперимента, оформленные по правилам ст. 122, 141, 142, 166, 176, 182, 183. УПК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8.</w:t>
      </w:r>
      <w:r>
        <w:rPr>
          <w:sz w:val="12"/>
          <w:szCs w:val="12"/>
          <w:u w:val="single"/>
        </w:rPr>
        <w:t>Акты ревизии и документальной проверки</w:t>
      </w:r>
      <w:r>
        <w:rPr>
          <w:sz w:val="12"/>
          <w:szCs w:val="12"/>
        </w:rPr>
        <w:t xml:space="preserve"> - это письм. документы, сост. по поручению следователя, орг. дознания, прокурора или суда, контролирующими органами или др. лицами отражаются результаты деятельности различных объектов (ст. 68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9. </w:t>
      </w:r>
      <w:r>
        <w:rPr>
          <w:sz w:val="12"/>
          <w:szCs w:val="12"/>
          <w:u w:val="single"/>
        </w:rPr>
        <w:t>Иные документы</w:t>
      </w:r>
      <w:r>
        <w:rPr>
          <w:sz w:val="12"/>
          <w:szCs w:val="12"/>
        </w:rPr>
        <w:t xml:space="preserve"> - информация об обстоятельствах и фактах, имеющих значение для дела, изложенное и удостоверенное юридическими или др. лицами на каком либо матер. носителе. К ним могут относиться справки, хар-ки, приказы, ведомости, доверенности, заявления, письма и.т.д. ст. 88 УПК. Любые данные, полученные из др. источников не действит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4. Меры пресечения.</w:t>
      </w:r>
    </w:p>
    <w:p>
      <w:pPr>
        <w:pStyle w:val="23"/>
        <w:spacing w:lineRule="exact" w:line="120"/>
        <w:ind w:firstLine="170"/>
        <w:rPr/>
      </w:pPr>
      <w:r>
        <w:rPr/>
        <w:t>Меры у-п принуждения - это предусмотренные УПК процессуальные средства принуд. хар-ра, применяемые в уг. судопроизводстве уполномоченным на то гос. органом и должн. лицами при наличии оснований и в порядке установленным законом в отношении обвиняемых, подозреваемых и др. лиц для предупреждения и пресечения неправомерных действий в целях успешного выполнения задач судопроизводств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Они делятся на 2 группы - 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- меры пресечения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- иные меры уг.-проц. принуждения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</w:rPr>
        <w:t>Меры пресечения</w:t>
      </w:r>
      <w:r>
        <w:rPr>
          <w:sz w:val="12"/>
          <w:szCs w:val="12"/>
        </w:rPr>
        <w:t xml:space="preserve"> - это уг. проц. средства, применяемые к обвиняемому в искл.случаях, к подозреваемому при наличии дост. док-в того, что лицо скроется от следствия или суда, воспрепятствует восстановлению истины по уг. делом или будет продолжать заниматься деятельностью. Они могут прим. также для обесп. исполнения приговора суда (ст. 89 - 101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</w:t>
      </w:r>
      <w:r>
        <w:rPr>
          <w:i/>
          <w:iCs/>
          <w:sz w:val="12"/>
          <w:szCs w:val="12"/>
        </w:rPr>
        <w:t xml:space="preserve">Подписка о невыезде </w:t>
      </w:r>
      <w:r>
        <w:rPr>
          <w:sz w:val="12"/>
          <w:szCs w:val="12"/>
        </w:rPr>
        <w:t>(ст. 93 УПК) - это письменное обязательство не отлучаться с места жительства или временного пребывания без разрешения следователя, органов дознания и суда (постановление, подписка о невыезде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2. </w:t>
      </w:r>
      <w:r>
        <w:rPr>
          <w:i/>
          <w:iCs/>
          <w:sz w:val="12"/>
          <w:szCs w:val="12"/>
        </w:rPr>
        <w:t>Личное поручительство</w:t>
      </w:r>
      <w:r>
        <w:rPr>
          <w:sz w:val="12"/>
          <w:szCs w:val="12"/>
        </w:rPr>
        <w:t xml:space="preserve"> (ст. 94 УПК) - это письменное обязательство не менее двух заслуживающих доверия человек о том, что они ручаются за надлежащее поведение обвиняемого и гарантируют его явку по вызову органа дознания и суда (постановление, письменное поручительств)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3. </w:t>
      </w:r>
      <w:r>
        <w:rPr>
          <w:i/>
          <w:iCs/>
          <w:sz w:val="12"/>
          <w:szCs w:val="12"/>
        </w:rPr>
        <w:t>Поручительство общественной организации</w:t>
      </w:r>
      <w:r>
        <w:rPr>
          <w:sz w:val="12"/>
          <w:szCs w:val="12"/>
        </w:rPr>
        <w:t xml:space="preserve"> (ст. 95 УПК) - это письменный документ, подписанный руководителем общественной организации о том, что он ручается за надлежащее поведение подозреваемого (постановление, письменное поручительство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4. </w:t>
      </w:r>
      <w:r>
        <w:rPr>
          <w:i/>
          <w:iCs/>
          <w:sz w:val="12"/>
          <w:szCs w:val="12"/>
        </w:rPr>
        <w:t>Отдача несовершеннолетних под присмотр</w:t>
      </w:r>
      <w:r>
        <w:rPr>
          <w:sz w:val="12"/>
          <w:szCs w:val="12"/>
        </w:rPr>
        <w:t xml:space="preserve"> (ст. 394 УПК) - это письменное обязательство родителей, опекунов, попечителей, администрации закрытых детских учреждений (постановление, письменное обязательство)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5. </w:t>
      </w:r>
      <w:r>
        <w:rPr>
          <w:i/>
          <w:iCs/>
          <w:sz w:val="12"/>
          <w:szCs w:val="12"/>
        </w:rPr>
        <w:t>Наблюдение командования воинской части</w:t>
      </w:r>
      <w:r>
        <w:rPr>
          <w:sz w:val="12"/>
          <w:szCs w:val="12"/>
        </w:rPr>
        <w:t xml:space="preserve"> - меры предусмотренные уставом вооруженных сил РФ с целью обеспечить надлежащее поведение и явку обвиняемого. Применяется к военнослужащим (постановление, сообщение командования о принятых мерах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6. </w:t>
      </w:r>
      <w:r>
        <w:rPr>
          <w:i/>
          <w:iCs/>
          <w:sz w:val="12"/>
          <w:szCs w:val="12"/>
        </w:rPr>
        <w:t>Залог</w:t>
      </w:r>
      <w:r>
        <w:rPr>
          <w:sz w:val="12"/>
          <w:szCs w:val="12"/>
        </w:rPr>
        <w:t xml:space="preserve"> (ст. 99 УПК). - деньги лили ценности, вносимые в депозит суда обвиняемым или подозреваемым, а также лицами и организациями в обеспечение явки повинного по вызовам. Сумма определяется органом, избравшим меру исходя из обстоятельств дела (постановление, санкционированное прокурором, протокол о принятии залога)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7. </w:t>
      </w:r>
      <w:r>
        <w:rPr>
          <w:i/>
          <w:iCs/>
          <w:sz w:val="12"/>
          <w:szCs w:val="12"/>
        </w:rPr>
        <w:t>Заключение под стражу</w:t>
      </w:r>
      <w:r>
        <w:rPr>
          <w:sz w:val="12"/>
          <w:szCs w:val="12"/>
        </w:rPr>
        <w:t xml:space="preserve"> (ст. 96 -97 УПК) - арест - временное лишение свободы обвиняемого или подозреваемого путем помещения его на период производства по делу в места предв. заключения (Сизо Минюста , ФСБ, итд.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5. Заключение под стражу</w:t>
      </w:r>
    </w:p>
    <w:p>
      <w:pPr>
        <w:pStyle w:val="Heading1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Применяется - 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 делам о пр-х, за кото. законом предусм. наказание в виде л.с.на срок не менее 1 года, в искл. случ. и менее года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 мотивам одной лишь опасности пр-я, переч. в гл.2 ст. 96 УПК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если есть основание полагать, что он скроется от следствия и суда и будет продолжать заниматься прест.деятельностью, воспрепятствует установлению истины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овторное применение в отношении того же лица и по тому же делу заключения под стражу в качестве меры прес. после отмены ее постановлением судьи, возможно лишь при открытии новых обстоятельств, делающих заключение лица под стражу необходимым.</w:t>
      </w:r>
    </w:p>
    <w:p>
      <w:pPr>
        <w:pStyle w:val="24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овторное применение заключения под стражу в качестве меры пресечения может быть обжаловано в суд на общих основаниях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Лицо или орган, в производстве кот. находится уг. дело,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.</w:t>
      </w:r>
    </w:p>
    <w:p>
      <w:pPr>
        <w:pStyle w:val="Heading3"/>
        <w:spacing w:lineRule="exact" w:line="120"/>
        <w:ind w:firstLine="170"/>
        <w:rPr>
          <w:b/>
          <w:b/>
          <w:bCs/>
          <w:sz w:val="12"/>
          <w:szCs w:val="12"/>
          <w:u w:val="none"/>
        </w:rPr>
      </w:pPr>
      <w:r>
        <w:rPr>
          <w:b/>
          <w:bCs/>
          <w:sz w:val="12"/>
          <w:szCs w:val="12"/>
          <w:u w:val="none"/>
        </w:rPr>
        <w:t xml:space="preserve">Порядок содержания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Определяется Положением о предварительном заключении под стражу и Положением о  порядке кратковременного задержания лиц, подозреваемых в совершении пр-я.</w:t>
      </w:r>
    </w:p>
    <w:p>
      <w:pPr>
        <w:pStyle w:val="Heading4"/>
        <w:spacing w:lineRule="exact" w:line="120"/>
        <w:ind w:firstLine="170"/>
        <w:rPr>
          <w:b/>
          <w:b/>
          <w:bCs/>
          <w:sz w:val="12"/>
          <w:szCs w:val="12"/>
          <w:u w:val="none"/>
        </w:rPr>
      </w:pPr>
      <w:r>
        <w:rPr>
          <w:b/>
          <w:bCs/>
          <w:sz w:val="12"/>
          <w:szCs w:val="12"/>
          <w:u w:val="none"/>
        </w:rPr>
        <w:t xml:space="preserve">Сроки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- в изоляторах временного содержания </w:t>
      </w:r>
      <w:r>
        <w:rPr>
          <w:i/>
          <w:iCs/>
          <w:sz w:val="12"/>
          <w:szCs w:val="12"/>
        </w:rPr>
        <w:t>не более 3 суток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- когда это необходимо для выполнения следственных действий за пределами населенных пунктов, где находятся следственные изоляторы, из кот. ежедневная доставка их невозможна, </w:t>
      </w:r>
      <w:r>
        <w:rPr>
          <w:i/>
          <w:iCs/>
          <w:sz w:val="12"/>
          <w:szCs w:val="12"/>
        </w:rPr>
        <w:t>на время выполнения</w:t>
      </w:r>
      <w:r>
        <w:rPr>
          <w:sz w:val="12"/>
          <w:szCs w:val="12"/>
        </w:rPr>
        <w:t xml:space="preserve"> указанных действий и суд. процесса, но </w:t>
      </w:r>
      <w:r>
        <w:rPr>
          <w:i/>
          <w:iCs/>
          <w:sz w:val="12"/>
          <w:szCs w:val="12"/>
        </w:rPr>
        <w:t>не более чем на 10 суток</w:t>
      </w:r>
      <w:r>
        <w:rPr>
          <w:sz w:val="12"/>
          <w:szCs w:val="12"/>
        </w:rPr>
        <w:t xml:space="preserve"> в теч. месяца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Содержание под стражей не может продолжаться более </w:t>
      </w:r>
      <w:r>
        <w:rPr>
          <w:sz w:val="12"/>
          <w:szCs w:val="12"/>
          <w:u w:val="single"/>
        </w:rPr>
        <w:t>2 месяцев</w:t>
      </w:r>
      <w:r>
        <w:rPr>
          <w:sz w:val="12"/>
          <w:szCs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Этот срок м.б. продлен прокурором в случае невозможности закончить расследование и при отсутствии оснований для изменения меры пресечения - до </w:t>
      </w:r>
      <w:r>
        <w:rPr>
          <w:sz w:val="12"/>
          <w:szCs w:val="12"/>
          <w:u w:val="single"/>
        </w:rPr>
        <w:t>3 месяцев</w:t>
      </w:r>
      <w:r>
        <w:rPr>
          <w:sz w:val="12"/>
          <w:szCs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Дальнейш. продление срока - до </w:t>
      </w:r>
      <w:r>
        <w:rPr>
          <w:sz w:val="12"/>
          <w:szCs w:val="12"/>
          <w:u w:val="single"/>
        </w:rPr>
        <w:t>6 мес.</w:t>
      </w:r>
      <w:r>
        <w:rPr>
          <w:sz w:val="12"/>
          <w:szCs w:val="12"/>
        </w:rPr>
        <w:t xml:space="preserve"> со дня заключения под стражу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Продление срока содержания под стражей </w:t>
      </w:r>
      <w:r>
        <w:rPr>
          <w:i/>
          <w:iCs/>
          <w:sz w:val="12"/>
          <w:szCs w:val="12"/>
          <w:u w:val="single"/>
        </w:rPr>
        <w:t>свыше 6</w:t>
      </w:r>
      <w:r>
        <w:rPr>
          <w:i/>
          <w:iCs/>
          <w:sz w:val="12"/>
          <w:szCs w:val="12"/>
        </w:rPr>
        <w:t xml:space="preserve"> месяцев</w:t>
      </w:r>
      <w:r>
        <w:rPr>
          <w:sz w:val="12"/>
          <w:szCs w:val="12"/>
        </w:rPr>
        <w:t xml:space="preserve"> допускается в искл. случаях и только в отношении лиц, обвиняемых в совершении тяжких пр-й и особо тяжких пр-й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Материалы дела должны быть предъявлены для ознакомления обвиняемому и его защитнику </w:t>
      </w:r>
      <w:r>
        <w:rPr>
          <w:sz w:val="12"/>
          <w:szCs w:val="12"/>
          <w:u w:val="single"/>
        </w:rPr>
        <w:t>не позднее чем за 1 месяц</w:t>
      </w:r>
      <w:r>
        <w:rPr>
          <w:sz w:val="12"/>
          <w:szCs w:val="12"/>
        </w:rPr>
        <w:t xml:space="preserve"> до истечения предельного срока содержания под стражей.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  <w:u w:val="single"/>
        </w:rPr>
        <w:t>26. Возбуждение уг. дела</w:t>
      </w:r>
      <w:r>
        <w:rPr>
          <w:b/>
          <w:bCs/>
          <w:sz w:val="12"/>
          <w:szCs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- это начальная стадия УП, когда компетентные органы, получив сведения о готовящемся или совершенном пр-и устанавливают наличие или основание для производства уг. дела и принимают решение о начале процесса (ст. 108 - 116 УПК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Субъекты возбуждения уг. дела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Суд (ст.255, 256УПК) ст. 109 - судья возбуждает уг. дело по частному обвинению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курор (ст. 25 - 31)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ледователь (ст.126)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рган дознания (ст. 117 - 118)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>Порядок возбуждения уг. дел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</w:t>
      </w:r>
      <w:r>
        <w:rPr>
          <w:i/>
          <w:iCs/>
          <w:sz w:val="12"/>
          <w:szCs w:val="12"/>
        </w:rPr>
        <w:t>Законный повод</w:t>
      </w:r>
      <w:r>
        <w:rPr>
          <w:sz w:val="12"/>
          <w:szCs w:val="12"/>
        </w:rPr>
        <w:t xml:space="preserve"> - это источники получения информации о совершенном или готовящемся преступлении ( ч1, ст. 108 )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Заявления и письма граждан (ст.110 - регистрируются)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ообщения профсоюзных организаций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ообщение предпр-й и должн. лиц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татьи и заметки, опубликов. в печат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посредственное обнаружение пр-я следователем, орг. дознания, суд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2. </w:t>
      </w:r>
      <w:r>
        <w:rPr>
          <w:i/>
          <w:iCs/>
          <w:sz w:val="12"/>
          <w:szCs w:val="12"/>
        </w:rPr>
        <w:t>Достаточные основание</w:t>
      </w:r>
      <w:r>
        <w:rPr>
          <w:sz w:val="12"/>
          <w:szCs w:val="12"/>
        </w:rPr>
        <w:t xml:space="preserve"> - наличие признаков конкретного состава пр-я из предусм. законом источник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3. </w:t>
      </w:r>
      <w:r>
        <w:rPr>
          <w:i/>
          <w:iCs/>
          <w:sz w:val="12"/>
          <w:szCs w:val="12"/>
        </w:rPr>
        <w:t>Обстоят-ва препятствующие по уг. делу (ст. 5)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тсутствие события пр-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тсутствие состава пр-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Истечение сроков давности (ст.78)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Если есть акт амнистии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За отсутствием жалобы потерпевшего по делам части обвинени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ошении умершего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ошении священнослужителей...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</w:rPr>
        <w:t>Возбуждение уг. дела в процессуальном плане оформляется вынесением процессуального акта - постановлением о возбуждении уг. дела. Составляют -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ледователь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руководитель орг. дознания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курор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удья</w:t>
      </w:r>
    </w:p>
    <w:p>
      <w:pPr>
        <w:pStyle w:val="TextBody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 случае если нет оснований или есть препятствие в возбуждении уг. дела - выносится постановление об отказе (ст.113). Оно м.б. обжаловано прокурору, в суд или в судебном порядке решения принимаются в 3 - х дневный срок. (10 суток – искл.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В стадии возбужд. уг. дела сущ. постановление принятия его к производству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27, 28 Предв. расследование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- это деятельность орг. дознания и следствия, по собиранию, проверке и оценке док-в, на основе кот. устанавливается имеющее значение для дела обстоятельства, в целях быстрого и полного раскрытия дела, изоблич. и привлеч. в кач. обвиняемых, лиц их совершивших, выявлению и устранению прич. и усл., способств. совершению пр-я, а также по возмещению ущерба, причиненного пр-ем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 xml:space="preserve">Дознани </w:t>
      </w:r>
      <w:r>
        <w:rPr>
          <w:sz w:val="12"/>
          <w:szCs w:val="12"/>
        </w:rPr>
        <w:t>- вспомогательная форма расследования - расследование органов дознания и должностными лицами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117 –120 УПК</w:t>
      </w:r>
    </w:p>
    <w:p>
      <w:pPr>
        <w:pStyle w:val="Normal"/>
        <w:spacing w:lineRule="exact" w:line="120"/>
        <w:rPr/>
      </w:pPr>
      <w:r>
        <w:rPr>
          <w:b/>
          <w:bCs/>
          <w:i/>
          <w:iCs/>
          <w:sz w:val="12"/>
          <w:szCs w:val="12"/>
        </w:rPr>
        <w:t>Предв. следствие</w:t>
      </w:r>
      <w:r>
        <w:rPr>
          <w:i/>
          <w:iCs/>
          <w:sz w:val="12"/>
          <w:szCs w:val="12"/>
        </w:rPr>
        <w:t xml:space="preserve"> - э</w:t>
      </w:r>
      <w:r>
        <w:rPr>
          <w:sz w:val="12"/>
          <w:szCs w:val="12"/>
        </w:rPr>
        <w:t xml:space="preserve">то осн. форма расследования, осущ. следователями, прокурором, налоговой службой ОВД, ФСБ 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ab/>
        <w:t>Обязанности ст. 126: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озбудить уг. дело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произвести все необх. следств. действия по собиранию документов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извести др. процес. действия, необх. для правильного разрешения дела и обеспечения прав др., участвующих в деле лиц (привлеч. в кач. обвиняемого, ознакомление с матер-ми дела, удовл. уг. ходат-в)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оставить обвинит. заключение и направить материалы дела прокурору - срок 2 мес., при необходимости может продлеваться прокурором.</w:t>
      </w:r>
    </w:p>
    <w:p>
      <w:pPr>
        <w:pStyle w:val="Normal"/>
        <w:spacing w:lineRule="exact" w:line="120"/>
        <w:rPr/>
      </w:pPr>
      <w:r>
        <w:rPr>
          <w:b/>
          <w:bCs/>
          <w:i/>
          <w:iCs/>
          <w:sz w:val="12"/>
          <w:szCs w:val="12"/>
        </w:rPr>
        <w:t>Общие условия предв. расследования -</w:t>
      </w:r>
      <w:r>
        <w:rPr>
          <w:sz w:val="12"/>
          <w:szCs w:val="12"/>
        </w:rPr>
        <w:tab/>
        <w:t>это установл. законом правила, кот. выражают характерн. черты предв. расследования и опред. наиболее существенные требования, предъявл. к произ-ву следств. действий и принятию процес. решений (ст. 125 - 142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авила подследс-ти уг. дел. (ст.126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роки предв. расследования (ст.133) 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ц. самост-ть следователя. (ст.127)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Обесп. прав участвующих в деле лиц   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(ст.131, 136, 138, 148, 58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оединение и выделение дел (ст.26)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Привлечение граждан к раскрытию пр-й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(ст.128, 135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Использ. научно – технич. средств при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расследовании пр-я (ст.133(1), 14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ц. порядок произ-ва следств. дейст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вий (ст14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Участие защитника (ст.47)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едопустимость разглашения данных предв. расследования (ст.139)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адзор прокурора за ходом предв. расследования (ст.21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Обжалование незаконных действий орг. дознания следователей и прокурора (гл. 19, ст. 218 - 220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9. Следственные действия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Д – реглам. законом УПК действия орг. дознания, прокурора, направл. не собирание, проверку и оценку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</w:t>
      </w:r>
      <w:r>
        <w:rPr>
          <w:i/>
          <w:iCs/>
          <w:sz w:val="12"/>
          <w:szCs w:val="12"/>
        </w:rPr>
        <w:t xml:space="preserve">Допрос </w:t>
      </w:r>
      <w:r>
        <w:rPr>
          <w:sz w:val="12"/>
          <w:szCs w:val="12"/>
        </w:rPr>
        <w:t>- ( свидетеля, потерпевш., подозрев., обвин.) – следств. действие, направленное на получение показаний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Вызов на допрос (повестка, телеграмма, телефонограмма, доставка)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Устан. анкетн. данных вызванного лица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Сообщение повода, по кот. лицо вызвано на допрос, разъяснение проц. прав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ab/>
        <w:t xml:space="preserve">2. </w:t>
      </w:r>
      <w:r>
        <w:rPr>
          <w:i/>
          <w:iCs/>
          <w:sz w:val="12"/>
          <w:szCs w:val="12"/>
        </w:rPr>
        <w:t>Очная ставка</w:t>
      </w:r>
      <w:r>
        <w:rPr>
          <w:sz w:val="12"/>
          <w:szCs w:val="12"/>
        </w:rPr>
        <w:t xml:space="preserve"> (ст.162, 163) - это одновременный допрос двух, ранее допрашиваемых лиц, в показаниях которых имелись существ. противоречия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3</w:t>
      </w:r>
      <w:r>
        <w:rPr>
          <w:i/>
          <w:iCs/>
          <w:sz w:val="12"/>
          <w:szCs w:val="12"/>
        </w:rPr>
        <w:t>. Осмотр</w:t>
      </w:r>
      <w:r>
        <w:rPr>
          <w:sz w:val="12"/>
          <w:szCs w:val="12"/>
        </w:rPr>
        <w:t xml:space="preserve"> (ст.178 - 180, 182.) - это следств. действие, состоящ. в непосредств. обозревании следователем различных объектов в целях обнаружения следов пр-я и обнаружения других объектов, имеющих отношение к делу.</w:t>
      </w:r>
    </w:p>
    <w:p>
      <w:pPr>
        <w:pStyle w:val="TextBody"/>
        <w:spacing w:lineRule="exact" w:line="120"/>
        <w:ind w:firstLine="17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иды осмотра: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смотр места происшествия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мещения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местности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едмето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окументо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трупа (ст.180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Можно проводить до возбужд. уг. дела.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  <w:u w:val="single"/>
        </w:rPr>
        <w:t>Порядок осмотра</w:t>
      </w:r>
      <w:r>
        <w:rPr>
          <w:sz w:val="12"/>
          <w:szCs w:val="12"/>
        </w:rPr>
        <w:t xml:space="preserve"> – опр-ся кругом лиц, кот. участвуют в осмотре (понятые) (ст.135) - необходимо разъяснить их права, предупр. об ответствен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4. </w:t>
      </w:r>
      <w:r>
        <w:rPr>
          <w:i/>
          <w:iCs/>
          <w:sz w:val="12"/>
          <w:szCs w:val="12"/>
        </w:rPr>
        <w:t>Освидетельствование</w:t>
      </w:r>
      <w:r>
        <w:rPr>
          <w:sz w:val="12"/>
          <w:szCs w:val="12"/>
        </w:rPr>
        <w:t xml:space="preserve"> - это следств. действие, сост. в осмотре тела живого человека с целью обнаружения на нем следов пр-я или особых примет. Следователь должен составить постановление, на кот. обосновывается данное решение. Обязательно участие понятых и врача. Результаты заносятся в протокол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5. </w:t>
      </w:r>
      <w:r>
        <w:rPr>
          <w:i/>
          <w:iCs/>
          <w:sz w:val="12"/>
          <w:szCs w:val="12"/>
        </w:rPr>
        <w:t>Обыск</w:t>
      </w:r>
      <w:r>
        <w:rPr>
          <w:sz w:val="12"/>
          <w:szCs w:val="12"/>
        </w:rPr>
        <w:t xml:space="preserve"> (ст. 168 - 175, 166, 177). - это действие закл-ся в обследовании помещения и иных мест или отд. лиц в целях отыскивания и изъятия предметов и документов, а также обнаружения разыскиваемых лиц и трупов. Производится с санкции прокурора. При обыске присутствуют - 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онятые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пециалисты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роживающие в помещени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6. </w:t>
      </w:r>
      <w:r>
        <w:rPr>
          <w:i/>
          <w:iCs/>
          <w:sz w:val="12"/>
          <w:szCs w:val="12"/>
        </w:rPr>
        <w:t>Выемка</w:t>
      </w:r>
      <w:r>
        <w:rPr>
          <w:sz w:val="12"/>
          <w:szCs w:val="12"/>
        </w:rPr>
        <w:t xml:space="preserve"> (ст. 167, 169 - 171, 176, 177). - это действие, сост. в изъятии конкретных предметов если точно известно, где и у кого они находятс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7. </w:t>
      </w:r>
      <w:r>
        <w:rPr>
          <w:i/>
          <w:iCs/>
          <w:sz w:val="12"/>
          <w:szCs w:val="12"/>
        </w:rPr>
        <w:t>Предъявление для опознания</w:t>
      </w:r>
      <w:r>
        <w:rPr>
          <w:sz w:val="12"/>
          <w:szCs w:val="12"/>
        </w:rPr>
        <w:t xml:space="preserve"> (ст.164-166) - это следств. действие, кот. сост. в предъявлении опознающему к.- л. лица или др. объекта с целью уст-я различия с ранее наблюдаемым лицом или объектом. Предварительно надо тщательно допросить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8. </w:t>
      </w:r>
      <w:r>
        <w:rPr>
          <w:i/>
          <w:iCs/>
          <w:sz w:val="12"/>
          <w:szCs w:val="12"/>
        </w:rPr>
        <w:t>Следственный эксперимент</w:t>
      </w:r>
      <w:r>
        <w:rPr>
          <w:sz w:val="12"/>
          <w:szCs w:val="12"/>
        </w:rPr>
        <w:t xml:space="preserve"> (ст.183). - это следств. действие, кот. закл. в производстве опытных действий, напр. на установление существования в прошлом события или явлений имеющих значение. Участие понятых, протокол зачитывается, подписи всех участвующих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9. </w:t>
      </w:r>
      <w:r>
        <w:rPr>
          <w:i/>
          <w:iCs/>
          <w:sz w:val="12"/>
          <w:szCs w:val="12"/>
        </w:rPr>
        <w:t xml:space="preserve">Задержание </w:t>
      </w:r>
      <w:r>
        <w:rPr>
          <w:sz w:val="12"/>
          <w:szCs w:val="12"/>
        </w:rPr>
        <w:t>(ст.122). - это следств. действие, кот. закл. в кратковременном ограничении свободы лица, подозреваемого в совершении пр-я, для установления личности, решения вопроса о применении к нему меры пресечения в виде заключения под стражу. (на 72 часа)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 xml:space="preserve">10. Экспертиза </w:t>
      </w:r>
      <w:r>
        <w:rPr>
          <w:sz w:val="12"/>
          <w:szCs w:val="12"/>
        </w:rPr>
        <w:t>(ст.184 - 194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ab/>
        <w:t>Иные процессуальные действия:</w:t>
      </w:r>
    </w:p>
    <w:p>
      <w:pPr>
        <w:pStyle w:val="23"/>
        <w:spacing w:lineRule="exact" w:line="120"/>
        <w:rPr/>
      </w:pPr>
      <w:r>
        <w:rPr/>
        <w:t>1. Наложение ареста на почтово - телеграфную корреспонденцию (ст.174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2. Наложение ареста на имущество. (ст.175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3. Эксплуатация ( ч.2 ст. 180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4. Предъявление обвинения. (ст.148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0. Предъявление обвинения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ПО</w:t>
      </w:r>
      <w:r>
        <w:rPr>
          <w:sz w:val="12"/>
          <w:szCs w:val="12"/>
        </w:rPr>
        <w:t xml:space="preserve"> - это проц. действие, сост. в том, что следователь имеет достаточно доказательств о совершении конкретного пр-я и сообщает в каком деянии он обвиняется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Порядок 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Вынесения мотивир. постановления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Вызов и привод лица к следователю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Объявления ему постановления в качестве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редъявление обвинения должно последовать не позднее 2 суток с момента вынесения постановления о привлечении в кач-ве обвиняемого, а в сл. привода - в день приво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ледователь, удостоверившись в личности обвиняемого, объявляет ему постановление о привлечении в качестве обвиняемого и разъясняет сущность предъявленного обвинения. Выполнение этих действий удостоверяется подписями обвиняемого и следователя на постановление о привлечении в кач-ве обвиняемого с указанием времени предъявления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В сл. отказа обвиняемого от подписи следователь удост. на постановлении о привлечении в кач-ве обвиняемого, что обвиняемому текст постановления объявлен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Разъяснение сущности предъявленного обвинения и прав (ст. 46 см. Обиняемый)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опрос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ледователь обязан допросить обвиняемого немедленно после предъявления ему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Допрос обвиняемого не может производиться в ночн. время, кроме случаев, не терпящих отлагательства.</w:t>
      </w:r>
    </w:p>
    <w:p>
      <w:pPr>
        <w:pStyle w:val="24"/>
        <w:spacing w:lineRule="exact" w:line="120"/>
        <w:ind w:firstLine="170"/>
        <w:rPr/>
      </w:pPr>
      <w:r>
        <w:rPr>
          <w:sz w:val="12"/>
          <w:szCs w:val="12"/>
        </w:rPr>
        <w:t>Обвиняемый допрашивается в месте производства предв. следствия. Следователь вправе, если признает это необходимым, произвести допрос в месте нахождения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Обвиняемые, вызванные по одному и тому же делу, допрашиваются порознь, причем следователь принимает меры, чтобы они не могли общаться между собой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В начале допроса следователь должен спросить обвиняемого, признает ли он себя виновным в предъявленном ему обвинении, после чего предлагает обвиняемому дать показания по существу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Следователь выслушивает показания обвиняемого, а затем в случае необходимости задает обвиняемому вопросы.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1. Приостановление предвртельного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сследования и пассмотрения в суде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- это временное прерывание вызванное объективными обстоятельствами, предусмотренными законом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Основания</w:t>
      </w:r>
      <w:r>
        <w:rPr>
          <w:sz w:val="12"/>
          <w:szCs w:val="12"/>
        </w:rPr>
        <w:t xml:space="preserve"> приостановления расследования: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обвиняемый заболел психическим заболеванием или др. тяжким.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скрылся от следствия и не установлено место нахождения.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не установлено лицо в качестве обвиняемого.(ст. 195).</w:t>
      </w:r>
    </w:p>
    <w:p>
      <w:pPr>
        <w:pStyle w:val="TextBody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Условия приостановления.</w:t>
      </w:r>
    </w:p>
    <w:p>
      <w:pPr>
        <w:pStyle w:val="Normal"/>
        <w:numPr>
          <w:ilvl w:val="0"/>
          <w:numId w:val="1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Должны истечь установленные законом сроки для производства расследования.</w:t>
      </w:r>
    </w:p>
    <w:p>
      <w:pPr>
        <w:pStyle w:val="Normal"/>
        <w:numPr>
          <w:ilvl w:val="0"/>
          <w:numId w:val="1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  <w:szCs w:val="12"/>
        </w:rPr>
        <w:t>Должны быть выполнены все следственные и процессуальные действия кот. могут быть выполнены без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Если при рассмотрении вопроса о назначении суд. заседания выяснится, что обвиняемый скрылся и местопребывание его неизвестно, судья выносит </w:t>
      </w:r>
      <w:r>
        <w:rPr>
          <w:sz w:val="12"/>
          <w:szCs w:val="12"/>
          <w:u w:val="single"/>
        </w:rPr>
        <w:t>постановление о приостановлении производства</w:t>
      </w:r>
      <w:r>
        <w:rPr>
          <w:sz w:val="12"/>
          <w:szCs w:val="12"/>
        </w:rPr>
        <w:t xml:space="preserve"> по делу впредь до розыска обвиняемого, а </w:t>
      </w:r>
      <w:r>
        <w:rPr>
          <w:sz w:val="12"/>
          <w:szCs w:val="12"/>
          <w:u w:val="single"/>
        </w:rPr>
        <w:t>дело возвращает прокурору</w:t>
      </w:r>
      <w:r>
        <w:rPr>
          <w:sz w:val="12"/>
          <w:szCs w:val="12"/>
        </w:rPr>
        <w:t>, за исключением случаев, указанных в п. 1 ст. 246 (подсудимый вне пределов РФ) и статье 257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В случае заболевания, исключающего возможность участия в судебном заседании, судья выносит постановление о приостановлении производства по делу впредь до выздоровления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Если судья установит, что дело неподсудно данному суду, он постановление о направлении дела по подсудности.</w:t>
      </w:r>
    </w:p>
    <w:p>
      <w:pPr>
        <w:pStyle w:val="Normal"/>
        <w:spacing w:lineRule="exact" w:line="120"/>
        <w:ind w:left="283" w:firstLine="170"/>
        <w:jc w:val="center"/>
        <w:rPr/>
      </w:pPr>
      <w:r>
        <w:rPr>
          <w:b/>
          <w:bCs/>
          <w:sz w:val="12"/>
          <w:szCs w:val="12"/>
        </w:rPr>
        <w:t>32. Окончание предв. следствия</w:t>
      </w:r>
    </w:p>
    <w:p>
      <w:pPr>
        <w:pStyle w:val="Normal"/>
        <w:spacing w:lineRule="exact" w:line="120"/>
        <w:ind w:firstLine="17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кончание дознания: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Дознание по делам, по кот. произ-во предв. следствия обязательно, заканчивается составлением </w:t>
      </w:r>
      <w:r>
        <w:rPr>
          <w:i/>
          <w:iCs/>
          <w:sz w:val="12"/>
          <w:szCs w:val="12"/>
        </w:rPr>
        <w:t>постановления о направлении дела следователю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Дознание по делам, по кот. произ-во предв. следствия не обязательно, заканчивается </w:t>
      </w:r>
      <w:r>
        <w:rPr>
          <w:i/>
          <w:iCs/>
          <w:sz w:val="12"/>
          <w:szCs w:val="12"/>
        </w:rPr>
        <w:t>составлением обвинит. заключения</w:t>
      </w:r>
      <w:r>
        <w:rPr>
          <w:sz w:val="12"/>
          <w:szCs w:val="12"/>
        </w:rPr>
        <w:t xml:space="preserve"> или </w:t>
      </w:r>
      <w:r>
        <w:rPr>
          <w:i/>
          <w:iCs/>
          <w:sz w:val="12"/>
          <w:szCs w:val="12"/>
        </w:rPr>
        <w:t>постановления о прекращении дела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При наличии одного из оснований, предусмотренных статьей 208 (основания прекращения уг. дела) УПК, орган дознания прекращает дело </w:t>
      </w:r>
      <w:r>
        <w:rPr>
          <w:i/>
          <w:iCs/>
          <w:sz w:val="12"/>
          <w:szCs w:val="12"/>
        </w:rPr>
        <w:t>мотивированным постановлением</w:t>
      </w:r>
      <w:r>
        <w:rPr>
          <w:sz w:val="12"/>
          <w:szCs w:val="12"/>
        </w:rPr>
        <w:t xml:space="preserve">, копия которого в суточный срок направляется прокурору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>Основания прекращения</w:t>
      </w:r>
      <w:r>
        <w:rPr>
          <w:sz w:val="12"/>
          <w:szCs w:val="12"/>
        </w:rPr>
        <w:t xml:space="preserve"> расследования:</w:t>
      </w:r>
    </w:p>
    <w:p>
      <w:pPr>
        <w:pStyle w:val="Normal"/>
        <w:numPr>
          <w:ilvl w:val="0"/>
          <w:numId w:val="10"/>
        </w:numPr>
        <w:tabs>
          <w:tab w:val="clear" w:pos="170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при наличии оснований, указанных в ст. 5 – 9 УПК </w:t>
      </w:r>
    </w:p>
    <w:p>
      <w:pPr>
        <w:pStyle w:val="Normal"/>
        <w:numPr>
          <w:ilvl w:val="0"/>
          <w:numId w:val="10"/>
        </w:numPr>
        <w:tabs>
          <w:tab w:val="clear" w:pos="170"/>
        </w:tabs>
        <w:spacing w:lineRule="exact" w:line="120"/>
        <w:ind w:left="0" w:hanging="0"/>
        <w:rPr/>
      </w:pPr>
      <w:r>
        <w:rPr>
          <w:sz w:val="12"/>
          <w:szCs w:val="12"/>
        </w:rPr>
        <w:t>при недоказанности участия обвиняемого в совершении пр-я, если исчерпаны все возможности для собирания дополнительных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Если по делу привлечено неск. обвиняемых, а основания к прекращению дела относятся не ко в сем обвиняемым, то следователь прекращает дело в отношении отдельных обвиняемых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О прекращении дела следователь составляет </w:t>
      </w:r>
      <w:r>
        <w:rPr>
          <w:sz w:val="12"/>
          <w:szCs w:val="12"/>
          <w:u w:val="single"/>
        </w:rPr>
        <w:t>мотивированное постановление</w:t>
      </w:r>
      <w:r>
        <w:rPr>
          <w:sz w:val="12"/>
          <w:szCs w:val="12"/>
        </w:rPr>
        <w:t>, в кот. излагается сущность дела и основания прекращ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остановлением должен быть разрешен вопрос о вещ. док-х, об отмене меры пресечения и ареста на имуществ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Копию следователь направляет прокурору. Одновременно уведомляет лицо, привлекавшееся в кач. обвиняемого, потерпевшего, а также лицо или учреждение, по заявлениям кот. дело было возбуждено, и разъясняет порядок обжалова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Если расследованием установлены факты, требующие применения мер дисц. воздействия или админ. взыскания в отношении лица, привлекавшегося в кач. обвиняемого, или иных лиц, следователь, прекращая уг. дело, доводит эти факты до сведения администрации предпр., учр., орг. для принятия мер дисц. воздействия и направляет материалы в суд для применения мер адм. взыска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Постановление о прекр. дела м.б. обжаловано прокурору или в суд в теч. 5 суток с момента уведомления о прекращении дела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3. Прекращение уг. дела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208 УПК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5. Обстоятельства, исключающие произ-во по уголовному делу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6. Прекращение уг. дела вследствие изменения обстановки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Ст. 7. Прекращение уг. дела в связи с деятельным раскаянием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8. Прекращение уг. дела в отношении несовершеннолетнего с применением ПМВВ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Ст. 9. Прекращение уг. дела в связи с примирением с потерпевшим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bCs/>
          <w:sz w:val="12"/>
          <w:szCs w:val="12"/>
        </w:rPr>
        <w:t>34. Подсудность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- это совокупность признаков уг. дела, по кот. УПК опр. суд полномочным рассматривать это дело в кач. 1 - ой инст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>Виды подсудности</w:t>
      </w:r>
      <w:r>
        <w:rPr>
          <w:sz w:val="12"/>
          <w:szCs w:val="12"/>
        </w:rPr>
        <w:t xml:space="preserve"> - 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 xml:space="preserve">1.Предметный </w:t>
      </w:r>
      <w:r>
        <w:rPr>
          <w:sz w:val="12"/>
          <w:szCs w:val="12"/>
        </w:rPr>
        <w:t>- определяется квалификацией пр-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а) к подсудности мирового судьи относятся уг. дела небольшой тяжести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б) дела подсудные районному суду (ст. 35 УПК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) дела, подсудные обл. и ему равному суду (ст.36 УПК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е) дела подсудн. Верх. Суду РФ (ст. 38 УПК).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>2.Территориальный</w:t>
      </w:r>
      <w:r>
        <w:rPr>
          <w:sz w:val="12"/>
          <w:szCs w:val="12"/>
        </w:rPr>
        <w:t xml:space="preserve"> - (ст. 41 УПК) подсудно тому суду на терр. кот. оно свершилось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 xml:space="preserve">3. </w:t>
      </w:r>
      <w:r>
        <w:rPr>
          <w:i/>
          <w:iCs/>
          <w:sz w:val="12"/>
          <w:szCs w:val="12"/>
        </w:rPr>
        <w:t>Персональный</w:t>
      </w:r>
      <w:r>
        <w:rPr>
          <w:sz w:val="12"/>
          <w:szCs w:val="12"/>
        </w:rPr>
        <w:t xml:space="preserve"> - опирается на особенности личности подсудимого. В РФ принят закон о военных судах о пр-х военнослужащих. </w:t>
      </w:r>
    </w:p>
    <w:p>
      <w:pPr>
        <w:pStyle w:val="Normal"/>
        <w:spacing w:lineRule="exact" w:line="120"/>
        <w:rPr/>
      </w:pPr>
      <w:r>
        <w:rPr>
          <w:i/>
          <w:iCs/>
          <w:sz w:val="12"/>
          <w:szCs w:val="12"/>
        </w:rPr>
        <w:t>4.По связи дел</w:t>
      </w:r>
      <w:r>
        <w:rPr>
          <w:sz w:val="12"/>
          <w:szCs w:val="12"/>
        </w:rPr>
        <w:t xml:space="preserve"> (ст. 42 УПК) - совершение пр-й неск. лицами - дело слушается в вышестоящем суде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Если судья установит, что дело ему не подсудно - он отправляет дело по подсудности. Споры о подсудности не допускаются (ст. 44 не действует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 xml:space="preserve">35. Назначение судебн.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седания по уг. делу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- это стадия уг. процесса, в кот. судья единолично, не предрешая вопроса о виновности обвиняемого, проверяет матер. дела и уст. наличие или отсутствие достаточн. фактич. и юридич. оснований для вынесения дела в судеб. заседание ( для его разрешения по существу) гл. 20 УПК. 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В данной стадии судья получив от прокурора уг. дело решает 2 гр. вопросов - 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1. Вопросы связанные с основаниями для вынесения дела на суд. разбирательство (ст.222 УПК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i/>
          <w:iCs/>
          <w:sz w:val="12"/>
          <w:szCs w:val="12"/>
        </w:rPr>
        <w:t>2.Вопросы, связанные с подготовкой дела к слушанию. (ст.228 УПК).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szCs w:val="12"/>
        </w:rPr>
        <w:t>При рассмотрении соответствующих вопросов судья может принять следующие решения (ст.221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О назначении суд. заседания (постановление о назн. судебн. заседания). С этого момента в деле проявл.подсудимый (ст.46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направлении дела по подсудности (ст. 231 ч.1, 2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приостановлении производства по уг. делу (ст. 231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Направление дела на доп. расследование (ст.232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прекращении дела (ст. 208 УПК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В этой стадии судья также обязан -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обеспечить участникам процесса возможность ознакомиться со всеми материалами дела (ст. 236УПК)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Судья обязан обеспечить копии обвинит. заключения подсудимому (ст. 237УПК),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делать распоряжение аппарату суда о вызове участников суд. процесса (ст.238УПК)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  <w:szCs w:val="12"/>
        </w:rPr>
        <w:t>Дело д.б. начато рассмотрением в судебн. заседании не позднее 14 суток с момента вынесения судьей постановления о назначении суд. заседания (ст. 239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Назначение суд. заседания с судом присяжных осущ. в виде или форме предвар. слушания. Предв. слушание осущ. в закрытом виде, участвуют - судья, защитник, прокурор и подсудимый, общественный обвинитель.</w:t>
      </w:r>
    </w:p>
    <w:p>
      <w:pPr>
        <w:pStyle w:val="Normal"/>
        <w:spacing w:lineRule="exact" w:line="120"/>
        <w:ind w:firstLine="170"/>
        <w:jc w:val="center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36, 37 Суд. разбирательство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ab/>
        <w:t>- это основная стадия УП, состоящая в рассмотрении и разрешении дела судом 1 инст. Именно в этой стадии осущ. правосудие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 xml:space="preserve">Общие усл. суд. разбирательства. (гл. 21 УПК) - </w:t>
      </w:r>
      <w:r>
        <w:rPr>
          <w:sz w:val="12"/>
          <w:szCs w:val="12"/>
        </w:rPr>
        <w:t>это закрепленные в законе правила, опред. хар-ные черты суд. разбирательства и обеспеч.осущ-е в этой стадии всех принципов уг. процесса.</w:t>
      </w:r>
    </w:p>
    <w:p>
      <w:pPr>
        <w:pStyle w:val="23"/>
        <w:spacing w:lineRule="exact" w:line="120"/>
        <w:rPr/>
      </w:pPr>
      <w:r>
        <w:rPr/>
        <w:t>1. Непосредственность, устность непрерывность суд. разбирательства (ст. 240 УПК)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2. Неизменность состава суда при разбирательстве уг. дела (ст. 241, 242 УПК).Ст. 59 УК о проведении судьей суд. заседания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3. Правила об участниках суд. разбирательства. (ст. 243 - 253(1)УПК)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4. Правила о пределах суд. разбирательства. (ст. 254 УПК).</w:t>
      </w:r>
    </w:p>
    <w:p>
      <w:pPr>
        <w:pStyle w:val="Normal"/>
        <w:spacing w:lineRule="exact" w:line="120"/>
        <w:rPr/>
      </w:pPr>
      <w:r>
        <w:rPr>
          <w:sz w:val="12"/>
          <w:szCs w:val="12"/>
        </w:rPr>
        <w:t>5. Правила о возбуждении уг. дела в судебном разбирательстве (ст.255, 256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6. Правила о распорядке суд. заседания (ст. 262 - 264 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7. Правила о решении принятом в ходе суд. заседания (ст. 261, 257, 259 УПК).</w:t>
      </w:r>
    </w:p>
    <w:p>
      <w:pPr>
        <w:pStyle w:val="Normal"/>
        <w:spacing w:lineRule="exact" w:line="120"/>
        <w:ind w:firstLine="17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Структура суд. разбирательства.</w:t>
      </w:r>
    </w:p>
    <w:p>
      <w:pPr>
        <w:pStyle w:val="23"/>
        <w:spacing w:lineRule="exact" w:line="120"/>
        <w:rPr/>
      </w:pPr>
      <w:r>
        <w:rPr/>
        <w:t>1. Подготовительная часть суд. заседания (ст.267 -277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2. Суд, следствие (гл. 23 ст.278 -294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3. Судебные прения (гл. 24 ст. 295 , 296, 298 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4. Последнее слово подсудимого (ст. 297 УПК)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5. Постановление приговора (гл. 25 УПК),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i/>
          <w:iCs/>
          <w:sz w:val="12"/>
          <w:szCs w:val="12"/>
        </w:rPr>
        <w:t>Особенности разбир-ва в суде присяжных. (гл. 37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Суд. разбирательство с участием суда и присяжных включает 10 частей - </w:t>
      </w:r>
    </w:p>
    <w:p>
      <w:pPr>
        <w:pStyle w:val="23"/>
        <w:spacing w:lineRule="exact" w:line="120"/>
        <w:ind w:left="142" w:hanging="142"/>
        <w:rPr/>
      </w:pPr>
      <w:r>
        <w:rPr/>
        <w:t>1. Подготовительная часть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2. Отбор коллегии присяжных (238 - 444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3. Суд, следствие (ст.446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4. Прения сторон (суд. прения - ст. 447 - 448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 xml:space="preserve">5. Последнее слово подсудимого (ст.448 УПК). 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6. Постановка вопросов, подлежащих разрешению коллегии присяжных (ст.449- 450 УПК)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  <w:szCs w:val="12"/>
        </w:rPr>
        <w:t>7. Напутственное слово председательствующего (ст. 451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8. Вынесение и провозглашение вердикта присяжных (ст. 452 - 457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9. Обсуждение последствий вердикта присяжных (ст. 458 - 461 УПК).</w:t>
      </w:r>
    </w:p>
    <w:p>
      <w:pPr>
        <w:pStyle w:val="Normal"/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10.Постановление приговора (ст. 461, 462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38. Особенности суд. следствия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с участием присяжных. </w:t>
      </w:r>
    </w:p>
    <w:p>
      <w:pPr>
        <w:pStyle w:val="Normal"/>
        <w:spacing w:lineRule="exact" w:line="120"/>
        <w:ind w:firstLine="17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1. Ст.446 УПК - Особенности суд. следствия в суде присяжных</w:t>
      </w:r>
    </w:p>
    <w:p>
      <w:pPr>
        <w:pStyle w:val="Normal"/>
        <w:spacing w:lineRule="exact" w:line="120"/>
        <w:ind w:firstLine="17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2.Вопросы, подлежащие разрешению коллегией присяжных заседателей - ст.449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3.</w:t>
      </w:r>
      <w:r>
        <w:rPr>
          <w:sz w:val="12"/>
          <w:szCs w:val="12"/>
          <w:u w:val="single"/>
        </w:rPr>
        <w:t xml:space="preserve"> Напутственное слово председательствующего (ст. 451).</w:t>
      </w:r>
    </w:p>
    <w:p>
      <w:pPr>
        <w:pStyle w:val="Normal"/>
        <w:spacing w:lineRule="exact" w:line="120"/>
        <w:ind w:firstLine="17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4.Вынесение и провозглашение вердикта (ст. 453 - 457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олосование проводится открыто. Никто из присяжных заседателей не вправе воздержаться при голосовании. Старшина подает свой голос последним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Вердиктом</w:t>
      </w:r>
      <w:r>
        <w:rPr>
          <w:sz w:val="12"/>
          <w:szCs w:val="12"/>
        </w:rPr>
        <w:t xml:space="preserve"> именуется решение коллегии присяжных заседателей по поставленным перед ней вопросам, включая основной вопрос о виновности подсудимого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9. Понятие приговора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Приговор суда</w:t>
      </w:r>
      <w:r>
        <w:rPr>
          <w:sz w:val="12"/>
          <w:szCs w:val="12"/>
        </w:rPr>
        <w:t xml:space="preserve"> - решение, вынесенное судом в результате суд. разбирательства уг. дела устанавливающее виновность или невиновность подсудимого, меру наказания и иные уголовно - правовые последствия признания виновности и невиновности лица. (гл. 25)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Требования к приговору</w:t>
      </w:r>
      <w:r>
        <w:rPr>
          <w:sz w:val="12"/>
          <w:szCs w:val="12"/>
        </w:rPr>
        <w:t xml:space="preserve"> (ст. 301):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законность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боснованность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мотивированность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Св-ва приговора</w:t>
      </w:r>
      <w:r>
        <w:rPr>
          <w:sz w:val="12"/>
          <w:szCs w:val="12"/>
        </w:rPr>
        <w:t>, вступ. в закон. силу.</w:t>
      </w:r>
    </w:p>
    <w:p>
      <w:pPr>
        <w:pStyle w:val="Normal"/>
        <w:numPr>
          <w:ilvl w:val="0"/>
          <w:numId w:val="33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бщеобязательность (ст. 358).</w:t>
      </w:r>
    </w:p>
    <w:p>
      <w:pPr>
        <w:pStyle w:val="Normal"/>
        <w:numPr>
          <w:ilvl w:val="0"/>
          <w:numId w:val="33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исключительность (ст. 5) 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иговор постанавливается судьями в совещат. комнате (ст.303). Особое мнение судьи (тайно, письм. приобщают к делу). Приговор провозглашается судом. Не позднее 3 - х суток с момента провозглашения копия приговора должна вручаться подсудимому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Приговоры суда бывают - </w:t>
      </w:r>
    </w:p>
    <w:p>
      <w:pPr>
        <w:pStyle w:val="Normal"/>
        <w:numPr>
          <w:ilvl w:val="0"/>
          <w:numId w:val="5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бвинительные</w:t>
      </w:r>
    </w:p>
    <w:p>
      <w:pPr>
        <w:pStyle w:val="Normal"/>
        <w:numPr>
          <w:ilvl w:val="0"/>
          <w:numId w:val="5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правдательные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Обвинит. приговоры.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говор с назначением наказания.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говор без назначения наказания (если лицо или деяние перестало быть общественно опасным.)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говор с освобождением от наказания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когда истекли сроки давности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когда есть акт амнистии</w:t>
      </w:r>
    </w:p>
    <w:p>
      <w:pPr>
        <w:pStyle w:val="Normal"/>
        <w:tabs>
          <w:tab w:val="clear" w:pos="170"/>
          <w:tab w:val="left" w:pos="0" w:leader="none"/>
        </w:tabs>
        <w:spacing w:lineRule="exact" w:line="120"/>
        <w:rPr/>
      </w:pPr>
      <w:r>
        <w:rPr>
          <w:sz w:val="12"/>
          <w:szCs w:val="12"/>
        </w:rPr>
        <w:tab/>
      </w:r>
      <w:r>
        <w:rPr>
          <w:i/>
          <w:iCs/>
          <w:sz w:val="12"/>
          <w:szCs w:val="12"/>
        </w:rPr>
        <w:t xml:space="preserve">Оправдательный приговор -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когда не установлены события пр-я,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в деянии нет состава пр-я,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 доказано участие подсудимого в совершении пр-я (реабилитирующие обстоятельства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вводная часть (ст.313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писательная часть (ст. 314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резолютивная часть (ст. 315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бязательность вердикта в коллегии присяжных заседателей - частное определение может вывести суд. (ст. 459 ч. 3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0. Вопросы, решаемые судом при постановлениии приговор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и постановлении приговора суд в совещат. комнате разрешает след. вопросы: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) имело ли место деяние, в совершении которого обвиняется  подсудимый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) содержит ли это деяние состав пр-я и каким именно уг. законом оно предусмотрено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) совершил ли это деяние подсудимый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) виновен ли подсудимый в совершении этого пр-я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) подлежит ли подсудимый наказанию за совершенное им пр-е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) какое именно наказание должно быть назначено подсудимому и подлежит ли оно отбытию подсудимым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.1) какой вид исправит. учреждения с соотв. режимом д.б. определен подсудимому на  основании ст. 58 УК РФ при назначении ему наказания в виде л.с.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7) подлежит ли удовлетворению гражд. иск, в пользу кого и в каком размере, а также подлежит ли возмещению материальный ущерб, если гражданский иск не был предъявлен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8) как поступить с вещ. док-ми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) на кого и в каком размере д.б. возложены судебные издержки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) о мере пресечения в отнош. подсуди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Если подсудимый обвиняется в совершении </w:t>
      </w:r>
      <w:r>
        <w:rPr>
          <w:i/>
          <w:iCs/>
          <w:sz w:val="12"/>
          <w:szCs w:val="12"/>
        </w:rPr>
        <w:t>нескольких пр-й</w:t>
      </w:r>
      <w:r>
        <w:rPr>
          <w:sz w:val="12"/>
          <w:szCs w:val="12"/>
        </w:rPr>
        <w:t>, суд разрешает вопросы по кажд. пр-ю в отд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Если в совершении пр-я обвиняется </w:t>
      </w:r>
      <w:r>
        <w:rPr>
          <w:sz w:val="12"/>
          <w:szCs w:val="12"/>
          <w:u w:val="single"/>
        </w:rPr>
        <w:t>несколько подсудимых</w:t>
      </w:r>
      <w:r>
        <w:rPr>
          <w:sz w:val="12"/>
          <w:szCs w:val="12"/>
        </w:rPr>
        <w:t>, суд разрешает эти вопросы в отношении каждого подсудимого в отд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При применении условного осуждения суд устанавливает </w:t>
      </w:r>
      <w:r>
        <w:rPr>
          <w:i/>
          <w:iCs/>
          <w:sz w:val="12"/>
          <w:szCs w:val="12"/>
          <w:u w:val="single"/>
        </w:rPr>
        <w:t>испытательный срок</w:t>
      </w:r>
      <w:r>
        <w:rPr>
          <w:sz w:val="12"/>
          <w:szCs w:val="12"/>
          <w:u w:val="single"/>
        </w:rPr>
        <w:t>,</w:t>
      </w:r>
      <w:r>
        <w:rPr>
          <w:sz w:val="12"/>
          <w:szCs w:val="12"/>
        </w:rPr>
        <w:t xml:space="preserve"> в теч. кот. условно осужденный должен своим поведением доказать свое исправл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Одновременно суд решает вопрос о назначении </w:t>
      </w:r>
      <w:r>
        <w:rPr>
          <w:i/>
          <w:iCs/>
          <w:sz w:val="12"/>
          <w:szCs w:val="12"/>
          <w:u w:val="single"/>
        </w:rPr>
        <w:t>доп. вида наказания</w:t>
      </w:r>
      <w:r>
        <w:rPr>
          <w:sz w:val="12"/>
          <w:szCs w:val="12"/>
        </w:rPr>
        <w:t xml:space="preserve"> и о возложении на условно осужденного исполнения опред. обязанностей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 тех случаях, когда возникал </w:t>
      </w:r>
      <w:r>
        <w:rPr>
          <w:i/>
          <w:iCs/>
          <w:sz w:val="12"/>
          <w:szCs w:val="12"/>
          <w:u w:val="single"/>
        </w:rPr>
        <w:t>вопрос о вменяемости подсудимого</w:t>
      </w:r>
      <w:r>
        <w:rPr>
          <w:sz w:val="12"/>
          <w:szCs w:val="12"/>
        </w:rPr>
        <w:t>, суд обязан при постановлении приговора еще раз обсудить этот вопрос. Признав, что подсудимый во время совершения деяния находился в невменяемом состоянии или после совершения пр-я заболел душевной болезнью, лишающей его возможности отдавать отчет в своих действиях или руководить ими, суд выносит определение в порядке главы 33 УПК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41. Постановление вердикта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сяжными заседателями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опросы, подлеж. разрешению коллегией присяжных заседателей: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) доказано ли, что соответствующее деяние имело место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) доказано ли, что это деяние совершил подсудимый;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) виновен ли подсудимый в совершении этого деяни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Напутственное слово председательствующего. Тайна совещания присяжных заседателей. Совещанием присяжных заседателей руководит старшина, который последовательно ставит на обсуждение подлежащие разрешению вопросы, проводит голосование по ответам и ведет подсчет голосов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олосование проводится открыто. Никто из присяжных заседателей не вправе воздержаться при голосовании. Старшина подает свой голос последним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  <w:u w:val="single"/>
        </w:rPr>
        <w:t>Вердиктом</w:t>
      </w:r>
      <w:r>
        <w:rPr>
          <w:sz w:val="12"/>
          <w:szCs w:val="12"/>
        </w:rPr>
        <w:t xml:space="preserve"> именуется решение коллегии присяжных заседателей по поставленным перед ней вопросам, включая основной вопрос о виновности подсуди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Обвинительный</w:t>
      </w:r>
      <w:r>
        <w:rPr>
          <w:sz w:val="12"/>
          <w:szCs w:val="12"/>
        </w:rPr>
        <w:t xml:space="preserve"> вердикт считается принятым, если за утвердительные ответы </w:t>
      </w:r>
      <w:r>
        <w:rPr>
          <w:i/>
          <w:iCs/>
          <w:sz w:val="12"/>
          <w:szCs w:val="12"/>
        </w:rPr>
        <w:t>на каждый</w:t>
      </w:r>
      <w:r>
        <w:rPr>
          <w:sz w:val="12"/>
          <w:szCs w:val="12"/>
        </w:rPr>
        <w:t xml:space="preserve"> из поставленных в нем трех основных вопросов проголосовало большинство присяжных заседателей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>Оправдательный</w:t>
      </w:r>
      <w:r>
        <w:rPr>
          <w:sz w:val="12"/>
          <w:szCs w:val="12"/>
        </w:rPr>
        <w:t xml:space="preserve"> вердикт считается принятым, если за отрицательный ответ </w:t>
      </w:r>
      <w:r>
        <w:rPr>
          <w:i/>
          <w:iCs/>
          <w:sz w:val="12"/>
          <w:szCs w:val="12"/>
        </w:rPr>
        <w:t>на любой</w:t>
      </w:r>
      <w:r>
        <w:rPr>
          <w:sz w:val="12"/>
          <w:szCs w:val="12"/>
        </w:rPr>
        <w:t xml:space="preserve"> из поставленных в нем трех основных вопросов проголосовало не менее шести присяжных заседателей. 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тветы на прочие вопросы определяются простым большинством голосов присяжных заседателей, а если голоса разделились поровну, то принимается наиболее благоприятный для обвиняемого отве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осле составления и подписания вопросного листа присяжные заседатели возвращаются в зал суд. заседания и старшина присяжных заседателей передает председательствующему вопросный лист с внесенными в него ответами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42. Произ-во в кассационной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bCs/>
          <w:sz w:val="12"/>
          <w:szCs w:val="12"/>
        </w:rPr>
        <w:t>инст.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это стадия УП, сост. в проверке вышестоящим судом не вступивших в законную силу законных решений по жалобам участником процесса и протесту прокурора (гл.27, 28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i/>
          <w:iCs/>
          <w:sz w:val="12"/>
          <w:szCs w:val="12"/>
        </w:rPr>
        <w:t>Характ. черты кассац. производства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вобода обжалования приговора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Ревизионный характер кассационной проверки (ст.332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веряется законность и обоснованность приговора. (ст.332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озможность предоставления и истребование новых, доп.материалов. (ст.337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допустимость поворота к худшему (ст. 340, 341, 350, 353)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Значение кассац. производства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Кассац. произ-во содействует законности и обоснованности приговоров, вынесенных судом 1 инст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Кассац. произ-во способ. недопущению исполнения незаконных необоснованных приговоров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Кассац. произ-во явл. средством суд. надзора за деятел. нижестоящ. судов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Кассац. произ-во служит обеспечению законности и интересов человека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Субъекты кассац. произ-ва (лица , имеющ. право начать кассац. произ-во)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подсудимый и его защитник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законный представитель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гражданский ответчик и его представитель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гражданский истец и его представитель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Эти лица имеют право обжаловать не вступившее в законную силу приговор суда 1 инст. путем подачи кассац. жалобы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Ст.328.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43. Порядок рассмотрения дел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 кассац. инс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 Дело должно быть рассмотрено не позднее 10 дней после поступления с суд кассационной инст. ( 1 мес. ВС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Дело в кассац. инст. рассматривается в открытом судебном заседании коллегиального состава суд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В рассмотрении дела участвуют -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курор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защитник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сужденный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ругие лица, указ. в ст. 335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Существо кассационной жалобы докладывает один из судей, а протест обосновывает прокурор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Участвующие в деле лица дают по делу объяснение. При даче объяснения они в праве представить материалы в обосновании доводов кассационной жалобы ( приобщаются к уголовному делу). Прокурор дает заключ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Суд удаляется для вынесения определения ( итогового решения суда кассационной инст.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В своем определении суд может вынести следующие </w:t>
      </w:r>
      <w:r>
        <w:rPr>
          <w:i/>
          <w:iCs/>
          <w:sz w:val="12"/>
          <w:szCs w:val="12"/>
        </w:rPr>
        <w:t>решения</w:t>
      </w:r>
      <w:r>
        <w:rPr>
          <w:sz w:val="12"/>
          <w:szCs w:val="12"/>
        </w:rPr>
        <w:t xml:space="preserve"> (ст.339):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- Оставить приговор или иное суд. решение без изменения, а жалобу или протест без удовлетворени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- Суд может отменить приговор и отправить дело на новое расследова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- Суд может отменить приговор и прекратить дело. (ст. 341, 349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- Суд может изменить приговор с соблюдением правил недопустимости поворота к худшему. (ст. 340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ab/>
      </w:r>
      <w:r>
        <w:rPr>
          <w:i/>
          <w:iCs/>
          <w:sz w:val="12"/>
          <w:szCs w:val="12"/>
        </w:rPr>
        <w:t xml:space="preserve">Основания к отмене или изменения приговора кассационной инстанцией - кассационные основания - 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дносторонность или неполнота дознания, предв. или суд. следствия (ст. 343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несоответствия выводов суда, изложенных в приговоре фактич. обстоятельствам дела (ст.344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существенное нарушение уг.-проц. закона. (ст. 345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неправильное применение уг. закона. (ст. 346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несоответствие назнач. судом наказания тяжести пр-я и личности осужденного (ст.347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иговоры, постановленные с участием присяжных опротестуются или обжалуются в кассац. палату судебной коллегии по уг. делам ВС РФ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собенности рассмотрения дел в кассационной палате указанны в ст. 465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4. Исполнение приговора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Это завершающая стадия уг. процесса, в кот. происходит реализация вступившего в законную силу приговора, а также разрешение вопр., возникающих при обращении приговоров к исполнению и в ходе его испол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  <w:u w:val="single"/>
        </w:rPr>
        <w:t>Приговор</w:t>
      </w:r>
      <w:r>
        <w:rPr>
          <w:sz w:val="12"/>
          <w:szCs w:val="12"/>
        </w:rPr>
        <w:t xml:space="preserve"> вступает в законную силу по истечении срока на кассац. обжалование и опротестование, если он не был обжалован или опротестован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ступивший в законную силу приговор </w:t>
      </w:r>
      <w:r>
        <w:rPr>
          <w:sz w:val="12"/>
          <w:szCs w:val="12"/>
          <w:u w:val="single"/>
        </w:rPr>
        <w:t>не позднее 3 суток</w:t>
      </w:r>
      <w:r>
        <w:rPr>
          <w:sz w:val="12"/>
          <w:szCs w:val="12"/>
        </w:rPr>
        <w:t xml:space="preserve"> со дня его вступления в законную силу или возвращения дела из кассац. инст. обращается к исполнению судом путем направления судьей распоряжения о его исполнении органу, на кот. уг.-исполн. законодат-м возложено его исполнение.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Обвинительный приговор</w:t>
      </w:r>
      <w:r>
        <w:rPr>
          <w:sz w:val="12"/>
          <w:szCs w:val="12"/>
        </w:rPr>
        <w:t xml:space="preserve"> приводится в исполнение по вступлении его в законную силу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правдательный приговор</w:t>
      </w:r>
      <w:r>
        <w:rPr>
          <w:sz w:val="12"/>
          <w:szCs w:val="12"/>
        </w:rPr>
        <w:t xml:space="preserve"> и приговор, освобожд. подсудимого от наказания, приводится в исполнение немедленно по провозглашении приговора. </w:t>
      </w:r>
    </w:p>
    <w:p>
      <w:pPr>
        <w:pStyle w:val="24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отест прокурора на определение суда об усл. – доср. освобождении, замене наказания более мягким и освобождении от отбывания наказания по болезни приостанавливает исполнение определени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бжалованный или опротестованный в кассац. порядке приговор вступает в силу после того как он возвращен из кассац. инст., постановившей приговор.</w:t>
      </w:r>
    </w:p>
    <w:p>
      <w:pPr>
        <w:pStyle w:val="Normal"/>
        <w:spacing w:lineRule="exact" w:line="120"/>
        <w:ind w:firstLine="17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Органы, исполняющие приговор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Приговоры в виде </w:t>
      </w:r>
      <w:r>
        <w:rPr>
          <w:i/>
          <w:iCs/>
          <w:sz w:val="12"/>
          <w:szCs w:val="12"/>
        </w:rPr>
        <w:t>л.с.</w:t>
      </w:r>
      <w:r>
        <w:rPr>
          <w:sz w:val="12"/>
          <w:szCs w:val="12"/>
        </w:rPr>
        <w:t xml:space="preserve"> на опред. срок, либо пожизн. л.с., либо смертной казни приводятся в исполнение </w:t>
      </w:r>
      <w:r>
        <w:rPr>
          <w:i/>
          <w:iCs/>
          <w:sz w:val="12"/>
          <w:szCs w:val="12"/>
        </w:rPr>
        <w:t>учреждениями уг. –исполн. системы</w:t>
      </w:r>
      <w:r>
        <w:rPr>
          <w:sz w:val="12"/>
          <w:szCs w:val="12"/>
        </w:rPr>
        <w:t xml:space="preserve">, вход. в МинЮст, исполняют тюрьмы и колонии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2. Наказания в виде</w:t>
      </w:r>
      <w:r>
        <w:rPr>
          <w:i/>
          <w:iCs/>
          <w:sz w:val="12"/>
          <w:szCs w:val="12"/>
        </w:rPr>
        <w:t xml:space="preserve"> обязат. или исправит. работ, лишение права занимать опр. должность или заниматься опред.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деятельностью</w:t>
      </w:r>
      <w:r>
        <w:rPr>
          <w:sz w:val="12"/>
          <w:szCs w:val="12"/>
        </w:rPr>
        <w:t xml:space="preserve"> приводят в исполнение уг.-</w:t>
      </w:r>
      <w:r>
        <w:rPr>
          <w:i/>
          <w:iCs/>
          <w:sz w:val="12"/>
          <w:szCs w:val="12"/>
        </w:rPr>
        <w:t>исполн. инспекции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>3. Наказание в виде</w:t>
      </w:r>
      <w:r>
        <w:rPr>
          <w:i/>
          <w:iCs/>
          <w:sz w:val="12"/>
          <w:szCs w:val="12"/>
        </w:rPr>
        <w:t xml:space="preserve"> ареста</w:t>
      </w:r>
      <w:r>
        <w:rPr>
          <w:sz w:val="12"/>
          <w:szCs w:val="12"/>
        </w:rPr>
        <w:t xml:space="preserve"> приводят в исполнение </w:t>
      </w:r>
      <w:r>
        <w:rPr>
          <w:i/>
          <w:iCs/>
          <w:sz w:val="12"/>
          <w:szCs w:val="12"/>
        </w:rPr>
        <w:t>арестные дома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4. Наказания в виде </w:t>
      </w:r>
      <w:r>
        <w:rPr>
          <w:i/>
          <w:iCs/>
          <w:sz w:val="12"/>
          <w:szCs w:val="12"/>
        </w:rPr>
        <w:t>ограничения свободы</w:t>
      </w:r>
      <w:r>
        <w:rPr>
          <w:sz w:val="12"/>
          <w:szCs w:val="12"/>
        </w:rPr>
        <w:t xml:space="preserve"> приводятся в исполнение </w:t>
      </w:r>
      <w:r>
        <w:rPr>
          <w:i/>
          <w:iCs/>
          <w:sz w:val="12"/>
          <w:szCs w:val="12"/>
        </w:rPr>
        <w:t>исправительным центр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5. </w:t>
      </w:r>
      <w:r>
        <w:rPr>
          <w:i/>
          <w:iCs/>
          <w:sz w:val="12"/>
          <w:szCs w:val="12"/>
        </w:rPr>
        <w:t>Наказание в виде штрафа, конфискации имущества, лишение воинского, специального или почетного звания, классного чина</w:t>
      </w:r>
      <w:r>
        <w:rPr>
          <w:sz w:val="12"/>
          <w:szCs w:val="12"/>
        </w:rPr>
        <w:t xml:space="preserve"> приводятся в исполнение </w:t>
      </w:r>
      <w:r>
        <w:rPr>
          <w:i/>
          <w:iCs/>
          <w:sz w:val="12"/>
          <w:szCs w:val="12"/>
        </w:rPr>
        <w:t>судом постановившим приговор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6. </w:t>
      </w:r>
      <w:r>
        <w:rPr>
          <w:i/>
          <w:iCs/>
          <w:sz w:val="12"/>
          <w:szCs w:val="12"/>
        </w:rPr>
        <w:t>Наказания военнослужащих</w:t>
      </w:r>
      <w:r>
        <w:rPr>
          <w:sz w:val="12"/>
          <w:szCs w:val="12"/>
        </w:rPr>
        <w:t xml:space="preserve"> в виде направления в дисциплинарную воинскую часть исполняются специально созданным в Мин. Обороны </w:t>
      </w:r>
      <w:r>
        <w:rPr>
          <w:i/>
          <w:iCs/>
          <w:sz w:val="12"/>
          <w:szCs w:val="12"/>
        </w:rPr>
        <w:t>дисциплинарными ротами и батальонам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7. Наказания в виде </w:t>
      </w:r>
      <w:r>
        <w:rPr>
          <w:i/>
          <w:iCs/>
          <w:sz w:val="12"/>
          <w:szCs w:val="12"/>
        </w:rPr>
        <w:t>ограничения по военной службе</w:t>
      </w:r>
      <w:r>
        <w:rPr>
          <w:sz w:val="12"/>
          <w:szCs w:val="12"/>
        </w:rPr>
        <w:t xml:space="preserve"> исполняются </w:t>
      </w:r>
      <w:r>
        <w:rPr>
          <w:i/>
          <w:iCs/>
          <w:sz w:val="12"/>
          <w:szCs w:val="12"/>
        </w:rPr>
        <w:t>командованием воинской части,</w:t>
      </w:r>
      <w:r>
        <w:rPr>
          <w:sz w:val="12"/>
          <w:szCs w:val="12"/>
        </w:rPr>
        <w:t xml:space="preserve"> в кот. военнослужащий проходит военную службу. 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Вопросы, решаемые судом, постановившим приговор -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Вопрос об отсрочке исполнения приговора (ст.361)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 освобождении от отбывания наказания в связи с истечением сроков давности (ст.83 УК)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замене штрафа обязат. или исправит. работами либо др. видом наказаний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применении, изменении, продлении, отмене ПММХ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всякого рода сомнениях и неясностях, возникающих при приведении приговора в исполнение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Суд по месту отбывания наказания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 освобождении от наказания или смягчения наказания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 освобождении от наказания по болезни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переводе из одного вида исправительного учреждения в другой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i/>
          <w:iCs/>
          <w:sz w:val="12"/>
          <w:szCs w:val="12"/>
        </w:rPr>
        <w:t>Суды по месту жительства осужденного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сокращении испытательного срока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б отмене условного осуждения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продлении испытательного срока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снятии судимости.</w:t>
      </w:r>
    </w:p>
    <w:p>
      <w:pPr>
        <w:pStyle w:val="TextBody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орядок рассмотрения судом вопр., связ. с исполнением приговоров. (ст.369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опр., возникающие в связи с исполнением приговора, рассматриваются судьей единолично на судебном заседании.</w:t>
      </w:r>
    </w:p>
    <w:p>
      <w:pPr>
        <w:pStyle w:val="Normal"/>
        <w:spacing w:lineRule="exact" w:line="120"/>
        <w:ind w:firstLine="170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45. Надзорное произ-во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Это искл. стадия уг. процесса, состоящая в проверке уполномоченным должностным лицом законности и обоснованности вступивших в силу решений, принесении протеста в порядке надзора, проверке судом законности и обоснованности опротестованного суд. решения.</w:t>
      </w:r>
    </w:p>
    <w:p>
      <w:pPr>
        <w:pStyle w:val="Normal"/>
        <w:spacing w:lineRule="exact" w:line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Признаки искл-ти надзорного произв-ва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едмет проверки - это вступившее в силу суд. решение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веряется знач. более широкий круг суд. решений, чем при кассации судебных решений. Пересматриваться проверяться могут - приговоры судов 1 инст., кассац. определения судов 2 инст., решения нижестоящих надзорных инстанций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снованием для надзорного произ-ва явл. протест, прямо указанный в законе должн. лицом (ст. 371 председатель ВС и его замы, ген прокурор и его замы, председатель 2 звена и прокурор субъекта РФ)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ела, по протестам вправе рассматривать строго указанные в законе суд. органы (ст. 374 президиумы судов 2 звена, суд, коллегия по уг. делам ВС и военные коллегии, президиумы ВС)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ересмотр в порядке надзора обвинит. приговора за мягкостью наказания или по основаниям, ухудшающим положение осужденного, оправдательного приговора возможен в течение одного года после вступления приговора в законную силу (ст. 373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i/>
          <w:iCs/>
          <w:sz w:val="12"/>
          <w:szCs w:val="12"/>
        </w:rPr>
        <w:t>Этапы надзорного производств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 Подача жалобы, ходатайства, заявления, письма лицу полномочному принести протест и уполномоченному по правам чел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Истребование и проверка уг. дело для решения вопроса о принесении протеста (ст. 375) - может районный прокурор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Одновременно с истребованием дела м.б. решен и вопрос о приостановлении исполнения приговора. (ст. 372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Принесение или отказ в принесении протеста.</w:t>
      </w:r>
    </w:p>
    <w:p>
      <w:pPr>
        <w:pStyle w:val="Normal"/>
        <w:spacing w:lineRule="exact" w:line="120"/>
        <w:ind w:left="170" w:hanging="0"/>
        <w:rPr>
          <w:sz w:val="12"/>
          <w:szCs w:val="12"/>
        </w:rPr>
      </w:pPr>
      <w:r>
        <w:rPr>
          <w:sz w:val="12"/>
          <w:szCs w:val="12"/>
        </w:rPr>
        <w:t>5. Рассм. дело судом надзорной инст.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Принятие надзорной инстанцией решения по делу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едседатели судов второго звена и прокуроры субъекта РФ опротестовывают вступившие в зак. силу приговоры районных судов, кассац. определение судов 2 инст. в Президиуме судов 2 звен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ен. прокурор и его замы, председатель ВС и его замы опротестовывают вступивший в зак. силу решения судов 2 звена в суд. коллегию ВС по уг. делам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Ген. прокурор и председатель ВС опротестовывают вступившие в законную силу судебные решения ВС РФ в Президиум ВС РФ (ст. 374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6. Решения и порядок их принятия судом надзорной инс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Дело о протесте рассматривается судом в составе не менее 3 членов суда. 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В рассмотрении дела участвуют - 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курор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сужденный и его защитник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гражданский истец</w:t>
      </w:r>
    </w:p>
    <w:p>
      <w:pPr>
        <w:pStyle w:val="23"/>
        <w:spacing w:lineRule="exact" w:line="120"/>
        <w:ind w:firstLine="170"/>
        <w:rPr/>
      </w:pPr>
      <w:r>
        <w:rPr/>
        <w:t>Суд. заседание начинается с доклада председательствующего (могут задаваться вопросы). Прокурор обосновывает протест. По итогам обсуждения выносится постановление или определение. Открытое голосование - если голосов поровну - отклоняется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Виды решений (ст. 378).</w:t>
      </w:r>
    </w:p>
    <w:p>
      <w:pPr>
        <w:pStyle w:val="Heading5"/>
        <w:spacing w:lineRule="exact" w:line="120"/>
        <w:ind w:firstLine="170"/>
        <w:rPr/>
      </w:pPr>
      <w:r>
        <w:rPr>
          <w:b w:val="false"/>
          <w:bCs w:val="false"/>
          <w:sz w:val="12"/>
          <w:szCs w:val="12"/>
        </w:rPr>
        <w:t>Пределы прав надзорной инст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ри рассмотрении протеста в порядке надзора суд не связан доводами протеста и обязан проверить все произ-во по делу в полном объеме. Если по делу осуждено несколько лиц, а протест принесен только в отношении одного или части осужденных, суд обязан проверить дело в отношении всех осужденных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1. Суд при рассмотрении дела в порядке надзора может смягчить, но </w:t>
      </w:r>
      <w:r>
        <w:rPr>
          <w:sz w:val="12"/>
          <w:szCs w:val="12"/>
          <w:u w:val="single"/>
        </w:rPr>
        <w:t>не вправе усилить наказание</w:t>
      </w:r>
      <w:r>
        <w:rPr>
          <w:sz w:val="12"/>
          <w:szCs w:val="12"/>
        </w:rPr>
        <w:t xml:space="preserve"> преступлении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Признав неправильным оправдание подсудимого суд надзорной инст. вправе отменить приговор и направить дело для нового рассмотрения соотв. в суд первой или кассац. инст., указав стадию, с кот. дело возвращается на новое рассмотр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В случае, когда по делу осуждено или оправдано неск. подсудимых, суд не имеет права отменить приговор, в части тех оправданных или осужденных, в отнош. кот. протест не вносится, если отмена приговора ухудшает их полож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Суд не вправе устанавливать или считать доказанными факты, кот. не были установлены в приговоре или отвергнуты им, а равно не вправе предрешать вопросы о доказанности или недоказанности обвинения, о достоверности или недостоверности того или иного доказательства и о преимуществах одних доказательств перед другими, о применении судом первой инст. того или иного уг. закона и о мере наказ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. Равным образом суд при рассмотрении дела в порядке надзора, отменяя кассац. определение, не вправе предрешать выводы, кот. м.б. сделаны кассац. инстанцией при вторич. рассмотрении дела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7. Возбуждения уг. дела по вновь открывшимся обстоятельствам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Это искл. стадия УП, в кот. суд производит проверку законности и обоснованности приговоров и иных судебных решений, вступивших в законную силу в связи с обнаружением новых неизвестных при расследовании обстоятельств, установивших незаконность данного суд. решения. </w:t>
      </w:r>
    </w:p>
    <w:p>
      <w:pPr>
        <w:pStyle w:val="Normal"/>
        <w:spacing w:lineRule="exact" w:line="120"/>
        <w:ind w:firstLine="170"/>
        <w:rPr/>
      </w:pPr>
      <w:r>
        <w:rPr>
          <w:i/>
          <w:iCs/>
          <w:sz w:val="12"/>
          <w:szCs w:val="12"/>
        </w:rPr>
        <w:t>Признаки исключительности -</w:t>
      </w:r>
      <w:r>
        <w:rPr>
          <w:sz w:val="12"/>
          <w:szCs w:val="1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веряется законность и обоснованность вступившего в силу решения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снование для произ-ва по делу являются новые неизвестные при рассмотрении и разрешении дела обст-ва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процессе произ-ва по делу допустимо осущ-е следств. действий в соотв. с УПК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 вновь открывшимся обст-м допустим пересмотр суд. решения. ( вплоть до Президиума РФ)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Основания (ст. 384).</w:t>
      </w:r>
    </w:p>
    <w:p>
      <w:pPr>
        <w:pStyle w:val="Normal"/>
        <w:spacing w:lineRule="exact" w:line="120"/>
        <w:ind w:firstLine="17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Сроки возобновления дел (ст. 385).</w:t>
      </w:r>
    </w:p>
    <w:p>
      <w:pPr>
        <w:pStyle w:val="Normal"/>
        <w:spacing w:lineRule="exact" w:line="120"/>
        <w:ind w:firstLine="17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рядок производств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 Гражд., юр. лица, заинтересованные в возобн. дела обращаются с заявлениями, жалобами, просьбами к прокурору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Прокурор, усмотрев в обращении обст-ва, перечисл. в ст. 384 возбуждает произ-во по вновь открывш. обст-м. Если прокурор считает, что нет оснований - отказывае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Прокурор лично (по его поручению следователь) производит расследование по вновь открывшимся обст-м. Необходимо во время расследования производить следственные действия в соотв. с УПК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По итогам расследования сост. заключение о наличии вновь открывшимся обст-в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5. Составленное заключение вместе с матер. дела через вышестоящего прокурора направляются в суд - 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. районных судов заключение направляется в Президиум суда 2 звена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. суд. решений судов 2 звена заключение направл. в коллегию по уг. делам ВС РФ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. суд. решений вынесенных ВС РФ по 1 инст. заключение направл. в кассац. коллегию ВС РФ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тн. решений кассац. коллегии ВС РФ заключение направл. в Президиум ВС РФ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6. Рассмотрение вышеуказанными суд. органами о возобновлении дела по вновь открывшимся обст-м. Дело рассм. по правилам надзорного произ-ва. В результате выносит следующее решения - 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б отмене суд. решений и передачи дела для произ-ва нового расследования.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уд может отменить решение и прекратить дело если нет состава пр-я.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Суд отклоняет заключение прокурор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7.Расследование (рассм. дела по вновь открывшимся обстоятельствам).</w:t>
      </w:r>
    </w:p>
    <w:p>
      <w:pPr>
        <w:pStyle w:val="Normal"/>
        <w:spacing w:lineRule="exact" w:line="120"/>
        <w:ind w:left="283"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48. Произ-во по </w:t>
      </w:r>
    </w:p>
    <w:p>
      <w:pPr>
        <w:pStyle w:val="Normal"/>
        <w:spacing w:lineRule="exact" w:line="120"/>
        <w:ind w:left="283" w:firstLine="170"/>
        <w:jc w:val="center"/>
        <w:rPr/>
      </w:pPr>
      <w:r>
        <w:rPr>
          <w:b/>
          <w:bCs/>
          <w:sz w:val="12"/>
          <w:szCs w:val="12"/>
        </w:rPr>
        <w:t>применению мер ПМХ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Амбул. лечение и набл. у психиатр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нуд. лечение в псих. стационаре общего типа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нуд. лечение в псих. стационаре специализир. тип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инуд. лечение и усиленное наблюд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Эти меры прим. судом при рассмотрении по правилам, предусм.  для суда 1 инс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i/>
          <w:iCs/>
          <w:sz w:val="12"/>
          <w:szCs w:val="12"/>
        </w:rPr>
        <w:t>Особенности: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 По данной категории дел не зависимо от тяжести пр-я обязательно произ-во предв. расследования (обяз. ведет дело следователь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Особ. предмет доказ-я (ст. 404 п.2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Обяз. участие защитника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По делу обяз. д.б. назначена психиатрическая экспертиза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5. По данной категории дел обвинение не предъявляетс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6. Мера пресечения не применяетс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7. Лицо, в отн. кот. ведется дело, с материалами дела не знакомится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8. Следствие заканч. вынесением постановления (прекр. дела, направление в суд для применения ПММХ</w:t>
      </w:r>
      <w:r>
        <w:rPr>
          <w:sz w:val="12"/>
          <w:szCs w:val="12"/>
          <w:lang w:val="en-US"/>
        </w:rPr>
        <w:t>)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9. При рассм. дела обязательно в суде участие как прокурора, так и защитника. (Вызыв. потерпевш., свидетели, эксперты, присутствие обвиняемого лица не обязат.)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0. Нет судебных прений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ab/>
        <w:t>11. Суд выносит не приговор, а определение: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 освоб. от наказания и применении ПММХ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б освоб. от уг. ответ-ти и применения мер ПММХ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прекращ. дела и направлении материалов дела органам здравоохранения для принятия соотв. мер.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  <w:szCs w:val="12"/>
        </w:rPr>
      </w:pPr>
      <w:r>
        <w:rPr>
          <w:sz w:val="12"/>
          <w:szCs w:val="12"/>
        </w:rPr>
        <w:t>о направлении дела на доп. расследование в общем порядк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и назначении мер ПММХ суд не устан. конкр. сроков. Через 6 мес. комиссия осуществляет проверку состояния здоровья лица, находящегося в психиатрическом стационаре. Если состояние улучшается - то выносится решение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9. Протокольная форма досудебной подготовки материалов (гл. 34)</w:t>
      </w:r>
    </w:p>
    <w:p>
      <w:pPr>
        <w:pStyle w:val="TextBody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- это одна из форм дифференцированного судопроизводства в отн. пр-й небольшой или средней тяжести, несложной для расследования и представляющих собой деятельность орг. дознания по установления материалов дел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редв. расследование -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предв. следствие. 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едв. дознание.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ротокольная форм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ПФДПМ распростр. на пр-я перечисленные в ст. 414. Протокольная форма не распространяется на пр-я, соверш. несовершеннолетними, а также лицами, кот. в силу своих физич. и психич. недостатков не могут осущ. право на защиту.</w:t>
      </w:r>
    </w:p>
    <w:p>
      <w:pPr>
        <w:pStyle w:val="Normal"/>
        <w:spacing w:lineRule="exact" w:line="120"/>
        <w:ind w:firstLine="170"/>
        <w:rPr/>
      </w:pPr>
      <w:r>
        <w:rPr>
          <w:b/>
          <w:bCs/>
          <w:sz w:val="12"/>
          <w:szCs w:val="12"/>
        </w:rPr>
        <w:t>Порядок производства</w:t>
      </w:r>
      <w:r>
        <w:rPr>
          <w:sz w:val="12"/>
          <w:szCs w:val="12"/>
        </w:rPr>
        <w:t xml:space="preserve"> по протокольной форме:</w:t>
      </w:r>
    </w:p>
    <w:p>
      <w:pPr>
        <w:pStyle w:val="23"/>
        <w:spacing w:lineRule="exact" w:line="120"/>
        <w:ind w:firstLine="170"/>
        <w:rPr/>
      </w:pPr>
      <w:r>
        <w:rPr/>
        <w:t>1. Орган дознания в срок не более 10 суток без возбуждения уг. дела обязан -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установить обст-ва совершения пр-й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установить личность правонарушителя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олучить объяснение от правонаруш.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истребовать справку о наличие судимости у правонарушителя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истребовать хар-ку с места учебы или работы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истребовать материалы, имеющие значение для рассмотрения дела в суде.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 xml:space="preserve">отобрать у правонарушителя обязат-во являться по вызову орг. дознания в суд. 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се отражается в протокол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2. Начальник орг. дознания, рассмотрев протокол, при наличие достат. оснований производит след. - 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озб. уг. дело (кроме дел частн. обвин.)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формулирует обвинение с указ. статьи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разъясняет правонарушителю его права, о чем делается отметка в протоколе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аправляет протокол прокурору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 xml:space="preserve">3. Прокурор, получив от орг. дознания протокол и приложенные к нему материалы, в теч. 3 суток принимает след. реш.: 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направлении уг. дела в суд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направления дела для произ-ва дознания или предв. следствия (ст. 416, 417)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о прекращении дела по основаниям указанным в статье 5-9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В суде дело рассм. судьей единолично по общим правилам, предусмотренным для суда 1 инст. (ст.419).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50. Возмещение ущерба прич-го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гражд. незаконным привлечением </w:t>
      </w:r>
    </w:p>
    <w:p>
      <w:pPr>
        <w:pStyle w:val="Normal"/>
        <w:spacing w:lineRule="exact" w:line="120"/>
        <w:ind w:firstLine="17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 уг. ответ-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szCs w:val="12"/>
        </w:rPr>
        <w:t xml:space="preserve">Ст. 53 Конст. РФ, ст. 1070, 1100 ГК РФ, указ Президиума ВС СССР от 18 марта 1981, положение « О порядке возмещ. ущерба, причиненного гражд. незаконным действием орг. дознания, предв. следствия, прокуратуры и суда </w:t>
      </w:r>
      <w:r>
        <w:rPr>
          <w:sz w:val="12"/>
          <w:szCs w:val="12"/>
          <w:lang w:val="en-US"/>
        </w:rPr>
        <w:t>»</w:t>
      </w:r>
      <w:r>
        <w:rPr>
          <w:sz w:val="12"/>
          <w:szCs w:val="12"/>
        </w:rPr>
        <w:t xml:space="preserve"> от 18 мая 1981, ст. 58 (1) УПК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Основанием: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законное осуждение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законное привлечение к уголовной ответственности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незаконное применение меры пресечения - ареста или подписки о невыезд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 соотв. со ст. 58 УПК органы следствия, суда одновременно с вынесением оправдательного приговора или постановления о прекращении дела по реабилитирующим основаниям должны разъяснить гражданину его право на возмещение ущерба и порядок его возмещения. Одновременно с разъяснением выдается извещение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озмещению подлежат -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1. Заработок и др. трудовые доходы, явл-ся основным источником дохода, кот. он лишается в результате незаконных действий орг. следствия и суда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2. Пенсии и пособия, выплата кот. была приостановлена в связи с незаконным привлечением к уг. ответ-ти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3. Имущество, в т.ч. деньги, денежные вклады и проценты на них, облигации гос. займов, выпавшие на них выигрыши и иные ценности, конфискованные судом или обращенные в доход гос-ва, либо изъятые орг. дознания или предв. следствия, а также имущества, на кот. наложен арест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4. Штраф взысканные во исполнение приговора суда, судебные издержки и иные расходы гражданина в связи с незаконными действиями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5. Суммы, выплаченные гражданином юр. Консультации за оказание услуг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Все вышеуказанные средства выплачиваются из средств Фед. бюджета, а также из средств бюджета муниц. организаций или субъекта федерации. Кроме матер. ущерба предусм. возмещение морал. вреда ( ст.110 ГК РФ) в денежной форме - направления по месту работы или учебы гражданина сообщения о том, что он полностью реабилитирован, гражданин восстанавливается по прежнему месту работы, в жилищных правах, в пенсионных правах, возвращаются медали, ордена, звания, кот. имелись до вынесения приговора.</w:t>
      </w:r>
    </w:p>
    <w:p>
      <w:pPr>
        <w:pStyle w:val="Normal"/>
        <w:spacing w:lineRule="exact" w:line="120"/>
        <w:ind w:left="132" w:firstLine="17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рядок возмещения вреда:</w:t>
      </w:r>
    </w:p>
    <w:p>
      <w:pPr>
        <w:pStyle w:val="Normal"/>
        <w:spacing w:lineRule="exact" w:line="120"/>
        <w:ind w:firstLine="132"/>
        <w:rPr>
          <w:sz w:val="12"/>
          <w:szCs w:val="12"/>
        </w:rPr>
      </w:pPr>
      <w:r>
        <w:rPr>
          <w:sz w:val="12"/>
          <w:szCs w:val="12"/>
        </w:rPr>
        <w:t>1. Гражданин, получивший извещение обращается с требованием возмещения ущерба в следующие органы -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суд, постанов. оправдат. приговор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областное и ему равное управление МВД или ФСБ, если дело прекращается по реабилитирующим основаниям орг. дознания и предв. следствия этих ведомств.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в прокуратуру области, если дело прекращено орг. прокуратуры и др. ведомств.</w:t>
      </w:r>
    </w:p>
    <w:p>
      <w:pPr>
        <w:pStyle w:val="Normal"/>
        <w:spacing w:lineRule="exact" w:line="120"/>
        <w:ind w:firstLine="170"/>
        <w:rPr>
          <w:sz w:val="12"/>
          <w:szCs w:val="12"/>
        </w:rPr>
      </w:pPr>
      <w:r>
        <w:rPr>
          <w:sz w:val="12"/>
          <w:szCs w:val="12"/>
        </w:rPr>
        <w:t>Указанные орг. должны произвести полный расчет прич-го гражданину ущерба. Гражданину вручается постановление о возмещении ущерба. С постановлением гражданин обращается в финансовый орган за получением чека (орган Фед. казначейства). С чеком гражданин отправляется в банк за получением денег. Если гражданин не согласен с расчетом ущерба - он обращается в суд с исковым заявлением с требованием о возмещении ущерба.</w:t>
      </w:r>
    </w:p>
    <w:sectPr>
      <w:type w:val="nextPage"/>
      <w:pgSz w:w="11906" w:h="16838"/>
      <w:pgMar w:left="142" w:right="282" w:gutter="0" w:header="0" w:top="284" w:footer="0" w:bottom="851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/>
        <w:iCs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i/>
      <w:iCs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12"/>
      <w:szCs w:val="12"/>
    </w:rPr>
  </w:style>
  <w:style w:type="paragraph" w:styleId="24">
    <w:name w:val="Основной текст с отступом 2"/>
    <w:basedOn w:val="Normal"/>
    <w:qFormat/>
    <w:pPr>
      <w:ind w:firstLine="284"/>
    </w:pPr>
    <w:rPr/>
  </w:style>
  <w:style w:type="paragraph" w:styleId="32">
    <w:name w:val="Основной текст с отступом 3"/>
    <w:basedOn w:val="Normal"/>
    <w:qFormat/>
    <w:pPr>
      <w:ind w:firstLine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38:00Z</dcterms:created>
  <dc:creator>я</dc:creator>
  <dc:description/>
  <cp:keywords/>
  <dc:language>en-US</dc:language>
  <cp:lastModifiedBy>SYSTEM</cp:lastModifiedBy>
  <cp:lastPrinted>2000-01-12T15:19:00Z</cp:lastPrinted>
  <dcterms:modified xsi:type="dcterms:W3CDTF">2011-09-23T04:38:00Z</dcterms:modified>
  <cp:revision>2</cp:revision>
  <dc:subject/>
  <dc:title>                                                  Тема  1</dc:title>
</cp:coreProperties>
</file>