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роза, насилие и понуждение, как способы совершения преступлен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21" w:leader="none"/>
          <w:tab w:val="left" w:pos="84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...2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21" w:leader="none"/>
          <w:tab w:val="left" w:pos="84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</w:t>
        <w:tab/>
        <w:t>Структура УК РФ…………………………………………………………...3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21" w:leader="none"/>
          <w:tab w:val="left" w:pos="84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</w:t>
        <w:tab/>
        <w:t>Угроза, насилие и понуждение, как способы совершения преступления</w:t>
        <w:tab/>
        <w:t>4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21" w:leader="none"/>
          <w:tab w:val="left" w:pos="84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</w:t>
        <w:tab/>
        <w:t>История возникновения в уголовном законодательстве России понятия принуждение ( понуждение), насилия…………………………………..………7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21" w:leader="none"/>
          <w:tab w:val="left" w:pos="84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</w:t>
        <w:tab/>
        <w:t>Ответственность за противоправное принуждение………………………9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21" w:leader="none"/>
          <w:tab w:val="left" w:pos="84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</w:t>
        <w:tab/>
        <w:t>Квалификация вреда к объекту насилия, принуждения………………..13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21" w:leader="none"/>
          <w:tab w:val="left" w:pos="84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</w:t>
        <w:tab/>
        <w:t>Заключение…………………………………………………………………15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21" w:leader="none"/>
          <w:tab w:val="left" w:pos="843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</w:t>
        <w:tab/>
        <w:t>Список литературы………………………………………………………..17</w:t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российского общества государство признает, что человек, его достоинства, неотъемлемые права и свободы представляют собой высшую ценность. Приоритет человека делает необходимым доброжелательные отношения между людьми, соблюдением правил общежития, заботливое отношение к воспитанию подрастающего поколения, безопасную эксплуатацию и пользование источниками повышенной опасности, создание условий, обеспечивающих здоровое население. Их нарушение омрачает жизнь людей, мешает им нормально работать, проводить досуг и отдыхать, препятствует нормальному воспитанию подростков, ведет к несчастным случаям с детьми, гибели материальных ценностей и так далее. Вот, почему такие деяния имеют большую степень общественной опасности и ряд из них признан преступлениями.</w:t>
      </w:r>
      <w:r>
        <w:br w:type="page"/>
      </w:r>
    </w:p>
    <w:p>
      <w:pPr>
        <w:pStyle w:val="HTML1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Структура УК РФ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руктуре УК РФ, который состоит из Общей ( ст.1-14) и особенной (ст.104-360) частей уголовное право так же включает в себя нормы и институты Общей и особенной частей. Деление в России уголовного права на 2 части традиционно и объясняется тем, что все включенные в Общую часть уголовного законодательства так или иначе соотносились с нормой Особенной части УК РФ, а именно те положения, в которых содержаться описание признаков конкретных составов преступлений и санкции за совершение предусмотренных уголовным законом общественно опасных деяний. Если бы положения Общей части каждый раз повторялись при формулировании отдельных составов преступлений и санкций за их совершение, то описание норм Особенной части было бы очень громоздким и многословны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бщая часть уголовного права включает в себя и положения, в которых отражаются наиболее принципиальные параметры уголовной политики, в частности задачи уголовного законодательства, основание и принципы уголовной ответственности, сущности и признаки преступления, природа и цели наказания, общие начала и специальные правила назначения наказания, основания и предпосылки освобождения от уголовной ответственности, и т.д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асть уголовного права содержит: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, регламентирующие задачи, структуру, действие уголовного закона во времени и пространстве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и принципы уголовной ответственности ( ст.1-13 УК РФ)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онятие преступления и его элементы (ст14-36)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исключающие преступность деяния(ст.37-42)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ание и его назначение (ст.43-72)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ры уголовно-правового характера, основание и порядок их примен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мах особенной части дается исчерпывающий перечень общественной опасных деяний, которые признаются преступлениями,- видов преступлений с описанием их индивидуальных признаков ( общие признаки отражены в Общей части УК РФ)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</w:rPr>
        <w:t>Правильно квалифицировать преступление- значит установить фактические обстоятельства совершенное общественного опасного деяния, его объективные и субъективные свойства в процессе расследования и судебного разбирательства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</w:rPr>
        <w:t>Задачи уголовного права изложены в ч.1 ст. 2 УК РФ. В ней сказано, что задачами уголовного законодательства являются «охрана прав и свобод человека и гражданина, собственности, общественного порядка и общественной безопасности окружающей среды, конституционного строя Российской Федерации от преступных посягательств, обеспечения мира и безопасности человечества, а так же предупреждение преступлений»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гроза, насилие и понуждение, как способы совершения преступ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принятием статуса демократического федеративного политико-правового образования Российское государство, тем самым, признало за собой обязанность неуклонно соблюдать и защищать права и свободы человека и гражданина. Конституция РФ, провозгласила человека, его права и свободы высшей ценностью и рассматривает их признание, соблюдение и защиту как обязанность государства (ст.2). Таким образом, в основном законе страны закреплена недопустимость какого-либо вмешательства извне в область индивидуальной жизнедеятельности личности. </w:t>
      </w:r>
    </w:p>
    <w:p>
      <w:pPr>
        <w:pStyle w:val="Normal"/>
        <w:rPr/>
      </w:pPr>
      <w:r>
        <w:rPr>
          <w:sz w:val="28"/>
          <w:szCs w:val="28"/>
        </w:rPr>
        <w:t xml:space="preserve">Одним из направлений следования указанному положению Конституции является защита граждан от противоправного принуждения. В ныне действующем Уголовном Кодексе Российской Федерации последнее представлено как физическое и психическое принуждение, и находит свое отражение в его нормах: предусматривающих обстоятельства, исключающие преступность деяния; смягчающие либо отягчающие наказание (Общая часть УК РФ); в качестве способа совершения преступления в соответствующих статьях Особенной части УК РФ. </w:t>
      </w:r>
    </w:p>
    <w:p>
      <w:pPr>
        <w:pStyle w:val="Normal"/>
        <w:rPr/>
      </w:pPr>
      <w:r>
        <w:rPr>
          <w:sz w:val="28"/>
          <w:szCs w:val="28"/>
        </w:rPr>
        <w:t xml:space="preserve">Принуждение потерпевшего как разновидность посягательства на право личной неприкосновенности гражданина, объектом своего воздействия, предполагает главным образом психику человека. Его результатом являются нарушения в процессе протекания нормальной психической деятельности индивида и возникновение опасности причинения вреда его здоровью. Противоправное принуждение влияет на состояние защищенности личности, и, следовательно, требует немедленных правомерных и адекватных мер противодействия ему. </w:t>
      </w:r>
    </w:p>
    <w:p>
      <w:pPr>
        <w:pStyle w:val="Normal"/>
        <w:rPr/>
      </w:pPr>
      <w:r>
        <w:rPr>
          <w:sz w:val="28"/>
          <w:szCs w:val="28"/>
        </w:rPr>
        <w:t>Сложность объяснения содержания феномена «принуждение» в уголовном праве заложена в неоднозначности его определения в УК РФ, в котором не дается общего для всех норм его понятия. Практика же квалификации преступлений, в которых имело место применение принуждения, базируется в основном, на научных представлениях. В рамках последних, в науке криминального цикла, принуждение рассматривается, в основном, в связи с физическим и психическим насилием над личностью, что, не в полной мере раскрывает уголовно-правовое значение данного феномена.</w:t>
      </w:r>
    </w:p>
    <w:p>
      <w:pPr>
        <w:pStyle w:val="Normal"/>
        <w:rPr/>
      </w:pPr>
      <w:r>
        <w:rPr>
          <w:sz w:val="28"/>
          <w:szCs w:val="28"/>
        </w:rPr>
        <w:t>В настоящее время термин «принуждение» используется в российском уголовном законодательстве бессистемно. В отдельных статьях УК мы видим описания принуждения как способ совершения преступления. В других - оно просто названо. При этом, в законе нормативная дефиниция его понятия и порядок использования в нормах УК отсутствуют, что вызывает у правоприменителя ряд проблем (при квалификации; разграничении понятий - принуждение, понуждение, вовлечение, воздействие, склонение, насилие; и т.д.)</w:t>
      </w:r>
    </w:p>
    <w:p>
      <w:pPr>
        <w:pStyle w:val="Normal"/>
        <w:rPr/>
      </w:pPr>
      <w:r>
        <w:rPr>
          <w:sz w:val="28"/>
          <w:szCs w:val="28"/>
        </w:rPr>
        <w:t>Все это значительно осложняет выявление, пресечение и предупреждение преступных деяний, характеризующихся принуждением.</w:t>
      </w:r>
    </w:p>
    <w:p>
      <w:pPr>
        <w:pStyle w:val="Normal"/>
        <w:tabs>
          <w:tab w:val="clear" w:pos="708"/>
          <w:tab w:val="left" w:pos="-3306" w:leader="none"/>
        </w:tabs>
        <w:rPr/>
      </w:pPr>
      <w:r>
        <w:rPr>
          <w:sz w:val="28"/>
          <w:szCs w:val="28"/>
        </w:rPr>
        <w:t>Видами психического воздействия в принуждении являются угрозы и гипноз. Предусмотренные в нормах УК РФ виды угроз, как формы принуждения, с учетом признаков характеризующих их содержание можно классифицировать на: 1) угрозы определенного характера; 2) угрозы неопределенного характера; 3) угрозы применения насилия, характер которого законодателем не определен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ринуждение (физическое и психическое) базируется на глубокой философской основе, так как оно напрямую связано с одним из «вечных» вопросов философии - о свободе воли. Через воздействие на волю определяли принуждение античные мудрецы и немецкие классики. Широкое понимание принуждения было заложено еще римскими классическими юристами. </w:t>
      </w:r>
    </w:p>
    <w:p>
      <w:pPr>
        <w:pStyle w:val="Normal"/>
        <w:rPr/>
      </w:pPr>
      <w:r>
        <w:rPr>
          <w:sz w:val="28"/>
          <w:szCs w:val="28"/>
        </w:rPr>
        <w:t>Процесс принуждения является воздействием свободы одного человека на свободу другого, что представляет собой сознательное осуществление подчинения. Широкое понятие принуждения необходимо дополнить признаком – волевой акт. В таком случае, можно говорить о том, что принуждение реализуется в двух последовательных волевых актах. Во-первых, это волевой акт субъекта принуждения, то есть того от кого оно исходит. Во-вторых, это волевой акт объекта принуждения, то есть осознанное принятие к исполнению указаний субъекта принуждения. По сути, можно говорить о том, что любое принуждение (даже совершаемое с преобладанием физического воздействия) всегда переходит в психическое воздействие, и принуждаемый исполняет подчинение сам, следуя предложенному в той или иной форме сигналу, и только после сознательной оценки необходимости этого. Стало быть, всегда есть выбор, - быть или не быть. При этом необходимо отметить, что всякое принуждение является волевым понуждением человека, то есть любому принуждению предшествует самозаставление. Внутреннее состояние человека вовлеченного в процесс самозаставления, можно обозначить как самопонуждение. Следовательно, любое принуждение является моральным, то есть человека нельзя принудить ни к чему, если он сам себя не принудит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аким образом, целью физического заставления (понуждения) является не только стратегическая цель - принудить к действию или бездействию, то есть - добиться результата, но и тактическая цель - понудить психически. Процесс же принуждения следует определить как снятие самостоятельности индивидуальной воли.</w:t>
      </w:r>
    </w:p>
    <w:p>
      <w:pPr>
        <w:pStyle w:val="Normal"/>
        <w:rPr/>
      </w:pPr>
      <w:r>
        <w:rPr>
          <w:sz w:val="28"/>
          <w:szCs w:val="28"/>
        </w:rPr>
        <w:t xml:space="preserve">В российском уголовном законодательстве ответственность за применение противоправного принуждения имела постепенное и постоянное развитие.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История возникновения в уголовном законодательстве России понятия принуждение ( понужд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первые принуждение, как один из способов совершения преступления, встречается в Указе императрицы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1781 г., «О суде и наказании за воровство разных родов». В принимавшемся вслед за этим уголовном законодательстве понятие «принуждение», как одна из форм противоправного поведения, претерпевало изменения и дополнения, обусловленные не</w:t>
        <w:softHyphen/>
        <w:t>обходимостью уточнения и конкретизации его содерж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альнейшем понятие «принуждение» употребляется в Уставе о наказаниях, налагаемых мировыми судьями 1864 г. В отличие от Уложения 1845 г., Устав о наказаниях раскрывал содержание понятия принуждения. Статья 142 ч. 2 главы 11 «Об оскорблениях чести, угрозах и насилиях» позволяет выделить признаки, характеризующие принуждение. </w:t>
      </w:r>
    </w:p>
    <w:p>
      <w:pPr>
        <w:pStyle w:val="Normal"/>
        <w:rPr/>
      </w:pPr>
      <w:r>
        <w:rPr>
          <w:sz w:val="28"/>
          <w:szCs w:val="28"/>
        </w:rPr>
        <w:t xml:space="preserve">Кроме того, анализ содержания ст. 142 Устава, указывает на то, что уголовное законодательство XIX века знало как самостоятельные понятия «принуждение» и «насилие», причем первое из них было по объему шире второго. </w:t>
      </w:r>
    </w:p>
    <w:p>
      <w:pPr>
        <w:pStyle w:val="Normal"/>
        <w:rPr/>
      </w:pPr>
      <w:r>
        <w:rPr>
          <w:sz w:val="28"/>
          <w:szCs w:val="28"/>
        </w:rPr>
        <w:t>В Уложениях о наказаниях уголовных и исправительных 1845 и 1866 годов различалась ответственность: за простое принуждение к даче обязательств (ст. 1686) и за квалифицированное (ст. 1687). Квалифицирован</w:t>
        <w:softHyphen/>
        <w:t>ным считалось принуждение, если оно сопровождалось применением насилия, опасным для жизни и здоровья принуждаемого лица.</w:t>
      </w:r>
    </w:p>
    <w:p>
      <w:pPr>
        <w:pStyle w:val="Footnote"/>
        <w:rPr/>
      </w:pPr>
      <w:r>
        <w:rPr>
          <w:sz w:val="28"/>
          <w:szCs w:val="28"/>
        </w:rPr>
        <w:t>В Уголовном уложении 1903 г. законодатель попытался сформулиро</w:t>
        <w:softHyphen/>
        <w:t>вать определение принуждения через понятие «насилие». Представители уголовно-правовой науки различали насилие физическое и психическое. Однако, психическое насилие они связывали только с угрозами, то есть под термином «насилие» имелось в виду только физическое насилие, а психическое насилие предусмотрено особо, постановлениями об угрозах.</w:t>
      </w:r>
    </w:p>
    <w:p>
      <w:pPr>
        <w:pStyle w:val="Normal"/>
        <w:rPr/>
      </w:pPr>
      <w:r>
        <w:rPr>
          <w:sz w:val="28"/>
          <w:szCs w:val="28"/>
        </w:rPr>
        <w:t>Это деление насилия имело значение, главным образом, для уяснения общего состава преступного принуждения, который предусматривался в ст. 507 Уголовного Уложения 1903 г. В этом правовом памятнике принуждение было учтено также в содержании института необходимой обороны и крайней необходимости.</w:t>
      </w:r>
    </w:p>
    <w:p>
      <w:pPr>
        <w:pStyle w:val="Normal"/>
        <w:rPr/>
      </w:pPr>
      <w:r>
        <w:rPr>
          <w:sz w:val="28"/>
          <w:szCs w:val="28"/>
        </w:rPr>
        <w:t>В отличие от дореволюционного уголовного законодательства, в котором способы принуждения в основном сводились к насилию и угрозе, УК РСФСР 1922 г. расширил их перечень, установив ответственность за принуждение к даче показаний, принуждение представителей власти к выполнению незаконных действий, принуждение к занятию проституцией, причем законодателем они были названы как физическое и психическое воздействие.</w:t>
      </w:r>
    </w:p>
    <w:p>
      <w:pPr>
        <w:pStyle w:val="Normal"/>
        <w:rPr/>
      </w:pPr>
      <w:r>
        <w:rPr>
          <w:sz w:val="28"/>
          <w:szCs w:val="28"/>
        </w:rPr>
        <w:t>Более широкое распространение ответственность за принуждение нашла в Уголовном кодексе 1926 г., однако многие уголовно-правовые нормы имели общие признаки. Следует отметить, что законодатель того периода уже отграничивал понятие «принуждение» от понятия «понуждение».</w:t>
      </w:r>
    </w:p>
    <w:p>
      <w:pPr>
        <w:pStyle w:val="Normal"/>
        <w:rPr/>
      </w:pPr>
      <w:r>
        <w:rPr>
          <w:sz w:val="28"/>
          <w:szCs w:val="28"/>
        </w:rPr>
        <w:t>Уголовный кодекс РСФСР 1960 г. оперировал тем же термином «принуждение», но его легального определения не давал.</w:t>
      </w:r>
    </w:p>
    <w:p>
      <w:pPr>
        <w:pStyle w:val="Normal"/>
        <w:rPr/>
      </w:pPr>
      <w:r>
        <w:rPr>
          <w:sz w:val="28"/>
          <w:szCs w:val="28"/>
        </w:rPr>
        <w:t>В УК РФ 1996 года законодатель употребил термин «принуждение» в 12 составах, в которых отражает принуждение в зависимости от воздействия на принуждаем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как обстоятельство, исключающее преступность де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как обстоятельство, смягчающее наказание;</w:t>
      </w:r>
    </w:p>
    <w:p>
      <w:pPr>
        <w:pStyle w:val="Normal"/>
        <w:rPr/>
      </w:pPr>
      <w:r>
        <w:rPr>
          <w:sz w:val="28"/>
          <w:szCs w:val="28"/>
        </w:rPr>
        <w:t>-</w:t>
        <w:tab/>
        <w:t>(в связи с оценкой действий принуждающего) как обстоятельство, отягчающее наказ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и, как элемент объективной стороны состава преступления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Ответственность за противоправное прину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ветственность за противоправное принуждение в российском уголовном праве имела постепенное и постоянное разви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физического и психического принуждения по уголовному законодательству зарубежных стран обнаруживает разнообразие их представленности в уголовно-правовых нормах в зависимости от основных непосредственных объектов. В них при формулировке диспозиций специальных норм учтены различия по способам принуждения потерпевших, видам и формам высказывания субъектами преступления угроз, за которые они подлежат привлечению к уголовной ответственности.</w:t>
      </w:r>
    </w:p>
    <w:p>
      <w:pPr>
        <w:pStyle w:val="Normal"/>
        <w:rPr/>
      </w:pPr>
      <w:r>
        <w:rPr>
          <w:sz w:val="28"/>
          <w:szCs w:val="28"/>
        </w:rPr>
        <w:t>Обращает на себя внимание то, что при характеристике составляющих данных понятий, в части, касающейся второго вида принуждения, используется определение «психическое воздействие» а не «психическое насилие».</w:t>
      </w:r>
    </w:p>
    <w:p>
      <w:pPr>
        <w:pStyle w:val="Normal"/>
        <w:shd w:fill="FFFFFF" w:val="clear"/>
        <w:tabs>
          <w:tab w:val="clear" w:pos="708"/>
          <w:tab w:val="left" w:pos="-3354" w:leader="none"/>
        </w:tabs>
        <w:rPr/>
      </w:pPr>
      <w:r>
        <w:rPr>
          <w:sz w:val="28"/>
          <w:szCs w:val="28"/>
        </w:rPr>
        <w:t xml:space="preserve">Примечательно то, что в УК многих зарубежных стран принуждение потерпевшего к совершению каких-либо действий или воздержанию от их совершения предусмотрено в качестве общих норм. </w:t>
      </w:r>
    </w:p>
    <w:p>
      <w:pPr>
        <w:pStyle w:val="Normal"/>
        <w:rPr/>
      </w:pPr>
      <w:r>
        <w:rPr>
          <w:sz w:val="28"/>
          <w:szCs w:val="28"/>
        </w:rPr>
        <w:t>Уголовный Кодекс РФ 1996 года впервые в истории отечественного уголовного законодательства определил условия исключающие уголовную ответственность лиц, совершивших преступление в состоянии имевшего ме</w:t>
        <w:softHyphen/>
        <w:t>сто физического или психического принуждения. Тем самым, де-факто была внедрена норма о непреодолимой силе, фактически отсутствующая и поныне в УК, в отличие от законодательства некоторых «продвинутых» зарубежных стран. Такое положение создает проблему в толковании УК, ведь лишение (утрата) физической свободы в чистом виде (без психического воздействия) не является непреодолимым принуждением. Указанным в законе условиям скорее соответствует воздействие непреодолимой силы (форс - мажорное обстоятельство), выраженное в объективной стороне состава преступления.</w:t>
      </w:r>
    </w:p>
    <w:p>
      <w:pPr>
        <w:pStyle w:val="Normal"/>
        <w:rPr/>
      </w:pPr>
      <w:r>
        <w:rPr>
          <w:sz w:val="28"/>
          <w:szCs w:val="28"/>
        </w:rPr>
        <w:t xml:space="preserve">Допустив, что непреодолимое физическое принуждение (в ч. 1 ст. 40 УК РФ) подразумевает собой и непреодолимую силу, мы, в таком случае, опять приходим к противоречию, - включение в гл. 8 статьи о физическом принуждении не решает вопрос о непреодолимой силе, поскольку невозможность действовать по своему усмотрению может быть обусловлена не только действиями людей, но и силами природы, действиями животных и механизмов, различными биологическими процессами. А это не охватывается нормой, предусмотренной ст. 40 УК РФ. </w:t>
      </w:r>
    </w:p>
    <w:p>
      <w:pPr>
        <w:pStyle w:val="Normal"/>
        <w:rPr/>
      </w:pPr>
      <w:r>
        <w:rPr>
          <w:sz w:val="28"/>
          <w:szCs w:val="28"/>
        </w:rPr>
        <w:t>Таким образом, выходит, что принуждение и непреодолимая сила – это различные по своей природе обстоятельства, а институт принуждения в уголовном праве не включает и не должен включать понятие непреодолимой силы. Данное положение, на наш взгляд, обнаруживает явный пробел законодательства, выражающийся в отсутствии в действующем УК отдельной нормы определяющей непреодолимую силу.</w:t>
      </w:r>
    </w:p>
    <w:p>
      <w:pPr>
        <w:pStyle w:val="Normal"/>
        <w:rPr/>
      </w:pPr>
      <w:r>
        <w:rPr>
          <w:sz w:val="28"/>
          <w:szCs w:val="28"/>
        </w:rPr>
        <w:t>Поэтому при освобождении лица от ответственности на основании ч. 1 ст. 40 УК необходимо устанавливать степень физического принуждения, индивидуальные возможности организма лица и его психическое состояние в результате физического воздействия, на него.</w:t>
      </w:r>
    </w:p>
    <w:p>
      <w:pPr>
        <w:pStyle w:val="Normal"/>
        <w:shd w:fill="FFFFFF" w:val="clear"/>
        <w:rPr/>
      </w:pPr>
      <w:r>
        <w:rPr>
          <w:iCs/>
          <w:sz w:val="28"/>
          <w:szCs w:val="28"/>
        </w:rPr>
        <w:t>В уголовном праве насилие в принуждении можно определить как способ принуждения другого лица к совершению им каких-либо действий (бездействия)</w:t>
      </w:r>
      <w:r>
        <w:rPr>
          <w:sz w:val="28"/>
          <w:szCs w:val="28"/>
        </w:rPr>
        <w:t>. Таким образом, принужде</w:t>
        <w:softHyphen/>
        <w:t>ние в целом выступает как более обширная, составная уголовно-правовая категория, включающая в себя физи</w:t>
        <w:softHyphen/>
        <w:t>ческое или психическое воздействие, являющееся, в свою очередь, способом заставить потерпевшего совершить какое-либо деяние против собственного волеизъявления.</w:t>
      </w:r>
    </w:p>
    <w:p>
      <w:pPr>
        <w:pStyle w:val="Normal"/>
        <w:rPr/>
      </w:pPr>
      <w:r>
        <w:rPr>
          <w:sz w:val="28"/>
          <w:szCs w:val="28"/>
        </w:rPr>
        <w:t xml:space="preserve">В уголовном праве существует проблема разграничения близких по значению понятий «принуждение» и «понуждение». На мой взгляд, принуждение следует рассматривать только как результат понуждения, поэтому эти два явления не могут отождествля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ам представляется, запугивание может входить в объективную сторону состава «понуждение», так как оно имеет, продолжительный, как правило, систематический и неоднородный характер и совершается с целью вызвать у лица состояние страха. Сравнивая угрозу и запугивание, следует отметить, что в принуждении, угроза носит более интенсивный характер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Под угрозой в принуждении - следует понимать вид психического воздействия, выражающийся в намерении субъекта причинить вред потерпевшему и направленный на его психику с целью возбуждения у него состояния страха, реальность которого фиксируется им на уровне восприятия. </w:t>
      </w:r>
    </w:p>
    <w:p>
      <w:pPr>
        <w:pStyle w:val="Normal"/>
        <w:rPr/>
      </w:pPr>
      <w:r>
        <w:rPr>
          <w:sz w:val="28"/>
          <w:szCs w:val="28"/>
        </w:rPr>
        <w:t>Решающее значение для точного уяснения уголовно-правовых аспектов противоправного принуждения имеют психологические условия его восприятия потерпевшим. В принуждении психическое воздействие понимается автором как информационное воздействие на организм человека, осуществляемое через ощущение посредством органов слуха и зрения. Неинформационное воздействие связано с физическим контактом с организмом потерпевшего, и его ощущение осуществляется посредством других органов. Поэтому такого рода воздействие следует относить к физическому воздействию (насилию).</w:t>
      </w:r>
    </w:p>
    <w:p>
      <w:pPr>
        <w:pStyle w:val="Normal"/>
        <w:rPr/>
      </w:pPr>
      <w:r>
        <w:rPr>
          <w:sz w:val="28"/>
          <w:szCs w:val="28"/>
        </w:rPr>
        <w:t>Если лицо способно ощущать, оно осознает оказанное на него воздействие посредством анализа, сравнения, обобщения, у него складывается представление о грозящей опасности, возникают различные эмоциональные состояния, в том числе и состояния страха. Страх является объективным показателем реального восприятия угрозы потерпевшим в прину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иды психического воздействия, нами рассмотрены существующие в действующем УК РФ понятия: «воспрепятствование», «вовлечение» и «склон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можно отметить, что для правильной уголовно-правовой квалификации угрозы в принуждении, форма ее проявления имеет существенное значение.</w:t>
      </w:r>
    </w:p>
    <w:p>
      <w:pPr>
        <w:pStyle w:val="Normal"/>
        <w:rPr/>
      </w:pPr>
      <w:r>
        <w:rPr>
          <w:sz w:val="28"/>
          <w:szCs w:val="28"/>
        </w:rPr>
        <w:t>Под принуждением в статьях настоящего Кодекса понимается умышленное, психическое (возможно с применением физической силы) воздействие на лицо, совершенное вопреки или помимо воли потерпевшего с целью заставить его совершить какое-либо действие или воздержаться от его совершения, в ходе которого потерпевший дал согласие либо приступил к исполнению требуемых от него действий.</w:t>
      </w:r>
    </w:p>
    <w:p>
      <w:pPr>
        <w:pStyle w:val="Normal"/>
        <w:rPr/>
      </w:pPr>
      <w:r>
        <w:rPr>
          <w:sz w:val="28"/>
          <w:szCs w:val="28"/>
        </w:rPr>
        <w:t>Решающее значение для точного уяснения уголовно-правовых аспектов психического воздействия в принуждении имеют психологические условия его восприятия потерпевшим. В принуждении психическое воздействие понимается автором как информационное воздействие на организм человека, осуществляемое через ощущение посредством слуха и зрения. Внеинформационное воздействие связано с физическим контактом с организмом потерпевшего и его ощущение осуществляется посредством других органов. Поэтому такого рода воздействие следует относить к физическому воздействию (насилию).</w:t>
      </w:r>
    </w:p>
    <w:p>
      <w:pPr>
        <w:pStyle w:val="Normal"/>
        <w:rPr/>
      </w:pPr>
      <w:r>
        <w:rPr>
          <w:sz w:val="28"/>
          <w:szCs w:val="28"/>
        </w:rPr>
        <w:t>Исключительно к видам психического воздействия в принуждении можно отнести угрозу и гипноз.</w:t>
      </w:r>
    </w:p>
    <w:p>
      <w:pPr>
        <w:pStyle w:val="Normal"/>
        <w:rPr/>
      </w:pPr>
      <w:r>
        <w:rPr>
          <w:sz w:val="28"/>
          <w:szCs w:val="28"/>
        </w:rPr>
        <w:t>Существует мнение, что противоправный гипноз следует определить как умышленное неправомерное приведение человека в беспомощное к сопротивлению состояние помимо его воли путем информационного воздействия на его психику.</w:t>
      </w:r>
    </w:p>
    <w:p>
      <w:pPr>
        <w:pStyle w:val="Normal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Дано общее определение психического воздействия в принуждении, под которым следует понимать воздействие информационного характера на психику человека различными способами, вызывающими у него эмоции страха или гипнотическое состояние, что подавляет его волю и ограничивает способность к свободному самовыражению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ринуждение (понуждение)посягает на присущее любому человеку право </w:t>
      </w:r>
      <w:r>
        <w:rPr>
          <w:iCs/>
          <w:sz w:val="28"/>
          <w:szCs w:val="28"/>
        </w:rPr>
        <w:t xml:space="preserve">свободного волеизъявления, </w:t>
      </w:r>
      <w:r>
        <w:rPr>
          <w:sz w:val="28"/>
          <w:szCs w:val="28"/>
        </w:rPr>
        <w:t>то есть способность самому, по собственному усмотрению совершать какое-либо действие или воздерживаться от его совершения. Поэтому именно это право (свободного волеизъявления) следует признать основным объектом, на который посягает любое принуждени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валификация вреда к объекту прину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ми являются совокупность социально вредных изменений в конституционном правоотношении физической и психической безопасности человека, фактической основой которых являются – общественно опасное деяние и его результат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еприкосновенность личности рассматривается как необходимое условие ее свободы и безопасности, возможности пользоваться предоставленными ей социальными благами, свободно выбирать формы поведения с учетом их соответствия нравственности либо закону, не бояться физического либо психического воздействия. В таком понимании этот важнейший элемент конституционного статуса личности оказывается теснейшим образом связан с автономией воли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инуждение (понуждение) воздействует, как нам кажется, прежде всего, на волю человека, ее автономию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едметом принуждения выступает правореализующий субъект отношения физической и психической безопасности, который, в силу причинения ему вредных физических и психических последствий, становится потерпевшим.</w:t>
      </w:r>
    </w:p>
    <w:p>
      <w:pPr>
        <w:pStyle w:val="Normal"/>
        <w:rPr/>
      </w:pPr>
      <w:r>
        <w:rPr>
          <w:sz w:val="28"/>
          <w:szCs w:val="28"/>
        </w:rPr>
        <w:t>Любое принуждение представляет собой деяние в виде действия, которое в зависимости от способа воздействия на человека может быть энергетическим (физическое воздействие) и информационным (психическое воздействие). Однако, совершение принуждения в объективной стороне состава возможно и путем бездействия, когда бездействие выполняет роль способа совершения принуждения (непредоставление человеку пищи, воды, морение голод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уждение - «совершенное с особой жестокостью» применительно к нормам особенной части, предусматривающих ответственность за принуждение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сновным преступным результатом физического и психического принуждения следует считать посягательство на волю потерпевшего. Дополнительным - являются вредные изменения в физической природе человека – физическое последстви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нуждение как уголовно-правовая категория имеет свой «юридический состав», то есть совокупность объективных и субъ</w:t>
        <w:softHyphen/>
        <w:t xml:space="preserve">ективных признаков. Проведенный анализ состава принуждения позволяет сделать вывод о том, что в уголовном праве России существует самостоятельная категория уголовно-наказуемых деяний, связанных с принужд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головная ответственность за принуждение, будучи правовым феноменом, также базируется на уголовно-правовых отношениях. </w:t>
      </w:r>
    </w:p>
    <w:p>
      <w:pPr>
        <w:pStyle w:val="Normal"/>
        <w:rPr/>
      </w:pPr>
      <w:r>
        <w:rPr>
          <w:sz w:val="28"/>
          <w:szCs w:val="28"/>
        </w:rPr>
        <w:t>Проведенный анализ проблем ответственности за преступления, совершенные с применением физического и психического принуждения говорит о том, что суды при назначении за них наказания исходят из большой общественной опасности лиц их совершивших. При этом доля наказаний, не связанных с лишением свободы по делам о принуждении, применяемых судами (каждое четвертое дело), представляется нам завышенной. По мнению автора, карательный потенциал закона по отношению к группе преступлений связанных с физическим и психическим принуждением не полностью соответствует реальностям примененного воз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серьезного недостатка практики, отмечено то, что в приговорах практически не отражается факт применения преступником психического воздействия, его интенсивность, сила устрашающего воздействия на потерпевшего и т.п. Этим, на наш взгляд, и создаются препятствия для последовательной реализации в судебной практике принципа индивидуализации наказания за совершенные преступле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ключение</w:t>
      </w:r>
    </w:p>
    <w:p>
      <w:pPr>
        <w:pStyle w:val="Normal"/>
        <w:widowControl w:val="false"/>
        <w:shd w:fill="FFFFFF" w:val="clea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нализ исторического развития законодательства об ответственности за противоправное принуждение показывает, что оно на протяжении многовековой истории всегда было взаимосвязано с развитием самого уголовного законодательства в целом. Развитие уголовно-правового регулирования противоправного принуждения происходит по пути увеличения количества составов, связанных с установлением ответственности за преступления, совершенных с применением физического и психического принуждения.</w:t>
      </w:r>
    </w:p>
    <w:p>
      <w:pPr>
        <w:pStyle w:val="Normal"/>
        <w:tabs>
          <w:tab w:val="clear" w:pos="708"/>
          <w:tab w:val="left" w:pos="-3306" w:leader="none"/>
        </w:tabs>
        <w:rPr>
          <w:sz w:val="28"/>
          <w:szCs w:val="20"/>
        </w:rPr>
      </w:pPr>
      <w:r>
        <w:rPr>
          <w:sz w:val="28"/>
          <w:szCs w:val="20"/>
        </w:rPr>
        <w:t>Признак преступного принуждения различно проявляется в Общей и Особенной части УК РФ, где играет неодинаковую роль. В уголовном законе нормы статей, в которых упоминается принуждение, описываются по-разному. Совокупность выявленных наиболее типичных, общих признаков, относящихся к различным аспектам противоправного принуждения, позволила нам сформулировать определение п</w:t>
      </w:r>
      <w:r>
        <w:rPr>
          <w:sz w:val="28"/>
          <w:szCs w:val="28"/>
        </w:rPr>
        <w:t xml:space="preserve">ротивоправного принуждения. </w:t>
      </w:r>
    </w:p>
    <w:p>
      <w:pPr>
        <w:pStyle w:val="Normal"/>
        <w:widowControl w:val="false"/>
        <w:shd w:fill="FFFFFF" w:val="clear"/>
        <w:rPr/>
      </w:pPr>
      <w:r>
        <w:rPr>
          <w:sz w:val="28"/>
          <w:szCs w:val="20"/>
        </w:rPr>
        <w:t>Л</w:t>
      </w:r>
      <w:r>
        <w:rPr>
          <w:sz w:val="28"/>
          <w:szCs w:val="28"/>
        </w:rPr>
        <w:t xml:space="preserve">юбое принуждение имеет собой цель – совершение каких-либо действий против собственного волеизъявления, то есть при принуждении потерпевший обязательно должен осмыслить предъявляемое требование, и только осознав его, принять решение. Таким образом, обязательным и основополагающим признаком принуждения является психическая сфера личности. </w:t>
      </w:r>
    </w:p>
    <w:p>
      <w:pPr>
        <w:pStyle w:val="Normal"/>
        <w:rPr/>
      </w:pPr>
      <w:r>
        <w:rPr>
          <w:sz w:val="28"/>
          <w:szCs w:val="20"/>
        </w:rPr>
        <w:t>Лишение (утрата) физической свободы в чистом виде (без психического воздействия) не является непреодолимым принуждением. Указанным в законе условиям скорее соответствует воздействие непреодолимой силы</w:t>
      </w:r>
      <w:r>
        <w:rPr>
          <w:sz w:val="28"/>
          <w:szCs w:val="28"/>
        </w:rPr>
        <w:t xml:space="preserve"> (форс - мажорное обстоятельство), выраженное в объективной стороне состава преступления. Принуждение и непреодолимая сила, различные по своей природе обстоятельства, и институт принуждения в уголовном праве не включает и не должен включать понятие непреодолимой силы. </w:t>
      </w:r>
    </w:p>
    <w:p>
      <w:pPr>
        <w:pStyle w:val="Normal"/>
        <w:rPr/>
      </w:pPr>
      <w:r>
        <w:rPr>
          <w:sz w:val="28"/>
          <w:szCs w:val="20"/>
        </w:rPr>
        <w:t xml:space="preserve">Эффективным методологическим приемом уяснения сущности и содержания преступлений, совершаемых с применением физического и психического принуждения является его анализ сквозь призму родовых признаков, характеризующих объект и объективную сторону, субъект и субъективную сторону. </w:t>
      </w:r>
    </w:p>
    <w:p>
      <w:pPr>
        <w:pStyle w:val="Normal"/>
        <w:rPr/>
      </w:pPr>
      <w:r>
        <w:rPr>
          <w:sz w:val="28"/>
          <w:szCs w:val="20"/>
        </w:rPr>
        <w:t>Некоторые составы преступлений против противоправного принуждения носят выраженный специальный характер. Это составы, которые традиционно рассматриваются в теории уголовного права как со</w:t>
        <w:softHyphen/>
        <w:t xml:space="preserve">ставы со специальным субъектом преступления. Однако сущность преступлений со специальным субъектом такова, что в них не только субъект, но и иные элементы (объект, объективная и субъективная стороны) носят специальный характер. </w:t>
      </w:r>
      <w:r>
        <w:rPr>
          <w:sz w:val="28"/>
          <w:szCs w:val="28"/>
        </w:rPr>
        <w:t>Специальный состав противоправного принуждения - это совокупность закрепленных в ст.ст. 120, ч.2 ст. 141, 144, 147, 149, 179, 302, 309, 333 УК РФ признаков, ха</w:t>
        <w:softHyphen/>
        <w:t xml:space="preserve">рактеризующих содержание и структуру преступлений, посягающих на специальные сферы различных отношений, обеспечивающих прежде всего безопасность человека. </w:t>
      </w:r>
    </w:p>
    <w:p>
      <w:pPr>
        <w:pStyle w:val="Normal"/>
        <w:rPr/>
      </w:pPr>
      <w:r>
        <w:rPr>
          <w:sz w:val="28"/>
          <w:szCs w:val="28"/>
        </w:rPr>
        <w:t>В целях обеспечения неприкосновенности личности от противоправного принуждения Уголовный кодекс РФ необходимо дополнить ст. 136-1 «Принуждение лица к выполнению или отказу от выполнения какого-либо действия», предлагаемого в диссертации содержания. Сфера действия предлагаемой нормы, прежде всего, случаи общего принуждения не установленные в Особенной части УК РФ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К РФ Москва.,2007г.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азанцев С.Я.,Л.Л. Кругликов и др. Уголовное правоМ.,2007г.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Л.Д. Гаухман . Квалификация преступлений М.,2003г.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с Российского уголовного права: общая часть/ под ред. В.Н. Кудрявцева.,, А.Н. Наумова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ментарий к Уголовному кодексу Российской Федерации/под ред. Н.Г. Кадникова. М., 2007г.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рипов В.Г. Определение понятия «принуждение» в современном уголовном праве // Вестник московского университета МВД России. № 7, 2006. - 0,3 п.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6"/>
        </w:tabs>
        <w:ind w:left="13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38:00Z</dcterms:created>
  <dc:creator>1</dc:creator>
  <dc:description/>
  <cp:keywords/>
  <dc:language>en-US</dc:language>
  <cp:lastModifiedBy>SYSTEM</cp:lastModifiedBy>
  <cp:lastPrinted>2007-02-23T20:06:00Z</cp:lastPrinted>
  <dcterms:modified xsi:type="dcterms:W3CDTF">2011-09-23T04:38:00Z</dcterms:modified>
  <cp:revision>2</cp:revision>
  <dc:subject/>
  <dc:title>АКАДЕМИЯ </dc:title>
</cp:coreProperties>
</file>