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ЭКОНОМИКА И ЕЕ ОТРАСЛИ</w:t>
        <w:tab/>
        <w:tab/>
        <w:tab/>
        <w:tab/>
        <w:tab/>
        <w:tab/>
        <w:tab/>
        <w:tab/>
        <w:t>4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УПРАВЛЕНИЕ ПРОМЫШЛЕННОСТЬЮ И СЕЛЬСКИМ ХОЗЯЙСТВОМ</w:t>
        <w:tab/>
        <w:t>7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УПРАВЛЕНИЕ СТРОИТЕЛЬСТВОМ И ЖКХ</w:t>
        <w:tab/>
        <w:tab/>
        <w:tab/>
        <w:tab/>
        <w:tab/>
        <w:t>9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УПРАВЛЕНИЕ ИСПОЛЬЗОВАНИЕМ И ОХРАНОЙ ОКРУЖАЮЩЕЙ СРЕДЫ</w:t>
        <w:tab/>
        <w:tab/>
        <w:tab/>
        <w:tab/>
        <w:tab/>
        <w:tab/>
        <w:tab/>
        <w:tab/>
        <w:tab/>
        <w:tab/>
        <w:tab/>
        <w:t xml:space="preserve">        11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УПРАВЛЕНИЕ ТОРГОВЛЕЙ</w:t>
        <w:tab/>
        <w:tab/>
        <w:tab/>
        <w:tab/>
        <w:tab/>
        <w:tab/>
        <w:tab/>
        <w:t xml:space="preserve">       13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ЗАДАЧА</w:t>
        <w:tab/>
        <w:tab/>
        <w:tab/>
        <w:tab/>
        <w:tab/>
        <w:tab/>
        <w:tab/>
        <w:tab/>
        <w:tab/>
        <w:tab/>
        <w:tab/>
        <w:t xml:space="preserve">       14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16</w:t>
      </w:r>
    </w:p>
    <w:p>
      <w:pPr>
        <w:pStyle w:val="Normal"/>
        <w:widowControl/>
        <w:snapToGrid w:val="true"/>
        <w:spacing w:lineRule="auto" w:line="36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ИСПОЛЬЗОВАННЫХ ИСТОЧНИКОВ</w:t>
        <w:tab/>
        <w:tab/>
        <w:tab/>
        <w:tab/>
        <w:t xml:space="preserve">      17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ВЕДЕНИЕ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Iauiu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контрольной работы. Управление обществом,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, в качестве этих способов выступают и такие методы государственной и общественной деятельности, как убеждение и принуждение. Интересы охраны законности и правопорядка, поддержания государственной дисциплины требуют, чтобы органы государства обеспечивали проведение в жизнь государственной воли, применяя в случае необходимости к тем, кто не следует этой воле добровольно, и принудительные меры, допускаемые законом. Необходимо различать принуждение как специфическую деятельность органов государственного управления и как один из методов управл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4"/>
        </w:rPr>
        <w:t>Тема контрольной работы:</w:t>
      </w:r>
      <w:r>
        <w:rPr>
          <w:bCs/>
          <w:sz w:val="28"/>
          <w:szCs w:val="24"/>
        </w:rPr>
        <w:t xml:space="preserve"> </w:t>
      </w:r>
      <w:r>
        <w:rPr>
          <w:kern w:val="2"/>
          <w:sz w:val="28"/>
          <w:szCs w:val="28"/>
        </w:rPr>
        <w:t>Административное право и управление экономикой»</w:t>
      </w:r>
      <w:r>
        <w:rPr>
          <w:sz w:val="28"/>
          <w:szCs w:val="24"/>
        </w:rPr>
        <w:t xml:space="preserve">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sz w:val="28"/>
          <w:szCs w:val="24"/>
        </w:rPr>
        <w:t xml:space="preserve">Цель работы на основе полученных знаний правильно, объективно и всесторонне раскрыть тему контрольной работы. </w:t>
      </w:r>
      <w:r>
        <w:rPr>
          <w:sz w:val="28"/>
          <w:szCs w:val="28"/>
        </w:rPr>
        <w:t>Для достижения цели исследования использовались следующие методы: формально-юридический метод, метод системного анализа, комплексного исследования, сравнительного правоведения.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</w:tabs>
        <w:snapToGrid w:val="true"/>
        <w:spacing w:lineRule="auto" w:line="360"/>
        <w:ind w:firstLine="709"/>
        <w:rPr/>
      </w:pPr>
      <w:r>
        <w:rPr>
          <w:bCs/>
          <w:sz w:val="28"/>
          <w:szCs w:val="28"/>
        </w:rPr>
        <w:t>Структура контрольной работы включает</w:t>
      </w:r>
      <w:r>
        <w:rPr>
          <w:sz w:val="28"/>
          <w:szCs w:val="28"/>
        </w:rPr>
        <w:t>: титульный лист, содержание, введение, пять вопросов, задачу, заключение, список использованной литературы. Контрольная работа выполнена на 17 страницах компьютерного текста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ЭКОНОМИКА И ЕЕ ОТРАСЛИ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Впервые понятие "экономика" ввел греческий мыслитель Аристотель (III в. до н.э.). Описывая организацию хозяйства в усадьбе рабовладельца, он фактически определил суть экономики как науки о домашнем хозяйстве (йокос - дом, номос - закон, учение). Однако экономика как наука, как систематизированное знание про сущность хозяйственной деятельности возникла лишь в XII - XIII в., т.е. в период становления капитализма. Чтобы понять предмет данной науки, необходимо раскрыть суть двух важнейших категорий: экономики и экономической теории. При этом следует учитывать, что теория - это форма научного познания, которая дает представление про определенную объективную действительность как целостную систему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 CYR"/>
          <w:kern w:val="2"/>
          <w:sz w:val="28"/>
          <w:szCs w:val="28"/>
        </w:rPr>
        <w:t>Экономика - это особый мир, со своими проблемами, законами и противоречиями. Он сложен и загадочен, этот мир экономики, а главное - открыт для каждого, кто хочет войти в него активным участником.</w:t>
      </w:r>
      <w:r>
        <w:rPr>
          <w:kern w:val="2"/>
          <w:sz w:val="28"/>
          <w:szCs w:val="28"/>
        </w:rPr>
        <w:t xml:space="preserve"> </w:t>
      </w:r>
      <w:r>
        <w:rPr>
          <w:rFonts w:cs="Times New Roman CYR"/>
          <w:kern w:val="2"/>
          <w:sz w:val="28"/>
          <w:szCs w:val="28"/>
        </w:rPr>
        <w:t>Быть вне экономики невозможно: подобно невидимым лучам, экономические отношения пронизывают жизнь каждого человека. И какими бы абстрактными не казались вопросы экономического устройства общества, именно от них зависит повседневное счастье людей: если это разумное устройство - то люди свободны и богаты, а труд их плодотворен; если же экономическое устройство бездарно - то зависимы и бедны, ибо подневольный труд всегда бесплоден.</w:t>
      </w:r>
      <w:r>
        <w:rPr>
          <w:kern w:val="2"/>
          <w:sz w:val="28"/>
          <w:szCs w:val="28"/>
        </w:rPr>
        <w:t xml:space="preserve"> </w:t>
      </w:r>
      <w:r>
        <w:rPr>
          <w:rFonts w:cs="Times New Roman CYR"/>
          <w:kern w:val="2"/>
          <w:sz w:val="28"/>
          <w:szCs w:val="28"/>
        </w:rPr>
        <w:t>Повседневная жизнь постоянно сталкивает нас с ценами, товарами, деньгами. Эти понятия, так или иначе, воздействуют на сознание. Регулируя доходы и расходы, каждая семья или отдельный человек управляет своим домашним хозяйством. В этом смысле происходящее необходимо рассматривать как экономику домашнего хозяйства. Его можно вести грамотно, разумно, опираясь на определенные знания и опыт или хозяйствовать посредственно, еле-еле сводя концы с концами. Так в нашем сознании формируется обыденная экономическая теория.</w:t>
      </w:r>
      <w:r>
        <w:rPr>
          <w:kern w:val="2"/>
          <w:sz w:val="28"/>
          <w:szCs w:val="28"/>
        </w:rPr>
        <w:t xml:space="preserve"> </w:t>
      </w:r>
      <w:r>
        <w:rPr>
          <w:rFonts w:cs="Times New Roman CYR"/>
          <w:kern w:val="2"/>
          <w:sz w:val="28"/>
          <w:szCs w:val="28"/>
        </w:rPr>
        <w:t>Через призму экономики мы рассматриваем и другие аспекты жизнедеятельности людей: состояние дел в народном хозяйстве, динамику цен, инфляцию, национальный доход и т.д. Понимание этих процессов - свидетельство высокого уровня знаний людей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ровень развития промышленности Республики Беларусь в решающей степени определяет эффективность экономики страны, ее социально-экономический потенциал, жизненный уровень населения и роль в международном разделении труда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Начиная с 1996г. вновь стала повышаться производительность труда – основной фактор роста промышленного производства. С этого же года после четырехлетнего периода стали увеличиваться объемы капитальных вложений в промышленность – главного фактора повышения научно-технического и производственного потенциалов, обеспечивающих выпуск конкурентоспособной продукции. Стратегия повышения конкурентоспособности промышленной продукции осуществляется при максимальном ресурсосбережении, повсеместном снижении издержек производства на базе внедрения новейших достижений науки и техники. 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пливно-энергетический комплекс (ТЭК) является важнейшей структурной составляющей народного хозяйства Беларуси в обеспечении устойчивого функционирования экономики. ТЭК страны включает системы добычи, транспортировки, хранения, производства и распределения всех видов энергоносителей: газа, нефти и продуктов ее переработки, твердых видов топлива, электрической и тепловой энергии [8. с. 98]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опливная промышленность Беларуси представлена предприятиями по добыче и переработке нефти и торфа, среди которых доминируют крупнейшие нефтеперерабатывающие предприятия. 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орфяное топливо играет важную роль в обеспечении потребностей населения и коммунально-бытовых предприятий республики в твердом топливе. Торфопредприятия и торфобрикетные заводы ориентированы на переработку местных сырьевых ресурсов – торфа. Ими ежегодно добываются 3 млн. тонн торфа, в том числе 2,8 млн. тонн используется для производства торфяных брикетов и 0,2 тыс. тонны для приготовления торфяных питательных смесей и отправки на экспорт. Химическая и нефтехимическая промышленность занимает заметное место в народном хозяйстве Республики Беларусь и является одной из наиболее крупных отраслей промышленного комплекса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Машиностроение и металлообработка являются ведущими отраслями промышленности Республики Беларусь. Традиционно производственные объединения и предприятия, входящие в состав машиностроения и металлообработки, классифицируются на три группы: А. Машиностроение, Б. Промышленность металлических конструкций и изделий, В. Ремонт машин и оборудования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Автомобилестроение является одной из ведущих отраслей машиностроения. Его доля продукции в общем, объеме машиностроительной продукции составляет более 30%. На предприятиях автомобильной промышленности занято 14,5% всех работающих в системе машиностроения. Предприятия данного сектора машиностроения выпускают грузовые автомобили, автобусы, троллейбусы, прицепы к автомобилям и тракторам, мотоциклы и велосипеды, автомобильное и тракторное электрооборудование и приборы. В его состав входят также два предприятия по выпуску подшипников. Эта отрасль отличается высокой степенью концентрации производства, обусловленной развитием в условиях единого экономического пространства бывшего СССР. С целью выживания предприятия автомобильной промышленности Беларуси вынуждены проводить активную работу по налаживанию производства продукции, пользующейся спросом на внешних рынках. 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еларусь в рамках бывшего СССР специализировалась на производстве металлорежущих станков, кузнечнопрессового и литейного оборудования, металло- и деревообрабатывающего инструмента и технологической оснастки. В связи с опережающим спадом производства продукции станкостроительной и инструментальной промышленности ее доля в общем, объеме продукции машиностроения снизились почти вдвое. Особенно резко сократился выпуск технически прогрессивных, дорогостоящих для традиционных потребителей видов продукции. </w:t>
      </w:r>
      <w:r>
        <w:rPr>
          <w:bCs/>
          <w:kern w:val="2"/>
          <w:sz w:val="28"/>
          <w:szCs w:val="28"/>
        </w:rPr>
        <w:t>Приборостроение и электротехническая промышленность</w:t>
      </w:r>
      <w:r>
        <w:rPr>
          <w:kern w:val="2"/>
          <w:sz w:val="28"/>
          <w:szCs w:val="28"/>
        </w:rPr>
        <w:t xml:space="preserve">. На предприятиях этих отраслей трудится около 15% всех занятых в машиностроении, и производится десятая часть общего объема машиностроительной продукции. Основными видами производимой в республике электротехнической продукции являются электродвигатели переменного тока, электролампы осветительные, кабельные изделия, провода и шнуры осветительные для комплектования электробытовых приборов, в приборостроительной – вычислительные и управляющие комплексы, персональные ЭВМ, шприцы медицинские и разнообразные виды приборов. </w:t>
      </w:r>
      <w:r>
        <w:rPr>
          <w:bCs/>
          <w:kern w:val="2"/>
          <w:sz w:val="28"/>
          <w:szCs w:val="28"/>
        </w:rPr>
        <w:t>Радиоэлектронная промышленность</w:t>
      </w:r>
      <w:r>
        <w:rPr>
          <w:kern w:val="2"/>
          <w:sz w:val="28"/>
          <w:szCs w:val="28"/>
        </w:rPr>
        <w:t xml:space="preserve">. До недавнего времени радиоэлектронная промышленность Беларуси была связана главным образом с производством военной техники. В значительной мере по этой причине большинство предприятий радиотехнической и электронной отраслей промышленности располагают современной производственно-технологической базой и высококвалифицированными кадрами ученых и специалистов. Здесь и теперь, после практически закончившейся конверсии, производится четвертая часть общего объема машиностроительной продукции. </w:t>
      </w:r>
      <w:r>
        <w:rPr>
          <w:bCs/>
          <w:kern w:val="2"/>
          <w:sz w:val="28"/>
          <w:szCs w:val="28"/>
        </w:rPr>
        <w:t>Легкая и текстильная промышленность</w:t>
      </w:r>
      <w:r>
        <w:rPr>
          <w:kern w:val="2"/>
          <w:sz w:val="28"/>
          <w:szCs w:val="28"/>
        </w:rPr>
        <w:t>. В легкой промышленности Беларуси функционируют более 1390 предприятий и производств. Основные виды продукции данной отрасли – текстиль, трикотажные и швейные изделия, а также кожаная обувь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УПРАВЛЕНИЕ ПРОМЫШЛЕННОСТЬЮ И СЕЛЬСКИМ ХОЗЯЙСТВОМ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28"/>
        </w:rPr>
        <w:t>Министерство промышленности Республики Беларусь является республиканским органом государственного управления и подчиняется Совету Министров Республики Беларусь. Минпром координирует деятельность других республиканских органов государственного управления по вопросам, входящим в его компетенцию. Минпром в своей деятельности руководствуется законодательством Республики Беларусь. Основными задачами Минпрома являются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28"/>
        </w:rPr>
        <w:t>- проведение научно-технической, экономической и социальной политики, направленной на создание условий для эффективной работы государственных организаций, подчиненных Минпрому (далее - государственные организации), и негосударственных юридических лиц, акции (доли) которых принадлежат Республике Беларусь и переданы в управление Минпрома (далее - негосударственные юридические лица), в целях удовлетворения потребностей народного хозяйства и населения республики в продукции производственно-технического назначения, товарах народного потребления и услугах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bCs/>
          <w:kern w:val="2"/>
          <w:sz w:val="28"/>
          <w:szCs w:val="28"/>
        </w:rPr>
        <w:t>-</w:t>
      </w:r>
      <w:r>
        <w:rPr>
          <w:rFonts w:cs="Tahoma"/>
          <w:kern w:val="2"/>
          <w:sz w:val="28"/>
          <w:szCs w:val="28"/>
        </w:rPr>
        <w:t xml:space="preserve"> разработка прогнозов производственно-технического и финансово-экономического развития соответствующих отраслей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bCs/>
          <w:kern w:val="2"/>
          <w:sz w:val="28"/>
          <w:szCs w:val="28"/>
        </w:rPr>
        <w:t>-</w:t>
      </w:r>
      <w:r>
        <w:rPr>
          <w:rFonts w:cs="Tahoma"/>
          <w:kern w:val="2"/>
          <w:sz w:val="28"/>
          <w:szCs w:val="28"/>
        </w:rPr>
        <w:t xml:space="preserve"> участие в разработке и реализации программ развития приоритетных отраслей промышленности;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28"/>
        </w:rPr>
      </w:pPr>
      <w:r>
        <w:rPr>
          <w:rFonts w:cs="Tahoma"/>
          <w:bCs/>
          <w:kern w:val="2"/>
          <w:sz w:val="28"/>
          <w:szCs w:val="28"/>
        </w:rPr>
        <w:t>-</w:t>
      </w:r>
      <w:r>
        <w:rPr>
          <w:rFonts w:cs="Tahoma"/>
          <w:kern w:val="2"/>
          <w:sz w:val="28"/>
          <w:szCs w:val="28"/>
        </w:rPr>
        <w:t xml:space="preserve">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негосударственными юридическими лицами товаров (услуг), привлечения иностранных инвестиций, создания коммерческих организаций с иностранными инвестициями</w:t>
      </w:r>
      <w:r>
        <w:rPr>
          <w:kern w:val="2"/>
          <w:sz w:val="28"/>
          <w:szCs w:val="28"/>
        </w:rPr>
        <w:t xml:space="preserve"> [7. с. 81]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>Минпром в соответствии с возложенными на него задачами: участвует в пределах своей компетенции в разработке проектов программ социально-экономического развития Республики Беларусь; организует разработку краткосрочных и долгосрочных прогнозов развития соответствующих отраслей, а также отдельных производств. Осуществляет экономический анализ деятельности государственных организаций и негосударственных юридических лиц, вырабатывает меры по обеспечению их эффективного развития; разрабатывает и обеспечивает реализацию инвестиционных программ, направленных на ускорение научно-технического прогресса, повышение конкурентоспособности продукции, снижение ее материало- и энергоемкости; осуществляет меры по организации производства импортозамещающих видов продукции для различных отраслей народного хозяйства; обеспечивает проведение научно-технической политики, направленной на расширение номенклатуры выпускаемой продукции, повышение ее качества; образует в установленном порядке инновационный фонд, обеспечивает контроль за эффективным и целевым использованием средств этого фонда; организует и контролирует работу по обеспечению рационального использования сырья, материалов, топливно-энергетических ресурсов, комплектующих изделий, вовлечению в хозяйственный оборот вторичных материальных ресурсов и местных видов сырья; осуществляет в установленном порядке общее руководство государственными организациями, обеспечивая совместно с руководителями этих организаций их эффективную деятельность; определяет в соответствии с законодательством для государственных организаций порядок управления государственным имуществом, внесенным ими в установленном порядке на правах владения и пользования в уставные фонды негосударственных юридических лиц, а также порядок управления акциями (долями) хозяйственных обществ, приобретенными в установленном порядке этими организациями; проводит государственную кадровую политику, направленную на комплектование высококвалифицированными специалистами государственных организаций и центрального аппарата Минпрома, обеспечивает их подбор и расстановку. Формирует резерв кадров и организует непрерывное обучение и переподготовку специалистов; осуществляет в соответствии с законодательством управление принадлежащими Республике Беларусь и переданными в управление Минпрома акциями (долями) негосударственных юридических лиц согласно приложению, назначает представителей государства в органах управления этих юридических лиц и обеспечивает контроль за их деятельностью; в пределах своей компетенции координирует внешнеэкономическую деятельность государственных организаций и негосударственных юридических лиц, оказывает им помощь в налаживании внешнеэкономических связей, развитии прогрессивных форм интеграции, организует сотрудничество с соответствующими органами государственного управления стран Содружества Независимых Государст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28"/>
        </w:rPr>
        <w:t>Министерство сельского хозяйства и продовольствия Республики Беларусь является республиканским органом государственного управления и подчиняется Совету Министров Республики Беларусь. Минсельхозпрод в своей деятельности руководствуется Конституцией Республики Беларусь, другими законами, декретами, указами, распоряжениями Президента Республики Беларусь, иными актами законодательства Республики Беларусь. Главными задачами Минсельхозпрода являются: проведение единой государственной политики в сфере сельскохозяйственного производства, регулирование и координация деятельности республиканских органов государственного управления, иных государственных организаций, подчиненных Правительству Республики Беларусь, местных исполнительных и распорядительных органов в этой сфере; совершенствование экономической политики и методов хозяйствования в области производства и переработки сельскохозяйственной продукции; создание условий для комплексного развития агропромышленного производства, приватизации, развития всех форм собственности; обеспечение внедрения достижений науки и техники в производство; осуществление мероприятий по повышению экономического воздействия на эффективность сельскохозяйственного производства и отраслей промышленности, занимающихся переработкой сельскохозяйственного сырья; создание условий для увеличения ресурсов продовольствия и сельскохозяйственного сырья, улучшения снабжения населения республики продуктами питания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 УПРАВЛЕНИЕ СТРОИТЕЛЬСТВОМ И ЖКХ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 xml:space="preserve">Единую систему органов государственного строительного надзора составляют: </w:t>
      </w:r>
      <w:bookmarkStart w:id="0" w:name="RichViewCheckpoint1"/>
      <w:bookmarkEnd w:id="0"/>
      <w:r>
        <w:rPr>
          <w:rFonts w:cs="Tahoma"/>
          <w:kern w:val="2"/>
          <w:sz w:val="28"/>
          <w:szCs w:val="28"/>
        </w:rPr>
        <w:t xml:space="preserve">департамент государственного строительного надзора Министерства архитектуры и строительства, возглавляемый директором департамента - Главным государственным строительным инспектором Республики Беларусь; </w:t>
      </w:r>
      <w:bookmarkStart w:id="1" w:name="RichViewCheckpoint2"/>
      <w:bookmarkEnd w:id="1"/>
      <w:r>
        <w:rPr>
          <w:rFonts w:cs="Tahoma"/>
          <w:kern w:val="2"/>
          <w:sz w:val="28"/>
          <w:szCs w:val="28"/>
        </w:rPr>
        <w:t xml:space="preserve">специализированная инспекция департамента, возглавляемая начальником специализированной инспекции департамента - заместителем Главного государственного строительного инспектора Республики Беларусь, и инспекции департамента по областям и г. Минску, возглавляемые начальниками инспекций департамента - главными государственными строительными инспекторами по областям и г. Минску; </w:t>
      </w:r>
      <w:bookmarkStart w:id="2" w:name="RichViewCheckpoint3"/>
      <w:bookmarkEnd w:id="2"/>
      <w:r>
        <w:rPr>
          <w:rFonts w:cs="Tahoma"/>
          <w:kern w:val="2"/>
          <w:sz w:val="28"/>
          <w:szCs w:val="28"/>
        </w:rPr>
        <w:t xml:space="preserve">директор департамента - Главный государственный строительный инспектор Республики Беларусь назначается на должность и освобождается от должности Советом Министров Республики Беларусь по согласованию с Президентом Республики Беларусь; </w:t>
      </w:r>
      <w:bookmarkStart w:id="3" w:name="RichViewCheckpoint4"/>
      <w:bookmarkEnd w:id="3"/>
      <w:r>
        <w:rPr>
          <w:rFonts w:cs="Tahoma"/>
          <w:kern w:val="2"/>
          <w:sz w:val="28"/>
          <w:szCs w:val="28"/>
        </w:rPr>
        <w:t xml:space="preserve">начальник специализированной инспекции департамента - заместитель Главного государственного строительного инспектора Республики Беларусь, начальники инспекций департамента - главные государственные строительные инспекторы по областям и г. Минску назначаются на должности и освобождаются от должностей директором департамента - Главным государственным строительным инспектором Республики Беларусь по согласованию с Министром архитектуры и строительства и соответствующими исполнительными комитетами; другие должностные лица органов государственного строительного надзора, осуществляющие государственный строительный надзор, являются государственными строительными инспекторами. Порядок назначения их на должности и освобождения от должностей определяется Главным государственным строительным инспектором Республики Беларусь; </w:t>
      </w:r>
      <w:bookmarkStart w:id="4" w:name="RichViewCheckpoint5"/>
      <w:bookmarkEnd w:id="4"/>
      <w:r>
        <w:rPr>
          <w:rFonts w:cs="Tahoma"/>
          <w:kern w:val="2"/>
          <w:sz w:val="28"/>
          <w:szCs w:val="28"/>
        </w:rPr>
        <w:t xml:space="preserve">департамент, специализированная инспекция департамента, инспекции департамента по областям и г. Минску являются юридическими лицами, имеют печать с изображением Государственного герба Республики Беларусь и со своим наименованием, действуют на основании положения об органах государственного строительного надзора, утверждаемого Советом Министров Республики Беларусь; на работников органов государственного строительного надзора, кроме лиц, осуществляющих техническое обслуживание и обеспечивающих функционирование органов государственного строительного надзора, распространяется действие законодательства Республики Беларусь об основах службы в государственном аппарате; </w:t>
      </w:r>
      <w:bookmarkStart w:id="5" w:name="RichViewCheckpoint6"/>
      <w:bookmarkEnd w:id="5"/>
      <w:r>
        <w:rPr>
          <w:rFonts w:cs="Tahoma"/>
          <w:kern w:val="2"/>
          <w:sz w:val="28"/>
          <w:szCs w:val="28"/>
        </w:rPr>
        <w:t>органы государственного строительного надзора финансируются за счет целевых отчислений от стоимости строительно-монтажных работ по объектам строительства, названным в пункте 1 настоящего Указа. Эти отчисления независимо от периода (даты) их поступления приравниваются к бюджетному финансированию</w:t>
      </w:r>
      <w:r>
        <w:rPr>
          <w:kern w:val="2"/>
          <w:sz w:val="28"/>
          <w:szCs w:val="28"/>
        </w:rPr>
        <w:t xml:space="preserve"> [6. с. 110]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>Министерство жилищно-коммунального хозяйства Республики Беларусь является республиканским органом государственного управления и подчиняется Совету Министров Республики Беларусь. Минжилкомхоз в своей деятельности руководствуется Конституцией Республики Беларусь, законами Республики Беларусь, декретами, указами, распоряжениями Президента Республики Беларусь, иными актами законодательства. Основными задачами Минжилкомхоза являются: формирование и реализация государственной политики в отрасли жилищно-коммунального хозяйства (далее - отрасль) и координация деятельности в этой отрасли других республиканских органов государственного управления, иных государственных организаций, подчиненных Правительству Республики Беларусь; осуществление государственного регулирования деятельности жилищно-коммунального хозяйства в части управления государственным жилищным фондом, использования и обеспечения сохранности государственного и частного жилищных фондов; проведение единой технической политики по развитию и устойчивому функционированию объектов жилищно-коммунального хозяйства, ритуальных услуг; своевременное, полное и качественное предоставление потребителям комплекса жилищно-коммунальных услуг; проведение экономической и научно-технической политики в целях создания в отрасли необходимых условий для эффективной работы государственных организаций, подчиненных Минжилкомхозу, и организаций коммунальной формы собственности отрасли, удовлетворения потребностей народного хозяйства и населения в жилищно-коммунальных услугах, повышения качества и расширения номенклатуры этих услуг; внесение предложений о совершенствовании механизма предоставления гражданам безналичных жилищных субсидий и расчетов за пользование (техническое обслуживание) жилыми помещениями и коммунальные услуги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 УПРАВЛЕНИЕ ИСПОЛЬЗОВАНИЕМ И ОХРАНОЙ ОКРУЖАЮЩЕЙ СРЕДЫ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28"/>
        </w:rPr>
        <w:t xml:space="preserve">Управление в сфере взаимодействия общества и природы представляет собой совокупность предпринимаемых соответствующими субъектами действий, направленных на обеспечение исполнения требований законодательства об окружающей среде. Речь идет о распоряжении природными ресурсами, об обеспечении рационального использования и воспроизводства природных ресурсов, сохранении или восстановлении благоприятного состояния окружающей среды, соблюдении, а также о защите экологических прав и законных интересов физических и юридических лиц. Управление природопользованием и охраной окружающей среды призвано обеспечить реализацию экологического законодательства. Общественная ценность права в целом и права граждан на благоприятную окружающую среду проявляется, прежде всего, в процессе реализации соответствующих правовых предписаний. Управление выступает здесь как средство формирования реальных общественных эколого-правовых отношений, образующих само право окружающей среды. Экологическое и социальное значение управления в рассматриваемой сфере в целом и государственного особенно определяется тем, что путем последовательной реализации требований законодательства относительно распоряжения природными ресурсами, их рационального использования и охраны окружающей среды от вредных воздействий обеспечивается соблюдение экологических прав и законных интересов человека и гражданина. 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28"/>
        </w:rPr>
        <w:t>Управление природопользованием и охраной окружающей среды осуществляется общественными формированиями, юридическими лицами, государственными и муниципальными органами. Соответственно, можно выделить общественное, производственное, отраслевое (ведомственное) и государственное управление. Функция управления представляет собой постоянное направление деятельности по обеспечению охраны окружающей среды и рационального природопользования. К таким функциям относятся: - создание системы органов управления в сфере взаимодействия общества и природы; - подзаконное нормотворчество; - координация деятельности по управлению природопользованием и охраной окружающей среды; - распоряжение (управление) природными ресурсами; - планирование использования и охраны природных ресурсов и улучшения состояния окружающей среды; - экологическое нормирование; - экологическая экспертиза; - экологическое лицензирование; - экологическая сертификация; - экологический аудит; - наблюдение за состоянием окружающей среды; - учет состояния и использования отдельных природных объектов и окружающей среды в целом, а также вредных воздействий; - экологическое воспитание и образование; - контроль за использованием и охраной объектов природы; - разрешение в административном порядке споров о праве природопользования и охраны окружающей среды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28"/>
        </w:rPr>
        <w:t>В масштабах государства наибольшая ответственность за последовательное исполнение экологического законодательства лежит на органах, осуществляющих государственное управление природопользованием и охраной окружающей среды. Конституционной основой их деятельности является Конституция Республика Беларусь, закрепившая принцип разделения единой государственной власти на законодательную, исполнительную и судебную ветви. Государственное управление в области природопользования и охраны окружающей среды - составная часть государственного управления в целом. Роль государственного управления в этой сфере определяется значением государственных органов в механизме охраны окружающей среды. Государственные органы обладают особыми правовыми и административными средствами для обеспечения реализации экологических требований законодательства, имея возможность прибегнуть при необходимости к государственному принуждению. Прежде всего, на них возложена ответственность за обеспечение охраны окружающей среды в рамках экологической функции государства. Государственное управление природопользованием и охраной окружающей среды осуществляется на основе ряда методов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>Под методами управления понимаются способы государственного воздействия на поведение и деятельность управляемых. Методы делятся на административные, экономические и моральные (награждение государственными наградами и т.п.). Основными направлениями государственной политики Республики Беларусь в области охраны окружающей среды являются: - обеспечение права граждан на благоприятную окружающую среду и возмещение вреда, причиненного нарушением этого права; - совершенствование государственного управления в области охраны окружающей среды; - научное обеспечение охраны окружающей среды; - создание правового и экономического механизмов, стимулирующих рациональное использование природных ресурсов; - рациональное использование природных ресурсов; - совершенствование системы охраны окружающей среды и природопользования; - создание сети особо охраняемых природных территорий; - обеспечение сохранения биологического и ландшафтного разнообразия; - обеспечение непрерывного функционирования Национальной системы мониторинга окружающей среды в Республике Беларусь; - проведение государственной экологической экспертизы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Государственное управление в области охраны окружающей среды осуществляется Президентом Республики Беларусь, Советом Министров Республики Беларусь, Министерством природных ресурсов и охраны окружающей среды Республики Беларусь и его территориальными органами, иными специально уполномоченными республиканскими органами государственного управления и их территориальными органами, местными Советами депутатов, исполнительными и распорядительными органами в пределах их компетенции. </w:t>
      </w:r>
      <w:bookmarkStart w:id="6" w:name="RichViewCheckpoint0"/>
      <w:bookmarkEnd w:id="6"/>
      <w:r>
        <w:rPr>
          <w:kern w:val="2"/>
          <w:sz w:val="28"/>
          <w:szCs w:val="28"/>
        </w:rPr>
        <w:t>К специально уполномоченным республиканским органам государственного управления относятся Министерство природных ресурсов и охраны окружающей среды Республики Беларусь, Министерство здравоохранения Республики Беларусь, Министерство по чрезвычайным ситуациям Республики Беларусь, Министерство лесного хозяйства Республики Беларусь, Комитет по земельным ресурсам, геодезии и картографии при Совете Министров Республики Беларусь и иные республиканские органы государственного управления в соответствии с законодательством Республики Беларусь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5. УПРАВЛЕНИЕ ТОРГОВЛЕЙ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>Министерство торговли Республики Беларусь является республиканским органом государственного управления и подчиняется Совету Министров Республики Беларусь. Минторг проводит государственную политику в сфере торговли, общественного питания, бытового обслуживания населения, защиты прав потребителей, координирует деятельность в этих сферах других республиканских органов государственного управления, осуществляет координацию выставочной и ярмарочной деятельности в Республике Беларусь и за ее пределами, создания товаропроводящей сети за рубежом, внешнеторговой деятельности, нетарифного регулирования, контролирует осуществление рекламной деятельности. В своей деятельности Минторг руководствуется законодательством Республики Беларусь, настоящим Положением и осуществляет ее во взаимодействии с республиканскими органами государственного управления, иными государственными организациями, подчиненными Правительству Республики Беларусь, местными исполнительными и распорядительными органами, общественными организациями</w:t>
      </w:r>
      <w:r>
        <w:rPr>
          <w:kern w:val="2"/>
          <w:sz w:val="28"/>
          <w:szCs w:val="28"/>
        </w:rPr>
        <w:t xml:space="preserve"> [6. с. 90]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 xml:space="preserve">В систему Минторга входят центральный аппарат Минторга, структурные подразделения областных, Минского городского и местных исполнительных комитетов, обеспечивающие реализацию государственной политики в сфере торговли, общественного питания, бытового обслуживания населения, защиты прав потребителей и рекламной деятельности, а также государственные организации, подчиненные Минторгу, согласно перечню, утвержденному Советом Министров Республики Беларусь. Основными задачами Минторга являются: проведение государственной политики в сфере торговли, общественного питания, бытового обслуживания населения, защиты прав потребителей, координация деятельности республиканских органов государственного управления, иных государственных организаций, подчиненных Правительству Республики Беларусь, местных исполнительных и распорядительных органов в этих сферах; анализ состояния внутреннего потребительского рынка и сферы бытового обслуживания населения; координация создания товаропроводящей сети за рубежом, внешнеторговой деятельности, нетарифного регулирования; разработка и осуществление совместно с республиканскими органами государственного управления, иными государственными организациями, подчиненными Правительству Республики Беларусь, мероприятий, направленных на формирование внутреннего потребительского рынка, улучшение торгового обслуживания населения, создание условий для роста экспорта товаров и услуг, развития рекламной деятельности с учетом национальных интересов; регулирование отношений, связанных с торговлей, общественным питанием, бытовым обслуживанием, защитой прав потребителей; осуществление государственного контроля в области торговли, общественного питания, контроля за соблюдением законодательства о бытовом обслуживании населения, защите прав потребителей и рекламе; реализация государственной кадровой политики в сфере торговли, общественного питания и бытового обслуживания населения; координация выставочной и ярмарочной деятельности в Республике Беларусь и за ее пределами. 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6. ЗАДАЧА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Заведующей отделом магазина №28 Усовой была задержана Варенникова, которая совершила кражу пакета сухарей. Заведующая вызвала сотрудников милиции. Дайте оценку действиям Варенниковой. Составьте необходимые процессуальные документы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 задачи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Arial"/>
          <w:bCs/>
          <w:iCs/>
          <w:kern w:val="2"/>
          <w:sz w:val="28"/>
          <w:szCs w:val="28"/>
        </w:rPr>
        <w:t xml:space="preserve">Действия Варенниковой квалифицируются по статье 10.5 ч. 1 «Мелкое хищение» </w:t>
      </w:r>
      <w:r>
        <w:rPr>
          <w:bCs/>
          <w:iCs/>
          <w:kern w:val="2"/>
          <w:sz w:val="28"/>
          <w:szCs w:val="28"/>
        </w:rPr>
        <w:t>Кодекса Республики Беларусь об административных правонарушениях.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rFonts w:cs="Tahoma"/>
          <w:bCs/>
          <w:kern w:val="2"/>
          <w:sz w:val="28"/>
          <w:szCs w:val="28"/>
        </w:rPr>
        <w:t>«1.</w:t>
      </w:r>
      <w:r>
        <w:rPr>
          <w:rFonts w:cs="Tahoma"/>
          <w:kern w:val="2"/>
          <w:sz w:val="28"/>
          <w:szCs w:val="28"/>
        </w:rPr>
        <w:t xml:space="preserve"> Мелкое хищение имущества путем кражи, мошенничества, злоупотребления служебными полномочиями, присвоения или растраты, а равно покушение на такое хищение - влекут наложение штрафа в размере от десяти до тридцати базовых величин или административный арес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ТОКОЛ №32-1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административном правонарушен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 августа 2007г.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.Брест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арший лейтенант Гуськов П.Е., при рассмотрении, сообщения Усовой П.П. заведующей отделом магазина №28 установил следующее. Варенникова Елена Петровна родилась 10 октября 1977 года. Не замужем. Белоруска. Работает в магазине №28 уборщицей. Проживает по адресу г. Брест ул. Дзержинского д. 23. Паспорт АВ №0203985, выдан Ленинским РОВД города Бреста 20.04.2002 года, совершила кражу пакета сухарей из магазина №28 общей стоимостью 10.000 белорусских рублей, но была задержана заведующей магазина №28 Усовой П.П. Действия указанного лица квалифицируются по статье 10.5 ч. 1 «Мелкое хищение» Кодекса Республики Беларусь об административных правонарушениях и влечет наложение штрафа в размере от десяти до тридцати базовых величин или административный</w:t>
      </w:r>
      <w:r>
        <w:rPr>
          <w:rFonts w:cs="Tahoma" w:ascii="Times New Roman" w:hAnsi="Times New Roman"/>
          <w:color w:val="000000"/>
          <w:kern w:val="2"/>
          <w:sz w:val="28"/>
          <w:szCs w:val="28"/>
        </w:rPr>
        <w:t xml:space="preserve"> арест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читывая изложенное, в присутствии вышеуказанного лица составил настоящий протокол об административном правонарушении. Протокол мною прочитан. Дополнения и замечания к протоколу не поступил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Старший лейтенант</w:t>
        <w:tab/>
        <w:tab/>
        <w:t>Гуськов Петр Емельянович (подпись)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ивлечении к административной ответственности № 234-6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10» августа 2007г.     </w:t>
        <w:tab/>
        <w:tab/>
        <w:tab/>
        <w:tab/>
        <w:tab/>
        <w:t xml:space="preserve">             г. Брест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уд Ленинского района города Бреста, в составе судьи Петручик Н.П., секретаря Мищиной А.Б. рассмотрев материалы дела об административном правонарушении №33-6 в отношении Варенниковой Елены Петровны, родилась 10 октября 1977 года. Не замужем. Белоруска. Работает в магазине №28 уборщицей. Проживает по адресу г. Брест ул. Дзержинского д. 23. Паспорт АВ №0203985, выдан Ленинским РОВД города Бреста 20.04.2002 года, установил, что Варенникова Елена Петровна совершила кражу пакета сухарей из магазина №28 общей стоимостью 10.000 белорусских рублей, и была задержана заведующей магазина №28 Усовой П.П. На основании изложенного и руководствуясь КоАП Республики Беларусь и </w:t>
      </w: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роцессуально-исполнительным кодексом Республики Беларусь об административных правонарушениях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Д ПОСТАНОВИЛ:</w:t>
      </w:r>
    </w:p>
    <w:p>
      <w:pPr>
        <w:pStyle w:val="Normal"/>
        <w:widowControl/>
        <w:autoSpaceDE w:val="false"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Признать Варенникову Елену Петровну виновной в совершении административного правонарушения, ответственность за которое предусмотрена статьей </w:t>
      </w:r>
      <w:r>
        <w:rPr>
          <w:rFonts w:cs="Arial"/>
          <w:bCs/>
          <w:iCs/>
          <w:kern w:val="2"/>
          <w:sz w:val="28"/>
          <w:szCs w:val="28"/>
        </w:rPr>
        <w:t xml:space="preserve">10.5 ч. 1 «Мелкое хищение» </w:t>
      </w:r>
      <w:r>
        <w:rPr>
          <w:bCs/>
          <w:iCs/>
          <w:kern w:val="2"/>
          <w:sz w:val="28"/>
          <w:szCs w:val="28"/>
        </w:rPr>
        <w:t xml:space="preserve">Кодекса Республики Беларусь об административных правонарушениях, </w:t>
      </w:r>
      <w:r>
        <w:rPr>
          <w:kern w:val="2"/>
          <w:sz w:val="28"/>
          <w:szCs w:val="28"/>
        </w:rPr>
        <w:t>назначив ей наказание в виде штрафа в размере 10 базовых величи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В соответствии с КоАП Республики Беларусь постановление по делу о привлечении к административной ответственности может быть обжаловано в порядке, предусмотренном законодательством Республики Беларусь.</w:t>
      </w:r>
    </w:p>
    <w:p>
      <w:pPr>
        <w:pStyle w:val="TextBodyIndent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firstLine="709"/>
        <w:rPr>
          <w:kern w:val="2"/>
          <w:szCs w:val="28"/>
        </w:rPr>
      </w:pPr>
      <w:r>
        <w:rPr>
          <w:kern w:val="2"/>
          <w:szCs w:val="28"/>
        </w:rPr>
        <w:t>Судья</w:t>
        <w:tab/>
        <w:tab/>
        <w:tab/>
        <w:tab/>
        <w:tab/>
        <w:tab/>
        <w:tab/>
        <w:tab/>
        <w:tab/>
        <w:t>Петручик Н.П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КЛЮЧЕНИЕ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cs="Tahoma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первые понятие "экономика" ввел греческий мыслитель Аристотель (III в. до н.э.). Описывая организацию хозяйства в усадьбе рабовладельца, он фактически определил суть экономики как науки о домашнем хозяйстве (йокос - дом, номос - закон, учение). Однако экономика как наука, как систематизированное знание про сущность хозяйственной деятельности возникла лишь в XII - XIII в., т.е. в период становления капитализма. </w:t>
      </w:r>
      <w:r>
        <w:rPr>
          <w:rFonts w:cs="Tahoma"/>
          <w:kern w:val="2"/>
          <w:sz w:val="28"/>
          <w:szCs w:val="28"/>
        </w:rPr>
        <w:t>Министерство промышленности Республики Беларусь является республиканским органом государственного управления и подчиняется Совету Министров Республики Беларусь. Минпром координирует деятельность других республиканских органов государственного управления по вопросам, входящим в его компетенцию. Минпром в своей деятельности руководствуется законодательством Республики Беларусь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28"/>
        </w:rPr>
        <w:t>Единую систему органов государственного строительного надзора составляют: департамент государственного строительного надзора Министерства архитектуры и строительства. Министерство жилищно-коммунального хозяйства Республики Беларусь является республиканским органом государственного управления и подчиняется Совету Министров Республики Беларусь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ahoma"/>
          <w:kern w:val="2"/>
          <w:sz w:val="28"/>
          <w:szCs w:val="28"/>
        </w:rPr>
        <w:t>Управление в сфере взаимодействия общества и природы представляет собой совокупность предпринимаемых соответствующими субъектами действий, направленных на обеспечение исполнения требований законодательства об окружающей среде. Министерство торговли Республики Беларусь является республиканским органом государственного управления и подчиняется Совету Министров Республики Беларусь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декс Республики Беларусь об административных правонарушениях от 21 апреля 2003г. № 194-З. Принят Палатой представителей 17 декабря 2002 года. Одобрен Советом Республики 2 апреля 2003 года (Национальный реестр правовых актов Республики Беларусь, 09.06.2003, № 63, рег. № 2/946 от 20.05.2003)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рудовой кодекс Республики Беларусь, принят Палатой Представителей 8 июня 1999 года. Одобрен Советом республики 30 июня 1999 года – Мн.: Амалфея 1999. – 240с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Административное право России. Учебник. 2-е изда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Чернявский А.Г. Габричидзе Б.Н. Издательство: ВЕЛБИГод издания: 2006. – 680с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ельский К.С., Козлов Ю.М., и др. Административное право / Под ред. Ю.М. Козлова и Л.Л. Попова. - М., Юрист, 2002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урс административного права Республики Беларусь 2-е изд. Автор: А. Крамник. Издательство «Тесей», 2006г. – 616с.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стникова А.А., Сухаркова А. И. Административное право Республики Беларусь: Учебное пособие Мн.: Академия МВД Республики Беларусь, 2001. - 127с.</w:t>
      </w:r>
    </w:p>
    <w:p>
      <w:pPr>
        <w:pStyle w:val="HTML1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ухаркова А. И. Административное право Республики Беларусь. - Могилёв: «Могилёвская областная типография», 1999. - 172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ascii="Verdana" w:hAnsi="Verdana"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360"/>
      <w:ind w:firstLine="851"/>
    </w:pPr>
    <w:rPr>
      <w:sz w:val="28"/>
    </w:rPr>
  </w:style>
  <w:style w:type="paragraph" w:styleId="Footnote">
    <w:name w:val="Footnote Text"/>
    <w:basedOn w:val="Normal"/>
    <w:pPr>
      <w:widowControl/>
      <w:overflowPunct w:val="false"/>
      <w:autoSpaceDE w:val="false"/>
      <w:snapToGrid w:val="true"/>
      <w:spacing w:lineRule="auto" w:line="240"/>
      <w:ind w:hanging="0"/>
      <w:jc w:val="left"/>
    </w:pPr>
    <w:rPr/>
  </w:style>
  <w:style w:type="paragraph" w:styleId="Style19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  <w:jc w:val="left"/>
    </w:pPr>
    <w:rPr>
      <w:rFonts w:ascii="Verdana" w:hAnsi="Verdana" w:cs="Courier New"/>
      <w:color w:val="555555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19:00Z</dcterms:created>
  <dc:creator>Блохин</dc:creator>
  <dc:description/>
  <cp:keywords/>
  <dc:language>en-US</dc:language>
  <cp:lastModifiedBy>SYSTEM</cp:lastModifiedBy>
  <cp:lastPrinted>2006-10-13T07:53:00Z</cp:lastPrinted>
  <dcterms:modified xsi:type="dcterms:W3CDTF">2011-09-23T04:19:00Z</dcterms:modified>
  <cp:revision>2</cp:revision>
  <dc:subject/>
  <dc:title>КОНТРОЛЬНАЯ РАБОТА</dc:title>
</cp:coreProperties>
</file>