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Cs w:val="28"/>
        </w:rPr>
      </w:pPr>
      <w:r>
        <w:rPr>
          <w:szCs w:val="28"/>
        </w:rPr>
        <w:t>СОДЕРЖ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szCs w:val="28"/>
        </w:rPr>
      </w:pPr>
      <w:r>
        <w:rPr>
          <w:szCs w:val="28"/>
        </w:rPr>
        <w:t>ВВЕДЕНИЕ</w:t>
      </w:r>
    </w:p>
    <w:p>
      <w:pPr>
        <w:pStyle w:val="Normal"/>
        <w:rPr/>
      </w:pPr>
      <w:r>
        <w:rPr>
          <w:rFonts w:cs="Times New Roman" w:ascii="Times New Roman" w:hAnsi="Times New Roman"/>
          <w:sz w:val="28"/>
          <w:szCs w:val="28"/>
        </w:rPr>
        <w:t>ГЛАВА 1 Порядок назначения и изменения условий содержания во время отбывания наказания</w:t>
      </w:r>
    </w:p>
    <w:p>
      <w:pPr>
        <w:pStyle w:val="Normal"/>
        <w:rPr>
          <w:rFonts w:ascii="Times New Roman" w:hAnsi="Times New Roman" w:cs="Times New Roman"/>
          <w:sz w:val="28"/>
          <w:szCs w:val="28"/>
        </w:rPr>
      </w:pPr>
      <w:r>
        <w:rPr>
          <w:rFonts w:cs="Times New Roman" w:ascii="Times New Roman" w:hAnsi="Times New Roman"/>
          <w:sz w:val="28"/>
          <w:szCs w:val="28"/>
        </w:rPr>
        <w:t>1.1 История Уголовно-исполнительной системы</w:t>
      </w:r>
    </w:p>
    <w:p>
      <w:pPr>
        <w:pStyle w:val="Normal"/>
        <w:rPr>
          <w:rFonts w:ascii="Times New Roman" w:hAnsi="Times New Roman" w:cs="Times New Roman"/>
          <w:sz w:val="28"/>
          <w:szCs w:val="28"/>
        </w:rPr>
      </w:pPr>
      <w:r>
        <w:rPr>
          <w:rFonts w:cs="Times New Roman" w:ascii="Times New Roman" w:hAnsi="Times New Roman"/>
          <w:sz w:val="28"/>
          <w:szCs w:val="28"/>
        </w:rPr>
        <w:t>1.2 Передвижение осужденных без конвоя и без сопровожд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1.3 Выезд осуждённых за пределы исправительных учреждений, меры поощрения и меры взыскания, применяемые к осуждённым </w:t>
      </w:r>
    </w:p>
    <w:p>
      <w:pPr>
        <w:pStyle w:val="Normal"/>
        <w:rPr/>
      </w:pPr>
      <w:r>
        <w:rPr>
          <w:rFonts w:cs="Times New Roman" w:ascii="Times New Roman" w:hAnsi="Times New Roman"/>
          <w:sz w:val="28"/>
          <w:szCs w:val="28"/>
        </w:rPr>
        <w:t>ГЛАВА 2 Распорядок дня в исправитель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t>2.1 Основные права, обязанности и материальная ответственность осуждённых в учреждениях</w:t>
      </w:r>
    </w:p>
    <w:p>
      <w:pPr>
        <w:pStyle w:val="Normal"/>
        <w:rPr/>
      </w:pPr>
      <w:r>
        <w:rPr>
          <w:rFonts w:cs="Times New Roman" w:ascii="Times New Roman" w:hAnsi="Times New Roman"/>
          <w:sz w:val="28"/>
          <w:szCs w:val="28"/>
        </w:rPr>
        <w:t>2.2 Условия и особенности содержания в лечебных исправительных учреждениях, строгих условиях, штрафных изоляторах, помещениях камерного типа, одиночных камер</w:t>
      </w:r>
    </w:p>
    <w:p>
      <w:pPr>
        <w:pStyle w:val="Normal"/>
        <w:rPr/>
      </w:pPr>
      <w:r>
        <w:rPr>
          <w:rFonts w:cs="Times New Roman" w:ascii="Times New Roman" w:hAnsi="Times New Roman"/>
          <w:sz w:val="28"/>
          <w:szCs w:val="28"/>
        </w:rPr>
        <w:t>ГЛАВА 3 Режим исполнения (отбывания) наказания</w:t>
      </w:r>
    </w:p>
    <w:p>
      <w:pPr>
        <w:pStyle w:val="Normal"/>
        <w:rPr/>
      </w:pPr>
      <w:r>
        <w:rPr>
          <w:rFonts w:cs="Times New Roman" w:ascii="Times New Roman" w:hAnsi="Times New Roman"/>
          <w:sz w:val="28"/>
          <w:szCs w:val="28"/>
        </w:rPr>
        <w:t>3.1 Функции режима исполнения (отбывания) наказания</w:t>
      </w:r>
    </w:p>
    <w:p>
      <w:pPr>
        <w:pStyle w:val="Normal"/>
        <w:rPr>
          <w:rFonts w:ascii="Times New Roman" w:hAnsi="Times New Roman" w:cs="Times New Roman"/>
          <w:sz w:val="28"/>
          <w:szCs w:val="28"/>
        </w:rPr>
      </w:pPr>
      <w:r>
        <w:rPr>
          <w:rFonts w:cs="Times New Roman" w:ascii="Times New Roman" w:hAnsi="Times New Roman"/>
          <w:sz w:val="28"/>
          <w:szCs w:val="28"/>
        </w:rPr>
        <w:t>3.2 Содержание режима лишения свобод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3.3 Виды режимов в исправительных учреждений, порядок </w:t>
      </w:r>
      <w:r>
        <w:rPr>
          <w:rFonts w:cs="Times New Roman" w:ascii="Times New Roman" w:hAnsi="Times New Roman"/>
          <w:bCs/>
          <w:sz w:val="28"/>
          <w:szCs w:val="28"/>
        </w:rPr>
        <w:t>назначения и изменения режима</w:t>
      </w:r>
    </w:p>
    <w:p>
      <w:pPr>
        <w:pStyle w:val="Normal"/>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ind w:firstLine="709"/>
        <w:jc w:val="both"/>
        <w:rPr/>
      </w:pPr>
      <w:r>
        <w:rPr>
          <w:color w:val="000000"/>
          <w:sz w:val="28"/>
          <w:szCs w:val="28"/>
        </w:rPr>
        <w:t>Одним из важных положений, направленных на повышение эффективности исполнения наказания в виде лишения свободы, является закрепление в УИК РФ различных видов условий отбывания наказания в исправительных учреждениях.. В настоящее время вопрос о режиме отбывания наказания - один из основных вопросов в уголовно-исполнительном праве. Данный вопрос рассмотрен не только специалистами отрасли права, но и других ученых: юристов, психологов, педагогов, обществоведов.</w:t>
      </w:r>
    </w:p>
    <w:p>
      <w:pPr>
        <w:pStyle w:val="Normal"/>
        <w:ind w:firstLine="709"/>
        <w:rPr/>
      </w:pPr>
      <w:r>
        <w:rPr>
          <w:rFonts w:cs="Times New Roman" w:ascii="Times New Roman" w:hAnsi="Times New Roman"/>
          <w:sz w:val="28"/>
          <w:szCs w:val="28"/>
        </w:rPr>
        <w:t>В специальной научной и юридической литературе исследование проблемы условия отбывания наказания осуждёнными в исправительных учреждениях имеет достаточно широкое освещение.</w:t>
      </w:r>
    </w:p>
    <w:p>
      <w:pPr>
        <w:pStyle w:val="Style25"/>
        <w:spacing w:lineRule="auto" w:line="360" w:before="0" w:after="0"/>
        <w:ind w:firstLine="709"/>
        <w:jc w:val="both"/>
        <w:rPr/>
      </w:pPr>
      <w:r>
        <w:rPr>
          <w:color w:val="000000"/>
          <w:sz w:val="28"/>
          <w:szCs w:val="28"/>
        </w:rPr>
        <w:t>Цель работы заключается в исследовании теоретических и практических аспектов процесса отбывания наказания осуждёнными в исправительных учреждениях. В соответствии с определенной целью в работе были поставлены и решены следующие задачи:</w:t>
      </w:r>
    </w:p>
    <w:p>
      <w:pPr>
        <w:pStyle w:val="Normal"/>
        <w:numPr>
          <w:ilvl w:val="0"/>
          <w:numId w:val="11"/>
        </w:numPr>
        <w:tabs>
          <w:tab w:val="clear" w:pos="708"/>
        </w:tabs>
        <w:ind w:left="0" w:firstLine="709"/>
        <w:rPr>
          <w:rFonts w:ascii="Times New Roman" w:hAnsi="Times New Roman" w:cs="Times New Roman"/>
          <w:sz w:val="28"/>
          <w:szCs w:val="28"/>
        </w:rPr>
      </w:pPr>
      <w:r>
        <w:rPr>
          <w:rFonts w:cs="Times New Roman" w:ascii="Times New Roman" w:hAnsi="Times New Roman"/>
          <w:sz w:val="28"/>
          <w:szCs w:val="28"/>
        </w:rPr>
        <w:t>рассмотреть порядок назначения и изменения условий содержания во время отбывания наказания;</w:t>
      </w:r>
    </w:p>
    <w:p>
      <w:pPr>
        <w:pStyle w:val="Normal"/>
        <w:numPr>
          <w:ilvl w:val="0"/>
          <w:numId w:val="11"/>
        </w:numPr>
        <w:tabs>
          <w:tab w:val="clear" w:pos="708"/>
        </w:tabs>
        <w:ind w:left="0" w:firstLine="709"/>
        <w:rPr>
          <w:rFonts w:ascii="Times New Roman" w:hAnsi="Times New Roman" w:cs="Times New Roman"/>
          <w:sz w:val="28"/>
          <w:szCs w:val="28"/>
        </w:rPr>
      </w:pPr>
      <w:r>
        <w:rPr>
          <w:rFonts w:cs="Times New Roman" w:ascii="Times New Roman" w:hAnsi="Times New Roman"/>
          <w:sz w:val="28"/>
          <w:szCs w:val="28"/>
        </w:rPr>
        <w:t>изучить правила внутреннего распорядка в различных исправительных учреждений;</w:t>
      </w:r>
    </w:p>
    <w:p>
      <w:pPr>
        <w:pStyle w:val="Normal"/>
        <w:numPr>
          <w:ilvl w:val="0"/>
          <w:numId w:val="11"/>
        </w:numPr>
        <w:tabs>
          <w:tab w:val="clear" w:pos="708"/>
        </w:tabs>
        <w:ind w:left="0" w:firstLine="709"/>
        <w:rPr>
          <w:rFonts w:ascii="Times New Roman" w:hAnsi="Times New Roman" w:cs="Times New Roman"/>
          <w:sz w:val="28"/>
          <w:szCs w:val="28"/>
        </w:rPr>
      </w:pPr>
      <w:r>
        <w:rPr>
          <w:rFonts w:cs="Times New Roman" w:ascii="Times New Roman" w:hAnsi="Times New Roman"/>
          <w:sz w:val="28"/>
          <w:szCs w:val="28"/>
        </w:rPr>
        <w:t>рассмотреть режим, функции и виды исполнения (отбывания) наказания;</w:t>
      </w:r>
    </w:p>
    <w:p>
      <w:pPr>
        <w:pStyle w:val="Normal"/>
        <w:numPr>
          <w:ilvl w:val="0"/>
          <w:numId w:val="11"/>
        </w:numPr>
        <w:tabs>
          <w:tab w:val="clear" w:pos="708"/>
        </w:tabs>
        <w:ind w:left="0" w:firstLine="709"/>
        <w:rPr/>
      </w:pPr>
      <w:r>
        <w:rPr>
          <w:rFonts w:cs="Times New Roman" w:ascii="Times New Roman" w:hAnsi="Times New Roman"/>
          <w:sz w:val="28"/>
          <w:szCs w:val="28"/>
        </w:rPr>
        <w:t>разработать предложения по совершенствованию условий отбывания наказания осужденными в исправительных учреждениях.</w:t>
      </w:r>
    </w:p>
    <w:p>
      <w:pPr>
        <w:pStyle w:val="Style25"/>
        <w:spacing w:lineRule="auto" w:line="360" w:before="0" w:after="0"/>
        <w:ind w:firstLine="709"/>
        <w:jc w:val="both"/>
        <w:rPr/>
      </w:pPr>
      <w:r>
        <w:rPr>
          <w:color w:val="000000"/>
          <w:sz w:val="28"/>
          <w:szCs w:val="28"/>
        </w:rPr>
        <w:t>Объект отношение обеспечивающие исполнения наказания. Уголовно-исполнительная система России пребывает в настоящее время в сложном организационно-правовом положении. С одной стороны, уже заметны явные тенденции к ее реформированию, приняты новые законодательные акты, впервые на уровне закона закреплены права и обязанности осужденных. С другой стороны, российская уголовно-исполнительная система сохраняет основные черты исправительно-трудовой системы предшествующего исторического пери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метом является «Условия отбывания наказания осуждёнными в исправительных учреждениях».</w:t>
      </w:r>
    </w:p>
    <w:p>
      <w:pPr>
        <w:pStyle w:val="Style25"/>
        <w:spacing w:lineRule="auto" w:line="360" w:before="0" w:after="0"/>
        <w:ind w:firstLine="709"/>
        <w:jc w:val="both"/>
        <w:rPr>
          <w:color w:val="000000"/>
          <w:sz w:val="28"/>
          <w:szCs w:val="28"/>
        </w:rPr>
      </w:pPr>
      <w:r>
        <w:rPr>
          <w:color w:val="000000"/>
          <w:sz w:val="28"/>
          <w:szCs w:val="28"/>
        </w:rPr>
        <w:t>Исследование темы - «Условия отбывания наказания осуждёнными в исправительных учреждениях» осуществлялось при помощи следующих методов:</w:t>
      </w:r>
    </w:p>
    <w:p>
      <w:pPr>
        <w:pStyle w:val="Style25"/>
        <w:spacing w:lineRule="auto" w:line="360" w:before="0" w:after="0"/>
        <w:ind w:firstLine="709"/>
        <w:jc w:val="both"/>
        <w:rPr>
          <w:color w:val="000000"/>
          <w:sz w:val="28"/>
          <w:szCs w:val="28"/>
        </w:rPr>
      </w:pPr>
      <w:r>
        <w:rPr>
          <w:color w:val="000000"/>
          <w:sz w:val="28"/>
          <w:szCs w:val="28"/>
        </w:rPr>
        <w:t>логический метод, юридический метод, диалектический метод, метод теоретического анализа и синтеза различных источников литературы, структурно-функциональный метод, системный метод, сравнительно - правовой метод, также метод обобщения полученных сведений в работе.</w:t>
      </w:r>
    </w:p>
    <w:p>
      <w:pPr>
        <w:pStyle w:val="Normal"/>
        <w:ind w:firstLine="709"/>
        <w:rPr/>
      </w:pPr>
      <w:r>
        <w:rPr>
          <w:rFonts w:cs="Times New Roman" w:ascii="Times New Roman" w:hAnsi="Times New Roman"/>
          <w:sz w:val="28"/>
          <w:szCs w:val="28"/>
        </w:rPr>
        <w:t>Общим правилом служит то, что уровень цивилизованности этих условий не должен отставать от уровня цивилизованности страны с тем, чтобы не вызвать нарушений правопорядка в исправительных учреждениях и отвыкания осужденных от жизни на свободе, которое способствует рецидиву после освобождения от отбывания наказ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блемам института наказания, практике его исполнения и исправления осужденных уделяли внимание такие ученые в области уголовного права, криминологи и пенитенциаристы, как:</w:t>
      </w:r>
      <w:r>
        <w:rPr>
          <w:rFonts w:cs="Times New Roman" w:ascii="Times New Roman" w:hAnsi="Times New Roman"/>
          <w:sz w:val="28"/>
          <w:szCs w:val="24"/>
        </w:rPr>
        <w:t xml:space="preserve"> </w:t>
      </w:r>
      <w:r>
        <w:rPr>
          <w:rFonts w:cs="Times New Roman" w:ascii="Times New Roman" w:hAnsi="Times New Roman"/>
          <w:sz w:val="28"/>
          <w:szCs w:val="28"/>
        </w:rPr>
        <w:t>В.М. Анисимкова, Н.А. Беляев,И. Зубков, H.A. Стручкова, и др. Законодательной (нормативной) основой представленной работы выступают - Конституция РФ от 12 декабря 1993 года, УК РФ от 13.06. 1996 года N 63-ФЗ, УИК РФ от 8 января 1997 года N 1-ФЗ, УПК РФ от 18 декабря 2001 года N 174-ФЗ.</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ГЛАВА 1 Порядок назначения и изменения условий содержания во время отбывания наказ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1"/>
        </w:numPr>
        <w:ind w:left="0" w:firstLine="709"/>
        <w:rPr/>
      </w:pPr>
      <w:r>
        <w:rPr>
          <w:rFonts w:cs="Times New Roman" w:ascii="Times New Roman" w:hAnsi="Times New Roman"/>
          <w:sz w:val="28"/>
          <w:szCs w:val="28"/>
        </w:rPr>
        <w:t>История Уголовно-исполнительной систе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eastAsia="Times-Roman;Arial Unicode MS" w:cs="Times New Roman" w:ascii="Times New Roman" w:hAnsi="Times New Roman"/>
          <w:sz w:val="28"/>
          <w:szCs w:val="28"/>
        </w:rPr>
        <w:t xml:space="preserve">В период 1991—1996 гг.произошли </w:t>
      </w:r>
      <w:r>
        <w:rPr>
          <w:rFonts w:eastAsia="Times-Bold;Arial Unicode MS" w:cs="Times New Roman" w:ascii="Times New Roman" w:hAnsi="Times New Roman"/>
          <w:bCs/>
          <w:sz w:val="28"/>
          <w:szCs w:val="28"/>
        </w:rPr>
        <w:t xml:space="preserve">существенные изменения </w:t>
      </w:r>
      <w:r>
        <w:rPr>
          <w:rFonts w:eastAsia="Times-Roman;Arial Unicode MS" w:cs="Times New Roman" w:ascii="Times New Roman" w:hAnsi="Times New Roman"/>
          <w:sz w:val="28"/>
          <w:szCs w:val="28"/>
        </w:rPr>
        <w:t xml:space="preserve">в системе учреждений </w:t>
      </w:r>
      <w:r>
        <w:rPr>
          <w:rFonts w:eastAsia="Times-Bold;Arial Unicode MS" w:cs="Times New Roman" w:ascii="Times New Roman" w:hAnsi="Times New Roman"/>
          <w:bCs/>
          <w:sz w:val="28"/>
          <w:szCs w:val="28"/>
        </w:rPr>
        <w:t xml:space="preserve">и </w:t>
      </w:r>
      <w:r>
        <w:rPr>
          <w:rFonts w:eastAsia="Times-Roman;Arial Unicode MS" w:cs="Times New Roman" w:ascii="Times New Roman" w:hAnsi="Times New Roman"/>
          <w:sz w:val="28"/>
          <w:szCs w:val="28"/>
        </w:rPr>
        <w:t xml:space="preserve">органов, </w:t>
      </w:r>
      <w:r>
        <w:rPr>
          <w:rFonts w:eastAsia="Times-Bold;Arial Unicode MS" w:cs="Times New Roman" w:ascii="Times New Roman" w:hAnsi="Times New Roman"/>
          <w:bCs/>
          <w:sz w:val="28"/>
          <w:szCs w:val="28"/>
        </w:rPr>
        <w:t xml:space="preserve">исполняющих </w:t>
      </w:r>
      <w:r>
        <w:rPr>
          <w:rFonts w:eastAsia="Times-Roman;Arial Unicode MS" w:cs="Times New Roman" w:ascii="Times New Roman" w:hAnsi="Times New Roman"/>
          <w:sz w:val="28"/>
          <w:szCs w:val="28"/>
        </w:rPr>
        <w:t>наказания.</w:t>
      </w:r>
    </w:p>
    <w:p>
      <w:pPr>
        <w:pStyle w:val="Normal"/>
        <w:autoSpaceDE w:val="false"/>
        <w:ind w:firstLine="709"/>
        <w:rPr/>
      </w:pPr>
      <w:r>
        <w:rPr>
          <w:rFonts w:eastAsia="Times-Roman;Arial Unicode MS" w:cs="Times New Roman" w:ascii="Times New Roman" w:hAnsi="Times New Roman"/>
          <w:sz w:val="28"/>
          <w:szCs w:val="28"/>
        </w:rPr>
        <w:t>Продолжали функционировать исправительно-трудовые учреждения (в более широком понимании — уголовно- исполнительная система), инспекции исправительных работ органов внутренних дел, судебные исполнители судов Российской Федерации и дисциплинарные части Министерства обороны РФ.</w:t>
      </w:r>
    </w:p>
    <w:p>
      <w:pPr>
        <w:pStyle w:val="Normal"/>
        <w:autoSpaceDE w:val="false"/>
        <w:ind w:firstLine="709"/>
        <w:rPr/>
      </w:pPr>
      <w:r>
        <w:rPr>
          <w:rFonts w:eastAsia="Times-Roman;Arial Unicode MS" w:cs="Times New Roman" w:ascii="Times New Roman" w:hAnsi="Times New Roman"/>
          <w:sz w:val="28"/>
          <w:szCs w:val="28"/>
        </w:rPr>
        <w:t>Интерес прежде всего представляют учреждения, исполняющие наказания, следственные изоляторы.</w:t>
      </w:r>
    </w:p>
    <w:p>
      <w:pPr>
        <w:pStyle w:val="Normal"/>
        <w:autoSpaceDE w:val="false"/>
        <w:ind w:firstLine="709"/>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На конец 1996 г. в России функционировало свыше 750 исправительно-трудовых колоний различных видов режима, 61 воспитательно-трудовая колония и 13 тюрем. Общее число осужденных, отбывающих наказание в виде лишения свободы, составляло свыше 740 тыс. человек, в том числе: в тюрьмах — свыше 4 тыс., в воспитательно-трудовых колониях — свыше 21 тыс. (в том числе свыше 1100 девочек), женщин — свыше 37 тыс., человек. В 174 следственных изоляторах содержалось под стражей около 330 тыс.подозреваемых и обвиняемых в совершении преступлений [33, с. 598].</w:t>
      </w:r>
    </w:p>
    <w:p>
      <w:pPr>
        <w:pStyle w:val="Normal"/>
        <w:autoSpaceDE w:val="false"/>
        <w:ind w:firstLine="709"/>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В связи с ликвидацией исправительно-трудовых колоний усиленного режима значительно увеличилось число колоний общего режима (достигло 190), так как теперь в них находились все лица, отбывающие наказание в виде лишения свободы, впервые независимо от тяжести совершенного преступления. В большинстве регионов страны этот вид колоний оказался переполненным, в целом по стране переполнение численности осужденных на данном виде режима составило 107%. В следственных изоляторах содержалось заключенных под стражу на 62% больше, чем установлено лимитом (всего 177,4 тыс. мест). Тенденция прироста численности осужденных и заключенных под стражу сохраняется на протяжении всех лет: только за 1996 г. численность осужденных выросла более чем на 35 тыс. человек, а в следственных изоляторах — примерно на 20 тыс. человек. Следует иметь в виду, что в связи с передачей функции охраны из внутренних войск в уголовно-исполнительную систему число лесных исправительно-трудовых колоний </w:t>
      </w:r>
      <w:r>
        <w:rPr>
          <w:rFonts w:eastAsia="Times-Bold;Arial Unicode MS" w:cs="Times New Roman" w:ascii="Times New Roman" w:hAnsi="Times New Roman"/>
          <w:bCs/>
          <w:sz w:val="28"/>
          <w:szCs w:val="28"/>
        </w:rPr>
        <w:t xml:space="preserve">к </w:t>
      </w:r>
      <w:r>
        <w:rPr>
          <w:rFonts w:eastAsia="Times-Roman;Arial Unicode MS" w:cs="Times New Roman" w:ascii="Times New Roman" w:hAnsi="Times New Roman"/>
          <w:sz w:val="28"/>
          <w:szCs w:val="28"/>
        </w:rPr>
        <w:t xml:space="preserve">началу 1997 г. резко сократилось, так как укомплектовать охрану по вольному найму (вместо солдат срочной службы) в отдаленные учреждения в ряде случаев практически невозможно. Поэтому перенаполнение исправительно-трудовых колоний, расположенных на территории всех субъектов РФ, будет расти еще более быстрыми темпами. Существенное превышение лимита наполнения колоний, тюрем </w:t>
      </w:r>
      <w:r>
        <w:rPr>
          <w:rFonts w:eastAsia="Times-Bold;Arial Unicode MS" w:cs="Times New Roman" w:ascii="Times New Roman" w:hAnsi="Times New Roman"/>
          <w:bCs/>
          <w:sz w:val="28"/>
          <w:szCs w:val="28"/>
        </w:rPr>
        <w:t xml:space="preserve">и </w:t>
      </w:r>
      <w:r>
        <w:rPr>
          <w:rFonts w:eastAsia="Times-Roman;Arial Unicode MS" w:cs="Times New Roman" w:ascii="Times New Roman" w:hAnsi="Times New Roman"/>
          <w:sz w:val="28"/>
          <w:szCs w:val="28"/>
        </w:rPr>
        <w:t xml:space="preserve">следственных изоляторов не только осложняет </w:t>
      </w:r>
      <w:r>
        <w:rPr>
          <w:rFonts w:eastAsia="Times-Bold;Arial Unicode MS" w:cs="Times New Roman" w:ascii="Times New Roman" w:hAnsi="Times New Roman"/>
          <w:bCs/>
          <w:sz w:val="28"/>
          <w:szCs w:val="28"/>
        </w:rPr>
        <w:t xml:space="preserve">организацию </w:t>
      </w:r>
      <w:r>
        <w:rPr>
          <w:rFonts w:eastAsia="Times-Roman;Arial Unicode MS" w:cs="Times New Roman" w:ascii="Times New Roman" w:hAnsi="Times New Roman"/>
          <w:sz w:val="28"/>
          <w:szCs w:val="28"/>
        </w:rPr>
        <w:t xml:space="preserve">нормального функционирования этих учреждений, но и, по существу, блокирует все стремления России следовать мировым стандартам обращения с осужденными. В ближайшее время значительно расширить площади или построить новые просто невозможно, на эти цели у государства нет необходимого финансового и иного ресурсного обеспечения, поэтому уголовно-исполнительной системе, как ни печально, приходится мириться </w:t>
      </w:r>
      <w:r>
        <w:rPr>
          <w:rFonts w:eastAsia="Times-Bold;Arial Unicode MS" w:cs="Times New Roman" w:ascii="Times New Roman" w:hAnsi="Times New Roman"/>
          <w:bCs/>
          <w:sz w:val="28"/>
          <w:szCs w:val="28"/>
        </w:rPr>
        <w:t xml:space="preserve">с </w:t>
      </w:r>
      <w:r>
        <w:rPr>
          <w:rFonts w:eastAsia="Times-Roman;Arial Unicode MS" w:cs="Times New Roman" w:ascii="Times New Roman" w:hAnsi="Times New Roman"/>
          <w:sz w:val="28"/>
          <w:szCs w:val="28"/>
        </w:rPr>
        <w:t xml:space="preserve">этим и искать </w:t>
      </w:r>
      <w:r>
        <w:rPr>
          <w:rFonts w:eastAsia="Times-Bold;Arial Unicode MS" w:cs="Times New Roman" w:ascii="Times New Roman" w:hAnsi="Times New Roman"/>
          <w:bCs/>
          <w:sz w:val="28"/>
          <w:szCs w:val="28"/>
        </w:rPr>
        <w:t>в</w:t>
      </w:r>
      <w:r>
        <w:rPr>
          <w:rFonts w:eastAsia="Times-Roman;Arial Unicode MS" w:cs="Times New Roman" w:ascii="Times New Roman" w:hAnsi="Times New Roman"/>
          <w:sz w:val="28"/>
          <w:szCs w:val="28"/>
        </w:rPr>
        <w:t xml:space="preserve"> таких неблагоприятных условиях пути не просто выживания, </w:t>
      </w:r>
      <w:r>
        <w:rPr>
          <w:rFonts w:eastAsia="Times-Bold;Arial Unicode MS" w:cs="Times New Roman" w:ascii="Times New Roman" w:hAnsi="Times New Roman"/>
          <w:bCs/>
          <w:sz w:val="28"/>
          <w:szCs w:val="28"/>
        </w:rPr>
        <w:t>но</w:t>
      </w:r>
      <w:r>
        <w:rPr>
          <w:rFonts w:eastAsia="Times-Roman;Arial Unicode MS" w:cs="Times New Roman" w:ascii="Times New Roman" w:hAnsi="Times New Roman"/>
          <w:sz w:val="28"/>
          <w:szCs w:val="28"/>
        </w:rPr>
        <w:t xml:space="preserve"> и поддержания в местах заключения устойчивого правопорядка [33, с. 573].</w:t>
      </w:r>
    </w:p>
    <w:p>
      <w:pPr>
        <w:pStyle w:val="Normal"/>
        <w:autoSpaceDE w:val="false"/>
        <w:ind w:firstLine="709"/>
        <w:rPr>
          <w:rFonts w:ascii="Times New Roman" w:hAnsi="Times New Roman" w:eastAsia="Times-Bold;Arial Unicode MS" w:cs="Times New Roman"/>
          <w:bCs/>
          <w:sz w:val="28"/>
          <w:szCs w:val="28"/>
        </w:rPr>
      </w:pPr>
      <w:r>
        <w:rPr>
          <w:rFonts w:eastAsia="Times-Roman;Arial Unicode MS" w:cs="Times New Roman" w:ascii="Times New Roman" w:hAnsi="Times New Roman"/>
          <w:sz w:val="28"/>
          <w:szCs w:val="28"/>
        </w:rPr>
        <w:t xml:space="preserve">Качественно и достаточно </w:t>
      </w:r>
      <w:r>
        <w:rPr>
          <w:rFonts w:eastAsia="Times-Bold;Arial Unicode MS" w:cs="Times New Roman" w:ascii="Times New Roman" w:hAnsi="Times New Roman"/>
          <w:bCs/>
          <w:sz w:val="28"/>
          <w:szCs w:val="28"/>
        </w:rPr>
        <w:t xml:space="preserve">существенно </w:t>
      </w:r>
      <w:r>
        <w:rPr>
          <w:rFonts w:eastAsia="Times-Roman;Arial Unicode MS" w:cs="Times New Roman" w:ascii="Times New Roman" w:hAnsi="Times New Roman"/>
          <w:sz w:val="28"/>
          <w:szCs w:val="28"/>
        </w:rPr>
        <w:t xml:space="preserve">изменился </w:t>
      </w:r>
      <w:r>
        <w:rPr>
          <w:rFonts w:eastAsia="Times-Bold;Arial Unicode MS" w:cs="Times New Roman" w:ascii="Times New Roman" w:hAnsi="Times New Roman"/>
          <w:bCs/>
          <w:sz w:val="28"/>
          <w:szCs w:val="28"/>
        </w:rPr>
        <w:t xml:space="preserve">состав осужденных. </w:t>
      </w:r>
      <w:r>
        <w:rPr>
          <w:rFonts w:eastAsia="Times-Roman;Arial Unicode MS" w:cs="Times New Roman" w:ascii="Times New Roman" w:hAnsi="Times New Roman"/>
          <w:sz w:val="28"/>
          <w:szCs w:val="28"/>
        </w:rPr>
        <w:t>Прежде всего следует отметить его значительное</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 xml:space="preserve">омоложение: только за 1995 г. доля осужденных </w:t>
      </w:r>
      <w:r>
        <w:rPr>
          <w:rFonts w:eastAsia="Times-Bold;Arial Unicode MS" w:cs="Times New Roman" w:ascii="Times New Roman" w:hAnsi="Times New Roman"/>
          <w:bCs/>
          <w:sz w:val="28"/>
          <w:szCs w:val="28"/>
        </w:rPr>
        <w:t xml:space="preserve">в </w:t>
      </w:r>
      <w:r>
        <w:rPr>
          <w:rFonts w:eastAsia="Times-Roman;Arial Unicode MS" w:cs="Times New Roman" w:ascii="Times New Roman" w:hAnsi="Times New Roman"/>
          <w:sz w:val="28"/>
          <w:szCs w:val="28"/>
        </w:rPr>
        <w:t>возрасте до 30</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 xml:space="preserve">лет возросла с 28 до </w:t>
      </w:r>
      <w:r>
        <w:rPr>
          <w:rFonts w:eastAsia="Times-Bold;Arial Unicode MS" w:cs="Times New Roman" w:ascii="Times New Roman" w:hAnsi="Times New Roman"/>
          <w:bCs/>
          <w:sz w:val="28"/>
          <w:szCs w:val="28"/>
        </w:rPr>
        <w:t xml:space="preserve">49,5%. </w:t>
      </w:r>
      <w:r>
        <w:rPr>
          <w:rFonts w:eastAsia="Times-Roman;Arial Unicode MS" w:cs="Times New Roman" w:ascii="Times New Roman" w:hAnsi="Times New Roman"/>
          <w:sz w:val="28"/>
          <w:szCs w:val="28"/>
        </w:rPr>
        <w:t>В то же время исследования показывают, что возраст осужденных на протяжении длительного времени</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 xml:space="preserve">не имел тенденций к резкому изменению. Так, если взять официальные данные переписей </w:t>
      </w:r>
      <w:r>
        <w:rPr>
          <w:rFonts w:eastAsia="Times-Bold;Arial Unicode MS" w:cs="Times New Roman" w:ascii="Times New Roman" w:hAnsi="Times New Roman"/>
          <w:bCs/>
          <w:sz w:val="28"/>
          <w:szCs w:val="28"/>
        </w:rPr>
        <w:t xml:space="preserve">осужденных, </w:t>
      </w:r>
      <w:r>
        <w:rPr>
          <w:rFonts w:eastAsia="Times-Roman;Arial Unicode MS" w:cs="Times New Roman" w:ascii="Times New Roman" w:hAnsi="Times New Roman"/>
          <w:sz w:val="28"/>
          <w:szCs w:val="28"/>
        </w:rPr>
        <w:t>то средний возраст их</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 xml:space="preserve">выглядит следующим образом: по переписи 1970 г. - </w:t>
      </w:r>
      <w:r>
        <w:rPr>
          <w:rFonts w:eastAsia="Times-Bold;Arial Unicode MS" w:cs="Times New Roman" w:ascii="Times New Roman" w:hAnsi="Times New Roman"/>
          <w:bCs/>
          <w:sz w:val="28"/>
          <w:szCs w:val="28"/>
        </w:rPr>
        <w:t xml:space="preserve">31,9 </w:t>
      </w:r>
      <w:r>
        <w:rPr>
          <w:rFonts w:eastAsia="Times-Roman;Arial Unicode MS" w:cs="Times New Roman" w:ascii="Times New Roman" w:hAnsi="Times New Roman"/>
          <w:sz w:val="28"/>
          <w:szCs w:val="28"/>
        </w:rPr>
        <w:t>года,</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 xml:space="preserve">1979 — </w:t>
      </w:r>
      <w:r>
        <w:rPr>
          <w:rFonts w:eastAsia="Times-Bold;Arial Unicode MS" w:cs="Times New Roman" w:ascii="Times New Roman" w:hAnsi="Times New Roman"/>
          <w:bCs/>
          <w:sz w:val="28"/>
          <w:szCs w:val="28"/>
        </w:rPr>
        <w:t xml:space="preserve">31,6, </w:t>
      </w:r>
      <w:r>
        <w:rPr>
          <w:rFonts w:eastAsia="Times-Roman;Arial Unicode MS" w:cs="Times New Roman" w:ascii="Times New Roman" w:hAnsi="Times New Roman"/>
          <w:sz w:val="28"/>
          <w:szCs w:val="28"/>
        </w:rPr>
        <w:t>1989 — 32,5, 1994 — 32,6. При этом за те же годы</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 xml:space="preserve">произошло снижение числа лиц в возрасте </w:t>
      </w:r>
      <w:r>
        <w:rPr>
          <w:rFonts w:eastAsia="Times-Bold;Arial Unicode MS" w:cs="Times New Roman" w:ascii="Times New Roman" w:hAnsi="Times New Roman"/>
          <w:bCs/>
          <w:sz w:val="28"/>
          <w:szCs w:val="28"/>
        </w:rPr>
        <w:t xml:space="preserve">до </w:t>
      </w:r>
      <w:r>
        <w:rPr>
          <w:rFonts w:eastAsia="Times-Roman;Arial Unicode MS" w:cs="Times New Roman" w:ascii="Times New Roman" w:hAnsi="Times New Roman"/>
          <w:sz w:val="28"/>
          <w:szCs w:val="28"/>
        </w:rPr>
        <w:t>30 лет, соответственно по годам: 48,5, 55,6, 48,7 и 42,6%. Следует отметить, что</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 xml:space="preserve">за 1995 г. удельный вес </w:t>
      </w:r>
      <w:r>
        <w:rPr>
          <w:rFonts w:eastAsia="Times-Bold;Arial Unicode MS" w:cs="Times New Roman" w:ascii="Times New Roman" w:hAnsi="Times New Roman"/>
          <w:bCs/>
          <w:sz w:val="28"/>
          <w:szCs w:val="28"/>
        </w:rPr>
        <w:t xml:space="preserve">тяжких </w:t>
      </w:r>
      <w:r>
        <w:rPr>
          <w:rFonts w:eastAsia="Times-Roman;Arial Unicode MS" w:cs="Times New Roman" w:ascii="Times New Roman" w:hAnsi="Times New Roman"/>
          <w:sz w:val="28"/>
          <w:szCs w:val="28"/>
        </w:rPr>
        <w:t xml:space="preserve">преступлений </w:t>
      </w:r>
      <w:r>
        <w:rPr>
          <w:rFonts w:eastAsia="Times-Bold;Arial Unicode MS" w:cs="Times New Roman" w:ascii="Times New Roman" w:hAnsi="Times New Roman"/>
          <w:bCs/>
          <w:sz w:val="28"/>
          <w:szCs w:val="28"/>
        </w:rPr>
        <w:t xml:space="preserve">в </w:t>
      </w:r>
      <w:r>
        <w:rPr>
          <w:rFonts w:eastAsia="Times-Roman;Arial Unicode MS" w:cs="Times New Roman" w:ascii="Times New Roman" w:hAnsi="Times New Roman"/>
          <w:sz w:val="28"/>
          <w:szCs w:val="28"/>
        </w:rPr>
        <w:t>структуре преступности составил 59,3%, что соответствующим образом отразилось и на составе осужденных. Как известно, доля лиц в возрасте</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до 25 лет при совершении тяжких преступлений достаточно велика. В то же время доля лиц так называемого молодежного возраста</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до 30 лет) в структуре всех осужденных остается на протяжении</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 xml:space="preserve">многих лет практически неизменной: в 1979 г. — 41,6%, </w:t>
      </w:r>
      <w:r>
        <w:rPr>
          <w:rFonts w:eastAsia="Times-Bold;Arial Unicode MS" w:cs="Times New Roman" w:ascii="Times New Roman" w:hAnsi="Times New Roman"/>
          <w:bCs/>
          <w:sz w:val="28"/>
          <w:szCs w:val="28"/>
        </w:rPr>
        <w:t xml:space="preserve">в </w:t>
      </w:r>
      <w:r>
        <w:rPr>
          <w:rFonts w:eastAsia="Times-Roman;Arial Unicode MS" w:cs="Times New Roman" w:ascii="Times New Roman" w:hAnsi="Times New Roman"/>
          <w:sz w:val="28"/>
          <w:szCs w:val="28"/>
        </w:rPr>
        <w:t>1989 —</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41,5, в 1994 — 38,2.</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Современное состояние общества неблагоприятным образом</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отразилось на таком показателе, как численность лиц, которые к</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моменту ареста не имели определенных занятий: если в 1970 г. Их</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было 9,3%, а в 1989 — 24,8, то в 1994 г. — уже 34,8%. Семейное</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положение характеризуется следующим образом: доля осужденных, не состоящих в браке на момент ареста, была в исправительно-трудовых колониях — 63,5%, в колониях-поселениях — 54,4, в</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тюрьмах — 65,1%. Значительная часть семей за время отбывания</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наказания распалась: у мужчин — 29,3%, у женщин — 54,2%.</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По итогам переписи 1994 г. полностью трудоспособными были</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признаны 88,2% осужденных, в 1996 г. в уголовно-исполнительной</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системе отбывало наказание 22 тыс. инвалидов, что составляло 4,1% общего количества осужденных (в том числе: инвалидов первой и второй группы — 2,3% и инвалидов третьей группы — 1,8%).</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По данным переписи 1994 г., 15,8% осужденных из числа находящихся в исправительно-трудовых колониях назначено принудительное лечение, в том числе: 14,8% — от алкоголизма, 1% —</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от наркомании, 0,1% — от венерических заболеваний. Почти каждая четвертая женщина, отбывающая наказание в виде лишения</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свободы, является алкоголичкой.</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В переписи осужденных 1994 г. впервые был поставлен вопрос</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об отношении осужденных к религии. Подавляющая часть осужденных объявили себя неверующими — 76,7%, 18,7% объявили</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себя православными, 1,7 — христианами других конфессий (католики, протестанты, лютеране, баптисты и пр.), 2,5 — мусульманами, 0,4 — исповедующими иную религию. Наибольшее число верующих оказалось в женских колониях (40%) и в тюрьмах (каждый</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третий).</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По данным ГУИН МВД России, в 1996 г. в местах лишения</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свободы отбывали наказание лица, осужденные: за убийство —</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10,6%, за умышленные тяжкие телесные повреждения — 11,3, за</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изнасилование — 6,9, разбой — 7,5, грабеж — 7,4, за кражи и</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иные имущественные преступления — 38,9, хулиганство — 6,9,</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за другие преступления — 10,5%. Как видно, практически каждый</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второй осужденный несет ответственность за проявленное в том</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или ином виде насилие. Как показывает анализ данных переписи</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осужденных, на протяжении длительного времени проявляется</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тенденция роста в местах лишения свободы числа лиц, отбывающих наказание за преступления против личности: 1970 г. — 21,4%,</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1979 — 28,4, 1989 — 33,3, 1994 — 38%. Перепись 1994 г. показала,</w:t>
      </w:r>
      <w:r>
        <w:rPr>
          <w:rFonts w:eastAsia="Times-Bold;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что среди всех осужденных, содержащихся в ИТУ, отбывают наказание за совершение тяжких преступлений — 57%, а в тюрьмах — 85%.</w:t>
      </w:r>
    </w:p>
    <w:p>
      <w:pPr>
        <w:pStyle w:val="Normal"/>
        <w:autoSpaceDE w:val="false"/>
        <w:ind w:firstLine="709"/>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На протяжении многих лет практически стабильным остается число лиц, отбывающих лишение свободы впервые. Доля таких лиц </w:t>
      </w:r>
      <w:r>
        <w:rPr>
          <w:rFonts w:eastAsia="Times-Bold;Arial Unicode MS" w:cs="Times New Roman" w:ascii="Times New Roman" w:hAnsi="Times New Roman"/>
          <w:bCs/>
          <w:sz w:val="28"/>
          <w:szCs w:val="28"/>
        </w:rPr>
        <w:t xml:space="preserve">в </w:t>
      </w:r>
      <w:r>
        <w:rPr>
          <w:rFonts w:eastAsia="Times-Roman;Arial Unicode MS" w:cs="Times New Roman" w:ascii="Times New Roman" w:hAnsi="Times New Roman"/>
          <w:sz w:val="28"/>
          <w:szCs w:val="28"/>
        </w:rPr>
        <w:t xml:space="preserve">общей массе осужденных в 1979 г. составила 42,2%, в 1989 — 43.2, в 1994 — 44,8, а в 1996 г, (по данным ГУИН МВД России) — 42%. Повторную судимость имеет 18% осужденных, а лиц, судимых три и более раза, в местах лишения свободы в 1996 г. оказалось более 40%, хотя среднее число судимостей в 1989 г. составило 2,2, а в 1994 г. —- 2,0. Практика назначения сроков наказания имеет устойчивую тенденцию к ужесточению [27, с. 93]. С одной стороны, уменьшилась доля лиц, осужденных к лишению свободы на срок до одного года: в 1970 г. их было 8,5%,, в 1979 — 6,0, в 1989 — 2,1, в 1994 — 2,3%, с другой — существенно увеличилась доля лиц, осужденных к лишению свободы на срок от двух до восьми лет: в 1970 г. — 64.3%, в 1979 — 69,5, в 1989 — 70,2, в 1994 — 73,3%. Динамика назначения длительных сроков лишения свободы </w:t>
      </w:r>
      <w:r>
        <w:rPr>
          <w:rFonts w:eastAsia="Times-Bold;Arial Unicode MS" w:cs="Times New Roman" w:ascii="Times New Roman" w:hAnsi="Times New Roman"/>
          <w:bCs/>
          <w:sz w:val="28"/>
          <w:szCs w:val="28"/>
        </w:rPr>
        <w:t xml:space="preserve">свыше </w:t>
      </w:r>
      <w:r>
        <w:rPr>
          <w:rFonts w:eastAsia="Times-Roman;Arial Unicode MS" w:cs="Times New Roman" w:ascii="Times New Roman" w:hAnsi="Times New Roman"/>
          <w:sz w:val="28"/>
          <w:szCs w:val="28"/>
        </w:rPr>
        <w:t>10 лет неоднозначна, она волнообразна и напрямую не увязывается с состоянием, структурой и динамикой преступности.</w:t>
      </w:r>
    </w:p>
    <w:p>
      <w:pPr>
        <w:pStyle w:val="Normal"/>
        <w:autoSpaceDE w:val="false"/>
        <w:ind w:firstLine="709"/>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В 1970 г. доля таких осужденных составила: в ИТК — 7,0%), в ИТК поселениях — 30,3. в тюрьмах — 37,0%. К 1979 г. доля осужденных на длительный срок наказания существенно сократилась: в ИТК их было 5,1%, в ИТК- поселениях — 9,9, в тюрьмах — 25,2%. Однако в 1989 г. осужденных на срок свыше 10 лет содержалось в местах лишения свободы значительно больше: в ИТК — 8,9%, в ИТК- поселениях — 14,7, в тюрьмах — 32,0%. Перепись осужденных в 1994 г. показала уже иную динамику: в ИТК (мужских) лиц, осужденных на срок наказания свыше 10 лет, стало 5,4%, в тюрьмах —40,9, в ИТК-поселениях для твердо вставших на путь исправления — 7,6%. В связи с тем, что новый УК Российской Федерации предусматривает наказание в виде лишения свободы сроком до 20 лет, а при сложении наказаний по совокупности преступлений или совокупности приговоров до 25 и 30 лет соответственно, число лиц с длительными сроками наказания в местах лишения свободы значительно увеличится. К этой категории добавятся еще лица, осужденные к пожизненному лишению свободы, а также те, которым смертная казнь в порядке помилования заменена лишением свободы. Таким образом, характеристика уголовно-исполнительной системы и состава осужденных свидетельствует об увеличении криминогенности и опасности состава осужденных, что в значительной мере обусловливает особенности работы персонала уголовно-исполнительной системы: ее сложность, интенсивность и опасность [33, с. 863].</w:t>
      </w:r>
    </w:p>
    <w:p>
      <w:pPr>
        <w:pStyle w:val="Normal"/>
        <w:autoSpaceDE w:val="false"/>
        <w:ind w:firstLine="709"/>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2 Передвижение осужденных без конвоя и без сопрово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Отбывание осужденными наказания основывается на двух важнейших требований режима:</w:t>
      </w:r>
    </w:p>
    <w:p>
      <w:pPr>
        <w:pStyle w:val="Normal"/>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одержание осужденных в течение всего срока наказания в одном исправительном учреждении (ст. 81УИК РФ);</w:t>
      </w:r>
    </w:p>
    <w:p>
      <w:pPr>
        <w:pStyle w:val="Normal"/>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изменение условий их содержания во время отбывания наказания (ст. 78, ч. 1 ст. 82 УИ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блюдение этого требования создается условия необходимые для осужденных их исправления.</w:t>
      </w:r>
    </w:p>
    <w:p>
      <w:pPr>
        <w:pStyle w:val="Normal"/>
        <w:ind w:firstLine="709"/>
        <w:rPr/>
      </w:pPr>
      <w:r>
        <w:rPr>
          <w:rFonts w:cs="Times New Roman" w:ascii="Times New Roman" w:hAnsi="Times New Roman"/>
          <w:sz w:val="28"/>
          <w:szCs w:val="28"/>
        </w:rPr>
        <w:t>Сущность института изменений условий содержания осужденных состоит в изменении их правового статуса, в частности объема прав, как в сторону ослабления правоограничении, так и в сторону усиления последних. Изменение условий содержания осужденных реализуется в двух формах:</w:t>
      </w:r>
    </w:p>
    <w:p>
      <w:pPr>
        <w:pStyle w:val="Normal"/>
        <w:numPr>
          <w:ilvl w:val="0"/>
          <w:numId w:val="19"/>
        </w:numPr>
        <w:ind w:left="0" w:firstLine="709"/>
        <w:rPr>
          <w:rFonts w:ascii="Times New Roman" w:hAnsi="Times New Roman" w:cs="Times New Roman"/>
          <w:sz w:val="28"/>
          <w:szCs w:val="28"/>
        </w:rPr>
      </w:pPr>
      <w:r>
        <w:rPr>
          <w:rFonts w:cs="Times New Roman" w:ascii="Times New Roman" w:hAnsi="Times New Roman"/>
          <w:sz w:val="28"/>
          <w:szCs w:val="28"/>
        </w:rPr>
        <w:t>в пределах исправительного учреждения (ст.ст. 87, 120, 124, 127, 130 и 132 УИК РФ);</w:t>
      </w:r>
    </w:p>
    <w:p>
      <w:pPr>
        <w:pStyle w:val="Normal"/>
        <w:numPr>
          <w:ilvl w:val="0"/>
          <w:numId w:val="19"/>
        </w:numPr>
        <w:ind w:left="0" w:firstLine="709"/>
        <w:rPr>
          <w:rFonts w:ascii="Times New Roman" w:hAnsi="Times New Roman" w:cs="Times New Roman"/>
          <w:sz w:val="28"/>
          <w:szCs w:val="28"/>
        </w:rPr>
      </w:pPr>
      <w:r>
        <w:rPr>
          <w:rFonts w:cs="Times New Roman" w:ascii="Times New Roman" w:hAnsi="Times New Roman"/>
          <w:sz w:val="28"/>
          <w:szCs w:val="28"/>
        </w:rPr>
        <w:t>путем перевода из одного исправительного учреждения в другое (ст. 78 УИК РФ).</w:t>
      </w:r>
    </w:p>
    <w:p>
      <w:pPr>
        <w:pStyle w:val="Normal"/>
        <w:ind w:firstLine="709"/>
        <w:rPr/>
      </w:pPr>
      <w:r>
        <w:rPr>
          <w:rFonts w:cs="Times New Roman" w:ascii="Times New Roman" w:hAnsi="Times New Roman"/>
          <w:sz w:val="28"/>
          <w:szCs w:val="28"/>
        </w:rPr>
        <w:t>Под изменением условий содержания в пределах одного исправительного учреждения понимается одновременное увеличение или сокращение предусмотренных законом льгот, связанных с переводом на улучшенные или более строгие условия содержания в колониях общего, строгого и особых режимов, в тюрьмах на общем и строгом режиме, в воспитательных колониях. С этой целью в исправительных колониях предусмотрена трехступенчатая система отбывания наказания (обычные, облегченные и строгие условия содержания - ч. 1 ст. 87 УИК РФ), а в воспитательных колониях - четырехступенчатая (обычные, облегченные, льготные и строгие условия содержания - ч. 1 ст. 132 УИК), в тюрьмах - общий и строгий виды режима. В колониях все вновь поступившие осужденные содержатся на обычных условиях. В зависимости от поведения осужденных, возможно, их перемещение с обычных на облегченные условия, где им предоставляется право дополнительно расходовать на покупку продуктов. И вещей своей необходимости, получать передачи, посылки, и бандероли, а также краткосрочные и длительные свидания; или на строгие условия, где, напротив, сокращается объем перечисленных прав осужденных с одновременным содержанием их в запираемых помещениях [4].</w:t>
      </w:r>
    </w:p>
    <w:p>
      <w:pPr>
        <w:pStyle w:val="Normal"/>
        <w:ind w:firstLine="709"/>
        <w:rPr/>
      </w:pPr>
      <w:r>
        <w:rPr>
          <w:rFonts w:cs="Times New Roman" w:ascii="Times New Roman" w:hAnsi="Times New Roman"/>
          <w:sz w:val="28"/>
          <w:szCs w:val="28"/>
        </w:rPr>
        <w:t>Изменение условий содержания зависит от поведения и отношения их к труду осужденных может осуществляться путем изменения вида исправительного учреждения с более льготными или более строгими условиями содержания (ч. 1 ст. 78 УИК РФ).</w:t>
      </w:r>
    </w:p>
    <w:p>
      <w:pPr>
        <w:pStyle w:val="Normal"/>
        <w:ind w:firstLine="709"/>
        <w:rPr/>
      </w:pPr>
      <w:r>
        <w:rPr>
          <w:rFonts w:cs="Times New Roman" w:ascii="Times New Roman" w:hAnsi="Times New Roman"/>
          <w:sz w:val="28"/>
          <w:szCs w:val="28"/>
        </w:rPr>
        <w:t>Хорошо характеризующиеся лица, для дальнейшего отбывания могут быть переведены:</w:t>
      </w:r>
    </w:p>
    <w:p>
      <w:pPr>
        <w:pStyle w:val="Normal"/>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из тюрьмы в ИК - по отбытии осужденными не менее половины срока тюремного заключения, назначенного приговором суда;</w:t>
      </w:r>
    </w:p>
    <w:p>
      <w:pPr>
        <w:pStyle w:val="Normal"/>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из исправительной колонии особого режима в ИК строгого режима - по отбытии в исправительной колонии особого режима не меньше половины срока;</w:t>
      </w:r>
    </w:p>
    <w:p>
      <w:pPr>
        <w:pStyle w:val="Normal"/>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из исправительных колонии общего и строгого режима в колонию-поселение - по отбытии осужденными, находящимися на облегченных условиях содержания, не менее одной трети срока наказания, а лица, осужденные за особо тяжкие преступления или ранее досрочно освобождались от наказания и совершили новые преступления в период неотбытой части, могут переведены по отбытии не менее двух третей срока наказания. В случае не согласен со своим переводом в строгие условия отбывания в колонии или тюрьме можно, обжаловать данное решение в законом порядке [7].</w:t>
      </w:r>
    </w:p>
    <w:p>
      <w:pPr>
        <w:pStyle w:val="Normal"/>
        <w:ind w:firstLine="709"/>
        <w:rPr/>
      </w:pPr>
      <w:r>
        <w:rPr>
          <w:rFonts w:cs="Times New Roman" w:ascii="Times New Roman" w:hAnsi="Times New Roman"/>
          <w:sz w:val="28"/>
          <w:szCs w:val="28"/>
        </w:rPr>
        <w:t>Не подлежат переводу в колонию-поселение следующие категории осужденных:</w:t>
      </w:r>
    </w:p>
    <w:p>
      <w:pPr>
        <w:pStyle w:val="Normal"/>
        <w:numPr>
          <w:ilvl w:val="0"/>
          <w:numId w:val="25"/>
        </w:numPr>
        <w:ind w:left="0" w:firstLine="709"/>
        <w:rPr/>
      </w:pPr>
      <w:r>
        <w:rPr>
          <w:rFonts w:cs="Times New Roman" w:ascii="Times New Roman" w:hAnsi="Times New Roman"/>
          <w:sz w:val="28"/>
          <w:szCs w:val="28"/>
        </w:rPr>
        <w:t>совершившие преступления при особо опасном рецидиве;</w:t>
      </w:r>
    </w:p>
    <w:p>
      <w:pPr>
        <w:pStyle w:val="Normal"/>
        <w:numPr>
          <w:ilvl w:val="0"/>
          <w:numId w:val="25"/>
        </w:numPr>
        <w:ind w:left="0" w:firstLine="709"/>
        <w:rPr/>
      </w:pPr>
      <w:r>
        <w:rPr>
          <w:rFonts w:cs="Times New Roman" w:ascii="Times New Roman" w:hAnsi="Times New Roman"/>
          <w:sz w:val="28"/>
          <w:szCs w:val="28"/>
        </w:rPr>
        <w:t>приговоренные к пожизненному отбыванию, в случае замены данного наказания в порядке помилования на определенный срок;</w:t>
      </w:r>
    </w:p>
    <w:p>
      <w:pPr>
        <w:pStyle w:val="Normal"/>
        <w:numPr>
          <w:ilvl w:val="0"/>
          <w:numId w:val="25"/>
        </w:numPr>
        <w:ind w:left="0" w:firstLine="709"/>
        <w:rPr/>
      </w:pPr>
      <w:r>
        <w:rPr>
          <w:rFonts w:cs="Times New Roman" w:ascii="Times New Roman" w:hAnsi="Times New Roman"/>
          <w:sz w:val="28"/>
          <w:szCs w:val="28"/>
        </w:rPr>
        <w:t>смертная казнь которым заменена наказанием в виде лишения свободы в порядке помилования;</w:t>
      </w:r>
    </w:p>
    <w:p>
      <w:pPr>
        <w:pStyle w:val="Normal"/>
        <w:numPr>
          <w:ilvl w:val="0"/>
          <w:numId w:val="25"/>
        </w:numPr>
        <w:ind w:left="0" w:firstLine="709"/>
        <w:rPr/>
      </w:pPr>
      <w:r>
        <w:rPr>
          <w:rFonts w:cs="Times New Roman" w:ascii="Times New Roman" w:hAnsi="Times New Roman"/>
          <w:sz w:val="28"/>
          <w:szCs w:val="28"/>
        </w:rPr>
        <w:t>не прошедшие курса необходимого лечения, а также требующие специального лечения в мед. учреждениях закрытого типа;</w:t>
      </w:r>
    </w:p>
    <w:p>
      <w:pPr>
        <w:pStyle w:val="Normal"/>
        <w:numPr>
          <w:ilvl w:val="0"/>
          <w:numId w:val="25"/>
        </w:numPr>
        <w:ind w:left="0" w:firstLine="709"/>
        <w:rPr/>
      </w:pPr>
      <w:r>
        <w:rPr>
          <w:rFonts w:cs="Times New Roman" w:ascii="Times New Roman" w:hAnsi="Times New Roman"/>
          <w:sz w:val="28"/>
          <w:szCs w:val="28"/>
        </w:rPr>
        <w:t>не давшие письменного согласия на перевод в колонию-поселение.</w:t>
      </w:r>
    </w:p>
    <w:p>
      <w:pPr>
        <w:pStyle w:val="Normal"/>
        <w:ind w:firstLine="709"/>
        <w:rPr/>
      </w:pPr>
      <w:r>
        <w:rPr>
          <w:rFonts w:cs="Times New Roman" w:ascii="Times New Roman" w:hAnsi="Times New Roman"/>
          <w:sz w:val="28"/>
          <w:szCs w:val="28"/>
        </w:rPr>
        <w:t>Лица, являющиеся злостными нарушителями установленного порядка отбывания наказания (ст. 116 УИК), переводятся в исправительные учреждения с более строгими условиями содержания:</w:t>
      </w:r>
    </w:p>
    <w:p>
      <w:pPr>
        <w:pStyle w:val="Normal"/>
        <w:numPr>
          <w:ilvl w:val="0"/>
          <w:numId w:val="23"/>
        </w:numPr>
        <w:ind w:left="0" w:firstLine="709"/>
        <w:rPr>
          <w:rFonts w:ascii="Times New Roman" w:hAnsi="Times New Roman" w:cs="Times New Roman"/>
          <w:sz w:val="28"/>
          <w:szCs w:val="28"/>
        </w:rPr>
      </w:pPr>
      <w:r>
        <w:rPr>
          <w:rFonts w:cs="Times New Roman" w:ascii="Times New Roman" w:hAnsi="Times New Roman"/>
          <w:sz w:val="28"/>
          <w:szCs w:val="28"/>
        </w:rPr>
        <w:t>из колонии-поселения в колонию, ранее определенном судом (общий или строгий режим);</w:t>
      </w:r>
    </w:p>
    <w:p>
      <w:pPr>
        <w:pStyle w:val="Normal"/>
        <w:numPr>
          <w:ilvl w:val="0"/>
          <w:numId w:val="23"/>
        </w:numPr>
        <w:ind w:left="0" w:firstLine="709"/>
        <w:rPr/>
      </w:pPr>
      <w:r>
        <w:rPr>
          <w:rFonts w:cs="Times New Roman" w:ascii="Times New Roman" w:hAnsi="Times New Roman"/>
          <w:sz w:val="28"/>
          <w:szCs w:val="28"/>
        </w:rPr>
        <w:t>из колонии-поселения, в которую они были направлены согласно приговора суда, в колонию общего режима;</w:t>
      </w:r>
    </w:p>
    <w:p>
      <w:pPr>
        <w:pStyle w:val="Normal"/>
        <w:numPr>
          <w:ilvl w:val="0"/>
          <w:numId w:val="23"/>
        </w:numPr>
        <w:ind w:left="0" w:firstLine="709"/>
        <w:rPr>
          <w:rFonts w:ascii="Times New Roman" w:hAnsi="Times New Roman" w:cs="Times New Roman"/>
          <w:sz w:val="28"/>
          <w:szCs w:val="28"/>
        </w:rPr>
      </w:pPr>
      <w:r>
        <w:rPr>
          <w:rFonts w:cs="Times New Roman" w:ascii="Times New Roman" w:hAnsi="Times New Roman"/>
          <w:sz w:val="28"/>
          <w:szCs w:val="28"/>
        </w:rPr>
        <w:t>из колонии общего и строгого режима в тюрьму на срок не свыше трех лет [4].</w:t>
      </w:r>
    </w:p>
    <w:p>
      <w:pPr>
        <w:pStyle w:val="Normal"/>
        <w:ind w:firstLine="709"/>
        <w:rPr>
          <w:rFonts w:ascii="Times New Roman" w:hAnsi="Times New Roman" w:cs="Times New Roman"/>
          <w:sz w:val="28"/>
          <w:szCs w:val="28"/>
        </w:rPr>
      </w:pPr>
      <w:r>
        <w:rPr>
          <w:rFonts w:cs="Times New Roman" w:ascii="Times New Roman" w:hAnsi="Times New Roman"/>
          <w:sz w:val="28"/>
          <w:szCs w:val="28"/>
        </w:rPr>
        <w:t>Женщины переводу в тюрьму не подлежат.</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менения вида ИУ на другой вид режима возможен судом. Передвижение осужденных без конвоя и без сопровождения(ст. 96 УИК) предоставляется только хорошо характеризующимся лицам, находящимся в данном учреждении не менее 6 месяцев, а также оставленным для ведения хозяйственных работ в СИЗО и тюрьмах.</w:t>
      </w:r>
    </w:p>
    <w:p>
      <w:pPr>
        <w:pStyle w:val="Normal"/>
        <w:ind w:firstLine="709"/>
        <w:rPr/>
      </w:pPr>
      <w:r>
        <w:rPr>
          <w:rFonts w:cs="Times New Roman" w:ascii="Times New Roman" w:hAnsi="Times New Roman"/>
          <w:sz w:val="28"/>
          <w:szCs w:val="28"/>
        </w:rPr>
        <w:t>Передвижение без конвоя не допускается или сопровождается за пределы охраняемой территории:</w:t>
      </w:r>
    </w:p>
    <w:p>
      <w:pPr>
        <w:pStyle w:val="Style24"/>
        <w:numPr>
          <w:ilvl w:val="0"/>
          <w:numId w:val="22"/>
        </w:numPr>
        <w:ind w:left="0" w:firstLine="709"/>
        <w:rPr/>
      </w:pPr>
      <w:r>
        <w:rPr>
          <w:rFonts w:cs="Times New Roman" w:ascii="Times New Roman" w:hAnsi="Times New Roman"/>
          <w:sz w:val="28"/>
          <w:szCs w:val="28"/>
        </w:rPr>
        <w:t>лица, совершивших преступление при особо опасном рецидиве;</w:t>
      </w:r>
    </w:p>
    <w:p>
      <w:pPr>
        <w:pStyle w:val="Style24"/>
        <w:numPr>
          <w:ilvl w:val="0"/>
          <w:numId w:val="22"/>
        </w:numPr>
        <w:ind w:left="0" w:firstLine="709"/>
        <w:rPr>
          <w:rFonts w:ascii="Times New Roman" w:hAnsi="Times New Roman" w:cs="Times New Roman"/>
          <w:sz w:val="28"/>
          <w:szCs w:val="28"/>
        </w:rPr>
      </w:pPr>
      <w:r>
        <w:rPr>
          <w:rFonts w:cs="Times New Roman" w:ascii="Times New Roman" w:hAnsi="Times New Roman"/>
          <w:sz w:val="28"/>
          <w:szCs w:val="28"/>
        </w:rPr>
        <w:t>осужденных к пожизненному лишению свободы;</w:t>
      </w:r>
    </w:p>
    <w:p>
      <w:pPr>
        <w:pStyle w:val="Style24"/>
        <w:numPr>
          <w:ilvl w:val="0"/>
          <w:numId w:val="22"/>
        </w:numPr>
        <w:ind w:left="0" w:firstLine="709"/>
        <w:rPr/>
      </w:pPr>
      <w:r>
        <w:rPr>
          <w:rFonts w:cs="Times New Roman" w:ascii="Times New Roman" w:hAnsi="Times New Roman"/>
          <w:sz w:val="28"/>
          <w:szCs w:val="28"/>
        </w:rPr>
        <w:t>осужденных, имеющие неснятые или непогашенные взыскания;</w:t>
      </w:r>
    </w:p>
    <w:p>
      <w:pPr>
        <w:pStyle w:val="Style24"/>
        <w:numPr>
          <w:ilvl w:val="0"/>
          <w:numId w:val="22"/>
        </w:numPr>
        <w:ind w:left="0" w:firstLine="709"/>
        <w:rPr/>
      </w:pPr>
      <w:r>
        <w:rPr>
          <w:rFonts w:cs="Times New Roman" w:ascii="Times New Roman" w:hAnsi="Times New Roman"/>
          <w:sz w:val="28"/>
          <w:szCs w:val="28"/>
        </w:rPr>
        <w:t>осужденных за особо тяжкие преступления; осужденных, находящихся в других условиях содержания;</w:t>
      </w:r>
    </w:p>
    <w:p>
      <w:pPr>
        <w:pStyle w:val="Style24"/>
        <w:numPr>
          <w:ilvl w:val="0"/>
          <w:numId w:val="22"/>
        </w:numPr>
        <w:ind w:left="0" w:firstLine="709"/>
        <w:rPr/>
      </w:pPr>
      <w:r>
        <w:rPr>
          <w:rFonts w:cs="Times New Roman" w:ascii="Times New Roman" w:hAnsi="Times New Roman"/>
          <w:sz w:val="28"/>
          <w:szCs w:val="28"/>
        </w:rPr>
        <w:t>осужденные за умышленное преступления, совершившие в период отбывания наказания;</w:t>
      </w:r>
    </w:p>
    <w:p>
      <w:pPr>
        <w:pStyle w:val="Style24"/>
        <w:numPr>
          <w:ilvl w:val="0"/>
          <w:numId w:val="22"/>
        </w:numPr>
        <w:ind w:left="0" w:firstLine="709"/>
        <w:rPr/>
      </w:pPr>
      <w:r>
        <w:rPr>
          <w:rFonts w:cs="Times New Roman" w:ascii="Times New Roman" w:hAnsi="Times New Roman"/>
          <w:sz w:val="28"/>
          <w:szCs w:val="28"/>
        </w:rPr>
        <w:t>лица, не прошли полный курс лечения от алкоголя, токсикомании, наркомании, туберкулеза в открытой форме или венерического заболевания;</w:t>
      </w:r>
    </w:p>
    <w:p>
      <w:pPr>
        <w:pStyle w:val="Style24"/>
        <w:numPr>
          <w:ilvl w:val="0"/>
          <w:numId w:val="22"/>
        </w:numPr>
        <w:ind w:left="0" w:firstLine="709"/>
        <w:rPr>
          <w:rFonts w:ascii="Times New Roman" w:hAnsi="Times New Roman" w:cs="Times New Roman"/>
          <w:sz w:val="28"/>
          <w:szCs w:val="28"/>
        </w:rPr>
      </w:pPr>
      <w:r>
        <w:rPr>
          <w:rFonts w:cs="Times New Roman" w:ascii="Times New Roman" w:hAnsi="Times New Roman"/>
          <w:sz w:val="28"/>
          <w:szCs w:val="28"/>
        </w:rPr>
        <w:t>осужденных ВИЧ инфицированных, лиц страдающих психическими расстройствами, и не вменяемые [15, с. 42].</w:t>
      </w:r>
    </w:p>
    <w:p>
      <w:pPr>
        <w:pStyle w:val="Normal"/>
        <w:ind w:firstLine="709"/>
        <w:rPr/>
      </w:pPr>
      <w:r>
        <w:rPr>
          <w:rFonts w:cs="Times New Roman" w:ascii="Times New Roman" w:hAnsi="Times New Roman"/>
          <w:sz w:val="28"/>
          <w:szCs w:val="28"/>
        </w:rPr>
        <w:t>Могут передвигаться без конвоя или без сопровождения предоставляется осужденным по решению начальника исправительного учреждения. Осужденным указывается маршрут движения и время выхода из колонии. Расконвоированные размещаются в колонии, как правило, в отдельных помещениях. Однако им может быть разрешено проживание в общежитиях за охраняемой территорией, но в границах, установленных администрацией ИУ.</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вила поведения осужденных, которым можно передвигаться без конвоя или без сопровождения за пределами колонии, устанавливаются начальником колонии по согласованию с органами местного самоуправления. В случае нарушения осужденным режима, правил поведения или при изменении характера работ передвижение без конвоя или сопровождения разрешается по постановлению начальника ИУ [11].</w:t>
      </w:r>
    </w:p>
    <w:p>
      <w:pPr>
        <w:pStyle w:val="Normal"/>
        <w:ind w:firstLine="709"/>
        <w:rPr/>
      </w:pPr>
      <w:r>
        <w:rPr>
          <w:rFonts w:cs="Times New Roman" w:ascii="Times New Roman" w:hAnsi="Times New Roman"/>
          <w:sz w:val="28"/>
          <w:szCs w:val="28"/>
        </w:rPr>
        <w:t>Важный элемент режима отбывания наказания — выезды осужденных за пределы мест лишения свободы. Введение указанного института позволяет смягчать изоляцию от общества, укреплять полезные социальные связи осужденных.</w:t>
      </w:r>
    </w:p>
    <w:p>
      <w:pPr>
        <w:pStyle w:val="Normal"/>
        <w:ind w:firstLine="709"/>
        <w:rPr/>
      </w:pPr>
      <w:r>
        <w:rPr>
          <w:rFonts w:cs="Times New Roman" w:ascii="Times New Roman" w:hAnsi="Times New Roman"/>
          <w:sz w:val="28"/>
          <w:szCs w:val="28"/>
        </w:rPr>
        <w:t>В ст. 97 УИК устанавливается виды выездов осужденных за пределы ИУ: краткосрочные (продолжительностью до семи суток), длительные (на время ежегодного оплачиваемого отпуска). Женщины, которые имеют детей в домах ребенка ИК или несовершеннолетних детей-инвалидов вне исправительных учреждений, предоставляется выезд длительностью до 15 суток.</w:t>
      </w:r>
    </w:p>
    <w:p>
      <w:pPr>
        <w:pStyle w:val="Normal"/>
        <w:ind w:firstLine="709"/>
        <w:rPr/>
      </w:pPr>
      <w:r>
        <w:rPr>
          <w:rFonts w:cs="Times New Roman" w:ascii="Times New Roman" w:hAnsi="Times New Roman"/>
          <w:sz w:val="28"/>
          <w:szCs w:val="28"/>
        </w:rPr>
        <w:t>Кроме того, такой краткосрочный выезд может быть разрешен для решения вопросов бытового трудового и устройства (п. «а» ч. 1 ст. 97 УИК).</w:t>
      </w:r>
    </w:p>
    <w:p>
      <w:pPr>
        <w:pStyle w:val="Normal"/>
        <w:ind w:firstLine="709"/>
        <w:rPr/>
      </w:pPr>
      <w:r>
        <w:rPr>
          <w:rFonts w:cs="Times New Roman" w:ascii="Times New Roman" w:hAnsi="Times New Roman"/>
          <w:sz w:val="28"/>
          <w:szCs w:val="28"/>
        </w:rPr>
        <w:t>Заявление осужденного о срочном выезде подлежит рассмотрению в течение суток. Отказ в разрешении на краткосрочный выезд должен быть мотивирован. Время нахождения осужденного вне пределов исправительных учреждений включается в срок отбытого наказания. За время выезда заработок не начисляется, стоимость проезда осужденного оплачивается им лично или его родственниками.</w:t>
      </w:r>
    </w:p>
    <w:p>
      <w:pPr>
        <w:pStyle w:val="Normal"/>
        <w:ind w:firstLine="709"/>
        <w:rPr/>
      </w:pPr>
      <w:r>
        <w:rPr>
          <w:rFonts w:cs="Times New Roman" w:ascii="Times New Roman" w:hAnsi="Times New Roman"/>
          <w:sz w:val="28"/>
          <w:szCs w:val="28"/>
        </w:rPr>
        <w:t>Длительные выезды предоставляются осужденным ежегодно на время отпуска (ч. 4 ст. 104 УИК). Выезд женщинам может быть разрешен, только которые имеют детей в домах ребенка исправительных колоний, для устройства их у родственников или в детском доме. Кроме того, женщинам, имеющих несовершеннолетних детей-инвалидов вне исправительных колоний, выезд для свидания с ними предоставляется один раз в год. Время таких выездов устанавливается до 15 суток, не считая времени в пу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екоторых случаях лица, страдающим психическими болезнями, не вменяемые, а также инвалидам I и II групп и нуждающиеся по здоровья в постоянном постороннем уходе, а также несовершеннолетним выезд разрешается в сопровождении родственника или иного лица [22, с. 157].</w:t>
      </w:r>
    </w:p>
    <w:p>
      <w:pPr>
        <w:pStyle w:val="Normal"/>
        <w:ind w:firstLine="709"/>
        <w:rPr/>
      </w:pPr>
      <w:r>
        <w:rPr>
          <w:rFonts w:cs="Times New Roman" w:ascii="Times New Roman" w:hAnsi="Times New Roman"/>
          <w:sz w:val="28"/>
          <w:szCs w:val="28"/>
        </w:rPr>
        <w:t>При решении вопросов о выездах осужденных учитываются характер и тяжесть совершенного осужденным преступления, отбытый срок наказания, его личность и поведение.</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В ч. 3 ст. 48 Уголовно-исполнительный кодекс (далее УИК )</w:t>
      </w:r>
      <w:r>
        <w:rPr>
          <w:rFonts w:cs="Times New Roman" w:ascii="Times New Roman" w:hAnsi="Times New Roman"/>
          <w:sz w:val="28"/>
          <w:szCs w:val="28"/>
        </w:rPr>
        <w:t xml:space="preserve"> предусматривается еще один вид краткосрочного выезда из исправительного учреждения. Осужденным, у которых не отбытая часть заменена ограничением свободы, администрация ИУ может разрешить короткий выезд на срок до пяти су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ределенным категориям осужденных выезды за пределы ИУ не разрешаются. К ним относятся: осужденные, совершившие преступление при особо опасном рецидиве; лицам, которым наказание в виде смертной казни заменено лишением свободы в порядке помилования; осужденные с пожизненным лишением свободы; ВИЧ-инфицированные, а также не завершившие лечение от алкоголизма, токсикомании, наркомании, венерического заболевания, больные открытой формой туберкулеза, страдающие психическими болезнями, не вменяемые.</w:t>
      </w:r>
    </w:p>
    <w:p>
      <w:pPr>
        <w:pStyle w:val="Normal"/>
        <w:ind w:firstLine="709"/>
        <w:rPr/>
      </w:pPr>
      <w:r>
        <w:rPr>
          <w:rFonts w:cs="Times New Roman" w:ascii="Times New Roman" w:hAnsi="Times New Roman"/>
          <w:sz w:val="28"/>
          <w:szCs w:val="28"/>
        </w:rPr>
        <w:t>По прибытии осужденного к месту назначения он должен зарегистрироваться в суточный срок в местном органе внутренних дел, а в день убытия или истечения срока сделать отметку об убытии. В случае задержки прибытия в исправительное учреждение по уважительным причинам осужденный обязан известить телеграфом начальника исправительного учреждения с предоставлением по прибытии оправдательных документов. Если осужденный не явился для регистрации или не выехал к месту отбывания наказания по неуважительным причинам, а также при установлении факта уклонения от отбывания наказания, он подлежит задержанию органом внутренних дел на срок 30 суток для разрешения вопроса о направлении к месту наказания под конвоем [28, с. 97]. При возникновении различных обстоятельств, затрудняющих обратный выезд осужденных в данный срок, по представлению начальника ОВД срок возвращения в ИУ может быть изменён до пяти суток с уведомлением об этом администрацию учреждения.</w:t>
      </w:r>
    </w:p>
    <w:p>
      <w:pPr>
        <w:pStyle w:val="Normal"/>
        <w:ind w:firstLine="709"/>
        <w:rPr/>
      </w:pPr>
      <w:r>
        <w:rPr>
          <w:rFonts w:cs="Times New Roman" w:ascii="Times New Roman" w:hAnsi="Times New Roman"/>
          <w:sz w:val="28"/>
          <w:szCs w:val="28"/>
        </w:rPr>
        <w:t xml:space="preserve">Главное место в режиме отбывания наказания занимают </w:t>
      </w:r>
      <w:r>
        <w:rPr>
          <w:rFonts w:cs="Times New Roman" w:ascii="Times New Roman" w:hAnsi="Times New Roman"/>
          <w:iCs/>
          <w:sz w:val="28"/>
          <w:szCs w:val="28"/>
        </w:rPr>
        <w:t>нормы, обеспечивают социальную защищенность осужденных.</w:t>
      </w:r>
      <w:r>
        <w:rPr>
          <w:rFonts w:cs="Times New Roman" w:ascii="Times New Roman" w:hAnsi="Times New Roman"/>
          <w:sz w:val="28"/>
          <w:szCs w:val="28"/>
        </w:rPr>
        <w:t xml:space="preserve"> Хотя такие нормы не обязательно могут находиться в главах УИК, регулирующих режим в исправительных учреждениях, они по своему содержанию призваны нормативно обеспечить правовую защиту этих лиц в условиях осуществления государственного принуждения. К ним относятся положения о запрещении жестокого или унижающего человеческое достоинство обращения (ч. 2 ст. 12 УИК); право на заявления, жалобы и обращения (ч. 4 ст. 12 УИК); право на личную безопасность (ст. 13 УИК); право на охрану здоровья (ч. 6 ст. 12 УИК).</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ин из элементов социальной защиты осужденных во время отбывания наказания — запрещение законом применять к ним некоторые меры дисциплинарного воздействия и меры безопасности. Так, женщины, освобожденные от работы по беременности и родам, женщины, имеющие детей в возрасте до трех лет в домах ребенка при колонии, а также осужденные — инвалиды 1 группы не переводятся в ШИЗО, или единое помещение камерного типа (далее ЕПКТ ),(ч. 7 ст. 117 УИК). Законом предусмотрено создание более мягких, чем для других, условий отбывания наказания для женщин [5].</w:t>
      </w:r>
    </w:p>
    <w:p>
      <w:pPr>
        <w:pStyle w:val="Normal"/>
        <w:ind w:firstLine="709"/>
        <w:rPr/>
      </w:pPr>
      <w:r>
        <w:rPr>
          <w:rFonts w:cs="Times New Roman" w:ascii="Times New Roman" w:hAnsi="Times New Roman"/>
          <w:sz w:val="28"/>
          <w:szCs w:val="28"/>
        </w:rPr>
        <w:t>Они не содержатся в колониях строгого и особого режимов. Для беременных женщин и женщин, имеющих детей в домах ребенка, создаются улучшенные жилищно-бытовые условия, как и для несовершеннолетних, а также для инвалидов I и II групп.</w:t>
      </w:r>
    </w:p>
    <w:p>
      <w:pPr>
        <w:pStyle w:val="Normal"/>
        <w:ind w:firstLine="709"/>
        <w:rPr>
          <w:rFonts w:ascii="Times New Roman" w:hAnsi="Times New Roman" w:cs="Times New Roman"/>
          <w:sz w:val="28"/>
          <w:szCs w:val="28"/>
        </w:rPr>
      </w:pPr>
      <w:r>
        <w:rPr>
          <w:rFonts w:cs="Times New Roman" w:ascii="Times New Roman" w:hAnsi="Times New Roman"/>
          <w:sz w:val="28"/>
          <w:szCs w:val="28"/>
        </w:rPr>
        <w:t>В УИК впервые на базе трудового законодательства решен такой важный вопрос социальной защиты осужденных, как обязательное государственное страхование и пенсионное обеспечение (ст. 98), а также получение пособий (ч. 7 ст. 12). Согласно ч. 1 ст. 98 лица осужденные к лишению свободы, привлечены к труду, обязательно подлежат обязательному гос. социальному страхованию, а женщины обеспечены пособиями по беременности и родам в порядке, установленном Правительством РФ.</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3 Выезд осуждённых за пределы исправительных учреждений, меры поощрения и меры взыскания, применяемые к осуждённы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ыезды осужденных за пределы мест лишения свободы позволяют смягчить изоляцию от общества, укрепить их полезные социальные связи.</w:t>
      </w:r>
    </w:p>
    <w:p>
      <w:pPr>
        <w:pStyle w:val="Normal"/>
        <w:ind w:firstLine="709"/>
        <w:rPr/>
      </w:pPr>
      <w:r>
        <w:rPr>
          <w:rFonts w:cs="Times New Roman" w:ascii="Times New Roman" w:hAnsi="Times New Roman"/>
          <w:sz w:val="28"/>
          <w:szCs w:val="28"/>
        </w:rPr>
        <w:t>В ст. 97 УИК устанавливается четыре вида выездов осужденных за пределы исправительного учреждения: по исключительным личным обстоятельствам; для предварительного решения вопросов трудового и бытового устройства; для устройства осужденными женщинами детей и для свидания с ними на время отпус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исьменное заявление осужденного о срочном выезде должно быть рассмотрено в течение суток. Отказ в разрешении на краткосрочный выезд должен быть мотивирован. Время нахождения осужденного вне пределов исправительных учреждений включается в срок отбытого наказания. За время выезда заработок не начисляется, стоимость проезда осужденного оплачивается им лично или его родственниками. Длительные выезды предоставляются осужденным ежегодно на время оплачиваемого отпуска (ч. 4 ст. 104 УИК). Этим правом и на тот же срок могут воспользоваться не только которые работают, но и другие лица которые освобождены по возрасту, по здоровья (ч. 2 ст. 103 УИК), а также не обеспечены работой не по от них причинам.</w:t>
      </w:r>
    </w:p>
    <w:p>
      <w:pPr>
        <w:pStyle w:val="Normal"/>
        <w:ind w:firstLine="709"/>
        <w:rPr/>
      </w:pPr>
      <w:r>
        <w:rPr>
          <w:rFonts w:cs="Times New Roman" w:ascii="Times New Roman" w:hAnsi="Times New Roman"/>
          <w:sz w:val="28"/>
          <w:szCs w:val="28"/>
        </w:rPr>
        <w:t>Наконец, краткосрочный выезд может быть разрешен женщинам, имеющим детей в домах ребенка исправительных колонии, для устройства их у родственников или в детском доме. Если женщины, имеющие несовершеннолетних детей-инвалидов вне исправительных колонии, краткосрочный выезд представляется раз в год для свидания с ними [13, с. 532]. Время таких краткосрочных выездов устанавливается до семи суток, не считая времени в пу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исключительных случаях осужденным, страдающим психическими заболеваниями, не вменяемые, а также инвалидам I и II группы и нуждающиеся по состоянию здоровья в постороннем уходе, а также несовершеннолетние выезд предоставляется, в сопровождении родственника или иного лица.</w:t>
      </w:r>
    </w:p>
    <w:p>
      <w:pPr>
        <w:pStyle w:val="Normal"/>
        <w:ind w:firstLine="709"/>
        <w:rPr/>
      </w:pPr>
      <w:r>
        <w:rPr>
          <w:rFonts w:cs="Times New Roman" w:ascii="Times New Roman" w:hAnsi="Times New Roman"/>
          <w:sz w:val="28"/>
          <w:szCs w:val="28"/>
        </w:rPr>
        <w:t>Меры поощрения в отношении осужденных применяются для стимулирования их положительного поведения. Закон (ст. 113 УИК РФ) выделяет три группы мер поощрения в зависимости от их значимости и содерж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 первой группе относятся следующие меры:</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объявление благодарности;</w:t>
      </w:r>
    </w:p>
    <w:p>
      <w:pPr>
        <w:pStyle w:val="Normal"/>
        <w:numPr>
          <w:ilvl w:val="0"/>
          <w:numId w:val="8"/>
        </w:numPr>
        <w:ind w:left="0" w:firstLine="709"/>
        <w:rPr/>
      </w:pPr>
      <w:r>
        <w:rPr>
          <w:rFonts w:cs="Times New Roman" w:ascii="Times New Roman" w:hAnsi="Times New Roman"/>
          <w:sz w:val="28"/>
          <w:szCs w:val="28"/>
        </w:rPr>
        <w:t>вручение подарка;</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премирование;</w:t>
      </w:r>
    </w:p>
    <w:p>
      <w:pPr>
        <w:pStyle w:val="Normal"/>
        <w:numPr>
          <w:ilvl w:val="0"/>
          <w:numId w:val="8"/>
        </w:numPr>
        <w:ind w:left="0" w:firstLine="709"/>
        <w:rPr/>
      </w:pPr>
      <w:r>
        <w:rPr>
          <w:rFonts w:cs="Times New Roman" w:ascii="Times New Roman" w:hAnsi="Times New Roman"/>
          <w:sz w:val="28"/>
          <w:szCs w:val="28"/>
        </w:rPr>
        <w:t>возможность на получение дополнительной посылки или передачи;</w:t>
      </w:r>
    </w:p>
    <w:p>
      <w:pPr>
        <w:pStyle w:val="Normal"/>
        <w:numPr>
          <w:ilvl w:val="0"/>
          <w:numId w:val="8"/>
        </w:numPr>
        <w:ind w:left="0" w:firstLine="709"/>
        <w:rPr/>
      </w:pPr>
      <w:r>
        <w:rPr>
          <w:rFonts w:cs="Times New Roman" w:ascii="Times New Roman" w:hAnsi="Times New Roman"/>
          <w:sz w:val="28"/>
          <w:szCs w:val="28"/>
        </w:rPr>
        <w:t>предоставление дополнительного короткого или длительного свидания;</w:t>
      </w:r>
    </w:p>
    <w:p>
      <w:pPr>
        <w:pStyle w:val="Normal"/>
        <w:numPr>
          <w:ilvl w:val="0"/>
          <w:numId w:val="8"/>
        </w:numPr>
        <w:ind w:left="0" w:firstLine="709"/>
        <w:rPr/>
      </w:pPr>
      <w:r>
        <w:rPr>
          <w:rFonts w:cs="Times New Roman" w:ascii="Times New Roman" w:hAnsi="Times New Roman"/>
          <w:sz w:val="28"/>
          <w:szCs w:val="28"/>
        </w:rPr>
        <w:t>дополнительно использовать денежные средства в сумме до одной четверти минимальной месячной оплаты труда на покупку продуктов и вещей первой необходимости;</w:t>
      </w:r>
    </w:p>
    <w:p>
      <w:pPr>
        <w:pStyle w:val="Normal"/>
        <w:numPr>
          <w:ilvl w:val="0"/>
          <w:numId w:val="8"/>
        </w:numPr>
        <w:ind w:left="0" w:firstLine="709"/>
        <w:rPr/>
      </w:pPr>
      <w:r>
        <w:rPr>
          <w:rFonts w:cs="Times New Roman" w:ascii="Times New Roman" w:hAnsi="Times New Roman"/>
          <w:sz w:val="28"/>
          <w:szCs w:val="28"/>
        </w:rPr>
        <w:t>увеличение прогулки лицам, содержащимся на строгих условиях в ИК в помещениях камерного типа и тюрьмах до двух часов в день на срок до одного месяца;</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снятие досрочного наложенного взыскания;</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наказания к лицам, отбывающим в колониях-поселениях может применяться поощрения проведение праздничных и выходных дней за пределами колонии;</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данные поощрения могут, применяются за чуткое отношение к труду хорошее поведение, обучению, в самодеятельных организаций принимать активное участие и воспитательных мероприятиях. Поощрения носит, разовый характер, и перевод не связан в другое ИУ и другим режима [18, с. 76].</w:t>
      </w:r>
    </w:p>
    <w:p>
      <w:pPr>
        <w:pStyle w:val="Normal"/>
        <w:ind w:firstLine="709"/>
        <w:rPr>
          <w:rFonts w:ascii="Times New Roman" w:hAnsi="Times New Roman" w:cs="Times New Roman"/>
          <w:sz w:val="28"/>
          <w:szCs w:val="28"/>
        </w:rPr>
      </w:pPr>
      <w:r>
        <w:rPr>
          <w:rFonts w:cs="Times New Roman" w:ascii="Times New Roman" w:hAnsi="Times New Roman"/>
          <w:sz w:val="28"/>
          <w:szCs w:val="28"/>
        </w:rPr>
        <w:t>Ко второй группе относятся следующие меры поощрения:</w:t>
      </w:r>
    </w:p>
    <w:p>
      <w:pPr>
        <w:pStyle w:val="Normal"/>
        <w:numPr>
          <w:ilvl w:val="0"/>
          <w:numId w:val="14"/>
        </w:numPr>
        <w:ind w:left="0" w:firstLine="709"/>
        <w:rPr/>
      </w:pPr>
      <w:r>
        <w:rPr>
          <w:rFonts w:cs="Times New Roman" w:ascii="Times New Roman" w:hAnsi="Times New Roman"/>
          <w:sz w:val="28"/>
          <w:szCs w:val="28"/>
        </w:rPr>
        <w:t>осужденные переводятся из тюрьмы в ИК;</w:t>
      </w:r>
    </w:p>
    <w:p>
      <w:pPr>
        <w:pStyle w:val="Normal"/>
        <w:numPr>
          <w:ilvl w:val="0"/>
          <w:numId w:val="14"/>
        </w:numPr>
        <w:ind w:left="0" w:firstLine="709"/>
        <w:rPr/>
      </w:pPr>
      <w:r>
        <w:rPr>
          <w:rFonts w:cs="Times New Roman" w:ascii="Times New Roman" w:hAnsi="Times New Roman"/>
          <w:sz w:val="28"/>
          <w:szCs w:val="28"/>
        </w:rPr>
        <w:t>осужденных переводят из ИК общего и строгого режимов в колонию-по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ощрения применяются к данным лицам в зависимости от их поведения и положительной характеристике при отношения к труду и связаны с переводом из одного ИУ в другое с другим режимом. К некоторым эта мера не применяется [18, с. 79].</w:t>
      </w:r>
    </w:p>
    <w:p>
      <w:pPr>
        <w:pStyle w:val="Normal"/>
        <w:ind w:firstLine="709"/>
        <w:rPr/>
      </w:pPr>
      <w:r>
        <w:rPr>
          <w:rFonts w:cs="Times New Roman" w:ascii="Times New Roman" w:hAnsi="Times New Roman"/>
          <w:sz w:val="28"/>
          <w:szCs w:val="28"/>
        </w:rPr>
        <w:t>К третьей группе можно отнести следующие меры:</w:t>
      </w:r>
    </w:p>
    <w:p>
      <w:pPr>
        <w:pStyle w:val="Normal"/>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представление к условно-досрочному освобождению;</w:t>
      </w:r>
    </w:p>
    <w:p>
      <w:pPr>
        <w:pStyle w:val="Normal"/>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возбуждение ходатайства о помилов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о форма поощрения применяется только к осужденным, которым не нужно полное отбывание которое назначил суд. В отношении таких осужденных у администрации ИУ не должно быть ни какого сомнения в том что процесс исправления закончен и потому дальнейшего пребывания их в ИУ не обязательно. Основанием применения к осужденному меры поощрения может быть как разовый положительный поступок, например предотвращение пожара нападения на сотрудника исправительного учреждения так и система его поведения при отбывании наказания [18, с. 81].</w:t>
      </w:r>
    </w:p>
    <w:p>
      <w:pPr>
        <w:pStyle w:val="Normal"/>
        <w:ind w:firstLine="709"/>
        <w:rPr/>
      </w:pPr>
      <w:r>
        <w:rPr>
          <w:rFonts w:cs="Times New Roman" w:ascii="Times New Roman" w:hAnsi="Times New Roman"/>
          <w:sz w:val="28"/>
          <w:szCs w:val="28"/>
        </w:rPr>
        <w:t>Одновременно в ст. 114 УИК сформулированы процедурные нормы, которые определяют порядок применения мер поощрения к осужденным. Благодарность может, объявляется в устной форме, остальные меры поощрения - только письменно. Кроме того законом устанавливаются определенные правовые рамки применения этих мер. Так же в порядке поощрения в года возможно будет разрешено получить дополнительно четыре посылки или передачи и предоставлено до четырех коротких или длительных свид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ч. 3 ст. 114 УИК регламентируется порядок снятия ранее наложенного взыскания. Так выговор, дисциплинарный штраф и водворение в ШИЗО могут быть досрочно сняты не ранее трех месяцев со дня отбытия взыскания, а более строгие меры воздействия — перевод в помещения камерного типа и ЕПКТ и одиночные камеры, могут быть досрочно сняты не ранее шести месяцев со дня их отбытия.</w:t>
      </w:r>
    </w:p>
    <w:p>
      <w:pPr>
        <w:pStyle w:val="Style25"/>
        <w:spacing w:lineRule="auto" w:line="360" w:before="0" w:after="0"/>
        <w:ind w:firstLine="709"/>
        <w:jc w:val="both"/>
        <w:rPr>
          <w:color w:val="000000"/>
          <w:sz w:val="28"/>
          <w:szCs w:val="28"/>
        </w:rPr>
      </w:pPr>
      <w:r>
        <w:rPr>
          <w:color w:val="000000"/>
          <w:sz w:val="28"/>
          <w:szCs w:val="28"/>
        </w:rPr>
        <w:t>В условиях лишения свободы система мер взыскания выполняет, наряду с дисциплинарным наказанием и частной превенцией, общую предупредительную роль. Тяжесть и условия совершенного нарушения, его общественная опасность, отношение нарушителя к содеянному и его психолого-педагогическая характеристика являются основными критериями определения меры дисциплинарного взыскания. Статья 115 УИК РФ включает исчерпывающий перечень взысканий. Однако, необходимо иметь ввиду, что предусмотренные УИК РФ меры взыскания подразделяются на: а) применяемые в пределах исправительного учреждения; б) связанные с изменением его вида. Среди первых, в свою очередь, различают существенно не влияющие на правовой статус осужденного – выговор и дисциплинарный штраф – и оказывающие такое влияние: водворение в ШИЗО, единые помещения камерного типа; перевод из обычных в строгие условия.</w:t>
      </w:r>
    </w:p>
    <w:p>
      <w:pPr>
        <w:pStyle w:val="Style25"/>
        <w:spacing w:lineRule="auto" w:line="360" w:before="0" w:after="0"/>
        <w:ind w:firstLine="709"/>
        <w:jc w:val="both"/>
        <w:rPr/>
      </w:pPr>
      <w:r>
        <w:rPr>
          <w:color w:val="000000"/>
          <w:sz w:val="28"/>
          <w:szCs w:val="28"/>
        </w:rPr>
        <w:t>Колонии - поселения и условия в них максимально приближены к жизни на свободе. Проживание осужденных вне общежития, в том числе с семьей, является одним из важнейших стимулов формирования их правопослушного поведения. Лишение такого права – весьма нежелательная мера в первую очередь для семьи осужденного [26, с. 208]. Поэтому она в отношении семейных осужденных должна применяться лишь в крайних случаях.</w:t>
      </w:r>
    </w:p>
    <w:p>
      <w:pPr>
        <w:pStyle w:val="Style25"/>
        <w:spacing w:lineRule="auto" w:line="360" w:before="0" w:after="0"/>
        <w:ind w:firstLine="709"/>
        <w:jc w:val="both"/>
        <w:rPr/>
      </w:pPr>
      <w:r>
        <w:rPr>
          <w:color w:val="000000"/>
          <w:sz w:val="28"/>
          <w:szCs w:val="28"/>
        </w:rPr>
        <w:t>В условиях отсутствия в колониях - поселениях привычных атрибутов тюремной системы: охраны, заборов, иных помещений, обеспечивающих длительную изоляцию нарушителей, и наличия ограниченного надзора перевод осужденных в ЕПКТ не применяется. Взыскания, связанные с изменением установленного порядка вида исправительного учреждения, как-то: перевод из колонии - поселения в колонии общего и строгого режимов и из колоний общего и строгого режимов в тюрьму, осуществляются на основе судебного решения. Эти взыскания касаются злостных нарушителей режима (ст. 116 УИК РФ).</w:t>
      </w:r>
    </w:p>
    <w:p>
      <w:pPr>
        <w:pStyle w:val="Style25"/>
        <w:spacing w:lineRule="auto" w:line="360" w:before="0" w:after="0"/>
        <w:ind w:firstLine="709"/>
        <w:jc w:val="both"/>
        <w:rPr>
          <w:color w:val="000000"/>
          <w:sz w:val="28"/>
          <w:szCs w:val="28"/>
        </w:rPr>
      </w:pPr>
      <w:r>
        <w:rPr>
          <w:color w:val="000000"/>
          <w:sz w:val="28"/>
          <w:szCs w:val="28"/>
        </w:rPr>
        <w:t>Употребление алкогольных напитков, наркотических средств или психотропных веществ как факт должно быть подтверждено соответствующим актом, составленным с участием медицинских работников. К обследованию целесообразно привлекать специалиста - нарколога. В случае невозможности освидетельствовать нарушителя это при доставлении (обнаружении) необходимо сделать в самое ближайшее время. Полученные результаты приобщаются к материалам проверки по факту нарушения. Употребление осужденными наркотиков является нарушением только в том случае, если данный факт имел место без назначения врача [20, с. 356]. Список наркотических средств и психотропных веществ определяется комитетом по контролю наркотиков при Министерстве здравоохранения РФ.</w:t>
      </w:r>
    </w:p>
    <w:p>
      <w:pPr>
        <w:pStyle w:val="Style25"/>
        <w:spacing w:lineRule="auto" w:line="360" w:before="0" w:after="0"/>
        <w:ind w:firstLine="709"/>
        <w:jc w:val="both"/>
        <w:rPr>
          <w:color w:val="000000"/>
          <w:sz w:val="28"/>
          <w:szCs w:val="28"/>
        </w:rPr>
      </w:pPr>
      <w:r>
        <w:rPr>
          <w:color w:val="000000"/>
          <w:sz w:val="28"/>
          <w:szCs w:val="28"/>
        </w:rPr>
        <w:t>Мелкое хулиганство определяется законодательством как негрубое нарушение общественного порядка, когда действия осужденного создают помехи установленному порядку отбывания наказания (например, непристойное приставание к осужденным, представителям администрации исправительных учреждений, нецензурная брань в присутствии посторонних лиц и другое поведение, характеризующее пренебрежительное отношение осужденного к интересам общества) [30, с. 101].</w:t>
      </w:r>
    </w:p>
    <w:p>
      <w:pPr>
        <w:pStyle w:val="Style25"/>
        <w:spacing w:lineRule="auto" w:line="360" w:before="0" w:after="0"/>
        <w:ind w:firstLine="709"/>
        <w:jc w:val="both"/>
        <w:rPr>
          <w:color w:val="000000"/>
          <w:sz w:val="28"/>
          <w:szCs w:val="28"/>
        </w:rPr>
      </w:pPr>
      <w:r>
        <w:rPr>
          <w:color w:val="000000"/>
          <w:sz w:val="28"/>
          <w:szCs w:val="28"/>
        </w:rPr>
        <w:t>Угроза представителям администрации исправительного учреждения – это психическое воздействие на представителя администрации либо его родственников, выраженное устно или письменно, а также через третьих лиц. Угрозу применить насилие в отношении представителя администрации либо его родственников необходимо рассматривать не как злостное нарушение осужденным порядка, а как преступление, предусмотренное ч. 2 и 3 ст. 321 УК РФ Неповиновение администрации исправительного учреждения выражается в открытом, демонстративном отказе исполнить их законное требование, обращенное к осужденному, если сотрудник в силу выполняемых им функций имеет право такое требование предъявить, а осужденный обязан его выполнять.</w:t>
      </w:r>
    </w:p>
    <w:p>
      <w:pPr>
        <w:pStyle w:val="Style25"/>
        <w:spacing w:lineRule="auto" w:line="360" w:before="0" w:after="0"/>
        <w:ind w:firstLine="709"/>
        <w:jc w:val="both"/>
        <w:rPr/>
      </w:pPr>
      <w:r>
        <w:rPr>
          <w:color w:val="000000"/>
          <w:sz w:val="28"/>
          <w:szCs w:val="28"/>
        </w:rPr>
        <w:t>Оскорбление представителей администрации выражается в умышленном унижении чести и достоинства лиц, ее представляющих, их дискредитации, подрыве престижа. Формы оскорблений могут быть устные (грубая нецензурная брань, ругательства или нецензурные прозвища), письменные (записки или письма неприличного содержания), а также в виде неприличных телодвижений и жестов.</w:t>
      </w:r>
    </w:p>
    <w:p>
      <w:pPr>
        <w:pStyle w:val="Style25"/>
        <w:spacing w:lineRule="auto" w:line="360" w:before="0" w:after="0"/>
        <w:ind w:firstLine="709"/>
        <w:jc w:val="both"/>
        <w:rPr/>
      </w:pPr>
      <w:r>
        <w:rPr>
          <w:color w:val="000000"/>
          <w:sz w:val="28"/>
          <w:szCs w:val="28"/>
        </w:rPr>
        <w:t>Исчерпывающий список запрещенных предметов определен в приложении к Правилам внутреннего распорядка. Под изготовлением запрещенных предметов следует понимать любые действия, в результате которых были получены данные предметы без соответствующего на то разрешения. Хранение - умышленные действия, связанные с нахождением запрещенных предметов во владении осужденного (при себе, в помещении, в тайнике и других местах). Ответственность за хранение не зависит от его продолжительности. Передачей запрещенных предметов являются любые умышленные действия по их перемещению независимо от способа и места осуществления этих действий.</w:t>
      </w:r>
    </w:p>
    <w:p>
      <w:pPr>
        <w:pStyle w:val="Style25"/>
        <w:spacing w:lineRule="auto" w:line="360" w:before="0" w:after="0"/>
        <w:ind w:firstLine="709"/>
        <w:jc w:val="both"/>
        <w:rPr/>
      </w:pPr>
      <w:r>
        <w:rPr>
          <w:color w:val="000000"/>
          <w:sz w:val="28"/>
          <w:szCs w:val="28"/>
        </w:rPr>
        <w:t>Уклонение от принудительных мер мед. характера или от лечения, назначенного судом или мед. комиссии, может выражаться как в отказе пройти курс лечения, так и в иных действиях, свидетельствующих о наличии умысла уклониться от лечения (например, неявка без уважительной причины по вызову врача; приостановление лечебных процедур; нарушение больничного режима).</w:t>
      </w:r>
    </w:p>
    <w:p>
      <w:pPr>
        <w:pStyle w:val="Style25"/>
        <w:spacing w:lineRule="auto" w:line="360" w:before="0" w:after="0"/>
        <w:ind w:firstLine="709"/>
        <w:jc w:val="both"/>
        <w:rPr/>
      </w:pPr>
      <w:r>
        <w:rPr>
          <w:color w:val="000000"/>
          <w:sz w:val="28"/>
          <w:szCs w:val="28"/>
        </w:rPr>
        <w:t>Создание забастовок или других групповых неповиновений, а так же активно участвовать в них. Под забастовкой и групповыми неповиновениями следует считать отказ осужденных, которые содержатся в ИУ, выполнять общие для учреждения требования и правила. Это может быть отказ: от выхода на поверку, от приема пищи [15, с. 68]. Организатором можно признать осужденного, первоначально создавшего группу для достижения поставленной цели, вовлекшего в нее других осужденных, разработавшего цели, планы забастовки или групповых неповиновений, непосредственно руководившего их осуществлением. Активное принятие в забастовках и других групповых неповиновениях заключается в планировании и подготовке вовлечении других лиц. Осужденные, которые являются пассивными наблюдателями за этим событием, не являются злостными нарушителями порядка отбывания наказания.</w:t>
      </w:r>
    </w:p>
    <w:p>
      <w:pPr>
        <w:pStyle w:val="Style25"/>
        <w:spacing w:lineRule="auto" w:line="360" w:before="0" w:after="0"/>
        <w:ind w:firstLine="709"/>
        <w:jc w:val="both"/>
        <w:rPr/>
      </w:pPr>
      <w:r>
        <w:rPr>
          <w:color w:val="000000"/>
          <w:sz w:val="28"/>
          <w:szCs w:val="28"/>
        </w:rPr>
        <w:t>Мужеложство – половое влечение мужчин к мужчинам или другие действия сексуального характера в отношении их. Лесбиянство – то же в отношениях между женщинами. Эти действия без их согласия могут быть квалифицированы по ст. 132 УК РФ.</w:t>
      </w:r>
    </w:p>
    <w:p>
      <w:pPr>
        <w:pStyle w:val="Style25"/>
        <w:spacing w:lineRule="auto" w:line="360" w:before="0" w:after="0"/>
        <w:ind w:firstLine="709"/>
        <w:jc w:val="both"/>
        <w:rPr/>
      </w:pPr>
      <w:r>
        <w:rPr>
          <w:color w:val="000000"/>
          <w:sz w:val="28"/>
          <w:szCs w:val="28"/>
        </w:rPr>
        <w:t>Группировкой осужденных необходимо считать устойчивую группу из двух или более лиц, создаваемую с целью оказания отрицательного воздействия на осужденных, вовлечения их в противоправные действия (употребление алкоголя, наркотиков, организации неповиновений представителям администрации, хулиганств, забастовок и других указанных в ч. 1 статьи 116 УИК РФ правонарушений). Часть 6 ст. 103 УИК РФ запрещено осужденным прекращать работу для разрешения трудовых споров. Отказ от работы выражается в том, что осужденный, обеспеченный работой с учетом его трудоспособности, не желает трудиться. Отказ может выражаться как в открытой форме, так и в скрытой, когда он выходит на производство, но не приступает к работе без уважительных причин. Не является отказом болезнь осужденного, исключающая возможность выполнения трудоемкой работы, отсутствие охраны, спецодежды, инструмента и т.д. Ответственность за такое правонарушение может наступить только при наличии вины, выраженной в форме прямого умысла.</w:t>
      </w:r>
    </w:p>
    <w:p>
      <w:pPr>
        <w:pStyle w:val="Style25"/>
        <w:spacing w:lineRule="auto" w:line="360" w:before="0" w:after="0"/>
        <w:ind w:firstLine="709"/>
        <w:jc w:val="both"/>
        <w:rPr/>
      </w:pPr>
      <w:r>
        <w:rPr>
          <w:color w:val="000000"/>
          <w:sz w:val="28"/>
          <w:szCs w:val="28"/>
        </w:rPr>
        <w:t>При определении вида дисциплинарного взыскания за отказ от работы необходимо учитывать личность осужденного, мотивы отказа и цель. Таким образом, злостным нарушителем может быть признан осужденный при условии, что он совершил действие, предусмотренное ч. 1 статьи 116 УИК РФ, либо активно участвовал в его совершении, либо в течение года был дважды водворен (за любые другие нарушения) в штрафной изолятор, если на него за вышеперечисленные действия наложили взыскания, указанные в п. п. "в" - "е" ч. 1 ст. 115 УИК РФ. Если осуждённый совершил злостное нарушений установленного порядка, которые перечислены в ч. 1 и 2 комментируемой статьи, осужденный подвергался взысканию, которые указанны в п. п. "в" - "е" ч. 1 ст. 115 УИК РФ, он одновременно с наложением взыскания – по представлению администрации (начальника отряда, имеющих право составлять подобного рода представления) – признается постановлением начальника ИУ злостным нарушителем порядка отбывания наказания.</w:t>
      </w:r>
    </w:p>
    <w:p>
      <w:pPr>
        <w:pStyle w:val="Normal"/>
        <w:ind w:firstLine="709"/>
        <w:rPr/>
      </w:pPr>
      <w:r>
        <w:rPr>
          <w:rFonts w:cs="Times New Roman" w:ascii="Times New Roman" w:hAnsi="Times New Roman"/>
          <w:sz w:val="28"/>
          <w:szCs w:val="28"/>
        </w:rPr>
        <w:t>К числу этих мер взыскания относятся:</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выговор;</w:t>
      </w:r>
    </w:p>
    <w:p>
      <w:pPr>
        <w:pStyle w:val="Normal"/>
        <w:numPr>
          <w:ilvl w:val="0"/>
          <w:numId w:val="5"/>
        </w:numPr>
        <w:ind w:left="0" w:firstLine="709"/>
        <w:rPr/>
      </w:pPr>
      <w:r>
        <w:rPr>
          <w:rFonts w:cs="Times New Roman" w:ascii="Times New Roman" w:hAnsi="Times New Roman"/>
          <w:sz w:val="28"/>
          <w:szCs w:val="28"/>
        </w:rPr>
        <w:t>штраф в размере до двухсот рублей;</w:t>
      </w:r>
    </w:p>
    <w:p>
      <w:pPr>
        <w:pStyle w:val="Normal"/>
        <w:numPr>
          <w:ilvl w:val="0"/>
          <w:numId w:val="5"/>
        </w:numPr>
        <w:ind w:left="0" w:firstLine="709"/>
        <w:rPr/>
      </w:pPr>
      <w:r>
        <w:rPr>
          <w:rFonts w:cs="Times New Roman" w:ascii="Times New Roman" w:hAnsi="Times New Roman"/>
          <w:sz w:val="28"/>
          <w:szCs w:val="28"/>
        </w:rPr>
        <w:t>водворение осужденных в ШИЗО на срок до 15 суток;</w:t>
      </w:r>
    </w:p>
    <w:p>
      <w:pPr>
        <w:pStyle w:val="Normal"/>
        <w:numPr>
          <w:ilvl w:val="0"/>
          <w:numId w:val="5"/>
        </w:numPr>
        <w:ind w:left="0" w:firstLine="709"/>
        <w:rPr/>
      </w:pPr>
      <w:r>
        <w:rPr>
          <w:rFonts w:cs="Times New Roman" w:ascii="Times New Roman" w:hAnsi="Times New Roman"/>
          <w:sz w:val="28"/>
          <w:szCs w:val="28"/>
        </w:rPr>
        <w:t>перевод мужчин, являющихся нарушителями порядка отбывания, содержащихся в колониях общего и строгого режима, в помещения камерного типа, а в исправительных колониях особого режима - в одиночные камеры на срок до шести месяцев;</w:t>
      </w:r>
    </w:p>
    <w:p>
      <w:pPr>
        <w:pStyle w:val="Normal"/>
        <w:numPr>
          <w:ilvl w:val="0"/>
          <w:numId w:val="5"/>
        </w:numPr>
        <w:ind w:left="0" w:firstLine="709"/>
        <w:rPr/>
      </w:pPr>
      <w:r>
        <w:rPr>
          <w:rFonts w:cs="Times New Roman" w:ascii="Times New Roman" w:hAnsi="Times New Roman"/>
          <w:sz w:val="28"/>
          <w:szCs w:val="28"/>
        </w:rPr>
        <w:t>перевод лиц, являющихся нарушителями данного порядка отбывания наказания, в ЕПКТ на срок до одного года;</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перевод женщин, признанных нарушителями данного порядка отбывания наказания, в помещения камерного типа на срок до трех месяцев [4].</w:t>
      </w:r>
    </w:p>
    <w:p>
      <w:pPr>
        <w:pStyle w:val="Normal"/>
        <w:ind w:firstLine="709"/>
        <w:rPr/>
      </w:pPr>
      <w:r>
        <w:rPr>
          <w:rFonts w:cs="Times New Roman" w:ascii="Times New Roman" w:hAnsi="Times New Roman"/>
          <w:sz w:val="28"/>
          <w:szCs w:val="28"/>
        </w:rPr>
        <w:t>Женщины, которые имеют детей в возрасте до трёх лет в доме ребенка ИУ, и осужденные женщины, освобожденные от работы по беременности и родам, а так же осуждённые, которые являются инвалидами 1 группы, в ШИЗО и ЕПКТ не переводятся.</w:t>
      </w:r>
    </w:p>
    <w:p>
      <w:pPr>
        <w:pStyle w:val="Normal"/>
        <w:ind w:firstLine="709"/>
        <w:rPr/>
      </w:pPr>
      <w:r>
        <w:rPr>
          <w:rFonts w:cs="Times New Roman" w:ascii="Times New Roman" w:hAnsi="Times New Roman"/>
          <w:sz w:val="28"/>
          <w:szCs w:val="28"/>
        </w:rPr>
        <w:t>С учетом специфики отбывания в колониях-поселениях к осужденным могут применяться такие меры, как отмена права проживания вне общежития или запрещён выход за пределы общежития в своё свободное от время на срок до 30 дней. Некоторые перечисленные в ст. 115 УИК меры взыскания (водворение в ШИЗО, перевод в ЕПКТ и одиночные камеры) одновременно влекут за собой лишение осужденного целого комплекса прав и возложение на них дополнительных обязанностей.</w:t>
      </w:r>
    </w:p>
    <w:p>
      <w:pPr>
        <w:pStyle w:val="Normal"/>
        <w:ind w:firstLine="709"/>
        <w:rPr/>
      </w:pPr>
      <w:r>
        <w:rPr>
          <w:rFonts w:cs="Times New Roman" w:ascii="Times New Roman" w:hAnsi="Times New Roman"/>
          <w:sz w:val="28"/>
          <w:szCs w:val="28"/>
        </w:rPr>
        <w:t>При нахождении осужденного в штрафном изоляторе ему запрещаются покупка продуктов питания, звонки по телефону, получать посылки, передачи, бандеролей, свидания [4]. Он пользуется ежедневной прогулкой продолжительностью лишь один час. Такие строгие меры и ограничение прав обусловливаются не только серьезностью поступка осужденного, но и краткосрочностью содержания в ШИЗО - до 15 суток.</w:t>
      </w:r>
    </w:p>
    <w:p>
      <w:pPr>
        <w:pStyle w:val="Normal"/>
        <w:ind w:firstLine="709"/>
        <w:rPr/>
      </w:pPr>
      <w:r>
        <w:rPr>
          <w:rFonts w:cs="Times New Roman" w:ascii="Times New Roman" w:hAnsi="Times New Roman"/>
          <w:sz w:val="28"/>
          <w:szCs w:val="28"/>
        </w:rPr>
        <w:t>Необходимо подчеркнуть, что минимальные стандартные правила обращения с заключенными допускают сокращение питания (п. 1ст.32 Правила). Однако оно рассматривается в качестве самостоятельного взыскания, а не как сопутствующее мере взыскания ограни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т. 116 УИК РФ выделено определение злостного нарушения установленного порядка отбывания наказания и злостного нарушителя являются:</w:t>
      </w:r>
    </w:p>
    <w:p>
      <w:pPr>
        <w:pStyle w:val="Normal"/>
        <w:numPr>
          <w:ilvl w:val="0"/>
          <w:numId w:val="24"/>
        </w:numPr>
        <w:ind w:left="0" w:firstLine="709"/>
        <w:rPr/>
      </w:pPr>
      <w:r>
        <w:rPr>
          <w:rFonts w:cs="Times New Roman" w:ascii="Times New Roman" w:hAnsi="Times New Roman"/>
          <w:sz w:val="28"/>
          <w:szCs w:val="28"/>
        </w:rPr>
        <w:t>употребление алкогольных напитков либо психотропных или наркотических средств;</w:t>
      </w:r>
    </w:p>
    <w:p>
      <w:pPr>
        <w:pStyle w:val="Normal"/>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мелкое хулиганство;</w:t>
      </w:r>
    </w:p>
    <w:p>
      <w:pPr>
        <w:pStyle w:val="Normal"/>
        <w:numPr>
          <w:ilvl w:val="0"/>
          <w:numId w:val="24"/>
        </w:numPr>
        <w:ind w:left="0" w:firstLine="709"/>
        <w:rPr/>
      </w:pPr>
      <w:r>
        <w:rPr>
          <w:rFonts w:cs="Times New Roman" w:ascii="Times New Roman" w:hAnsi="Times New Roman"/>
          <w:sz w:val="28"/>
          <w:szCs w:val="28"/>
        </w:rPr>
        <w:t>угроза, неповиновение представителям администрации ИУ или их оскорбление при отсутствии признаков преступления;</w:t>
      </w:r>
    </w:p>
    <w:p>
      <w:pPr>
        <w:pStyle w:val="Normal"/>
        <w:numPr>
          <w:ilvl w:val="0"/>
          <w:numId w:val="24"/>
        </w:numPr>
        <w:ind w:left="0" w:firstLine="709"/>
        <w:rPr/>
      </w:pPr>
      <w:r>
        <w:rPr>
          <w:rFonts w:cs="Times New Roman" w:ascii="Times New Roman" w:hAnsi="Times New Roman"/>
          <w:sz w:val="28"/>
          <w:szCs w:val="28"/>
        </w:rPr>
        <w:t>изготовление, хранение или передача запрещенных предметов;</w:t>
      </w:r>
    </w:p>
    <w:p>
      <w:pPr>
        <w:pStyle w:val="Normal"/>
        <w:numPr>
          <w:ilvl w:val="0"/>
          <w:numId w:val="24"/>
        </w:numPr>
        <w:ind w:left="0" w:firstLine="709"/>
        <w:rPr/>
      </w:pPr>
      <w:r>
        <w:rPr>
          <w:rFonts w:cs="Times New Roman" w:ascii="Times New Roman" w:hAnsi="Times New Roman"/>
          <w:sz w:val="28"/>
          <w:szCs w:val="28"/>
        </w:rPr>
        <w:t>уклонение от исполнения принудительных мер медицинского характера или от обязательного лечения, назначенного судом или решением медицинской комиссии;</w:t>
      </w:r>
    </w:p>
    <w:p>
      <w:pPr>
        <w:pStyle w:val="Normal"/>
        <w:numPr>
          <w:ilvl w:val="0"/>
          <w:numId w:val="24"/>
        </w:numPr>
        <w:ind w:left="0" w:firstLine="709"/>
        <w:rPr/>
      </w:pPr>
      <w:r>
        <w:rPr>
          <w:rFonts w:cs="Times New Roman" w:ascii="Times New Roman" w:hAnsi="Times New Roman"/>
          <w:sz w:val="28"/>
          <w:szCs w:val="28"/>
        </w:rPr>
        <w:t>организация забастовок или иных групповых неповиновений, а равно активное участие в них;</w:t>
      </w:r>
    </w:p>
    <w:p>
      <w:pPr>
        <w:pStyle w:val="Normal"/>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мужеложство, лесбиянство;</w:t>
      </w:r>
    </w:p>
    <w:p>
      <w:pPr>
        <w:pStyle w:val="Normal"/>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отказ от работы или прекращение работы без уважительных причин.</w:t>
      </w:r>
    </w:p>
    <w:p>
      <w:pPr>
        <w:pStyle w:val="Normal"/>
        <w:ind w:firstLine="709"/>
        <w:rPr/>
      </w:pPr>
      <w:r>
        <w:rPr>
          <w:rFonts w:cs="Times New Roman" w:ascii="Times New Roman" w:hAnsi="Times New Roman"/>
          <w:sz w:val="28"/>
          <w:szCs w:val="28"/>
        </w:rPr>
        <w:t>Злостным может быть признано лицо, которое в течение года повторно нарушает порядок отбывания наказания, если за каждое из этих нарушений осужденный был подвергнут взысканию в виде водворения в ШИЗО (ч. 2 ст. 116 УИК РФ).</w:t>
      </w:r>
    </w:p>
    <w:p>
      <w:pPr>
        <w:pStyle w:val="Normal"/>
        <w:ind w:firstLine="709"/>
        <w:rPr/>
      </w:pPr>
      <w:r>
        <w:rPr>
          <w:rFonts w:cs="Times New Roman" w:ascii="Times New Roman" w:hAnsi="Times New Roman"/>
          <w:sz w:val="28"/>
          <w:szCs w:val="28"/>
        </w:rPr>
        <w:t>Сформулированное в ст. 116 УИК РФ понятие злостного нарушителя режима имеет важное значение для исполнения лишения свободы, поскольку является ключевым для применения многих норм уголовно-исполнительного законодательства. Оно является основанием для перевода осужденных из исправительного учреждения одного вида в другой с более строгими условиями отбывания наказания (ч. 4 ст. 78 УИК РФ), для перевода осужденных на строгие условия отбывания наказания (ст. 87 УИК РФ). Таким осужденным не может быть предоставлено право передвижения без конвоя и сопровождения (ч. 2 ст. 96 УИК РФ), право на краткосрочный выезд из исправительного учреждения (ч. 6 ст. 97 УИК РФ).</w:t>
      </w:r>
    </w:p>
    <w:p>
      <w:pPr>
        <w:pStyle w:val="Normal"/>
        <w:ind w:firstLine="709"/>
        <w:rPr/>
      </w:pPr>
      <w:r>
        <w:rPr>
          <w:rFonts w:cs="Times New Roman" w:ascii="Times New Roman" w:hAnsi="Times New Roman"/>
          <w:sz w:val="28"/>
          <w:szCs w:val="28"/>
        </w:rPr>
        <w:t>Важное значение для реализации норм, определяющих меры взыскания, имеет регламентация правового механизма их приме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ч. 1 ст. 117 УИК РФ определяются общие условия обоснованности наложения взыскания: обстоятельства конкретного нарушения и проступку поведение осужденного его характер и тяжесть, т. е. перечисляются объективные и субъективные факторы, которые учитываются при привлечении их к дисциплинарной ответственности. Кроме того, в ч. 1 ст. 117 УИК РФ формулируются общие процедурные правила наложения взыскания: оно должно быть наложено не позднее десяти суток со дня обнаружения проступка, а если в связи с проступком производилась проверка обстоятельств его совершения - со дня ее окончания, но не позднее трех месяцев со дня совершения проступка. Взыскание приводится в исполнение не позднее одного месяца со дня его наложения. Одновременно в ч.8 указанной статьи устанавливается срок давности действия наложенного взыскания — один год, если в течение этого времени осужденный не будет подвергнут новому взысканию. Наконец, запрещается за одно нарушение налагать несколько взысканий. Вместе с тем следует иметь в виду, что признание их злостными нарушителями порядка само по себе взысканием не является. Точно также не является взысканием перевод осужденного, признанного злостным нарушителем порядка отбывания наказания, на более жесткие условия наказания в исправительной или воспитательной колонии [4].</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ряду с общей процедурой наложения взысканий ст. 117 УИК РФ устанавливает порядок применения отдельных мер. Дисциплинарный штраф налагается только за злостные нарушения данного порядка отбывания наказания, перечисленные в ч. 1 ст. 116 УИК РФ. За другие нарушения это взыскание применяться не может.</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ГЛАВА 2 Распорядок дня в исправительны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Основные права, обязанности и материальная ответственность осуждённых в учрежд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равила внутреннего распорядка ИУ на основании УИК РФ регламентируют и конкретизируют соответствующие вопросы деятельности исправительных колоний, лечебных исправительных учреждений, тюрем и СИЗО, выполняющих функции ИУ в отношении осужденных, оставленных для работ по хоз. обслуживанию, а также в отношении осужденных на срок не свыше шести месяцев, оставленных в СИЗО с их согласия, в целях создания благоприятных возможностей для реализации, предусмотренных законом порядка и условий исполнения и отбывания наказания в виде лишения свободы, обеспечения изоляции, охраны прав, законных интересов осужденных и исполнения ими своих обязанностей [11]. Порядок исполнения (отбывания) или, иначе, режим ограничения свободы регулируется нормами УИК РФ и другими нормативными правовыми актами. В их числе - Положение об исправительном центре, а также Правила внутреннего распорядка. Режимные правила ограничения свободы сформулированы законодателем путем закрепления в ст. 50 УИК РФ обязанностей осужденных. Осужденные обязаны работать там (на предприятии, в организации), куда они направлены администрацией ИУ. Осужденные обязаны всегда находиться в пределах ИУ, и не покидать без разрешения администрации. Оно может быть выдано осужденным для постоянного использования в течение определенного срока, например для выполнения работ в иной местности либо в связи с проживанием на арендованной или собственной жилой площади. Такое разрешение может выдаваться также в разовом порядке, например для краткосрочного выезда на срок до трех суток, на основаниях и в порядке, установленном п. «в» ч. 3 ст. 50 УИК РФ. Такой выезд может предоставляться осужденным, отбывавшим лишение свободы и после замены его ограничением свободы по основаниям, установленным уголовным законодательством (см. ч. 1 ст. 80, ч. 3 ст. 82, ст. 84 и 85 УК РФ), прибывшим в ИУ. Он предоставляется для обеспечения гражданской одеждой, необходимыми предметами быта либо денежными средствами на их приобретение, а также на питание, хотя бы в первоначальный период. Поэтому такой выезд может предоставляться, как правило, к месту постоянного проживания осужденного либо проживания его семьи или близких родственников.</w:t>
      </w:r>
    </w:p>
    <w:p>
      <w:pPr>
        <w:pStyle w:val="Normal"/>
        <w:ind w:firstLine="709"/>
        <w:rPr/>
      </w:pPr>
      <w:r>
        <w:rPr>
          <w:rFonts w:cs="Times New Roman" w:ascii="Times New Roman" w:hAnsi="Times New Roman"/>
          <w:sz w:val="28"/>
          <w:szCs w:val="28"/>
        </w:rPr>
        <w:t>Осужденные должны проживать, в специально предназначенных общежитиях. Исключение сделано для осужденных, не допускающих нарушений и имеющих семью. Они могут проживать с семьей только с разрешения начальника на арендованной или собственной жилой площади (ч. 8 ст. 50 УИК РФ). Осужденные, проживающие в общежитии, не могут покидать его в ночное время с 22 часов вечера до 6 часов утра без разрешения администрации исправительного цент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е обязаны всегда иметь с собой документ установленного образца, который выдается взамен паспорта и других личных документов, хранящихся в его личном деле [16, с. 83].</w:t>
      </w:r>
    </w:p>
    <w:p>
      <w:pPr>
        <w:pStyle w:val="Normal"/>
        <w:ind w:firstLine="709"/>
        <w:rPr/>
      </w:pPr>
      <w:r>
        <w:rPr>
          <w:rFonts w:cs="Times New Roman" w:ascii="Times New Roman" w:hAnsi="Times New Roman"/>
          <w:sz w:val="28"/>
          <w:szCs w:val="28"/>
        </w:rPr>
        <w:t>К ограничению свободы осуждаются лица, обладающие разной степенью общественной опасности и криминальной активности. Поэтому нормы уголовно-исполнительного законодательства устанавливают раздельное или отдельное содержание различных категорий осужденных. Исключение из этого правила может быть обусловлено производственными причинами, в частности потребностями в тех или иных специалистах из числа осужденных либо ограниченностью числа мест в том или ином ИУ.</w:t>
      </w:r>
    </w:p>
    <w:p>
      <w:pPr>
        <w:pStyle w:val="Normal"/>
        <w:ind w:firstLine="709"/>
        <w:rPr/>
      </w:pPr>
      <w:r>
        <w:rPr>
          <w:rFonts w:cs="Times New Roman" w:ascii="Times New Roman" w:hAnsi="Times New Roman"/>
          <w:sz w:val="28"/>
          <w:szCs w:val="28"/>
        </w:rPr>
        <w:t>При поступлении осужденных в ИУ им предоставляется информация о порядке и условиях отбывания ограничения свободы, которая включает в себя и сведения о предметах и веществах, запрещенных к приобретению, хранению и использованию осужден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ормы уголовно-исполнительного законодательства не только определяют режимные правила ограничения свободы, но и устанавливают определенные стимулы их исполнения осужденными. В их числе - меры поощрения, проводимая с осужденными воспитательная работа и др. Особое место занимают меры по изменению условий отбывания ограничения свободы. Так, в ч. 8 ст. 50 УИК РФ установлены льготные условия отбывания ограничения свободы. Законом не устанавливается срок, по истечении которого возможно принятие постановления о разрешении осужденному проживать с семьей. При решении этого вопроса следует исходить из степени изученности личности осужденного и оценки всех обстоятельств: тяжести совершенного преступления, поведения, отношения к семье и т. д. Следует учитывать характер и возможные последствия принятия такого решения [19, с. 134]. В результате реализации права на проживание с семьей правовой статус осужденного изменяется, ряд ограничений общегражданских прав и свобод, связанных с его проживанием в общежитии исправительного центра, утрачивает силу (например, п. «в», «г» ч. 3 ст. 50 УИК РФ). Ослабляются ограничения, призванные обеспечить надзор за поведением осужденного. Поэтому для осужденных, проживающих с семьями, вводится дополнительная регистрации у администрации ИУ от одного до четырех раз в месяц. Регистрации устанавливается начальником исправительного центра в зависимости от личности осужденного, его поведения и других фактических обстоятельств.</w:t>
      </w:r>
    </w:p>
    <w:p>
      <w:pPr>
        <w:pStyle w:val="Normal"/>
        <w:ind w:firstLine="709"/>
        <w:rPr/>
      </w:pPr>
      <w:r>
        <w:rPr>
          <w:rFonts w:cs="Times New Roman" w:ascii="Times New Roman" w:hAnsi="Times New Roman"/>
          <w:sz w:val="28"/>
          <w:szCs w:val="28"/>
        </w:rPr>
        <w:t>Согласно ч. 1 ст. 54 УИК РФ и ч. 1 ст. 60 УИК РФ, надзор за поведением осужденных к ограничению свободы возлагается на администрацию исправительного центра. В выполнении данной задачи ей оказывает помощь администрация предприятия, где трудятся осужденные. Кроме того, она может оказывать помощь в осуществлении надзора за осужденными в нерабочее и особенно в ночное время. К надзору за поведением осужденных должны также привлекаться сотрудники органов внутренних дел (участковые инспектора, работники патрульно-постовой службы, муниципальной милиции и т. д.), на территории обслуживания которых находится исправительный центр. Свобода выбора рода трудовой деятельности и профессии у них ограничена фактическими возможностями подбора организаций в районе дислокации исправительного центра и наличием в них рабочих мест по тем или иным специальностям. Для устранения данного негативного последствия законодатель в максимальной степени расширил возможности привлечения осужденных к труду путем трудоустройства их на предприятиях различных форм собственности [23, с. 257].Администрация предприятий обязана обеспечить привлечение осужденных, к труду с учетом их здоровья и проф. подготовки. Для этого осужденные должны быть оформлены в штаты этой организации, где на них распространяются все льготы, гарантии и компенсации, установленные для постоянных работников этой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вила обязательны для персонала ИУ, содержащихся лиц, а также иных лиц, которые посещают эти места. В случае не соблюдения правил влечет ответственность, установленная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е имеют право:</w:t>
      </w:r>
    </w:p>
    <w:p>
      <w:pPr>
        <w:pStyle w:val="Normal"/>
        <w:numPr>
          <w:ilvl w:val="0"/>
          <w:numId w:val="9"/>
        </w:numPr>
        <w:ind w:left="0" w:firstLine="709"/>
        <w:rPr/>
      </w:pPr>
      <w:r>
        <w:rPr>
          <w:rFonts w:cs="Times New Roman" w:ascii="Times New Roman" w:hAnsi="Times New Roman"/>
          <w:sz w:val="28"/>
          <w:szCs w:val="28"/>
        </w:rPr>
        <w:t>быть информированы о своих правах и обязанностях, о порядке и условиях назначенного судом вида наказания;</w:t>
      </w:r>
    </w:p>
    <w:p>
      <w:pPr>
        <w:pStyle w:val="Normal"/>
        <w:numPr>
          <w:ilvl w:val="0"/>
          <w:numId w:val="9"/>
        </w:numPr>
        <w:ind w:left="0" w:firstLine="709"/>
        <w:rPr/>
      </w:pPr>
      <w:r>
        <w:rPr>
          <w:rFonts w:cs="Times New Roman" w:ascii="Times New Roman" w:hAnsi="Times New Roman"/>
          <w:sz w:val="28"/>
          <w:szCs w:val="28"/>
        </w:rPr>
        <w:t>со стороны персонала на вежливое обращение в учреждения;</w:t>
      </w:r>
    </w:p>
    <w:p>
      <w:pPr>
        <w:pStyle w:val="Normal"/>
        <w:numPr>
          <w:ilvl w:val="0"/>
          <w:numId w:val="9"/>
        </w:numPr>
        <w:ind w:left="0" w:firstLine="709"/>
        <w:rPr/>
      </w:pPr>
      <w:r>
        <w:rPr>
          <w:rFonts w:cs="Times New Roman" w:ascii="Times New Roman" w:hAnsi="Times New Roman"/>
          <w:sz w:val="28"/>
          <w:szCs w:val="28"/>
        </w:rPr>
        <w:t>на личную безопасность и охрану здоровья;</w:t>
      </w:r>
    </w:p>
    <w:p>
      <w:pPr>
        <w:pStyle w:val="Normal"/>
        <w:numPr>
          <w:ilvl w:val="0"/>
          <w:numId w:val="9"/>
        </w:numPr>
        <w:ind w:left="0" w:firstLine="709"/>
        <w:rPr/>
      </w:pPr>
      <w:r>
        <w:rPr>
          <w:rFonts w:cs="Times New Roman" w:ascii="Times New Roman" w:hAnsi="Times New Roman"/>
          <w:sz w:val="28"/>
          <w:szCs w:val="28"/>
        </w:rPr>
        <w:t>на соц. обеспечение, а так же на получение пенсий и соц. пособий в соответствии с законодательством РФ;</w:t>
      </w:r>
    </w:p>
    <w:p>
      <w:pPr>
        <w:pStyle w:val="Normal"/>
        <w:numPr>
          <w:ilvl w:val="0"/>
          <w:numId w:val="9"/>
        </w:numPr>
        <w:ind w:left="0" w:firstLine="709"/>
        <w:rPr/>
      </w:pPr>
      <w:r>
        <w:rPr>
          <w:rFonts w:cs="Times New Roman" w:ascii="Times New Roman" w:hAnsi="Times New Roman"/>
          <w:sz w:val="28"/>
          <w:szCs w:val="28"/>
        </w:rPr>
        <w:t>пользоваться адвоками, а также другими лицами;</w:t>
      </w:r>
    </w:p>
    <w:p>
      <w:pPr>
        <w:pStyle w:val="Normal"/>
        <w:numPr>
          <w:ilvl w:val="0"/>
          <w:numId w:val="9"/>
        </w:numPr>
        <w:ind w:left="0" w:firstLine="709"/>
        <w:rPr/>
      </w:pPr>
      <w:r>
        <w:rPr>
          <w:rFonts w:cs="Times New Roman" w:ascii="Times New Roman" w:hAnsi="Times New Roman"/>
          <w:sz w:val="28"/>
          <w:szCs w:val="28"/>
        </w:rPr>
        <w:t>выступать с предложениями, заявлениями, ходатайствами к администрации учреждения, в вышестоящие органы уголовно-исполнительной системы, суд, органы прокуратуры, органы гос. вл. и ОМС;</w:t>
      </w:r>
    </w:p>
    <w:p>
      <w:pPr>
        <w:pStyle w:val="Normal"/>
        <w:numPr>
          <w:ilvl w:val="0"/>
          <w:numId w:val="9"/>
        </w:numPr>
        <w:ind w:left="0" w:firstLine="709"/>
        <w:rPr/>
      </w:pPr>
      <w:r>
        <w:rPr>
          <w:rFonts w:cs="Times New Roman" w:ascii="Times New Roman" w:hAnsi="Times New Roman"/>
          <w:sz w:val="28"/>
          <w:szCs w:val="28"/>
        </w:rPr>
        <w:t>распоряжаться личным временем, который предусмотрен распорядком, не нарушая установленные правила;</w:t>
      </w:r>
    </w:p>
    <w:p>
      <w:pPr>
        <w:pStyle w:val="Normal"/>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вступать в самодеятельные мероприятия осужденных;</w:t>
      </w:r>
    </w:p>
    <w:p>
      <w:pPr>
        <w:pStyle w:val="Normal"/>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участвовать в спортивных мероприятиях и культурно-массовых [4].</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м гарантируется свобода совести и свобода вероисповедания.</w:t>
      </w:r>
    </w:p>
    <w:p>
      <w:pPr>
        <w:pStyle w:val="Style25"/>
        <w:spacing w:lineRule="auto" w:line="360" w:before="0" w:after="0"/>
        <w:ind w:firstLine="709"/>
        <w:jc w:val="both"/>
        <w:rPr/>
      </w:pPr>
      <w:r>
        <w:rPr>
          <w:color w:val="000000"/>
          <w:sz w:val="28"/>
          <w:szCs w:val="28"/>
        </w:rPr>
        <w:t>Обязанности осужденных вытекают из необходимости исполнить назначенное приговором суда наказание.</w:t>
      </w:r>
    </w:p>
    <w:p>
      <w:pPr>
        <w:pStyle w:val="Style25"/>
        <w:spacing w:lineRule="auto" w:line="360" w:before="0" w:after="0"/>
        <w:ind w:firstLine="709"/>
        <w:jc w:val="both"/>
        <w:rPr/>
      </w:pPr>
      <w:r>
        <w:rPr>
          <w:color w:val="000000"/>
          <w:sz w:val="28"/>
          <w:szCs w:val="28"/>
        </w:rPr>
        <w:t>Следует отметить, что последнее – поддерживать вежливые отношения между собой – бывает, удается не всегда. И из-за этого допускается большое количество нарушений режима и преступлений. Чтобы выполнить эти обязанности помогает жесткий надзор и контроль за ними, а также меры воспитательного характера. Важнейшим пример является взаимоотношений персонала между собой, а также обращения со стороны. Такая обязанность специфична для осужденных без изоляции от общества, в отношении которых явка к должностному лицу выступает формой контроля, и проведения воспитательных работ. В случае неявки он, может быть, подвергнут приводу принудительно [34, с. 196]. Должностное лицо может предложить ему дать объяснения в устной или письменной форме; отказ от дачи объяснений влечет применение предусмотренных законодательством мер воздействия.</w:t>
      </w:r>
    </w:p>
    <w:p>
      <w:pPr>
        <w:pStyle w:val="Style25"/>
        <w:spacing w:lineRule="auto" w:line="360" w:before="0" w:after="0"/>
        <w:ind w:firstLine="709"/>
        <w:jc w:val="both"/>
        <w:rPr/>
      </w:pPr>
      <w:r>
        <w:rPr>
          <w:color w:val="000000"/>
          <w:sz w:val="28"/>
          <w:szCs w:val="28"/>
        </w:rPr>
        <w:t>В качестве специфической меры реализации ответственности выступает перевод в ЕПКТ злостных нарушителей режима содержания из различных ИУ данного региона. Лица осужденные отбывают наказания без изоляции от общества, им могут быть установлены дополнительные ограничения: запрет пребывания вне дома в определенное время суток; увеличение числа явок на регистрацию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е так же обязаны:</w:t>
      </w:r>
    </w:p>
    <w:p>
      <w:pPr>
        <w:pStyle w:val="Normal"/>
        <w:numPr>
          <w:ilvl w:val="0"/>
          <w:numId w:val="3"/>
        </w:numPr>
        <w:ind w:left="0" w:firstLine="709"/>
        <w:rPr/>
      </w:pPr>
      <w:r>
        <w:rPr>
          <w:rFonts w:cs="Times New Roman" w:ascii="Times New Roman" w:hAnsi="Times New Roman"/>
          <w:sz w:val="28"/>
          <w:szCs w:val="28"/>
        </w:rPr>
        <w:t>выполнять требования законов и правил;</w:t>
      </w:r>
    </w:p>
    <w:p>
      <w:pPr>
        <w:pStyle w:val="Normal"/>
        <w:numPr>
          <w:ilvl w:val="0"/>
          <w:numId w:val="3"/>
        </w:numPr>
        <w:ind w:left="0" w:firstLine="709"/>
        <w:rPr/>
      </w:pPr>
      <w:r>
        <w:rPr>
          <w:rFonts w:cs="Times New Roman" w:ascii="Times New Roman" w:hAnsi="Times New Roman"/>
          <w:sz w:val="28"/>
          <w:szCs w:val="28"/>
        </w:rPr>
        <w:t>соблюдать режим, установленный в ИУ;</w:t>
      </w:r>
    </w:p>
    <w:p>
      <w:pPr>
        <w:pStyle w:val="Normal"/>
        <w:numPr>
          <w:ilvl w:val="0"/>
          <w:numId w:val="3"/>
        </w:numPr>
        <w:ind w:left="0" w:firstLine="709"/>
        <w:rPr/>
      </w:pPr>
      <w:r>
        <w:rPr>
          <w:rFonts w:cs="Times New Roman" w:ascii="Times New Roman" w:hAnsi="Times New Roman"/>
          <w:sz w:val="28"/>
          <w:szCs w:val="28"/>
        </w:rPr>
        <w:t>выходить по вызову администрации и давать объяснения по вопросам исполнения требований приговора в письменном виде;</w:t>
      </w:r>
    </w:p>
    <w:p>
      <w:pPr>
        <w:pStyle w:val="Normal"/>
        <w:numPr>
          <w:ilvl w:val="0"/>
          <w:numId w:val="3"/>
        </w:numPr>
        <w:ind w:left="0" w:firstLine="709"/>
        <w:rPr/>
      </w:pPr>
      <w:r>
        <w:rPr>
          <w:rFonts w:cs="Times New Roman" w:ascii="Times New Roman" w:hAnsi="Times New Roman"/>
          <w:sz w:val="28"/>
          <w:szCs w:val="28"/>
        </w:rPr>
        <w:t>проходить мед. осмотры и необходимое обследование, а также медицинское освидетельствование по выявлению фактов употребления алкогольных, наркотических веществ, получения телесных повреждений;</w:t>
      </w:r>
    </w:p>
    <w:p>
      <w:pPr>
        <w:pStyle w:val="Normal"/>
        <w:numPr>
          <w:ilvl w:val="0"/>
          <w:numId w:val="3"/>
        </w:numPr>
        <w:ind w:left="0" w:firstLine="709"/>
        <w:rPr/>
      </w:pPr>
      <w:r>
        <w:rPr>
          <w:rFonts w:cs="Times New Roman" w:ascii="Times New Roman" w:hAnsi="Times New Roman"/>
          <w:sz w:val="28"/>
          <w:szCs w:val="28"/>
        </w:rPr>
        <w:t>хорошо относиться к имуществу ИУ;</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соблюдать требования пожарной безопасности;</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добросовестно относиться к труду и учебе;</w:t>
      </w:r>
    </w:p>
    <w:p>
      <w:pPr>
        <w:pStyle w:val="Normal"/>
        <w:numPr>
          <w:ilvl w:val="0"/>
          <w:numId w:val="3"/>
        </w:numPr>
        <w:ind w:left="0" w:firstLine="709"/>
        <w:rPr/>
      </w:pPr>
      <w:r>
        <w:rPr>
          <w:rFonts w:cs="Times New Roman" w:ascii="Times New Roman" w:hAnsi="Times New Roman"/>
          <w:sz w:val="28"/>
          <w:szCs w:val="28"/>
        </w:rPr>
        <w:t>быть вежливыми между собой и в обращении с персоналом ИУ и другими лицами, выполнять их законные требования;</w:t>
      </w:r>
    </w:p>
    <w:p>
      <w:pPr>
        <w:pStyle w:val="Normal"/>
        <w:numPr>
          <w:ilvl w:val="0"/>
          <w:numId w:val="3"/>
        </w:numPr>
        <w:ind w:left="0" w:firstLine="709"/>
        <w:rPr/>
      </w:pPr>
      <w:r>
        <w:rPr>
          <w:rFonts w:cs="Times New Roman" w:ascii="Times New Roman" w:hAnsi="Times New Roman"/>
          <w:sz w:val="28"/>
          <w:szCs w:val="28"/>
        </w:rPr>
        <w:t>содержать в опрятности и чистоте жилые помещения, рабочие места, одежду, по образцу заправлять постель, следить за состоянием спальных мест, тумбочек, где хранятся их вещи наличием прикроватных табличек, соблюдать правила личной гигиены, иметь короткую стрижку волос на голове, бороды и усов (для мужчин), хранить продукты питания и иные веще индивидуального пользования в специальных для этого местах;</w:t>
      </w:r>
    </w:p>
    <w:p>
      <w:pPr>
        <w:pStyle w:val="Normal"/>
        <w:numPr>
          <w:ilvl w:val="0"/>
          <w:numId w:val="3"/>
        </w:numPr>
        <w:ind w:left="0" w:firstLine="709"/>
        <w:rPr/>
      </w:pPr>
      <w:r>
        <w:rPr>
          <w:rFonts w:cs="Times New Roman" w:ascii="Times New Roman" w:hAnsi="Times New Roman"/>
          <w:sz w:val="28"/>
          <w:szCs w:val="28"/>
        </w:rPr>
        <w:t>носить одежду данного образца с нагрудными и нарукавными знаками, в колониях-поселениях разрешается гражданская одежда;</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ринимать участие в работах по благоустройству ИУ и прилегающих территорий в порядке, установленном УИ законодательством [11].</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м запрещается:</w:t>
      </w:r>
    </w:p>
    <w:p>
      <w:pPr>
        <w:pStyle w:val="Normal"/>
        <w:numPr>
          <w:ilvl w:val="0"/>
          <w:numId w:val="17"/>
        </w:numPr>
        <w:ind w:left="0" w:firstLine="709"/>
        <w:rPr/>
      </w:pPr>
      <w:r>
        <w:rPr>
          <w:rFonts w:cs="Times New Roman" w:ascii="Times New Roman" w:hAnsi="Times New Roman"/>
          <w:sz w:val="28"/>
          <w:szCs w:val="28"/>
        </w:rPr>
        <w:t>находится без разрешения администрации за пределами запрещённых участков жилых и других зон;</w:t>
      </w:r>
    </w:p>
    <w:p>
      <w:pPr>
        <w:pStyle w:val="Normal"/>
        <w:numPr>
          <w:ilvl w:val="0"/>
          <w:numId w:val="17"/>
        </w:numPr>
        <w:ind w:left="0" w:firstLine="709"/>
        <w:rPr/>
      </w:pPr>
      <w:r>
        <w:rPr>
          <w:rFonts w:cs="Times New Roman" w:ascii="Times New Roman" w:hAnsi="Times New Roman"/>
          <w:sz w:val="28"/>
          <w:szCs w:val="28"/>
        </w:rPr>
        <w:t>находиться без разрешения в общежитиях, в которых они не проживают, либо на объектах, в которых они не работают;</w:t>
      </w:r>
    </w:p>
    <w:p>
      <w:pPr>
        <w:pStyle w:val="Normal"/>
        <w:numPr>
          <w:ilvl w:val="0"/>
          <w:numId w:val="17"/>
        </w:numPr>
        <w:ind w:left="0" w:firstLine="709"/>
        <w:rPr/>
      </w:pPr>
      <w:r>
        <w:rPr>
          <w:rFonts w:cs="Times New Roman" w:ascii="Times New Roman" w:hAnsi="Times New Roman"/>
          <w:sz w:val="28"/>
          <w:szCs w:val="28"/>
        </w:rPr>
        <w:t>продавать, покупать, дарить, присваивать продукты питания других, предметы и вещества;</w:t>
      </w:r>
    </w:p>
    <w:p>
      <w:pPr>
        <w:pStyle w:val="Normal"/>
        <w:numPr>
          <w:ilvl w:val="0"/>
          <w:numId w:val="17"/>
        </w:numPr>
        <w:ind w:left="0" w:firstLine="709"/>
        <w:rPr/>
      </w:pPr>
      <w:r>
        <w:rPr>
          <w:rFonts w:cs="Times New Roman" w:ascii="Times New Roman" w:hAnsi="Times New Roman"/>
          <w:sz w:val="28"/>
          <w:szCs w:val="28"/>
        </w:rPr>
        <w:t>приобретать, изготавливать, хранить и пользоваться запрещенными вещами;</w:t>
      </w:r>
    </w:p>
    <w:p>
      <w:pPr>
        <w:pStyle w:val="Normal"/>
        <w:numPr>
          <w:ilvl w:val="0"/>
          <w:numId w:val="17"/>
        </w:numPr>
        <w:ind w:left="0" w:firstLine="709"/>
        <w:rPr>
          <w:rFonts w:ascii="Times New Roman" w:hAnsi="Times New Roman" w:cs="Times New Roman"/>
          <w:sz w:val="28"/>
          <w:szCs w:val="28"/>
        </w:rPr>
      </w:pPr>
      <w:r>
        <w:rPr>
          <w:rFonts w:cs="Times New Roman" w:ascii="Times New Roman" w:hAnsi="Times New Roman"/>
          <w:sz w:val="28"/>
          <w:szCs w:val="28"/>
        </w:rPr>
        <w:t>курить в местах не отведенных для этого;</w:t>
      </w:r>
    </w:p>
    <w:p>
      <w:pPr>
        <w:pStyle w:val="Normal"/>
        <w:numPr>
          <w:ilvl w:val="0"/>
          <w:numId w:val="17"/>
        </w:numPr>
        <w:ind w:left="0" w:firstLine="709"/>
        <w:rPr/>
      </w:pPr>
      <w:r>
        <w:rPr>
          <w:rFonts w:cs="Times New Roman" w:ascii="Times New Roman" w:hAnsi="Times New Roman"/>
          <w:sz w:val="28"/>
          <w:szCs w:val="28"/>
        </w:rPr>
        <w:t>играть для извлечения иных выгод;</w:t>
      </w:r>
    </w:p>
    <w:p>
      <w:pPr>
        <w:pStyle w:val="Normal"/>
        <w:numPr>
          <w:ilvl w:val="0"/>
          <w:numId w:val="17"/>
        </w:numPr>
        <w:ind w:left="0" w:firstLine="709"/>
        <w:rPr/>
      </w:pPr>
      <w:r>
        <w:rPr>
          <w:rFonts w:cs="Times New Roman" w:ascii="Times New Roman" w:hAnsi="Times New Roman"/>
          <w:sz w:val="28"/>
          <w:szCs w:val="28"/>
        </w:rPr>
        <w:t>наносить другим лицам и себе татуировки;</w:t>
      </w:r>
    </w:p>
    <w:p>
      <w:pPr>
        <w:pStyle w:val="Normal"/>
        <w:numPr>
          <w:ilvl w:val="0"/>
          <w:numId w:val="17"/>
        </w:numPr>
        <w:ind w:left="0" w:firstLine="709"/>
        <w:rPr/>
      </w:pPr>
      <w:r>
        <w:rPr>
          <w:rFonts w:cs="Times New Roman" w:ascii="Times New Roman" w:hAnsi="Times New Roman"/>
          <w:sz w:val="28"/>
          <w:szCs w:val="28"/>
        </w:rPr>
        <w:t>употреблять жаргонные и нецензурные слова, присваивать и давать клички;</w:t>
      </w:r>
    </w:p>
    <w:p>
      <w:pPr>
        <w:pStyle w:val="Normal"/>
        <w:numPr>
          <w:ilvl w:val="0"/>
          <w:numId w:val="17"/>
        </w:numPr>
        <w:ind w:left="0" w:firstLine="709"/>
        <w:rPr/>
      </w:pPr>
      <w:r>
        <w:rPr>
          <w:rFonts w:cs="Times New Roman" w:ascii="Times New Roman" w:hAnsi="Times New Roman"/>
          <w:sz w:val="28"/>
          <w:szCs w:val="28"/>
        </w:rPr>
        <w:t>занавешивать и менять места для сна, без разрешения администрации находиться на спальных местах в неотведенное для сна время;</w:t>
      </w:r>
    </w:p>
    <w:p>
      <w:pPr>
        <w:pStyle w:val="Normal"/>
        <w:numPr>
          <w:ilvl w:val="0"/>
          <w:numId w:val="17"/>
        </w:numPr>
        <w:ind w:left="0" w:firstLine="709"/>
        <w:rPr>
          <w:rFonts w:ascii="Times New Roman" w:hAnsi="Times New Roman" w:cs="Times New Roman"/>
          <w:sz w:val="28"/>
          <w:szCs w:val="28"/>
        </w:rPr>
      </w:pPr>
      <w:r>
        <w:rPr>
          <w:rFonts w:cs="Times New Roman" w:ascii="Times New Roman" w:hAnsi="Times New Roman"/>
          <w:sz w:val="28"/>
          <w:szCs w:val="28"/>
        </w:rPr>
        <w:t>без разрешения администрации запрещается содержать животных и птиц, выращивать растения;</w:t>
      </w:r>
    </w:p>
    <w:p>
      <w:pPr>
        <w:pStyle w:val="Normal"/>
        <w:numPr>
          <w:ilvl w:val="0"/>
          <w:numId w:val="17"/>
        </w:numPr>
        <w:ind w:left="0" w:firstLine="709"/>
        <w:rPr/>
      </w:pPr>
      <w:r>
        <w:rPr>
          <w:rFonts w:cs="Times New Roman" w:ascii="Times New Roman" w:hAnsi="Times New Roman"/>
          <w:sz w:val="28"/>
          <w:szCs w:val="28"/>
        </w:rPr>
        <w:t>пользоваться заточным оборудованием, без разрешения администрации ИУ инструментом, электроэнергией, механизмами и иными материалами не для производственных нужд;</w:t>
      </w:r>
    </w:p>
    <w:p>
      <w:pPr>
        <w:pStyle w:val="Normal"/>
        <w:numPr>
          <w:ilvl w:val="0"/>
          <w:numId w:val="17"/>
        </w:numPr>
        <w:ind w:left="0" w:firstLine="709"/>
        <w:rPr/>
      </w:pPr>
      <w:r>
        <w:rPr>
          <w:rFonts w:cs="Times New Roman" w:ascii="Times New Roman" w:hAnsi="Times New Roman"/>
          <w:sz w:val="28"/>
          <w:szCs w:val="28"/>
        </w:rPr>
        <w:t>готовить и употреблять пищу в непредусмотренных для этого местах;</w:t>
      </w:r>
    </w:p>
    <w:p>
      <w:pPr>
        <w:pStyle w:val="Normal"/>
        <w:numPr>
          <w:ilvl w:val="0"/>
          <w:numId w:val="17"/>
        </w:numPr>
        <w:ind w:left="0" w:firstLine="709"/>
        <w:rPr/>
      </w:pPr>
      <w:r>
        <w:rPr>
          <w:rFonts w:cs="Times New Roman" w:ascii="Times New Roman" w:hAnsi="Times New Roman"/>
          <w:sz w:val="28"/>
          <w:szCs w:val="28"/>
        </w:rPr>
        <w:t>брать из столовой учреждения продукты питания без разрешения администрации;</w:t>
      </w:r>
    </w:p>
    <w:p>
      <w:pPr>
        <w:pStyle w:val="Normal"/>
        <w:numPr>
          <w:ilvl w:val="0"/>
          <w:numId w:val="17"/>
        </w:numPr>
        <w:ind w:left="0" w:firstLine="709"/>
        <w:rPr>
          <w:rFonts w:ascii="Times New Roman" w:hAnsi="Times New Roman" w:cs="Times New Roman"/>
          <w:sz w:val="28"/>
          <w:szCs w:val="28"/>
        </w:rPr>
      </w:pPr>
      <w:r>
        <w:rPr>
          <w:rFonts w:cs="Times New Roman" w:ascii="Times New Roman" w:hAnsi="Times New Roman"/>
          <w:sz w:val="28"/>
          <w:szCs w:val="28"/>
        </w:rPr>
        <w:t xml:space="preserve">отправлять и получать почту минуя администрацию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В каждом ИУ устанавливается строгий распорядок с учетом работы состава, смены погоды, местных условий и других конкретных обстоятельств. Распорядок дня включает в себя время подъема, отбоя, туалета, физ. зарядки, принятия пищи, развода на работу, нахождения на производстве, учебе, воспитательных и культурно-массовых и спортивно-массовых мероприятиях и т.д. Присутствует непрерывный восьмичасовой сон о, и предоставляется ли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от распорядок дня утверждается приказом и подписывается начальником ИУ, после чего доводится до персонала и осужденных. Один раза в месяц в нерабочее время проводятся проверки-смотры всех осужденных, смотрится их вид внешний одежда и обувь.</w:t>
      </w:r>
    </w:p>
    <w:p>
      <w:pPr>
        <w:pStyle w:val="Normal"/>
        <w:ind w:firstLine="709"/>
        <w:rPr/>
      </w:pPr>
      <w:r>
        <w:rPr>
          <w:rFonts w:cs="Times New Roman" w:ascii="Times New Roman" w:hAnsi="Times New Roman"/>
          <w:sz w:val="28"/>
          <w:szCs w:val="28"/>
        </w:rPr>
        <w:t>В установленное распорядке осужденные по отрядно, по бригадно строятся в отведенных местах для выхода на работу и с работы [17, с. 91]. Здесь же проверяется внешний вид и производится обыск.</w:t>
      </w:r>
    </w:p>
    <w:p>
      <w:pPr>
        <w:pStyle w:val="Normal"/>
        <w:ind w:firstLine="709"/>
        <w:rPr/>
      </w:pPr>
      <w:r>
        <w:rPr>
          <w:rFonts w:cs="Times New Roman" w:ascii="Times New Roman" w:hAnsi="Times New Roman"/>
          <w:sz w:val="28"/>
          <w:szCs w:val="28"/>
        </w:rPr>
        <w:t>Прием пищи проходит в установленные часы, по отрядно, по отделениям, побригадно в столовой либо в раздаточном помещ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а, которые освобождены из-под стражи и находятся под надзором администрации ИУ, а также пользующимися правом передвижения без конвоя и проживающими за пределами осуществляется прием пищи в специальных помещениях в местах, где они проживают или на объектах. Лица, которые содержатся в камерах, питаются по камерно. Для соблюдения порядка во время приёма пищи обязательно присутствует администрация ИУ [11].</w:t>
      </w:r>
    </w:p>
    <w:p>
      <w:pPr>
        <w:pStyle w:val="Normal"/>
        <w:widowControl w:val="false"/>
        <w:autoSpaceDE w:val="false"/>
        <w:ind w:firstLine="709"/>
        <w:rPr/>
      </w:pPr>
      <w:r>
        <w:rPr>
          <w:rFonts w:cs="Times New Roman" w:ascii="Times New Roman" w:hAnsi="Times New Roman"/>
          <w:sz w:val="28"/>
          <w:szCs w:val="28"/>
        </w:rPr>
        <w:t>Статья 102 УИК РФ регулирует порядок возмещения материального ущерба, причиненного осужденными. Если ущерб причинен при исполнении ими трудовых обязанностей, то ответственность наступает по законодательству о труде. В случае причинения ущерба иными действиями ответственность осужденных должна наступать по нормам гражданского законодательства. Вред может быть причинен государству, юридическим или физическим лицам, характер вреда может быть различным и на вид ответственности не влияет. Во время исполнения своих трудовых обязанностей, осужденные за причиненный вред несут в основном ограниченную материальную ответственность. Полная материальная ответственность наступает лишь в случае заключения с ними соглашения о полной материальной ответственности, что в практике исправительных учреждений встречается редко. Полная материальная ответственность осужденных возможна в случае их индивидуальной трудовой деятельности. Кроме того, согласно п. 4 ст. 243 ТК РФ полная материальная ответственность наступает в случае, когда ущерб причинен работником, находящимся в нетрезвом состоян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К ограниченной материальной ответственности - в объеме причиненного ущерба, но не свыше месячного заработка осужденного - его привлекает администрация исправительного учреждения. При этом учитывается только прямой ущерб исходя из балансовой стоимости поврежденного имущества с учетом его износа [8].</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Комментируемая статья впервые устанавливает материальную ответственность осужденных по восполнению затрат и ущерба, причиненного исправительному учреждению в связи с пресечением совершенного им побега. В этот ущерб могут входить стоимость разрушенных преград, заборов, технических средств, транспорта и т.п., а также те расходы, которые пришлось нести в связи с розыскными мероприятиями, задержанием и доставкой в исправительное учреждение. Кроме того, осужденные могут умышленно нанести вред своему здоровью в различных целях: уклонение от работ, направление в больницу, из хулиганских побуждений. Расходы на лечение должны возмещаться осужденными. В этом случае администрация подает соответствующий иск в суд, получает его решение и в соответствии с ним производит удержание средств с лицевых счетов. После освобождения осужденного исполнительный лист передается на исполнение по месту его постоянного ж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 Условия и особенности содержания в лечебных исправительных учреждениях, строгих условиях, штрафных изоляторах, помещениях камерного типа, одиночных камер</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Лечебные исправительные учреждения. Распорядок в лечебных ИУ включает в себя лечебно-диагностические мероприятия. Проверки наличия осужденных производятся по изолированным участкам либо палатам путем количественного подсчета и по фамильной переклички не реже двух раз в сутки. Длительные свидания предоставляются по нормам, установленным для соответствующего вида режима ИУ [12].</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е, водворенные в штрафной изолятор (далее ШИЗО), переведенные в помещения камерного типа, ЕПКТ, одиночные камеры, запираемые помещения, получают необходимое лечение. В остальной части на указанную категорию осужденных все правила распространяются так же, как на осужденных, содержащихся в лечебно-профилактических учрежд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огие условия отбывания наказания. Помещения, в которых проживают лица, отбывающие наказание в данных условиях, имеют полным комплекс коммунально-бытовых объектов и изолированы от осужденных, отбывающих наказание в других условиях [12].</w:t>
      </w:r>
    </w:p>
    <w:p>
      <w:pPr>
        <w:pStyle w:val="Normal"/>
        <w:ind w:firstLine="709"/>
        <w:rPr/>
      </w:pPr>
      <w:r>
        <w:rPr>
          <w:rFonts w:cs="Times New Roman" w:ascii="Times New Roman" w:hAnsi="Times New Roman"/>
          <w:sz w:val="28"/>
          <w:szCs w:val="28"/>
        </w:rPr>
        <w:t>Лица, которые учатся в общеобразовательных школах, проф.училищах, в период содержания в строгих условиях исправительных колоний на занятия не выводятся. Они занимаются самостоятельно и консультируются с преподавателями.</w:t>
      </w:r>
    </w:p>
    <w:p>
      <w:pPr>
        <w:pStyle w:val="Normal"/>
        <w:ind w:firstLine="709"/>
        <w:rPr/>
      </w:pPr>
      <w:r>
        <w:rPr>
          <w:rFonts w:cs="Times New Roman" w:ascii="Times New Roman" w:hAnsi="Times New Roman"/>
          <w:sz w:val="28"/>
          <w:szCs w:val="28"/>
        </w:rPr>
        <w:t>Массово-культурные мероприятия проводятся в пределах помещений, где они проживают. Пользование библиотекой и магазином обеспечивается от других осужден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ШИЗО, помещения камерного типа, (ЕПКТ), одиночные камеры. Осужденным запрещается брать с собой в ШИЗО, продукты питания которые есть у них и личные вещи, за исключением полотенца, мыла, зубной щетки, зубной пасты, туалетной бумаги, средств личной гигиены (для женщин), выписанных ими журналов и газет, а также религиозной литературы. Осужденным, водворенным в ШИЗО, разрешается пользоваться книгами из библиотек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урение осужденным, водворенным в ШИЗО, запрещено (по пожарной безопасности).При приеме осужденных в, помещения камерного типа, ЕПКТ, одиночные камеры они подвергаются полному осмотру, после этого одеваются в одежду, закрепленную за этими помещениями [11].Осужденным, переведенным в помещения камерного типа, ЕПКТ или одиночные камеры в порядке взыскания, не разрешается брать с собой имеющиеся у них вещи, кроме продуктов питания, полотенца, мыла, пасты, зубной щетки, туалетной бумаги, табачных изделий и спичек (для женщин предметы гигиены). Им можно иметь при себе учебники и предоставляется самостоятельная учеба и консультация с преподавателями. При переводе осужденных из помещений камерного типа, ЕПКТ либо из одиночных камер в ШИЗО за проступки, совершенные в помещениях камерного типа, ЕПКТ и в одиночных камерах, срок их содержания в штрафных изоляторах в срок содержания в помещениях камерного типа, ЕПКТ и в одиночных камерах не засчитывается. Мед. осмотр и амбулаторное лечение осужденных, содержащихся в ШИЗО, помещениях камерного типа, ЕПКТ и в одиночных камерах, проходит в специальном помещении. Постельные принадлежности осужденным, водворенным в ШИЗО, одиночные камеры, выдаются только на период сна [11].Лица, содержащиеся в ШИЗО, ЕПКТ и в одиночных камерах, при передвижении за пределами камер держат руки за спиной. Дежурство в камерам возлагается поочередно на каждого осужденного. Дежурный по камере: следит за сохранностью инвентаря, оборудования и другого имущества получает для осужденных посуду, инвентарь для уборки камеры и сдает их; следит за чистотой в камере; производит уборку камерного санузла, а по окончании прогулки – прогулочного двора; моет бачок для питьевой воды. Другие обязанности могут устанавливаться администрацией ИУ.</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ях перевода осужденных из ШИЗО, помещений камерного типа, ЕПКТ и одиночных камер в лечебно-профилактические учреждения по причинам, не связанным с симуляцией болезни, срок их нахождения в лечебно-профилактических учреждениях засчитывается в срок отбывания взысканий. В некоторых случаях при отсутствии начальника ИУ, когда другими мерами пресечь злостное нарушение режима или совершаемое преступление невозможно, осужденные могут быть помещены в ШИЗО, одиночные камеры ИК особого режима по постановлению оперативных дежурных исправительных колоний, дежурных помощников начальников тюрем до прихода начальника ИУ, но не более чем на 24 часа. Такая изоляция дисциплинарным взысканием не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енности содержания в тюрьмах. В тюрьмах содержатся мужчины, осужденные к лишению свободы на срок свыше пяти лет с отбыванием части срока наказания в тюрьме, а также осужденные, переведенные в тюрьму на срок до трех лет за нарушения режима отбывания наказания в колониях общего, строгого и особого режимов [22, с. 331]. В тюрьмах также могут содержаться осужденные, оставленные для выполнения работ по хоз. обслуживанию с их письменного согласия.</w:t>
      </w:r>
    </w:p>
    <w:p>
      <w:pPr>
        <w:pStyle w:val="Normal"/>
        <w:ind w:firstLine="709"/>
        <w:rPr/>
      </w:pPr>
      <w:r>
        <w:rPr>
          <w:rFonts w:cs="Times New Roman" w:ascii="Times New Roman" w:hAnsi="Times New Roman"/>
          <w:sz w:val="28"/>
          <w:szCs w:val="28"/>
        </w:rPr>
        <w:t>В тюрьме могут временно находиться осужденные, оставленные там или доставленные туда для производства следственных действий или участия в судебном разбирательстве по делам о преступлениях, совершенных как самими этими лицами, так и иными лицами. В этих случаях тюрьма выполняет роль следственного изолятора.</w:t>
      </w:r>
    </w:p>
    <w:p>
      <w:pPr>
        <w:pStyle w:val="Normal"/>
        <w:ind w:firstLine="709"/>
        <w:rPr/>
      </w:pPr>
      <w:r>
        <w:rPr>
          <w:rFonts w:cs="Times New Roman" w:ascii="Times New Roman" w:hAnsi="Times New Roman"/>
          <w:sz w:val="28"/>
          <w:szCs w:val="28"/>
        </w:rPr>
        <w:t>В тюрьмах существует два вида режима: общий и строгий. На строгом режиме содержатся осужденные, поступившие в тюрьму, а также переведенные с общего режима в тюрьме. На строгом режиме в тюрьмах не могут содержаться инвалиды I и II групп.</w:t>
      </w:r>
    </w:p>
    <w:p>
      <w:pPr>
        <w:pStyle w:val="Normal"/>
        <w:ind w:firstLine="709"/>
        <w:rPr/>
      </w:pPr>
      <w:r>
        <w:rPr>
          <w:rFonts w:cs="Times New Roman" w:ascii="Times New Roman" w:hAnsi="Times New Roman"/>
          <w:sz w:val="28"/>
          <w:szCs w:val="28"/>
        </w:rPr>
        <w:t>По отбытии не менее одного года на строгом режиме их могут перевести на общий режим.</w:t>
      </w:r>
    </w:p>
    <w:p>
      <w:pPr>
        <w:pStyle w:val="Normal"/>
        <w:ind w:firstLine="709"/>
        <w:rPr/>
      </w:pPr>
      <w:r>
        <w:rPr>
          <w:rFonts w:cs="Times New Roman" w:ascii="Times New Roman" w:hAnsi="Times New Roman"/>
          <w:sz w:val="28"/>
          <w:szCs w:val="28"/>
        </w:rPr>
        <w:t>Лица, отбывающие наказание на общем режиме и признаются злостными нарушителями, переводятся на строгий режим. Повторный перевод на общий режим может быть по отбытию на строгом режиме не менее одного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е в тюрьмах содержатся в запираемых общих камерах. В необходимых случаях по мотивированному постановлению начальника тюрьмы и с согласия прокурора осужденные могут содержаться в одиночных камерах.</w:t>
      </w:r>
    </w:p>
    <w:p>
      <w:pPr>
        <w:pStyle w:val="TextBodyIndent"/>
        <w:ind w:firstLine="709"/>
        <w:rPr/>
      </w:pPr>
      <w:r>
        <w:rPr>
          <w:szCs w:val="28"/>
        </w:rPr>
        <w:t>Раздельно содержатся следующие категории осужденных, находящихся в тюрьме: лица, впервые осужденные; осужденные при особо опасном рецидиве преступлений; осужденные к пожизненному лишению; осужденные, которым смертная казнь заменена лишением свободы; бывшие работники судов и правоохранительных органов; осужденные, больные инфекционными заболеваниями; осужденные, оставленные для работ по хоз. обслуживанию.</w:t>
      </w:r>
    </w:p>
    <w:p>
      <w:pPr>
        <w:pStyle w:val="Normal"/>
        <w:ind w:firstLine="709"/>
        <w:rPr/>
      </w:pPr>
      <w:r>
        <w:rPr>
          <w:rFonts w:cs="Times New Roman" w:ascii="Times New Roman" w:hAnsi="Times New Roman"/>
          <w:sz w:val="28"/>
          <w:szCs w:val="28"/>
        </w:rPr>
        <w:t>Прогулки лиц, которые содержатся в тюрьме, проходит по камерно в дневное время на специальной территории и на открытом воздухе [20, с. 207].</w:t>
      </w:r>
    </w:p>
    <w:p>
      <w:pPr>
        <w:pStyle w:val="Normal"/>
        <w:ind w:firstLine="709"/>
        <w:rPr/>
      </w:pPr>
      <w:r>
        <w:rPr>
          <w:rFonts w:cs="Times New Roman" w:ascii="Times New Roman" w:hAnsi="Times New Roman"/>
          <w:sz w:val="28"/>
          <w:szCs w:val="28"/>
        </w:rPr>
        <w:t>В случае нарушения распорядка прогулка может быть досрочно прекращена.</w:t>
      </w:r>
    </w:p>
    <w:p>
      <w:pPr>
        <w:pStyle w:val="Normal"/>
        <w:ind w:firstLine="709"/>
        <w:rPr/>
      </w:pPr>
      <w:r>
        <w:rPr>
          <w:rFonts w:cs="Times New Roman" w:ascii="Times New Roman" w:hAnsi="Times New Roman"/>
          <w:sz w:val="28"/>
          <w:szCs w:val="28"/>
        </w:rPr>
        <w:t>Лицам, которые находятся на общем режиме, разрешается:</w:t>
      </w:r>
    </w:p>
    <w:p>
      <w:pPr>
        <w:pStyle w:val="Normal"/>
        <w:numPr>
          <w:ilvl w:val="0"/>
          <w:numId w:val="15"/>
        </w:numPr>
        <w:ind w:left="0" w:firstLine="709"/>
        <w:rPr/>
      </w:pPr>
      <w:r>
        <w:rPr>
          <w:rFonts w:cs="Times New Roman" w:ascii="Times New Roman" w:hAnsi="Times New Roman"/>
          <w:sz w:val="28"/>
          <w:szCs w:val="28"/>
        </w:rPr>
        <w:t>каждый месяц расходовать на покупку продуктов и вещей первой необходимости, имеющиеся на их счетах;</w:t>
      </w:r>
    </w:p>
    <w:p>
      <w:pPr>
        <w:pStyle w:val="Normal"/>
        <w:numPr>
          <w:ilvl w:val="0"/>
          <w:numId w:val="15"/>
        </w:numPr>
        <w:ind w:left="0" w:firstLine="709"/>
        <w:rPr/>
      </w:pPr>
      <w:r>
        <w:rPr>
          <w:rFonts w:cs="Times New Roman" w:ascii="Times New Roman" w:hAnsi="Times New Roman"/>
          <w:sz w:val="28"/>
          <w:szCs w:val="28"/>
        </w:rPr>
        <w:t>воспользоваться двумя короткими и двумя длинными свиданиями в года;</w:t>
      </w:r>
    </w:p>
    <w:p>
      <w:pPr>
        <w:pStyle w:val="Normal"/>
        <w:numPr>
          <w:ilvl w:val="0"/>
          <w:numId w:val="15"/>
        </w:numPr>
        <w:ind w:left="0" w:firstLine="709"/>
        <w:rPr/>
      </w:pPr>
      <w:r>
        <w:rPr>
          <w:rFonts w:cs="Times New Roman" w:ascii="Times New Roman" w:hAnsi="Times New Roman"/>
          <w:sz w:val="28"/>
          <w:szCs w:val="28"/>
        </w:rPr>
        <w:t>получать две передачи и две бандероли в года;</w:t>
      </w:r>
    </w:p>
    <w:p>
      <w:pPr>
        <w:pStyle w:val="Normal"/>
        <w:numPr>
          <w:ilvl w:val="0"/>
          <w:numId w:val="15"/>
        </w:numPr>
        <w:ind w:left="0" w:firstLine="709"/>
        <w:rPr/>
      </w:pPr>
      <w:r>
        <w:rPr>
          <w:rFonts w:cs="Times New Roman" w:ascii="Times New Roman" w:hAnsi="Times New Roman"/>
          <w:sz w:val="28"/>
          <w:szCs w:val="28"/>
        </w:rPr>
        <w:t>пользоваться каждый день прогулкой в течении 1.5 часа.</w:t>
      </w:r>
    </w:p>
    <w:p>
      <w:pPr>
        <w:pStyle w:val="Normal"/>
        <w:ind w:firstLine="709"/>
        <w:rPr/>
      </w:pPr>
      <w:r>
        <w:rPr>
          <w:rFonts w:cs="Times New Roman" w:ascii="Times New Roman" w:hAnsi="Times New Roman"/>
          <w:sz w:val="28"/>
          <w:szCs w:val="28"/>
        </w:rPr>
        <w:t>Лица, которые находятся на строгом режиме, разрешается:</w:t>
      </w:r>
    </w:p>
    <w:p>
      <w:pPr>
        <w:pStyle w:val="Normal"/>
        <w:numPr>
          <w:ilvl w:val="0"/>
          <w:numId w:val="4"/>
        </w:numPr>
        <w:ind w:left="0" w:firstLine="709"/>
        <w:rPr/>
      </w:pPr>
      <w:r>
        <w:rPr>
          <w:rFonts w:cs="Times New Roman" w:ascii="Times New Roman" w:hAnsi="Times New Roman"/>
          <w:sz w:val="28"/>
          <w:szCs w:val="28"/>
        </w:rPr>
        <w:t>каждый месяц расходовать на покупку продуктов и вещей первой необходимости, имеющиеся на их счетах, в размере 60 процентов;</w:t>
      </w:r>
    </w:p>
    <w:p>
      <w:pPr>
        <w:pStyle w:val="Normal"/>
        <w:numPr>
          <w:ilvl w:val="0"/>
          <w:numId w:val="4"/>
        </w:numPr>
        <w:ind w:left="0" w:firstLine="709"/>
        <w:rPr/>
      </w:pPr>
      <w:r>
        <w:rPr>
          <w:rFonts w:cs="Times New Roman" w:ascii="Times New Roman" w:hAnsi="Times New Roman"/>
          <w:sz w:val="28"/>
          <w:szCs w:val="28"/>
        </w:rPr>
        <w:t>иметь два коротких свидания в течение года;</w:t>
      </w:r>
    </w:p>
    <w:p>
      <w:pPr>
        <w:pStyle w:val="Normal"/>
        <w:numPr>
          <w:ilvl w:val="0"/>
          <w:numId w:val="4"/>
        </w:numPr>
        <w:ind w:left="0" w:firstLine="709"/>
        <w:rPr/>
      </w:pPr>
      <w:r>
        <w:rPr>
          <w:rFonts w:cs="Times New Roman" w:ascii="Times New Roman" w:hAnsi="Times New Roman"/>
          <w:sz w:val="28"/>
          <w:szCs w:val="28"/>
        </w:rPr>
        <w:t>получать одну посылку и одну бандероль в год;</w:t>
      </w:r>
    </w:p>
    <w:p>
      <w:pPr>
        <w:pStyle w:val="Normal"/>
        <w:numPr>
          <w:ilvl w:val="0"/>
          <w:numId w:val="4"/>
        </w:numPr>
        <w:ind w:left="0" w:firstLine="709"/>
        <w:rPr/>
      </w:pPr>
      <w:r>
        <w:rPr>
          <w:rFonts w:cs="Times New Roman" w:ascii="Times New Roman" w:hAnsi="Times New Roman"/>
          <w:sz w:val="28"/>
          <w:szCs w:val="28"/>
        </w:rPr>
        <w:t>пользоваться каждый день прогулкой в один час.</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е привлекаются к труду только на территории тюрьмы [12].</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фессиональное обучение осужденных в тюрьмах происходит непосредственно на производстве бригадным или индивидуальным методами. В связи с необходимостью раздельного содержания разных категорий осужденных возможности общеобразовательного обучения ограничены. Для оказания помощи осужденным могут быть созданы учебно-консультационные пункты.</w:t>
      </w:r>
    </w:p>
    <w:p>
      <w:pPr>
        <w:pStyle w:val="Normal"/>
        <w:ind w:firstLine="709"/>
        <w:rPr/>
      </w:pPr>
      <w:r>
        <w:rPr>
          <w:rFonts w:cs="Times New Roman" w:ascii="Times New Roman" w:hAnsi="Times New Roman"/>
          <w:sz w:val="28"/>
          <w:szCs w:val="28"/>
        </w:rPr>
        <w:t>Воспитательная работа с осужденными проводится, в основном, по камерам. Осужденные могут выписывать газеты и журналы [13, с. 460]. Самодеятельные организации в тюрьмах не создаются.</w:t>
      </w:r>
    </w:p>
    <w:p>
      <w:pPr>
        <w:pStyle w:val="Normal"/>
        <w:ind w:firstLine="709"/>
        <w:rPr/>
      </w:pPr>
      <w:r>
        <w:rPr>
          <w:rFonts w:cs="Times New Roman" w:ascii="Times New Roman" w:hAnsi="Times New Roman"/>
          <w:sz w:val="28"/>
          <w:szCs w:val="28"/>
        </w:rPr>
        <w:t>Не разрешается при себе иметь, и получать в передачах либо приобретать:</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все виды оружия, боеприпасы;</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взрывчатые, отравляющие, пожароопасные и радиоактивные вещества, зажигалки;</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деньги, ценные вещи;</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наручные и карманные часы (в тюрьмах);</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продукты питания, требующие тепловую обработку, продукты домашнего консервирования, дрожжи;</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все виды спиртных напитков, пиво;</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психотропные, токсические, наркотические и сильнодействующие вещества, их аналоги и без медицинских показаний;</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ножи, опасные бритвы, лезвия для безопасных бритв;</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игральные карты;</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фотоаппараты, фотоматериалы, кинокамеры, видео-, аудиотехника (кроме телевизионных приемников, радиоприемников), средства связи и комплектующие к ним, обеспечивающие работу;</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иные документы (кроме установленного образца, удостоверяющих личность, копий приговоров и определений судов, квитанций по сдачи для хранения деньг, вещий, ценностей);</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одежда, головные уборы и обувь (за исключением тапочек, спортивных костюмов и спортивной обуви) неустановленного образца;</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электробытовые приборы (за исключением электробритв, бытовых электрокипятильников заводского исполнения);</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вещи и предметы, продукты питания, полученные либо приобретенные в не установленном УИК Российской Федерации и настоящими правилами порядке [6].</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ГЛАВА 3 Режим исполнения (отбывания) наказ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1 Функции режима исполнения (отбывания) наказ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д режимом в исправительных учреждениях понимается установленный законом и соответствующими нормативн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ст. 82 УИК). В уголовно-исполнительном законодательстве впервые дано определение этого понятия, хотя в теории науки этой отрасли права оно было сформулировано достаточно давно [4].</w:t>
      </w:r>
    </w:p>
    <w:p>
      <w:pPr>
        <w:pStyle w:val="Normal"/>
        <w:ind w:firstLine="709"/>
        <w:rPr>
          <w:rFonts w:ascii="Times New Roman" w:hAnsi="Times New Roman" w:cs="Times New Roman"/>
          <w:sz w:val="28"/>
          <w:szCs w:val="28"/>
        </w:rPr>
      </w:pPr>
      <w:r>
        <w:rPr>
          <w:rFonts w:cs="Times New Roman" w:ascii="Times New Roman" w:hAnsi="Times New Roman"/>
          <w:sz w:val="28"/>
          <w:szCs w:val="28"/>
        </w:rPr>
        <w:t>Значение законодательного определения режима состоит в том, что оно четко очерчивает его правовые основы, содержание и признаки, а также основные требования, предъявляемые к его организации. Оно служит связующим звеном между такими категориями уголовно-исполнительного права, как условия и порядок исполнения наказания (ч. 2 ст. 9, ч. 1 ст. 82 УИК) определяет его место в системе средств исправления осужденных, а также круг субъектов и участников правоотношений, связанных с исполнением данного вида наказания. Наконец, законодательное определение режима обусловливает предмет и объем правового регулирования общественных отношений, возникающих по поводу и в связи с исполнением лишения своб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иальным является положение, сформулированное в ч. 1 ст. 82, о том, что режим в исправительных учреждениях устанавливается федеральным законом, иные нормативные правовые акты, определяющие те или иные элементы режима, должны соответствовать закону, т.е. Уголовно-исполнительному кодексу. Это положение предопределяет иерархию норм, регулирующих режим их соподчиненность устанавливает компетенцию соответствующих органов по принятию нормативных правовых актов, регулирующих отдельные правила режима (см. ч. 3, 4, 6, 7 ст. 82, ч. 3 ст. 83, ч. 2 ст. 84, ч. 2 ст. 86 УИК и др.).</w:t>
      </w:r>
    </w:p>
    <w:p>
      <w:pPr>
        <w:pStyle w:val="Normal"/>
        <w:ind w:firstLine="709"/>
        <w:rPr/>
      </w:pPr>
      <w:r>
        <w:rPr>
          <w:rFonts w:cs="Times New Roman" w:ascii="Times New Roman" w:hAnsi="Times New Roman"/>
          <w:sz w:val="28"/>
          <w:szCs w:val="28"/>
        </w:rPr>
        <w:t>Одновременно режим устанавливает правила поведения всех субъектов и участников правоотношений, их права и обязанности, возникающие по поводу исполнения и отбывания наказания [17, с. 129].Нормы режима обеспечивают порядок реализации правоограничений, прав и обязанностей соответствующих субъектов и участников процесса исполнения и отбывания наказания.</w:t>
      </w:r>
    </w:p>
    <w:p>
      <w:pPr>
        <w:pStyle w:val="Normal"/>
        <w:ind w:firstLine="709"/>
        <w:rPr/>
      </w:pPr>
      <w:r>
        <w:rPr>
          <w:rFonts w:cs="Times New Roman" w:ascii="Times New Roman" w:hAnsi="Times New Roman"/>
          <w:sz w:val="28"/>
          <w:szCs w:val="28"/>
        </w:rPr>
        <w:t>Наконец, нормы режима создают необходимые предпосылки для применения к осужденным иных средств исправления (ч. 2 ст. 82 УИК), а также для предупреждения преступлений и других правонарушений, как осужденными, так и др. лицами (ч. 1 ст. 83, ч. 1 ст. 84). Таким образом, в сферу воздействия режима лишения свободы включены осужденные, отбывающие указанный вид наказания, администрация исправительных учреждений, администрация предприятий и организаций, где работают осужденные, представители общественных объединений, участвующие в исправлении осужденных и осуществляющие контроль за исправительными учреждениями;</w:t>
      </w:r>
    </w:p>
    <w:p>
      <w:pPr>
        <w:pStyle w:val="Normal"/>
        <w:ind w:firstLine="709"/>
        <w:rPr/>
      </w:pPr>
      <w:r>
        <w:rPr>
          <w:rFonts w:cs="Times New Roman" w:ascii="Times New Roman" w:hAnsi="Times New Roman"/>
          <w:sz w:val="28"/>
          <w:szCs w:val="28"/>
        </w:rPr>
        <w:t>должностные лица государственных органов, посещающие эти учреждения и участвующие в уголовно-исполнительном производстве; граждане, находящиеся на объектах исправительных учреждений и территориях, прилегающих к ним. Согласно ст. 14 Закона РФ «Об учреждениях и органах, исполняющих уголовное наказание в виде лишения свободы»), администрация этих учреждений имеет право требовать от осужденных и иных лиц исполнения ими обязанностей, установленных законодательством и Правилами внутреннего распорядка.</w:t>
      </w:r>
    </w:p>
    <w:p>
      <w:pPr>
        <w:pStyle w:val="Normal"/>
        <w:ind w:firstLine="709"/>
        <w:rPr/>
      </w:pPr>
      <w:r>
        <w:rPr>
          <w:rFonts w:cs="Times New Roman" w:ascii="Times New Roman" w:hAnsi="Times New Roman"/>
          <w:sz w:val="28"/>
          <w:szCs w:val="28"/>
        </w:rPr>
        <w:t>В связи с этим важное правовое значение имеет территориальная сфера действия правил, устанавливаемых режимом. Согласно ч. 6 ст. 82 УИК их действие распространяется на прилегающие к исправительному учреждению территории, на которых установлены режимные требования. На этих территориях администрация имеет право производить досмотр лиц и их вещей, транспортных средств, а также может изымать запрещенные вещи и документы. Кроме того, УИК допускает предоставление осужденным длительного свидания с проживанием вне территории колонии (ч. 1 ст. 89), права проживания за пределами колонии при переводе на облегченные условия (ч. 3 ст. 121УИК) и льготные условия в воспитательных колониях (ч. 4 ст. 133УИК). При проживании осужденных за пределами исправительных учреждений также устанавливаются режимные требования.</w:t>
      </w:r>
    </w:p>
    <w:p>
      <w:pPr>
        <w:pStyle w:val="Normal"/>
        <w:ind w:firstLine="709"/>
        <w:rPr/>
      </w:pPr>
      <w:r>
        <w:rPr>
          <w:rFonts w:cs="Times New Roman" w:ascii="Times New Roman" w:hAnsi="Times New Roman"/>
          <w:sz w:val="28"/>
          <w:szCs w:val="28"/>
        </w:rPr>
        <w:t>Таким образом, правила режима необходимо разделять не только по субъектам воздействия, но и по применению в пространстве.</w:t>
      </w:r>
    </w:p>
    <w:p>
      <w:pPr>
        <w:pStyle w:val="Normal"/>
        <w:ind w:firstLine="709"/>
        <w:rPr/>
      </w:pPr>
      <w:r>
        <w:rPr>
          <w:rFonts w:cs="Times New Roman" w:ascii="Times New Roman" w:hAnsi="Times New Roman"/>
          <w:sz w:val="28"/>
          <w:szCs w:val="28"/>
        </w:rPr>
        <w:t>Согласно ч. 2 ст. 82 УИК режим создает других условия для применения средств исправления осужденных. С этих позиций необходимо выделять нормы, определяющие условия и порядок применения к осужденным таких средств исправления, как привлечение их к труду, воспитательным мероприятиям, общеобразовательному обучению и профессиональной подготовке. В правилах режима содержатся также нормы, определяющие порядок материально-бытового и медико-санитарного обеспечения осужден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Самостоятельное значение имеют нормы режима, регламентирующие предупреждение преступлений и других правонарушений как со стороны лиц, которые отбывают наказания, так и иных лиц. Они включают правила охраны и надзора за осужденными, применения мер безопасности, проведения различных профилактических мероприятий [11].</w:t>
      </w:r>
    </w:p>
    <w:p>
      <w:pPr>
        <w:pStyle w:val="Normal"/>
        <w:ind w:firstLine="709"/>
        <w:rPr/>
      </w:pPr>
      <w:r>
        <w:rPr>
          <w:rFonts w:cs="Times New Roman" w:ascii="Times New Roman" w:hAnsi="Times New Roman"/>
          <w:sz w:val="28"/>
          <w:szCs w:val="28"/>
        </w:rPr>
        <w:t>Нормы режима лишения свободы (с точки зрения их содержания) направлены на обеспечение реализации данных функций: карательной, воспитательной, обеспечивающей, социального контроля (профилактической).</w:t>
      </w:r>
    </w:p>
    <w:p>
      <w:pPr>
        <w:pStyle w:val="Normal"/>
        <w:ind w:firstLine="709"/>
        <w:rPr/>
      </w:pPr>
      <w:r>
        <w:rPr>
          <w:rFonts w:cs="Times New Roman" w:ascii="Times New Roman" w:hAnsi="Times New Roman"/>
          <w:sz w:val="28"/>
          <w:szCs w:val="28"/>
        </w:rPr>
        <w:t>Карательная функция реализуется путем установления различных правоограничений осужденным в процессе отбывания наказания. Они охватывают сферу их субъективных гражданских прав и свобод, определяемую изоляцией от общества. Это прежде всего касается социальных связей осужденных (свидания, получения посылок, передач, бандеролей, телефонных разговоров и т.д.). Однако эти правоограничения не всеохватывающие, так как не вторгаются во все субъективные права (например, имущественные, семейные, трудовые), но вместе с тем определяют специфику их реализации (например, права, обеспечивающие свободу совести осужденных, право на информ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рательная функция заключается в изоляции осужденных от общества, в которой они находятся под охраной, и передвигаются под конвоем. Не разрешается общение осужденных с лицами, которые находятся на свободе. Однако физическая изоляция осужденных носит относительный характер. Осужденным предоставляются свидания и телефонные переговоры, краткосрочные выезды за пределы мест лишения свободы, они ведут переписку [27, с. 88].Степень изоляции осужденных существенно снижается в связи с использованием ими средств массовой информации, что обеспечивает постоянное духовное воздействие общества на осужденных с целью возвращения их к полезной деятельности. Как говорится в ст. 61 Минимальных стандартных правил, «в обращении с заключенными следует подчеркивать не их исключение из общества, а то обстоятельство, что они продолжают оставаться его членами».Карательная функция режима выполняет задачу защиты общества, поскольку наказание служит средством самозащиты общества и его граждан. В Минимальных стандартных правилах (ст. 58) указывается, что «целью и оправданием приговора к тюремному заключению или вообще к лишению свободы является в конечном счете защита общества». Однако указанная функция должна иметь ограниченный характер.</w:t>
      </w:r>
    </w:p>
    <w:p>
      <w:pPr>
        <w:pStyle w:val="Normal"/>
        <w:ind w:firstLine="709"/>
        <w:rPr>
          <w:rFonts w:ascii="Times New Roman" w:hAnsi="Times New Roman" w:cs="Times New Roman"/>
          <w:sz w:val="28"/>
          <w:szCs w:val="28"/>
        </w:rPr>
      </w:pPr>
      <w:r>
        <w:rPr>
          <w:rFonts w:cs="Times New Roman" w:ascii="Times New Roman" w:hAnsi="Times New Roman"/>
          <w:sz w:val="28"/>
          <w:szCs w:val="28"/>
        </w:rPr>
        <w:t>Воспитательная функция осуществляется несколькими способ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первых, путем реализации кары, поскольку принуждение воспитывает человека, приучает его к дисциплине, соблюдению правил отбывания наказания. Комплекс правоограничительных и правоустанавливающих мер, в которых выражается кара, формирует дисциплину воздержания или торможения. Таким образом, режим понуждает осужденных к общественно полезному поведению, к правопослуш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вторых, воспитательная функция осуществляется путем установления и реализации правил поведения, не являющихся по своей природе карательными. Так, в правилах исправительных учреждений устанавливаются правила поведения осужденных во время работы и отдыха, которые, в частности, включают требование хорошо относиться к имуществу, добросовестно — к труду и учебе, быть вежливыми между собой и в обращении с сотрудниками ИУ [31, с. 232].</w:t>
      </w:r>
    </w:p>
    <w:p>
      <w:pPr>
        <w:pStyle w:val="Normal"/>
        <w:ind w:firstLine="709"/>
        <w:rPr/>
      </w:pPr>
      <w:r>
        <w:rPr>
          <w:rFonts w:cs="Times New Roman" w:ascii="Times New Roman" w:hAnsi="Times New Roman"/>
          <w:sz w:val="28"/>
          <w:szCs w:val="28"/>
        </w:rPr>
        <w:t>В-третьих, воспитательная функция реализуется путем создания необходимых правовых предпосылок, содействующих успешному применению средств исправительного воздействия.</w:t>
      </w:r>
    </w:p>
    <w:p>
      <w:pPr>
        <w:pStyle w:val="Normal"/>
        <w:ind w:firstLine="709"/>
        <w:rPr/>
      </w:pPr>
      <w:r>
        <w:rPr>
          <w:rFonts w:cs="Times New Roman" w:ascii="Times New Roman" w:hAnsi="Times New Roman"/>
          <w:sz w:val="28"/>
          <w:szCs w:val="28"/>
        </w:rPr>
        <w:t>Обеспечивающая функция — правовая опора для реализации всего комплекса средств воспитательного и профилактического воздействия на осужденных, поскольку процесс исправления имеет принудительный характер. Режимные требования определяют порядок привлечения осужденных к труду и его организацию, специфику проведения общеобразовательного обучения и проф. подготовки, культурно-массовой и физкультурно-спортивной работы. Нормы режима устанавливают порядок материально-бытового обеспечения осужденных (порядок размещения в общежитии), медико-санитарного обслуживания (порядок оказания осужденным медицинской помощи).</w:t>
      </w:r>
    </w:p>
    <w:p>
      <w:pPr>
        <w:pStyle w:val="Normal"/>
        <w:ind w:firstLine="709"/>
        <w:rPr/>
      </w:pPr>
      <w:r>
        <w:rPr>
          <w:rFonts w:cs="Times New Roman" w:ascii="Times New Roman" w:hAnsi="Times New Roman"/>
          <w:sz w:val="28"/>
          <w:szCs w:val="28"/>
        </w:rPr>
        <w:t>Если карательная и воспитательная функции режима касаются только осужденных, то обеспечивающая функция направлена и на других субъектов, в частности граждан, находящихся на территории и объектах исправительных учреждений, а также территориях, прилегающих к ним. Так, ст. 14 Закона РФ «Об учреждениях и органах, исполняющих уголовное наказание в виде лишения свободы»,предоставляет право администрации исправительных учреждений требовать не только от осужденных, но и от иных лиц исполнения обязанностей и соблюдения правил внутреннего распоряд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я социального контроля (профилактическая) направлена на предупреждение совершения преступлений и иных правонарушений осужденными, и иными лицами, находящимися на территории и объектах исправительных учреждений и прилегающих к ним территориях. Она сложна и многообразна [31, с. 241].</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менительно к осужденным функция социального контроля распространяется на трудовую сферу деятельности осужденного, его образ жизни в быту и на поведение в общественных местах. Основные формы такого контроля — государственный надзор за осужденными, установление специальных правил в период отбывания наказания. Реализация социально-контрольной функции режима неразрывно связана с его воздействием на правовой статус осужденных. Прежде всего установление контроля неизбежно влечет за собой определенное ограничение их субъективных прав и установление дополнительных обязанностей. Социальный контроль включает оценку поведения осужденных на основе применения позитивных (мер поощрения) или негативных (мер взыскания) санкций. Чем строже режим отбывания ими наказания, тем интенсивнее реализуется эта функция. Часть 6 ст. 82 УИК предоставляет администрации право подвергать досмотру производственные объекты, а также вещи и одежду лиц, входящих на эти объекты. Это право администрации распространяется на прилегающие к исправительному учреждению территории [23, с. 154].</w:t>
      </w:r>
    </w:p>
    <w:p>
      <w:pPr>
        <w:pStyle w:val="Normal"/>
        <w:ind w:firstLine="709"/>
        <w:rPr/>
      </w:pPr>
      <w:r>
        <w:rPr>
          <w:rFonts w:cs="Times New Roman" w:ascii="Times New Roman" w:hAnsi="Times New Roman"/>
          <w:sz w:val="28"/>
          <w:szCs w:val="28"/>
        </w:rPr>
        <w:t>Функции режима лишения свободы реализуются комплексно, эти все функции дополняют друг друга, и взаимосвязаны между собой. Каждая из них, осуществляется самостоятельно, создает одновременно условия для успешной реализации всей совокуп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0"/>
        </w:numPr>
        <w:ind w:left="0" w:firstLine="709"/>
        <w:rPr>
          <w:rFonts w:ascii="Times New Roman" w:hAnsi="Times New Roman" w:cs="Times New Roman"/>
          <w:sz w:val="28"/>
          <w:szCs w:val="28"/>
        </w:rPr>
      </w:pPr>
      <w:r>
        <w:rPr>
          <w:rFonts w:cs="Times New Roman" w:ascii="Times New Roman" w:hAnsi="Times New Roman"/>
          <w:sz w:val="28"/>
          <w:szCs w:val="28"/>
        </w:rPr>
        <w:t>Содержание режима лишения своб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одержание режима определяется его функциями и включает совокупность правил, обеспечивающих или регулирующих порядок и условия исполнения и отбывания данного вида наказ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х можно условно разделить на три основные группы: правила, относящиеся:</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к персоналу исправительных учреждений;</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к осужденным;</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к иным гражданам, находящимся в исправительных учреждениях или прилегающих к ним территориях [4].</w:t>
      </w:r>
    </w:p>
    <w:p>
      <w:pPr>
        <w:pStyle w:val="Normal"/>
        <w:ind w:firstLine="709"/>
        <w:rPr/>
      </w:pPr>
      <w:r>
        <w:rPr>
          <w:rFonts w:cs="Times New Roman" w:ascii="Times New Roman" w:hAnsi="Times New Roman"/>
          <w:sz w:val="28"/>
          <w:szCs w:val="28"/>
        </w:rPr>
        <w:t>Правила, относящиеся к персоналу исправительных учреждений, регламентируют его обязанности и права в режиме. К ним можно отнести правила по обеспечению изоляции этих лиц, безопасность, соблюдение распорядка, реализация прав осужденных и выполнение своих обязанностей, предупреждение и пресечение с их стороны преступлений и правонару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оляция от общества означает принудительное помещение осужденного на основании вступившего в законную силу приговора суда (ст. 7 УИК) в исправительное учреждение соответствующего вида, лишает его свободное передвижение и запрет всех связей. Изоляции зависит от вида ИУ, где осужденный отбывает наказание. Максимальная изоляция от общества имеет место в тюрьмах и колониях особого режима, минимальная — в колониях-поселениях. Степень изоляции зависит от поведения осужденного. Она может снижаться (перевод на облегченные условия, предоставление права на передвижение без конвоя или без сопровождения, проживание осужденных вне колонии, выезды за пределы мест лишения свободы) или усиливаться путем водворения в ШИЗО [12].</w:t>
      </w:r>
    </w:p>
    <w:p>
      <w:pPr>
        <w:pStyle w:val="Normal"/>
        <w:ind w:firstLine="709"/>
        <w:rPr/>
      </w:pPr>
      <w:r>
        <w:rPr>
          <w:rFonts w:cs="Times New Roman" w:ascii="Times New Roman" w:hAnsi="Times New Roman"/>
          <w:sz w:val="28"/>
          <w:szCs w:val="28"/>
        </w:rPr>
        <w:t>Охрана в исправительных учреждениях обеспечивается специальными подразделениями. Надзор за осужденными ведется службой безопасности исправительного учреждения. Он проводится в жилых помещениях и на производстве, в учебных помещениях, библиотеке, столовой, клубе, во время проведения воспитательных мероприятий.</w:t>
      </w:r>
    </w:p>
    <w:p>
      <w:pPr>
        <w:pStyle w:val="Normal"/>
        <w:ind w:firstLine="709"/>
        <w:rPr/>
      </w:pPr>
      <w:r>
        <w:rPr>
          <w:rFonts w:cs="Times New Roman" w:ascii="Times New Roman" w:hAnsi="Times New Roman"/>
          <w:sz w:val="28"/>
          <w:szCs w:val="28"/>
        </w:rPr>
        <w:t>На указанную службу возложены обязанности производства обысков помещений и осужденных, досмотры их вещей, посылок и передач. Она осуществляет контроль за нахождением осужденных в жилых и производственных помещениях, пресекает с их стороны правонару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кона РФ «Об учреждениях и органах, исполняющих уголовное наказание в виде лишения свободы» детально урегулированы правила по обеспечению правопорядка и безопасности осужденных, персонала исправительных учреждений, граждан, находящихся на их территории. Согласно ст. 14 указанного Закона администрации предоставлено право: контроля за соблюдением режимных требований на объектах исправительных учреждений и прилегающих к ним территориях; применения к правонарушителям предусмотренных законом мер воздействия и принуждения; административного задержания; досмотра и обыска осужденных и иных лиц, их вещей, транспортных средств на объектах исправительных учреждений и прилегающих к ним режимных территориях; изъятия запрещенных вещей и предме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нутренний распорядок в исправительных учреждениях включает:</w:t>
      </w:r>
    </w:p>
    <w:p>
      <w:pPr>
        <w:pStyle w:val="Normal"/>
        <w:numPr>
          <w:ilvl w:val="0"/>
          <w:numId w:val="13"/>
        </w:numPr>
        <w:ind w:left="0" w:firstLine="709"/>
        <w:rPr/>
      </w:pPr>
      <w:r>
        <w:rPr>
          <w:rFonts w:cs="Times New Roman" w:ascii="Times New Roman" w:hAnsi="Times New Roman"/>
          <w:sz w:val="28"/>
          <w:szCs w:val="28"/>
        </w:rPr>
        <w:t>порядок приема осужденных;</w:t>
      </w:r>
    </w:p>
    <w:p>
      <w:pPr>
        <w:pStyle w:val="Normal"/>
        <w:numPr>
          <w:ilvl w:val="0"/>
          <w:numId w:val="13"/>
        </w:numPr>
        <w:ind w:left="0" w:firstLine="709"/>
        <w:rPr>
          <w:rFonts w:ascii="Times New Roman" w:hAnsi="Times New Roman" w:cs="Times New Roman"/>
          <w:sz w:val="28"/>
          <w:szCs w:val="28"/>
        </w:rPr>
      </w:pPr>
      <w:r>
        <w:rPr>
          <w:rFonts w:cs="Times New Roman" w:ascii="Times New Roman" w:hAnsi="Times New Roman"/>
          <w:sz w:val="28"/>
          <w:szCs w:val="28"/>
        </w:rPr>
        <w:t>правило и поведения во время работы и отдыха;</w:t>
      </w:r>
    </w:p>
    <w:p>
      <w:pPr>
        <w:pStyle w:val="Normal"/>
        <w:numPr>
          <w:ilvl w:val="0"/>
          <w:numId w:val="13"/>
        </w:numPr>
        <w:ind w:left="0" w:firstLine="709"/>
        <w:rPr>
          <w:rFonts w:ascii="Times New Roman" w:hAnsi="Times New Roman" w:cs="Times New Roman"/>
          <w:sz w:val="28"/>
          <w:szCs w:val="28"/>
        </w:rPr>
      </w:pPr>
      <w:r>
        <w:rPr>
          <w:rFonts w:cs="Times New Roman" w:ascii="Times New Roman" w:hAnsi="Times New Roman"/>
          <w:sz w:val="28"/>
          <w:szCs w:val="28"/>
        </w:rPr>
        <w:t>перечень и количество предметов и вещей, которые им разрешается иметь с собой;</w:t>
      </w:r>
    </w:p>
    <w:p>
      <w:pPr>
        <w:pStyle w:val="Normal"/>
        <w:numPr>
          <w:ilvl w:val="0"/>
          <w:numId w:val="13"/>
        </w:numPr>
        <w:ind w:left="0" w:firstLine="709"/>
        <w:rPr>
          <w:rFonts w:ascii="Times New Roman" w:hAnsi="Times New Roman" w:cs="Times New Roman"/>
          <w:sz w:val="28"/>
          <w:szCs w:val="28"/>
        </w:rPr>
      </w:pPr>
      <w:r>
        <w:rPr>
          <w:rFonts w:cs="Times New Roman" w:ascii="Times New Roman" w:hAnsi="Times New Roman"/>
          <w:sz w:val="28"/>
          <w:szCs w:val="28"/>
        </w:rPr>
        <w:t xml:space="preserve">порядок изъятия предметов, запрещенных к использованию </w:t>
      </w:r>
      <w:r>
        <w:rPr>
          <w:rFonts w:cs="Times New Roman" w:ascii="Times New Roman" w:hAnsi="Times New Roman"/>
          <w:sz w:val="28"/>
          <w:szCs w:val="28"/>
          <w:lang w:val="en-US"/>
        </w:rPr>
        <w:t>[11]</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з этого перечня видно, что правила, определяющие внутренний распорядок, в первую очередь эти правила адресованы администрации исправительных учреждений, так как она несет ответственность за состояние законности и правопорядка в этих учреждениях.</w:t>
      </w:r>
    </w:p>
    <w:p>
      <w:pPr>
        <w:pStyle w:val="Normal"/>
        <w:ind w:firstLine="709"/>
        <w:rPr/>
      </w:pPr>
      <w:r>
        <w:rPr>
          <w:rFonts w:cs="Times New Roman" w:ascii="Times New Roman" w:hAnsi="Times New Roman"/>
          <w:sz w:val="28"/>
          <w:szCs w:val="28"/>
        </w:rPr>
        <w:t>Внутренний распорядок в исправительных учреждениях детализируется в Правилах внутреннего распорядка исправительных учреждений, утверждаемых Минюстом России и согласованных с Генеральной прокуратурой РФ. В них подробно расписаны все элементы внутреннего распорядка, детализируются обязанности и права администрации исправительных учреждений, обязанности и права осужденных, определяются процедуры их реализации [12]. Необходимо подчеркнуть, что Правила внутреннего распорядка не создают новые материальные нормы (это компетенция Кодекса), а формулируют процедурные нормы, основная задача которых — детально регламентировать механизм реализации правовых предписаний, обеспечивающих порядок исполнения и отбывания наказания.</w:t>
      </w:r>
    </w:p>
    <w:p>
      <w:pPr>
        <w:pStyle w:val="Normal"/>
        <w:ind w:firstLine="709"/>
        <w:rPr/>
      </w:pPr>
      <w:r>
        <w:rPr>
          <w:rFonts w:cs="Times New Roman" w:ascii="Times New Roman" w:hAnsi="Times New Roman"/>
          <w:sz w:val="28"/>
          <w:szCs w:val="28"/>
        </w:rPr>
        <w:t>Важное значение для реализации режима исполнения наказания имеет нормативное обеспечение использования осужденными своих прав и выполнения, возложенных на них обязанностей, так как декларирование субъективных прав само по себе не создает условий для их использования. Поэтому многие статьи УИК, а также все нормы Правил внутреннего распорядка определяют порядок реализации прав осужденных. Так, ст. 96 УИК устанавливает условия и порядок передвижения осужденных без конвоя и сопровождения, т.е. определяет материальные нормы и процедуру их применения. Статьи 89 и 92 УИК предусматривают право осужденных на свидания и телефонные переговоры, соответственно в Правилах внутреннего распорядка определена процедура предоставления свиданий и телефонных разговоров. То же самое можно сказать о праве осужденных на получение посылок, передач, бандеролей (ст. 90 УИК).</w:t>
      </w:r>
    </w:p>
    <w:p>
      <w:pPr>
        <w:pStyle w:val="Normal"/>
        <w:ind w:firstLine="709"/>
        <w:rPr/>
      </w:pPr>
      <w:r>
        <w:rPr>
          <w:rFonts w:cs="Times New Roman" w:ascii="Times New Roman" w:hAnsi="Times New Roman"/>
          <w:sz w:val="28"/>
          <w:szCs w:val="28"/>
        </w:rPr>
        <w:t>Такие же правила действуют в отношении выполнения осужденными своих обязанностей. За нарушение требований режима к ним применяются меры взыскания (ст. 115 УИК), а в предусмотренных законом случаях — физическая сила, специальные средства и оружие (гл. V Закона РФ «Об учреждениях и органах, исполняющих уголовное наказание в виде лишения свободы»).</w:t>
      </w:r>
    </w:p>
    <w:p>
      <w:pPr>
        <w:pStyle w:val="Normal"/>
        <w:ind w:firstLine="709"/>
        <w:rPr/>
      </w:pPr>
      <w:r>
        <w:rPr>
          <w:rFonts w:cs="Times New Roman" w:ascii="Times New Roman" w:hAnsi="Times New Roman"/>
          <w:sz w:val="28"/>
          <w:szCs w:val="28"/>
        </w:rPr>
        <w:t>Самостоятельную группу правил, обеспечивающих режим, существуют нормы, которые направленные на предупреждение и пресечение преступлений и других правонарушений с их стороны [4]. Данные правила можно разделить на две основные категории: профилактические и пресекающие.</w:t>
      </w:r>
    </w:p>
    <w:p>
      <w:pPr>
        <w:pStyle w:val="Normal"/>
        <w:ind w:firstLine="709"/>
        <w:rPr/>
      </w:pPr>
      <w:r>
        <w:rPr>
          <w:rFonts w:cs="Times New Roman" w:ascii="Times New Roman" w:hAnsi="Times New Roman"/>
          <w:sz w:val="28"/>
          <w:szCs w:val="28"/>
        </w:rPr>
        <w:t>Большинство норм гл. 13 УИК (ст. 82—86) по своему содержанию профилактические. К ним относятся те, в которых зафиксированы запрещение использовать в местах лишения свободы деньги и ценные вещи, покупать продукты и вещи первой необходимости по безналичному расчету.</w:t>
      </w:r>
    </w:p>
    <w:p>
      <w:pPr>
        <w:pStyle w:val="Normal"/>
        <w:ind w:firstLine="709"/>
        <w:rPr/>
      </w:pPr>
      <w:r>
        <w:rPr>
          <w:rFonts w:cs="Times New Roman" w:ascii="Times New Roman" w:hAnsi="Times New Roman"/>
          <w:sz w:val="28"/>
          <w:szCs w:val="28"/>
        </w:rPr>
        <w:t>Правила внутреннего распорядка ИУ устанавливают процедурные нормы профилактического характера: порядок изъятия у осужденных предметов, не разрешенных к использованию, порядок проверки наличия осужденных.</w:t>
      </w:r>
    </w:p>
    <w:p>
      <w:pPr>
        <w:pStyle w:val="Normal"/>
        <w:ind w:firstLine="709"/>
        <w:rPr/>
      </w:pPr>
      <w:r>
        <w:rPr>
          <w:rFonts w:cs="Times New Roman" w:ascii="Times New Roman" w:hAnsi="Times New Roman"/>
          <w:sz w:val="28"/>
          <w:szCs w:val="28"/>
        </w:rPr>
        <w:t>Правила, которые обеспечивают пресечение преступлений и правонарушений, со стороны осужденных указаны в ст. 84 УИК, регулирующей оперативно-розыскную деятельность в исправительных учреждениях, правила, предусмотренные ст. 85 УИК, устанавливают основания и порядок введения режима особых условий в этих учреждениях. В Законе «Об учреждениях и органах, исполняющих уголовное наказание в виде лишения свободы» (ст. 26) персонал исправительных учреждений обязывается принимать меры по предотвращению и пресечению правонарушений [5]. Правила, которые регулируют поведение осужденных и их распорядок в каком либо ИУ, определяют их жизни во время срока наказания. Нормы права которые устанавливают покупку продуктов и вещей первой необходимости (ст. 88 УИК). Обязательное условие реализации этого права: деньги должны быть заработаны трудоспособными осужденными в местах лишения свободы. Исключение делается для осужденных, получающих пенсии, социальные пособия и денежные переводы (ч. 1 ст. 88 УИК).</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оме заработанных, осужденные могут расходовать дополнительные средства на сумму, размер которой определяется видом исправительного учреждения, где они отбывают наказание (ст. 121, 123, 125, 131, 133 УИК). Например, в колонии общего режима они могут ежемесячно расходовать на покупку продуктов питания и вещей первой необходимости, имеются на их счетах, в объеме трех минимальных размеров оплаты труда (п. «а» ч. 1 ст. 121 УИК), а при переводе на облегченные условия содержания — без ограничения. Для беременных женщин и женщин, которые имеют с собой детей, эта сумма также не ограничена (ч. 5 ст. 88 УИК).</w:t>
      </w:r>
    </w:p>
    <w:p>
      <w:pPr>
        <w:pStyle w:val="Normal"/>
        <w:ind w:firstLine="709"/>
        <w:rPr/>
      </w:pPr>
      <w:r>
        <w:rPr>
          <w:rFonts w:cs="Times New Roman" w:ascii="Times New Roman" w:hAnsi="Times New Roman"/>
          <w:sz w:val="28"/>
          <w:szCs w:val="28"/>
        </w:rPr>
        <w:t>Кроме того, не ограничен размер средств, разрешенных для расходования инвалидами I и II групп, а также лицами, находящимися в лечебных исправительных учреждениях (ч. 6 ст. 88 УИК). Для лиц которые, перевыполняют нормы выработки или хорошо выполняют установленные задания, работающих в экстремальных условиях труда, органы власти субъектов Российской Федерации могут повысить размер средств, разрешенных для расходования (ч. 4 ст. 88).</w:t>
      </w:r>
    </w:p>
    <w:p>
      <w:pPr>
        <w:pStyle w:val="Normal"/>
        <w:ind w:firstLine="709"/>
        <w:rPr/>
      </w:pPr>
      <w:r>
        <w:rPr>
          <w:rFonts w:cs="Times New Roman" w:ascii="Times New Roman" w:hAnsi="Times New Roman"/>
          <w:sz w:val="28"/>
          <w:szCs w:val="28"/>
        </w:rPr>
        <w:t>Весьма важное нововведение УИК — предоставление осужденным права расходовать средства в последующие месяцы, если они не были реализованы в текущем месяце.</w:t>
      </w:r>
    </w:p>
    <w:p>
      <w:pPr>
        <w:pStyle w:val="Normal"/>
        <w:ind w:firstLine="709"/>
        <w:rPr/>
      </w:pPr>
      <w:r>
        <w:rPr>
          <w:rFonts w:cs="Times New Roman" w:ascii="Times New Roman" w:hAnsi="Times New Roman"/>
          <w:sz w:val="28"/>
          <w:szCs w:val="28"/>
        </w:rPr>
        <w:t>Учитывая большое воспитательное значение приобщения осужденных к обучению, а также к чтению, им разрешается получать в посылках, передачах и бандеролях, а также без ограничения приобретать за счет средств, имеющихся на лицевых счетах, литературу через книготорговую сеть, принадлежности для письма, выписывать на газеты и журналы. Им разрешается иметь при себе не более 10 книг или журналов (ст. 95 УИК).</w:t>
      </w:r>
    </w:p>
    <w:p>
      <w:pPr>
        <w:pStyle w:val="Normal"/>
        <w:ind w:firstLine="709"/>
        <w:rPr/>
      </w:pPr>
      <w:r>
        <w:rPr>
          <w:rFonts w:cs="Times New Roman" w:ascii="Times New Roman" w:hAnsi="Times New Roman"/>
          <w:sz w:val="28"/>
          <w:szCs w:val="28"/>
        </w:rPr>
        <w:t>Ассортимент продуктов питания и предметов первой необходимости, разрешаемых к продаже, устанавливается Правилами внутреннего распорядка. Он состоит из продовольственных товаров, имеющихся в местной торговой сети. Более существенно осужденные ограничиваются в покупке промышленных товаров [11].Они могут приобретать в основном одежду, головные уборы, обувь, туалетные и канцелярские принадлежности и т.д.</w:t>
      </w:r>
    </w:p>
    <w:p>
      <w:pPr>
        <w:pStyle w:val="Normal"/>
        <w:ind w:firstLine="709"/>
        <w:rPr/>
      </w:pPr>
      <w:r>
        <w:rPr>
          <w:rFonts w:cs="Times New Roman" w:ascii="Times New Roman" w:hAnsi="Times New Roman"/>
          <w:sz w:val="28"/>
          <w:szCs w:val="28"/>
        </w:rPr>
        <w:t>Таким образом, сумма средств, которую осужденные могут использовать на личные нужды, зависит от вида исправительного учреждения, где они отбывают наказание, поведения, условий труда и состояния здоровья.</w:t>
      </w:r>
    </w:p>
    <w:p>
      <w:pPr>
        <w:pStyle w:val="Normal"/>
        <w:ind w:firstLine="709"/>
        <w:rPr/>
      </w:pPr>
      <w:r>
        <w:rPr>
          <w:rFonts w:cs="Times New Roman" w:ascii="Times New Roman" w:hAnsi="Times New Roman"/>
          <w:sz w:val="28"/>
          <w:szCs w:val="28"/>
        </w:rPr>
        <w:t>Уголовно-исполнительный кодекс регулирует свидания осужденных и телефонные переговоры (ст. 89, 92), которые обеспечивают сохранение социально полезных связей, смягчают степень их физической изоляции и используются администрацией исправительного учреждения в целях оказания на них воспитательного воздействия. Именно этим обусловливается увеличение количества свиданий, предоставляемых осужденным, особенно несовершеннолетним.</w:t>
      </w:r>
    </w:p>
    <w:p>
      <w:pPr>
        <w:pStyle w:val="Normal"/>
        <w:ind w:firstLine="709"/>
        <w:rPr/>
      </w:pPr>
      <w:r>
        <w:rPr>
          <w:rFonts w:cs="Times New Roman" w:ascii="Times New Roman" w:hAnsi="Times New Roman"/>
          <w:iCs/>
          <w:sz w:val="28"/>
          <w:szCs w:val="28"/>
        </w:rPr>
        <w:t>Свидания осужденных</w:t>
      </w:r>
      <w:r>
        <w:rPr>
          <w:rFonts w:cs="Times New Roman" w:ascii="Times New Roman" w:hAnsi="Times New Roman"/>
          <w:sz w:val="28"/>
          <w:szCs w:val="28"/>
        </w:rPr>
        <w:t xml:space="preserve"> подразделяются на три вида: краткосроч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лительные на территории исправительного учреждения и длительные с проживанием вне исправительного учреждения.</w:t>
      </w:r>
    </w:p>
    <w:p>
      <w:pPr>
        <w:pStyle w:val="Normal"/>
        <w:ind w:firstLine="709"/>
        <w:rPr/>
      </w:pPr>
      <w:r>
        <w:rPr>
          <w:rFonts w:cs="Times New Roman" w:ascii="Times New Roman" w:hAnsi="Times New Roman"/>
          <w:sz w:val="28"/>
          <w:szCs w:val="28"/>
        </w:rPr>
        <w:t>Статья 89 УИК определила их длительность. Поэтому администрация этих учреждений не вправе сокращать их время, например краткосрочное свидание до двух часов.</w:t>
      </w:r>
    </w:p>
    <w:p>
      <w:pPr>
        <w:pStyle w:val="Normal"/>
        <w:ind w:firstLine="709"/>
        <w:rPr/>
      </w:pPr>
      <w:r>
        <w:rPr>
          <w:rFonts w:cs="Times New Roman" w:ascii="Times New Roman" w:hAnsi="Times New Roman"/>
          <w:sz w:val="28"/>
          <w:szCs w:val="28"/>
        </w:rPr>
        <w:t>Короткие свидания предоставляются продолжительностью четыре часа не только с родственниками, но и с другими лицами в присутствии представителя администрации.</w:t>
      </w:r>
    </w:p>
    <w:p>
      <w:pPr>
        <w:pStyle w:val="Normal"/>
        <w:ind w:firstLine="709"/>
        <w:rPr/>
      </w:pPr>
      <w:r>
        <w:rPr>
          <w:rFonts w:cs="Times New Roman" w:ascii="Times New Roman" w:hAnsi="Times New Roman"/>
          <w:sz w:val="28"/>
          <w:szCs w:val="28"/>
        </w:rPr>
        <w:t>Свидания в трое суток с правом совместного проживания на территории ИУ предоставляются с близкими родственниками: супругом (супругой), родителями, детьми, дедушками, бабушками, родным братьям и сестрам, внуками. Сроки свиданий могут быть сокращены по желанию лиц, находящихся на свиданиях. Кроме того, осужденным предоставляется право заменять длительные свидания краткосрочными, краткосрочные или длительные свидания — телефонным разговором. В воспитательных колониях длительное свидание с правом проживания вне исправительного учреждения может быть по их желанию заменено краткосрочным с выходом за его пределы [13, с. 521]. Объединение свиданий либо разделение одного свидания не допускается. Проведение длительных свиданий обусловлено определенными правилами. Лица, прибывшие на свидание, сдают деньги, а также предметы, не разрешенные к использованию в исправительных учреждениях, на хранение. Если лицо, прибывшее на свидание и передала осужденному запрещенные предметы, изделия или вещества, хранение которых не разрешено, начальник исправительного учреждения объявляет такому лицу, что свидание будет предоставлено лишь при согласии на досмотр принадлежащих ему вещей и одежды. При отказе длительное свидание не разрешается, однако оно не может быть заменено краткосрочным. На длительные свидания можно брать с собой продукты питания (за исключением алкогольных напитков), вещи гражданского образца для переодевания осужденных, а также предметы, изделия и вещества, хранение которых осужденным не запрещено.</w:t>
      </w:r>
    </w:p>
    <w:p>
      <w:pPr>
        <w:pStyle w:val="Normal"/>
        <w:ind w:firstLine="709"/>
        <w:rPr/>
      </w:pPr>
      <w:r>
        <w:rPr>
          <w:rFonts w:cs="Times New Roman" w:ascii="Times New Roman" w:hAnsi="Times New Roman"/>
          <w:sz w:val="28"/>
          <w:szCs w:val="28"/>
        </w:rPr>
        <w:t>Первое свидание разрешается сразу же по прибытии в ИУ независимо, когда у него было свидание в местах предварительного заключения. В случае тяжелой болезни, и его жизни находится в опасности, начальник исправительного учреждения разрешает близким родственникам посетить 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м дано право на телефонный звонок. По техническим возможностям количество телефонных звонков может быть ограничены до шести в год, каждый продолжительностью до 15 минут, которые оплачиваются за счет собственных средств [11].</w:t>
      </w:r>
    </w:p>
    <w:p>
      <w:pPr>
        <w:pStyle w:val="Normal"/>
        <w:ind w:firstLine="709"/>
        <w:rPr/>
      </w:pPr>
      <w:r>
        <w:rPr>
          <w:rFonts w:cs="Times New Roman" w:ascii="Times New Roman" w:hAnsi="Times New Roman"/>
          <w:sz w:val="28"/>
          <w:szCs w:val="28"/>
        </w:rPr>
        <w:t>Кроме того, дополнительный звонок по телефону может быть разрешен по прибытии в ИУ, а также при исключительных обстоятельствах.</w:t>
      </w:r>
    </w:p>
    <w:p>
      <w:pPr>
        <w:pStyle w:val="Normal"/>
        <w:ind w:firstLine="709"/>
        <w:rPr/>
      </w:pPr>
      <w:r>
        <w:rPr>
          <w:rFonts w:cs="Times New Roman" w:ascii="Times New Roman" w:hAnsi="Times New Roman"/>
          <w:sz w:val="28"/>
          <w:szCs w:val="28"/>
        </w:rPr>
        <w:t>УИК устанавливает ограничения на телефонные разговоры (ч. 3, 4 ст. 92). Если осужденные содержатся на строгих условиях отбывания, а также в ШИЗО, одиночных камерах телефонный звонок может быть разрешен в исключительных случаях. Запрещаются звонки между осужденными, содержащимися в ИУ, за исключением отбывающих лишение свободы родственников. Телефонные разговоры контролируются персоналом этих учреждений. Особое место занимают свидания осужденных с адвокатами или другими лицами, которые имеют право оказывать юрид. помощь продолжительностью до четырех часов. Количество таких свиданий не ограничивается. Уголовно-исполнительное законодательство устанавливает право осужденных на переписку без ограничений [12]. Духовное воздействие общества на осужденных обеспечивается просмотром ими кинофильмов и телепередач, прослушиванием радиопередач, а также приобретением литературы (ст. 94, 95 УИК).</w:t>
      </w:r>
    </w:p>
    <w:p>
      <w:pPr>
        <w:pStyle w:val="Normal"/>
        <w:ind w:firstLine="709"/>
        <w:rPr/>
      </w:pPr>
      <w:r>
        <w:rPr>
          <w:rFonts w:cs="Times New Roman" w:ascii="Times New Roman" w:hAnsi="Times New Roman"/>
          <w:bCs/>
          <w:sz w:val="28"/>
          <w:szCs w:val="28"/>
        </w:rPr>
        <w:t>Получение осужденными посылок, передач и бандеролей.</w:t>
      </w:r>
      <w:r>
        <w:rPr>
          <w:rFonts w:cs="Times New Roman" w:ascii="Times New Roman" w:hAnsi="Times New Roman"/>
          <w:sz w:val="28"/>
          <w:szCs w:val="28"/>
        </w:rPr>
        <w:t xml:space="preserve"> В УИК (ст. 90, 121, 123, 125, 131, 133) в отличие от ИТК (ст. 28, 62-65, 75, 76) бандероли не включены в число посылок и передач. Соответственно число последних увеличено на количество бандеролей, которые осужденные имеют право получать, например, в колониях общего режима — на ше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ичество передач и бандеролей зависит от вида ИУ, где осужденные отбывают наказания, а также от их поведения. Их число увеличивается при переводе на облегченные условия и, напротив, сокращается при переводе на строгие [11].</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м женщинам и лицам, содержащимся в воспитательных колониях, разрешается получение посылок и передач без ограничений (ст. 90). Больные осужденные, инвалиды I и II групп, осужденные беременные женщины и женщины, дети которых находятся в домах ребенка ИУ, имеют право получать дополнительные посылки. Максимальный вес посылки или бандероли определяет почта, а вес одной передачи не может превышать установленного веса одной посылки. В счет посылки не засчитываются: посылка с одеждой и обувью для осужденного, получаемая не ранее чем за месяц до его освобождения (она хранится на складе и выдается в день выхода). Посылки и передачи осужденные могут получать по прибытии в данное учреждение, а при поступлении их в адрес лиц, не имеющих права на их получение, посылки, передачи, бандероли возвращаются отправителям [29, с. 177].Осужденные, которые не имеют родственников и иных лиц, которые могли бы направить посылку или передачу, имеют право за свои средства, которые есть у них, купить продукты питания и вещи первой необходимости через магазины исправительных учреждений.</w:t>
      </w:r>
    </w:p>
    <w:p>
      <w:pPr>
        <w:pStyle w:val="Normal"/>
        <w:ind w:firstLine="709"/>
        <w:rPr/>
      </w:pPr>
      <w:r>
        <w:rPr>
          <w:rFonts w:cs="Times New Roman" w:ascii="Times New Roman" w:hAnsi="Times New Roman"/>
          <w:sz w:val="28"/>
          <w:szCs w:val="28"/>
        </w:rPr>
        <w:t xml:space="preserve">Между предыдущей и последующей посылками (бандеролями, передачами) устанавливается период, равный частному от деления двенадцати месяцев на их общее количество, полагающееся осужденному в год, но без учета полученных в порядке поощрения. Администрации ИУ может разрешить осужденным отправлять посылки или бандероли. </w:t>
      </w:r>
      <w:r>
        <w:rPr>
          <w:rFonts w:cs="Times New Roman" w:ascii="Times New Roman" w:hAnsi="Times New Roman"/>
          <w:bCs/>
          <w:sz w:val="28"/>
          <w:szCs w:val="28"/>
        </w:rPr>
        <w:t>Переписка осужденных к лишению свободы</w:t>
      </w:r>
      <w:r>
        <w:rPr>
          <w:rFonts w:cs="Times New Roman" w:ascii="Times New Roman" w:hAnsi="Times New Roman"/>
          <w:sz w:val="28"/>
          <w:szCs w:val="28"/>
        </w:rPr>
        <w:t xml:space="preserve"> (ст. 91 УИК) — важное средство поддержания их полезных социальных связей. Поэтому им предоставляется возможность получать, отправлять письма и телеграммы за счет собственных средств без ограничения. Переписка между осужденными, если они не являются родственниками, возможна только с разрешения администрации ИУ.</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учаемая и отправляемая осужденным корреспонденция подлежит проверки со стороны администрации ИУ. Отправление и получение осужденными писем проверяет администрация ИУ. Вручение писем осужденным, а также их отправка осуществляются не позднее чем в трехдневный срок со дня их поступления или сдачи. Вручение телеграмм производится незамедлительно [31, с. 185].Письма, исполненные тайнописью, шифром или с применением других условностей или жаргона, а также носящие циничный характер, адресату не направляются. Об этом объявляется осужденному, после чего письмо уничтож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3.3 Виды режимов в исправительных учреждений, порядок </w:t>
      </w:r>
      <w:r>
        <w:rPr>
          <w:rFonts w:cs="Times New Roman" w:ascii="Times New Roman" w:hAnsi="Times New Roman"/>
          <w:bCs/>
          <w:sz w:val="28"/>
          <w:szCs w:val="28"/>
        </w:rPr>
        <w:t>назначения и изменения режим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ежима определяется видом исправительной коло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спитательные колонии и исправительные.</w:t>
      </w:r>
    </w:p>
    <w:p>
      <w:pPr>
        <w:pStyle w:val="Normal"/>
        <w:ind w:firstLine="709"/>
        <w:rPr/>
      </w:pPr>
      <w:r>
        <w:rPr>
          <w:rFonts w:cs="Times New Roman" w:ascii="Times New Roman" w:hAnsi="Times New Roman"/>
          <w:sz w:val="28"/>
          <w:szCs w:val="28"/>
        </w:rPr>
        <w:t>Исправительные колонии разделяются на:</w:t>
      </w:r>
    </w:p>
    <w:p>
      <w:pPr>
        <w:pStyle w:val="Normal"/>
        <w:numPr>
          <w:ilvl w:val="1"/>
          <w:numId w:val="18"/>
        </w:numPr>
        <w:tabs>
          <w:tab w:val="clear" w:pos="708"/>
        </w:tabs>
        <w:ind w:left="0" w:firstLine="709"/>
        <w:rPr>
          <w:rFonts w:ascii="Times New Roman" w:hAnsi="Times New Roman" w:cs="Times New Roman"/>
          <w:sz w:val="28"/>
          <w:szCs w:val="28"/>
        </w:rPr>
      </w:pPr>
      <w:r>
        <w:rPr>
          <w:rFonts w:cs="Times New Roman" w:ascii="Times New Roman" w:hAnsi="Times New Roman"/>
          <w:sz w:val="28"/>
          <w:szCs w:val="28"/>
        </w:rPr>
        <w:t>колонии-поселения,</w:t>
      </w:r>
    </w:p>
    <w:p>
      <w:pPr>
        <w:pStyle w:val="Normal"/>
        <w:numPr>
          <w:ilvl w:val="1"/>
          <w:numId w:val="18"/>
        </w:numPr>
        <w:tabs>
          <w:tab w:val="clear" w:pos="708"/>
        </w:tabs>
        <w:ind w:left="0" w:firstLine="709"/>
        <w:rPr>
          <w:rFonts w:ascii="Times New Roman" w:hAnsi="Times New Roman" w:cs="Times New Roman"/>
          <w:sz w:val="28"/>
          <w:szCs w:val="28"/>
        </w:rPr>
      </w:pPr>
      <w:r>
        <w:rPr>
          <w:rFonts w:cs="Times New Roman" w:ascii="Times New Roman" w:hAnsi="Times New Roman"/>
          <w:sz w:val="28"/>
          <w:szCs w:val="28"/>
        </w:rPr>
        <w:t>колонии общего режима,</w:t>
      </w:r>
    </w:p>
    <w:p>
      <w:pPr>
        <w:pStyle w:val="Normal"/>
        <w:numPr>
          <w:ilvl w:val="1"/>
          <w:numId w:val="18"/>
        </w:numPr>
        <w:tabs>
          <w:tab w:val="clear" w:pos="708"/>
        </w:tabs>
        <w:ind w:left="0" w:firstLine="709"/>
        <w:rPr>
          <w:rFonts w:ascii="Times New Roman" w:hAnsi="Times New Roman" w:cs="Times New Roman"/>
          <w:sz w:val="28"/>
          <w:szCs w:val="28"/>
        </w:rPr>
      </w:pPr>
      <w:r>
        <w:rPr>
          <w:rFonts w:cs="Times New Roman" w:ascii="Times New Roman" w:hAnsi="Times New Roman"/>
          <w:sz w:val="28"/>
          <w:szCs w:val="28"/>
        </w:rPr>
        <w:t>колонии строгого режима.</w:t>
      </w:r>
    </w:p>
    <w:p>
      <w:pPr>
        <w:pStyle w:val="Normal"/>
        <w:numPr>
          <w:ilvl w:val="1"/>
          <w:numId w:val="18"/>
        </w:numPr>
        <w:tabs>
          <w:tab w:val="clear" w:pos="708"/>
        </w:tabs>
        <w:ind w:left="0" w:firstLine="709"/>
        <w:rPr>
          <w:rFonts w:ascii="Times New Roman" w:hAnsi="Times New Roman" w:cs="Times New Roman"/>
          <w:sz w:val="28"/>
          <w:szCs w:val="28"/>
        </w:rPr>
      </w:pPr>
      <w:r>
        <w:rPr>
          <w:rFonts w:cs="Times New Roman" w:ascii="Times New Roman" w:hAnsi="Times New Roman"/>
          <w:sz w:val="28"/>
          <w:szCs w:val="28"/>
        </w:rPr>
        <w:t>колонии особого режи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юрьме существует два вида режима в пределах одного учреждения: общий и строгий [4].</w:t>
      </w:r>
    </w:p>
    <w:p>
      <w:pPr>
        <w:pStyle w:val="Normal"/>
        <w:ind w:firstLine="709"/>
        <w:rPr/>
      </w:pPr>
      <w:r>
        <w:rPr>
          <w:rFonts w:cs="Times New Roman" w:ascii="Times New Roman" w:hAnsi="Times New Roman"/>
          <w:sz w:val="28"/>
          <w:szCs w:val="28"/>
        </w:rPr>
        <w:t>Лица, отбывающие наказание в колониях и тюрьмах в пределах субъекта Российской Федерации, где проживали до ареста или были осуждены. В исключительных случаях, по состоянию здоровья или для обеспечения безопасности, либо с их согласия они могут быть переведены для отбывания в другое ИУ субъекта Российской Федерации.</w:t>
      </w:r>
    </w:p>
    <w:p>
      <w:pPr>
        <w:pStyle w:val="Normal"/>
        <w:ind w:firstLine="709"/>
        <w:rPr/>
      </w:pPr>
      <w:r>
        <w:rPr>
          <w:rFonts w:cs="Times New Roman" w:ascii="Times New Roman" w:hAnsi="Times New Roman"/>
          <w:sz w:val="28"/>
          <w:szCs w:val="28"/>
        </w:rPr>
        <w:t>При отсутствии по месту жительства осужденного до ареста или месту его осуждения ИУ соответствующего вида или невозможно разместить осужденного в имеющимся учреждении, его отправляют в ближайшие учреждения, которое находится на территории данного субъекта РФ либо по согласованию с органами управления уголовно-исполнительной системы в другое учреждения субъекта РФ.</w:t>
      </w:r>
    </w:p>
    <w:p>
      <w:pPr>
        <w:pStyle w:val="Normal"/>
        <w:ind w:firstLine="709"/>
        <w:rPr/>
      </w:pPr>
      <w:r>
        <w:rPr>
          <w:rFonts w:cs="Times New Roman" w:ascii="Times New Roman" w:hAnsi="Times New Roman"/>
          <w:sz w:val="28"/>
          <w:szCs w:val="28"/>
        </w:rPr>
        <w:t>Осужденные при особо опасном рецидиве, лица к пожизненному лишению свободы, осужденные к отбыванию наказания в тюрьме, лица, которым смертная казнь заменена лишением свободы в порядке помилования, осужденные женского пола, несовершеннолетние для отбывания наказания направляются по месту нахождения соответствующих учреждений. Это же правило распространяется на иностранных граждан и лиц без гражданства.</w:t>
      </w:r>
    </w:p>
    <w:p>
      <w:pPr>
        <w:pStyle w:val="Normal"/>
        <w:ind w:firstLine="709"/>
        <w:rPr/>
      </w:pPr>
      <w:r>
        <w:rPr>
          <w:rFonts w:cs="Times New Roman" w:ascii="Times New Roman" w:hAnsi="Times New Roman"/>
          <w:sz w:val="28"/>
          <w:szCs w:val="28"/>
        </w:rPr>
        <w:t>В колониях-поселениях отбывают наказание лица, осужденные на срок не свыше пяти лет за преступления, совершенное по неосторожности [14,с. 95]. Так же в данных колониях для хорошо характеризующихся лиц, отбывают наказание осужденные, которые переведены из колоний общего и строгих режимов. Условия отбывания в обоих видах колоний одинаковые.</w:t>
      </w:r>
    </w:p>
    <w:p>
      <w:pPr>
        <w:pStyle w:val="Normal"/>
        <w:ind w:firstLine="709"/>
        <w:rPr/>
      </w:pPr>
      <w:r>
        <w:rPr>
          <w:rFonts w:cs="Times New Roman" w:ascii="Times New Roman" w:hAnsi="Times New Roman"/>
          <w:sz w:val="28"/>
          <w:szCs w:val="28"/>
        </w:rPr>
        <w:t>В этих колониях они содержатся без охраны, но под присмотром. От время подъема до отбоя им предоставляется право пользоваться свободным передвижения в пределах территории колонии. Осужденные имеют право носить гражданскую одежду, иметь с собой ценные вещи, пользоваться деньгами без ограничения, получать посылки, передачи и свидания без ограничений. Проживают осужденные в специальных общежитиях. Семейным лицам, которые не имеют нарушений в режиме им разрешено проживать с семьёй на арендованной или на своей площади на территории колонии или вне её. Их жильё может смотреть в любое время представители администрации колонии-поселения. Осужденные в колониях-поселениях имеют документ установленного образца, а паспорт и другие документы находятся в личном д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Труд осужденных регулируется законодательством о труде, за исключением правил приема, увольнения и перевода на другую работу. Осужденным можно заочно обучаться в высших и средних специальных учебных заведениях, которые находятся в пределах административно территориального образования [28, с. 203].</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олониях общего режима отбывают наказание лица, впервые осужденные к лишению свободы за совершение умышленных преступлений небольшой и средней тяжести и тяжких преступлений, а также лица, совершившие преступления, по неосторожности, осужденные к лишению свободы на срок свыше пяти лет. В этих же колониях отбывают наказание осужденные, достигшие восемнадцатилетнего возраста, переведенные из воспитательных колоний для дальнейшего отбывания наказания в колонию общего режи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условиях в исправительных колониях общего режима содержатся осужденные, которые поступили в колонию, а также переведенные со строгих и облегченных условий отбывания наказания [22, с. 151].</w:t>
      </w:r>
    </w:p>
    <w:p>
      <w:pPr>
        <w:pStyle w:val="Normal"/>
        <w:ind w:firstLine="709"/>
        <w:rPr/>
      </w:pPr>
      <w:r>
        <w:rPr>
          <w:rFonts w:cs="Times New Roman" w:ascii="Times New Roman" w:hAnsi="Times New Roman"/>
          <w:sz w:val="28"/>
          <w:szCs w:val="28"/>
        </w:rPr>
        <w:t>Отбывающие наказание на обычных условиях осужденные, признанные злостными нарушителями режима, переводятся на строгие условия, а осужденные, отбывающие наказание на облегченных условиях и признанные злостными нарушителями режима, переводятся на обычные или строгие условия. Перевод со строгих условий на обычные возможен не раньше, чем через шесть месяцев, если нет взысканий за нарушение. Осужденные в колониях общего режима проживают в обычном жилом помещении, где есть жилые помещения: клуб, библиотека, баня, медсанчасть, спортивные площадки. Лица, переведенные на облегченные условия разрешается приобретать продукты и вещи первой необходимости деньги, которые есть на счетах, в размере одной минимальной месячной оплаты труда, иметь шесть коротких и шесть длительных в года, получать 12 передач [32, с. 159]. Они могут содержаться вместе с осужденными, которым разрешено передвижения без конвоя или сопрово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на строгих условиях, проживают в запираемых помещениях. Им так же разрешается покупать продукты и вещи первой необходимости деньги, которые они заработали в период отбывания, иметь два коротких и два длительных свидания в год, получать три посылки в год, ежедневно гулять полтора часа [12].</w:t>
      </w:r>
    </w:p>
    <w:p>
      <w:pPr>
        <w:pStyle w:val="Normal"/>
        <w:ind w:firstLine="709"/>
        <w:rPr/>
      </w:pPr>
      <w:r>
        <w:rPr>
          <w:rFonts w:cs="Times New Roman" w:ascii="Times New Roman" w:hAnsi="Times New Roman"/>
          <w:sz w:val="28"/>
          <w:szCs w:val="28"/>
        </w:rPr>
        <w:t>В колониях строгого режима в обычных условиях отбывают лица, впервые осужденные за совершение особо тяжких преступлений, а также при рецидиве преступлений, если осужденный ранее отбывал лишение свободы, и женщины при особо опасном рецидиве, поступившие в данное ИУ, кроме лиц, осужденных за умышленные преступления, совершенные в местах лишения свободы, а также осужденные, переведенные со строгих и облегченных условий отбывания наказания.</w:t>
      </w:r>
    </w:p>
    <w:p>
      <w:pPr>
        <w:pStyle w:val="Normal"/>
        <w:ind w:firstLine="709"/>
        <w:rPr/>
      </w:pPr>
      <w:r>
        <w:rPr>
          <w:rFonts w:cs="Times New Roman" w:ascii="Times New Roman" w:hAnsi="Times New Roman"/>
          <w:sz w:val="28"/>
          <w:szCs w:val="28"/>
        </w:rPr>
        <w:t>Условия отбывания наказания в исправительных колониях строгого режима, так же как и в колониях общего режима, могут быть обычными, облегченными и строгими.</w:t>
      </w:r>
    </w:p>
    <w:p>
      <w:pPr>
        <w:pStyle w:val="Normal"/>
        <w:ind w:firstLine="709"/>
        <w:rPr/>
      </w:pPr>
      <w:r>
        <w:rPr>
          <w:rFonts w:cs="Times New Roman" w:ascii="Times New Roman" w:hAnsi="Times New Roman"/>
          <w:sz w:val="28"/>
          <w:szCs w:val="28"/>
        </w:rPr>
        <w:t>При отсутствии взысканий за нарушение порядка отбывания наказания и добросовестность к труду по отбытии не менее девяти месяцев срока наказания осужденные, отбывающие наказание на обычных условиях, могут быть переведены на облегченные условия.</w:t>
      </w:r>
    </w:p>
    <w:p>
      <w:pPr>
        <w:pStyle w:val="Normal"/>
        <w:ind w:firstLine="709"/>
        <w:rPr/>
      </w:pPr>
      <w:r>
        <w:rPr>
          <w:rFonts w:cs="Times New Roman" w:ascii="Times New Roman" w:hAnsi="Times New Roman"/>
          <w:sz w:val="28"/>
          <w:szCs w:val="28"/>
        </w:rPr>
        <w:t>Лица, отбывающие наказание на обычных условиях и являются злостными нарушителями режима, переводятся на строгие условия. На строгих условиях содержатся также лица, осужденные за умышленные преступления, совершенные в местах лишения своб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вод со строгих условий содержания на обычные производится не ранее, чем через девять месяцев при отсутствии взысканий за нарушение установленного порядка отбывания наказания [22, с. 236].</w:t>
      </w:r>
    </w:p>
    <w:p>
      <w:pPr>
        <w:pStyle w:val="Normal"/>
        <w:ind w:firstLine="709"/>
        <w:rPr/>
      </w:pPr>
      <w:r>
        <w:rPr>
          <w:rFonts w:cs="Times New Roman" w:ascii="Times New Roman" w:hAnsi="Times New Roman"/>
          <w:sz w:val="28"/>
          <w:szCs w:val="28"/>
        </w:rPr>
        <w:t>Осужденные, отбывающие наказание на строгих условиях, проживают в запираемых помещениях. Им разрешается покупать на приобретение продукты и вещи первой необходимости деньги, которые они заработали в период отбывания, предоставляется два коротких или два длительных свидания в год, получать две посылки или передачи в год, пользоваться ежедневно гулять полтора часа.</w:t>
      </w:r>
    </w:p>
    <w:p>
      <w:pPr>
        <w:pStyle w:val="Normal"/>
        <w:ind w:firstLine="709"/>
        <w:rPr/>
      </w:pPr>
      <w:r>
        <w:rPr>
          <w:rFonts w:cs="Times New Roman" w:ascii="Times New Roman" w:hAnsi="Times New Roman"/>
          <w:sz w:val="28"/>
          <w:szCs w:val="28"/>
        </w:rPr>
        <w:t>В колониях особого режима на обычных условиях отбывают наказание лица при особо опасном рецидиве преступлений, а также осужденные к пожизненному лишению свободы, поступившие в данное исправительное учреждение, кроме лиц, осужденных за умышленные преступления в местах лишения свободы и осужденных за особо тяжкие преступления, а также осужденные, переведенные со строгих и облегченных условий содерж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сутствии взысканий и добросовестном отношении к труду по отбытии не менее одного года срока наказания, на обычных условиях осужденные переводятся на облегченные условия [27, с. 102].</w:t>
      </w:r>
    </w:p>
    <w:p>
      <w:pPr>
        <w:pStyle w:val="Normal"/>
        <w:ind w:firstLine="709"/>
        <w:rPr/>
      </w:pPr>
      <w:r>
        <w:rPr>
          <w:rFonts w:cs="Times New Roman" w:ascii="Times New Roman" w:hAnsi="Times New Roman"/>
          <w:sz w:val="28"/>
          <w:szCs w:val="28"/>
        </w:rPr>
        <w:t>Отбывающие наказания на обычных условиях осужденные, признанные злостными нарушителями переводятся на строгие условия. Осужденные, отбывающие наказание на облегченных условиях, признанные злостными нарушителями переводятся на обычные или строгие условия. На строгих условиях содержатся также лица, осужденные за умышленные преступления, совершенные в местах лишения свободы и осужденные за особо тяжкие преступления.</w:t>
      </w:r>
    </w:p>
    <w:p>
      <w:pPr>
        <w:pStyle w:val="Normal"/>
        <w:ind w:firstLine="709"/>
        <w:rPr/>
      </w:pPr>
      <w:r>
        <w:rPr>
          <w:rFonts w:cs="Times New Roman" w:ascii="Times New Roman" w:hAnsi="Times New Roman"/>
          <w:sz w:val="28"/>
          <w:szCs w:val="28"/>
        </w:rPr>
        <w:t>Перевод со строгих условий на обычные производится не ранее, чем через год при отсутствии взысканий за нарушение порядка отбывания наказания.</w:t>
      </w:r>
    </w:p>
    <w:p>
      <w:pPr>
        <w:pStyle w:val="Normal"/>
        <w:ind w:firstLine="709"/>
        <w:rPr/>
      </w:pPr>
      <w:r>
        <w:rPr>
          <w:rFonts w:cs="Times New Roman" w:ascii="Times New Roman" w:hAnsi="Times New Roman"/>
          <w:sz w:val="28"/>
          <w:szCs w:val="28"/>
        </w:rPr>
        <w:t>Осужденные в исправительных колониях особого режима, отбывающие наказание на обычных условиях, проживают в обычных жилых помещениях [15, с. 93]. Им даётся возможность приобретать продуктов и веще первой необходимости деньги, которые они имеют на счетах, в размере тридцати процентов минимальной месячной оплаты труда, им предоставляется два коротких и два длительных свидания в год, получать три посылки или передачи в течение год.</w:t>
      </w:r>
    </w:p>
    <w:p>
      <w:pPr>
        <w:pStyle w:val="21"/>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на строгих условиях содержания, проживают в помещениях камерного типа (двери запираются, на окнах решетки). Им разрешается расходовать на приобретение продуктов питания и предметов первой необходимости деньги, заработанные в период отбывания наказания, иметь два краткосрочных и два длительных свидания в течение года, получать одну посылку или передачу и одну бандероль в течение года, пользоваться ежедневной прогулкой продолжительностью полтора часа.</w:t>
      </w:r>
    </w:p>
    <w:p>
      <w:pPr>
        <w:pStyle w:val="21"/>
        <w:spacing w:lineRule="auto" w:line="360" w:before="0" w:after="0"/>
        <w:ind w:firstLine="709"/>
        <w:contextualSpacing/>
        <w:rPr/>
      </w:pPr>
      <w:r>
        <w:rPr>
          <w:rFonts w:cs="Times New Roman" w:ascii="Times New Roman" w:hAnsi="Times New Roman"/>
          <w:sz w:val="28"/>
          <w:szCs w:val="28"/>
        </w:rPr>
        <w:t>В колониях особого режима отдельно от других осужденных содержатся лица, отбывающие пожизненное лишение свободы, а также лица, которым смертная казнь заменена пожизненным лишением свободы в порядке помилования [21, с. 209].Эти осужденные размещаются в камерах, как правило, не более двух человек. При возникновении угрозы безопасности осужденным, по их личной просьбе и в иных необходимых случаях они могут содержаться в одиночных камерах. Перевод осуществляется по мотивированному постановлению начальника колонии. Осужденные имеют право на ежедневную прогулку в течение полутора часов, а при хорошем поведении время прогулки может быть увеличено до двух часов.</w:t>
      </w:r>
    </w:p>
    <w:p>
      <w:pPr>
        <w:pStyle w:val="Normal"/>
        <w:spacing w:before="0" w:after="0"/>
        <w:ind w:firstLine="709"/>
        <w:contextualSpacing/>
        <w:rPr/>
      </w:pPr>
      <w:r>
        <w:rPr>
          <w:rFonts w:cs="Times New Roman" w:ascii="Times New Roman" w:hAnsi="Times New Roman"/>
          <w:sz w:val="28"/>
          <w:szCs w:val="28"/>
        </w:rPr>
        <w:t>В первую очередь все осужденные, которые прибыли в учреждение, содержатся на строгих условиях содержания. Перевод на обычные условия осуществляется в порядке, предусмотренном для других осужденных в колониях особого режима. По отбытии не менее пятнадцати лет осужденные могут быть переведены не облегченные условия содержания. Перевод с облегченных условий содержания на обычные и с обычных на строгие, а равно повторный перевод на обычные либо облегченные условия производится в общем порядке для всех осужденных в колониях особого режима.</w:t>
      </w:r>
    </w:p>
    <w:p>
      <w:pPr>
        <w:pStyle w:val="Normal"/>
        <w:ind w:firstLine="709"/>
        <w:rPr/>
      </w:pPr>
      <w:r>
        <w:rPr>
          <w:rFonts w:cs="Times New Roman" w:ascii="Times New Roman" w:hAnsi="Times New Roman"/>
          <w:sz w:val="28"/>
          <w:szCs w:val="28"/>
        </w:rPr>
        <w:t>В тюрьмах содержатся лица, которые осуждены к лишению свободы на срок свыше пяти лет за совершение особо тяжких преступлений, а также при особо опасном рецидиве и лица к пожизненному лишению свободы и переведенные в тюрьму на срок до трех лет за нарушение режима содержания в колониях общего, строгого и особого режимов [28, с. 158]. В тюрьмах могут содержаться осужденные, оставленные для хозяйственн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юрьмах существует два вида режима: общий и строгий. На строгом режиме содержатся лица, которые поступили в данное учреждение и лица, переведенные с общего режима. На строгом режиме не могут содержаться беременные женщины, женщины, которые имеют с собой грудных детей, и инвалиды первой и второй групп.</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отбытии не менее одного года срока наказания, на строгом режиме осужденные могут быть переведены на общий режим. Осужденные, признанные злостными нарушителями, переводятся на строгий режим. Повторный перевод на общий режим может быть произведен по отбытии не менее одного года срока наказания на строгом режиме [19, с. 173].</w:t>
      </w:r>
    </w:p>
    <w:p>
      <w:pPr>
        <w:pStyle w:val="Normal"/>
        <w:ind w:firstLine="709"/>
        <w:rPr/>
      </w:pPr>
      <w:r>
        <w:rPr>
          <w:rFonts w:cs="Times New Roman" w:ascii="Times New Roman" w:hAnsi="Times New Roman"/>
          <w:sz w:val="28"/>
          <w:szCs w:val="28"/>
        </w:rPr>
        <w:t>Осужденные содержатся в тюрьмах в запираемых общих камерах, а в необходимых случаях могут содержаться в одиночных камерах. Делается это по мотивированному постановлению начальника тюрьмы и с согласия прокурора. Осужденные на общем и строгом режиме содержатся раздельно. Изолированно от других содержатся также лица, переводимые из одного места лишения свободы в другое, а также лица, оставленные в тюрьме для работы по хозяйственному обслужив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улки проходят в дневное время на открытом воздухе и на специальной территории тюрьмы (прогулочные дворики).</w:t>
      </w:r>
    </w:p>
    <w:p>
      <w:pPr>
        <w:pStyle w:val="Normal"/>
        <w:ind w:firstLine="709"/>
        <w:rPr/>
      </w:pPr>
      <w:r>
        <w:rPr>
          <w:rFonts w:cs="Times New Roman" w:ascii="Times New Roman" w:hAnsi="Times New Roman"/>
          <w:sz w:val="28"/>
          <w:szCs w:val="28"/>
        </w:rPr>
        <w:t>В случае нарушения правил, прогулка прекращается досрочно.</w:t>
      </w:r>
    </w:p>
    <w:p>
      <w:pPr>
        <w:pStyle w:val="Normal"/>
        <w:ind w:firstLine="709"/>
        <w:rPr/>
      </w:pPr>
      <w:r>
        <w:rPr>
          <w:rFonts w:cs="Times New Roman" w:ascii="Times New Roman" w:hAnsi="Times New Roman"/>
          <w:sz w:val="28"/>
          <w:szCs w:val="28"/>
        </w:rPr>
        <w:t>Осужденным на общем режиме тюрьмы разрешается покупка продуктов и вещей первой необходимости деньги, которые есть у них на счетах, в размере сорока процентов минимальной месячной оплаты труда, иметь два коротких и два длительных свидания в года, получать две посылки в течение года, прогулка каждый день в полтора ча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м на строгом режиме тюрьмы разрешается расходовать на приобретение продуктов питания и предметов первой необходимости деньги, имеющиеся на лицевых счетах, в размере двадцати процентов минимальной месячной оплаты труда, иметь два краткосрочных свидания в течение года, получать одну посылку и одну бандероль в течение года, пользоваться ежедневной прогулкой продолжительностью один час [12].</w:t>
      </w:r>
    </w:p>
    <w:p>
      <w:pPr>
        <w:pStyle w:val="Normal"/>
        <w:ind w:firstLine="709"/>
        <w:rPr/>
      </w:pPr>
      <w:r>
        <w:rPr>
          <w:rFonts w:cs="Times New Roman" w:ascii="Times New Roman" w:hAnsi="Times New Roman"/>
          <w:sz w:val="28"/>
          <w:szCs w:val="28"/>
        </w:rPr>
        <w:t>Имеют свои особенности условия содержания осужденных в штрафных изоляторах, помещениях камерного типа, единых помещениях камерного типа и одиночных камерах. Эти особенности заключаются в следующем.</w:t>
      </w:r>
    </w:p>
    <w:p>
      <w:pPr>
        <w:pStyle w:val="Normal"/>
        <w:ind w:firstLine="709"/>
        <w:rPr/>
      </w:pPr>
      <w:r>
        <w:rPr>
          <w:rFonts w:cs="Times New Roman" w:ascii="Times New Roman" w:hAnsi="Times New Roman"/>
          <w:sz w:val="28"/>
          <w:szCs w:val="28"/>
        </w:rPr>
        <w:t>Осужденным, водворенным в ШИЗО, запрещаются свидания, телефонные звонки, покупка продуктов, получение посылок, передач. Они имеют право пользоваться ежедневной прогулкой продолжительностью один час.</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жденные, переведенные в помещения камерного типа (единые помещения камерного типа) или одиночные камеры в порядке взыскания, имеют право расходовать на приобретение продуктов питания и предметов первой необходимости деньги, заработанные в исправительном учреждении, в сумме, составляющей пятьдесят процентов от установленного законом размера минимальной месячной оплаты труда, получать в течение шести месяцев одну посылку или передачу и одну бандероль, пользоваться ежедневной прогулкой продолжительностью полтора часа, с разрешения администрации иметь одно краткосрочное свидание в течение шести месяцев [13, с. 624].</w:t>
      </w:r>
    </w:p>
    <w:p>
      <w:pPr>
        <w:pStyle w:val="Normal"/>
        <w:ind w:firstLine="709"/>
        <w:rPr/>
      </w:pPr>
      <w:r>
        <w:rPr>
          <w:rFonts w:cs="Times New Roman" w:ascii="Times New Roman" w:hAnsi="Times New Roman"/>
          <w:sz w:val="28"/>
          <w:szCs w:val="28"/>
        </w:rPr>
        <w:t>Осужденные, водворенные в ЩИЗО, переведенные в помещения камерного типа или одиночные камеры, работают отдельно от других осужденных. Во время содержания в штрафном изоляторе, помещениях камерного типа или одиночных камерах питание неработающих осужденных осуществляется по пониженным нормам. С учетом медицинского заключения эти осужденные могут быть переведены на обычные нормы питания.</w:t>
      </w:r>
    </w:p>
    <w:p>
      <w:pPr>
        <w:pStyle w:val="Normal"/>
        <w:ind w:firstLine="709"/>
        <w:rPr/>
      </w:pPr>
      <w:r>
        <w:rPr>
          <w:rFonts w:cs="Times New Roman" w:ascii="Times New Roman" w:hAnsi="Times New Roman"/>
          <w:sz w:val="28"/>
          <w:szCs w:val="28"/>
        </w:rPr>
        <w:t>В случае перевода осужденных из штрафных изоляторов, помещений камерного типа (единых помещений камерного типа - или одиночных камер) в лечебно-профилактические учреждения по причинам, не связанным с членовредительством и симуляцией болезни, срок нахождения в лечебном учреждении засчитывается в срок отбытия наказания.</w:t>
      </w:r>
    </w:p>
    <w:p>
      <w:pPr>
        <w:pStyle w:val="Normal"/>
        <w:ind w:firstLine="709"/>
        <w:rPr/>
      </w:pPr>
      <w:r>
        <w:rPr>
          <w:rFonts w:cs="Times New Roman" w:ascii="Times New Roman" w:hAnsi="Times New Roman"/>
          <w:sz w:val="28"/>
          <w:szCs w:val="28"/>
        </w:rPr>
        <w:t>Вид исправительного учреждения с соответствующим видом режима назначается приговором суда. Отбывание наказания осужденным в течение всего срока наказания в одном исправительном учреждении является важным требованием такого вида наказания, как лишение свободы [15, с. 61]. Соблюдение этого требования создает необходимые условия для исправления осужденных. Однако принцип индивидуализации исполнения наказания требует в определенных случаях изменения условий содержания осужденных, перевода осужденных с одного вида режима на другой в зависимости от поведения, осужденного в местах лишения своб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ет два вида изменения условий содержания осужденных.</w:t>
      </w:r>
    </w:p>
    <w:p>
      <w:pPr>
        <w:pStyle w:val="Normal"/>
        <w:ind w:firstLine="709"/>
        <w:rPr/>
      </w:pPr>
      <w:r>
        <w:rPr>
          <w:rFonts w:cs="Times New Roman" w:ascii="Times New Roman" w:hAnsi="Times New Roman"/>
          <w:sz w:val="28"/>
          <w:szCs w:val="28"/>
        </w:rPr>
        <w:t>Первый вид заключается в изменении условий содержания в пределах одного ИУ. Второй вид — перевод осужденного в другое ИУ с иным видом режи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еделах одной исправительной колонии осужденные могут находиться на обычных, облегченных и строгих условиях отбывания наказания, предусмотренных данным видом режима. Для осужденных, содержащихся в тюрьмах установлено два вида режима: общий и строгий [11].</w:t>
      </w:r>
    </w:p>
    <w:p>
      <w:pPr>
        <w:pStyle w:val="Normal"/>
        <w:ind w:firstLine="709"/>
        <w:rPr/>
      </w:pPr>
      <w:r>
        <w:rPr>
          <w:rFonts w:cs="Times New Roman" w:ascii="Times New Roman" w:hAnsi="Times New Roman"/>
          <w:sz w:val="28"/>
          <w:szCs w:val="28"/>
        </w:rPr>
        <w:t>Перевод осужденных с одних условий на другие в пределах одного вида режима колонии производится по решению Комиссии исправительного учреждения, в работе которой могут принимать участие представители органов местного самоуправления. Комиссия исправительного учреждения решает также вопрос о переводе осужденных, находящихся в тюрьме, с общего на строгий и со строгого на общий режим.</w:t>
      </w:r>
    </w:p>
    <w:p>
      <w:pPr>
        <w:pStyle w:val="Normal"/>
        <w:ind w:firstLine="709"/>
        <w:rPr/>
      </w:pPr>
      <w:r>
        <w:rPr>
          <w:rFonts w:cs="Times New Roman" w:ascii="Times New Roman" w:hAnsi="Times New Roman"/>
          <w:sz w:val="28"/>
          <w:szCs w:val="28"/>
        </w:rPr>
        <w:t>Если осужденный не согласен с переводом на строгие условия отбывания наказания в колонии или тюрьме, он может обжаловать это решение в установленном законом порядке.</w:t>
      </w:r>
    </w:p>
    <w:p>
      <w:pPr>
        <w:pStyle w:val="Normal"/>
        <w:ind w:firstLine="709"/>
        <w:rPr/>
      </w:pPr>
      <w:r>
        <w:rPr>
          <w:rFonts w:cs="Times New Roman" w:ascii="Times New Roman" w:hAnsi="Times New Roman"/>
          <w:sz w:val="28"/>
          <w:szCs w:val="28"/>
        </w:rPr>
        <w:t>В зависимости от поведения и отношения, к труду осужденные могут быть переведены из одного исправительного учреждения в другое с иным видом режима [20, с. 333]. Хорошо характеризующиеся осужденные могут быть переведены для дальнейшего отбывания наказания из тюрьмы в исправительную колонию по отбытии не менее половины срока тюремного заключения, назначенного приговором суда, из исправительных колоний общего и строгого режима в колонию-поселение по отбытии осужденным, находящимся на облегченных условиях содержания не менее одной трети срока наказания, а осужденные за особо тяжкие преступления или ранее освобождавшиеся досрочно от наказания в виде лишения свободы и совершившие новые преступления в период неотбытой части наказания, по отбытию не менее двух третей срока наказания.</w:t>
      </w:r>
    </w:p>
    <w:p>
      <w:pPr>
        <w:pStyle w:val="Normal"/>
        <w:ind w:firstLine="709"/>
        <w:rPr/>
      </w:pPr>
      <w:r>
        <w:rPr>
          <w:rFonts w:cs="Times New Roman" w:ascii="Times New Roman" w:hAnsi="Times New Roman"/>
          <w:sz w:val="28"/>
          <w:szCs w:val="28"/>
        </w:rPr>
        <w:t>Не подлежат переводу в колонию-поселение осужденные, совершившие преступление при особо опасном рецидиве, осужденные к пожизненному лишению свободы, в случае замены этого наказания лишением свободы на определенный срок, лица, которым смертная казнь заменена наказанием в виде лишения свободы в порядке помилования, лица, не прошедшие курса обязательного лечения, а также требующие специального лечения в медицинских учреждениях закрытого типа, осужденные, не давшие письменного согласия на перевод в колонию-по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лостные нарушители установленного порядка отбывания наказания могут быть переведены из колонии-поселения в исправительную колонию общего режима, из исправительных колоний общего и строгого режима - в тюрьму на срок не свыше трех лет с отбыванием оставшегося срока наказания в колонии [27, с. 88].</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менение вида исправительного учреждения с иным видом режима производится судом. Изменение вида режима содержания осужденных является средством. помогающим решать нелегкие задачи исправления осужденных, они стимулируют желание к исправлению и являются известным сдерживающим средством для желания нарушить установленные правила в местах лишения свободы.</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а основе проведенных исследований автор пришёл к следующим выводам, что при исполнении ограничения свободы ограничивается его личная свобода во всем многообразии ее составляющих. Но в отличие от лишения свободы степень ее ущемления не столь выражена и состоит в помещении в специально созданное учреждение, исполняющее наказание - исправительный центр, в ограничении передвижения осужденного пределами исправительного центра, в проживании, как правило в общежитии.</w:t>
      </w:r>
    </w:p>
    <w:p>
      <w:pPr>
        <w:pStyle w:val="HTML1"/>
        <w:ind w:firstLine="709"/>
        <w:rPr>
          <w:color w:val="000000"/>
        </w:rPr>
      </w:pPr>
      <w:r>
        <w:rPr>
          <w:bCs/>
          <w:color w:val="000000"/>
        </w:rPr>
        <w:t>Режим в исправительных учреждениях</w:t>
      </w:r>
      <w:r>
        <w:rPr>
          <w:color w:val="000000"/>
        </w:rPr>
        <w:t xml:space="preserve"> - в уголовно-исполнительном законодательстве РФ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личных категорий осужденных, разные условия содержания в зависимости от вида ИУ, которое назначено судом, изменение условий отбывания наказания (ст. 82 УИК РФ). Одновременно режим устанавливает правила поведения всех субъектов и участников правоотношений, их права и обязанности, возникающие по поводу исполнения и отбывания наказания.</w:t>
      </w:r>
    </w:p>
    <w:p>
      <w:pPr>
        <w:pStyle w:val="HTML1"/>
        <w:ind w:firstLine="709"/>
        <w:rPr/>
      </w:pPr>
      <w:r>
        <w:rPr>
          <w:color w:val="000000"/>
        </w:rPr>
        <w:t>В ИУ администрация пытается создать условия для исправления осужденных, худо или бедно обеспечивает порядок, осуществляет надзор за осужденными, ведет с ними воспитательную работу.</w:t>
      </w:r>
    </w:p>
    <w:p>
      <w:pPr>
        <w:pStyle w:val="Normal"/>
        <w:ind w:firstLine="709"/>
        <w:rPr/>
      </w:pPr>
      <w:r>
        <w:rPr>
          <w:rFonts w:cs="Times New Roman" w:ascii="Times New Roman" w:hAnsi="Times New Roman"/>
          <w:sz w:val="28"/>
          <w:szCs w:val="28"/>
        </w:rPr>
        <w:t>Условия жизни людей постоянно меняются и он постоянно должен адаптироваться к одним или другим условиям: устройство на новую работу, окончание учебного заведения и т. д. – все это происходит в нормальных условиях, вне изоляции от общества. Человеку же, который осужден от общества приходится, адаптироваться к другим абсолютно новым, кардинально отличающимся от жизни на свободе условиям в исправительных учреждениях. После освобождения опять приходится адаптироваться к нормальным, кардинально отличающимся от условий в этих учреждениях, условиям свободы. По этому осуждённые сталкивается с проблемами правового и социального характера. Условия освобождения из мест лишения свободы способствуют социальной адаптации, но эти условия существуют только на бумаге, а на деле осуществляются в очень небольшом и тяжелом объеме. Это связано как с администрацией ИУ, так и с самими заключенными. По сути надо пересматривать всю уголовно-исполнительную систему, переподготавливать кадры уголовно-исполнительной системы, принимать новые законы, и изменять общественное сознание, направляя его в позитивную сторону.</w:t>
      </w:r>
    </w:p>
    <w:p>
      <w:pPr>
        <w:pStyle w:val="Normal"/>
        <w:ind w:firstLine="709"/>
        <w:rPr/>
      </w:pPr>
      <w:r>
        <w:rPr>
          <w:rFonts w:cs="Times New Roman" w:ascii="Times New Roman" w:hAnsi="Times New Roman"/>
          <w:sz w:val="28"/>
          <w:szCs w:val="28"/>
        </w:rPr>
        <w:t>Режим и жизнь в местах лишения свободы регламентирована и непрерывна на протяжении всего срока наказания. С его помощью устанавливается граница дозволенного в поведении осужденных, и таким образом определяется их правовое положение. Правила режима в равной мере обязательны для всех осужденных и представителей администрации ИУ. Однако в реальности, на практике все выглядит немного иначе. Крайне нестабильное экономическое положение нашего государства не позволяет надлежащим образом обеспечивать материальными ресурсами и поддерживать в надлежащем состоянии места отбывания уголовного наказания в виде лишения свободы.</w:t>
      </w:r>
    </w:p>
    <w:p>
      <w:pPr>
        <w:pStyle w:val="Normal"/>
        <w:ind w:firstLine="709"/>
        <w:rPr/>
      </w:pPr>
      <w:r>
        <w:rPr>
          <w:rFonts w:cs="Times New Roman" w:ascii="Times New Roman" w:hAnsi="Times New Roman"/>
          <w:sz w:val="28"/>
          <w:szCs w:val="28"/>
        </w:rPr>
        <w:t>Из ходя из этих выводов автор предлагает, что начинать социальную адаптацию в нужно еще в стенах исправительных учреждений. В данном случае необходимо внести изменения в уголовно-исполнительный кодекс, согласно которым на уголовно-исполнительные инспекции должны быть возложены обязанности по социальной адаптации осужденных, которые отбыли уголовное наказание, это должно способствовать дальнейшему процессу исправления осужденного, и процесс исправления осужденного не должен кончаться тем моментом, когда он переступил порог КПП ИУ, выйдя на свободу. Основной целью уголовно-исполнительного закона является исправление, а не только кара за преступление, осужденного в процессе отбывания наказания, и государство в первую очередь не должно его бросать на произвол судьбы после освобождения из мест лишения своб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ду тем, несовершенство системы наказаний, в виде лишения свободы вызванное нестабильностью экономики и отсутствием материальных средств в свою очередь вызывает не достижение наказанием своих целей. Это ведет в свою очередь к росту преступности, что подрывает экономику и нормальное функционирование государства, как сложного социо- политического института. Получается замкнутый круг, разорвать который можно только путем наделения соответствующими полномочиями действительно компетентных в области исполнения уголовного наказания людей.</w:t>
      </w:r>
      <w:r>
        <w:br w:type="page"/>
      </w:r>
    </w:p>
    <w:p>
      <w:pPr>
        <w:pStyle w:val="Normal"/>
        <w:ind w:firstLine="709"/>
        <w:rPr/>
      </w:pPr>
      <w:r>
        <w:rPr>
          <w:rFonts w:cs="Times New Roman" w:ascii="Times New Roman" w:hAnsi="Times New Roman"/>
          <w:sz w:val="28"/>
        </w:rPr>
        <w:t>СПИСОК ИСПОЛЬЗОВАННЫХ ИСТОЧ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ормативно – правовые а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 гимном России: принята всенародным голосованием 12 декабря 1993 года: с учетом Законов об изменении срока полномочий Президента РФ и Государственной Думы и о контрольных полномочиях Государственной Думы в отношении Правительства РФ. – М.: Проспект, 2010. – 30, [4] с.</w:t>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 июня 1996 г. № 63 – ФЗ (в ред. от 21.07.2009 ) // Российская газета. – 1996. – 18 июня. – № 113.</w:t>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Уголовно - процессуальный Кодекс Российской Федерации от 18 декабря 2001 г. N 174 – ФЗ ( в ред. от 07.04.2010 ) // Российская газета. – 2001. – 22 декабря. – № 249.</w:t>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Уголовно – исполнительный Кодекс Российской Федерации от 08 января 1997 г. № 1 – ФЗ ( в ред. от 05.04.2010 ) // Российская газета. – 1997. – 16 января. – № 9.</w:t>
      </w:r>
    </w:p>
    <w:p>
      <w:pPr>
        <w:pStyle w:val="Style26"/>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Ф от 21 июля 1993 г. № 5473 – 1</w:t>
      </w:r>
      <w:r>
        <w:rPr>
          <w:rFonts w:cs="Times New Roman" w:ascii="Times New Roman" w:hAnsi="Times New Roman"/>
          <w:sz w:val="28"/>
        </w:rPr>
        <w:t xml:space="preserve"> </w:t>
      </w:r>
      <w:r>
        <w:rPr>
          <w:rFonts w:cs="Times New Roman" w:ascii="Times New Roman" w:hAnsi="Times New Roman"/>
          <w:sz w:val="28"/>
          <w:szCs w:val="28"/>
        </w:rPr>
        <w:t>«Об учреждениях и органах, исполняющих уголовное наказание в виде лишения свободы» // Ведомости СНД и ВС РФ. – 1993. – № 33. – ст. 1316.</w:t>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15.07. 1995 г. № 103 – ФЗ" О содержании под стражей подозреваемых и обвиняемых в совершении преступлений" // Российская газета. – 1995. – 20 июля. – № 139</w:t>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8 декабря 2003 г. N 162-ФЗ «О внесении изменений и дополнений в УК РФ » // Российская газета. – 2003. – 16 декабря.</w:t>
      </w:r>
    </w:p>
    <w:p>
      <w:pPr>
        <w:pStyle w:val="Style23"/>
        <w:numPr>
          <w:ilvl w:val="0"/>
          <w:numId w:val="1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от 08.01.1997 № 2 – ФЗ «О введение в действие уголовно-исполнительного кодекса Российской Федерации» // Российская газета. – 1997. – 16 января. – № 9.</w:t>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от 10.06.2008 № 76 – ФЗ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принят ГД ФС РФ 21.05.2008)</w:t>
      </w:r>
      <w:r>
        <w:rPr>
          <w:rFonts w:cs="Times New Roman" w:ascii="Times New Roman" w:hAnsi="Times New Roman"/>
          <w:sz w:val="28"/>
        </w:rPr>
        <w:t xml:space="preserve"> </w:t>
      </w:r>
      <w:r>
        <w:rPr>
          <w:rFonts w:cs="Times New Roman" w:ascii="Times New Roman" w:hAnsi="Times New Roman"/>
          <w:sz w:val="28"/>
          <w:szCs w:val="28"/>
        </w:rPr>
        <w:t>// Российская газета. – 2008. – 18 июня. – № 128.</w:t>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3 октября 2004 г. № 1314 «Положение о федеральной службе исполнения наказаний» // Российская газета. – 2004. – 19 октября. – № 230.</w:t>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Приказ Минюста РФ от 03.11 2005 г. № 205 "Об утверждении Правил внутреннего распорядка исправительных учреждений" // Бюллетень нормативных актов федеральных органов исполнительной власти. – 2005. – № 47.</w:t>
      </w:r>
    </w:p>
    <w:p>
      <w:pPr>
        <w:pStyle w:val="Style27"/>
        <w:numPr>
          <w:ilvl w:val="0"/>
          <w:numId w:val="16"/>
        </w:numPr>
        <w:ind w:left="0" w:hanging="0"/>
        <w:rPr/>
      </w:pPr>
      <w:r>
        <w:rPr/>
        <w:t>Приказ МВД РФ от 22.11.2005 № 950 (ред. от 15.07.2009) "Об утверждении Правил внутреннего распорядка изоляторов временного содержания подозреваемых и обвиняемых органов внутренних дел" // Бюллетень нормативных актов федеральных органов исполнительной власти. – 2005. – № 5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чебная и научная литерату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16"/>
        </w:numPr>
        <w:spacing w:lineRule="auto" w:line="360" w:before="0" w:after="0"/>
        <w:ind w:left="0" w:hanging="0"/>
        <w:jc w:val="both"/>
        <w:rPr/>
      </w:pPr>
      <w:r>
        <w:rPr>
          <w:color w:val="000000"/>
          <w:sz w:val="28"/>
          <w:szCs w:val="28"/>
        </w:rPr>
        <w:t>Айвар Л.К., Михлин А.С., Трунов И.Л.</w:t>
      </w:r>
      <w:r>
        <w:rPr>
          <w:color w:val="000000"/>
          <w:sz w:val="28"/>
        </w:rPr>
        <w:t xml:space="preserve"> </w:t>
      </w:r>
      <w:r>
        <w:rPr>
          <w:color w:val="000000"/>
          <w:sz w:val="28"/>
          <w:szCs w:val="28"/>
        </w:rPr>
        <w:t>Уголовно-исполнительное право Российской Федерации: Учебник для вузов. – М.: Издательство Эксмо, 2005. – 768 с.</w:t>
      </w:r>
    </w:p>
    <w:p>
      <w:pPr>
        <w:pStyle w:val="Style25"/>
        <w:numPr>
          <w:ilvl w:val="0"/>
          <w:numId w:val="16"/>
        </w:numPr>
        <w:spacing w:lineRule="auto" w:line="360" w:before="0" w:after="0"/>
        <w:ind w:left="0" w:hanging="0"/>
        <w:jc w:val="both"/>
        <w:rPr/>
      </w:pPr>
      <w:r>
        <w:rPr>
          <w:color w:val="000000"/>
          <w:sz w:val="28"/>
          <w:szCs w:val="28"/>
        </w:rPr>
        <w:t>Барщевский М.Ю.</w:t>
      </w:r>
      <w:r>
        <w:rPr>
          <w:color w:val="000000"/>
          <w:sz w:val="28"/>
        </w:rPr>
        <w:t xml:space="preserve"> </w:t>
      </w:r>
      <w:r>
        <w:rPr>
          <w:color w:val="000000"/>
          <w:sz w:val="28"/>
          <w:szCs w:val="28"/>
        </w:rPr>
        <w:t>Все о правах подозреваемого и обвиняемого по уголовным делам.</w:t>
      </w:r>
      <w:r>
        <w:rPr>
          <w:color w:val="000000"/>
          <w:sz w:val="28"/>
        </w:rPr>
        <w:t xml:space="preserve"> </w:t>
      </w:r>
      <w:r>
        <w:rPr>
          <w:color w:val="000000"/>
          <w:sz w:val="28"/>
          <w:szCs w:val="28"/>
        </w:rPr>
        <w:t>– М.: АСТ, 2009. – 128 с.</w:t>
      </w:r>
    </w:p>
    <w:p>
      <w:pPr>
        <w:pStyle w:val="Style25"/>
        <w:numPr>
          <w:ilvl w:val="0"/>
          <w:numId w:val="16"/>
        </w:numPr>
        <w:spacing w:lineRule="auto" w:line="360" w:before="0" w:after="0"/>
        <w:ind w:left="0" w:hanging="0"/>
        <w:jc w:val="both"/>
        <w:rPr/>
      </w:pPr>
      <w:r>
        <w:rPr>
          <w:color w:val="000000"/>
          <w:sz w:val="28"/>
          <w:szCs w:val="28"/>
        </w:rPr>
        <w:t>Боровикова В.В., Кошелева Е.В., Сторубленкова Е.Г.</w:t>
      </w:r>
      <w:r>
        <w:rPr>
          <w:color w:val="000000"/>
          <w:sz w:val="28"/>
        </w:rPr>
        <w:t xml:space="preserve"> </w:t>
      </w:r>
      <w:r>
        <w:rPr>
          <w:color w:val="000000"/>
          <w:sz w:val="28"/>
          <w:szCs w:val="28"/>
        </w:rPr>
        <w:t>Уголовно-исполнительное право: Учебно-методические материалы. –</w:t>
      </w:r>
      <w:r>
        <w:rPr>
          <w:color w:val="000000"/>
          <w:sz w:val="28"/>
        </w:rPr>
        <w:t xml:space="preserve"> </w:t>
      </w:r>
      <w:r>
        <w:rPr>
          <w:color w:val="000000"/>
          <w:sz w:val="28"/>
          <w:szCs w:val="28"/>
        </w:rPr>
        <w:t>М.: Щит-М МосУ МВД России, 2008. – 184 с.</w:t>
      </w:r>
    </w:p>
    <w:p>
      <w:pPr>
        <w:pStyle w:val="Normal"/>
        <w:numPr>
          <w:ilvl w:val="0"/>
          <w:numId w:val="16"/>
        </w:numPr>
        <w:ind w:left="0" w:hanging="0"/>
        <w:rPr/>
      </w:pPr>
      <w:r>
        <w:rPr>
          <w:rFonts w:cs="Times New Roman" w:ascii="Times New Roman" w:hAnsi="Times New Roman"/>
          <w:sz w:val="28"/>
          <w:szCs w:val="28"/>
        </w:rPr>
        <w:t>Блохин Ю.И. Уголовно-исполнительное право. – Ростов-на-Дону: Феникс, 2005. – 214 с.</w:t>
      </w:r>
    </w:p>
    <w:p>
      <w:pPr>
        <w:pStyle w:val="Style25"/>
        <w:numPr>
          <w:ilvl w:val="0"/>
          <w:numId w:val="16"/>
        </w:numPr>
        <w:spacing w:lineRule="auto" w:line="360" w:before="0" w:after="0"/>
        <w:ind w:left="0" w:hanging="0"/>
        <w:jc w:val="both"/>
        <w:rPr/>
      </w:pPr>
      <w:r>
        <w:rPr>
          <w:color w:val="000000"/>
          <w:sz w:val="28"/>
          <w:szCs w:val="28"/>
        </w:rPr>
        <w:t>Бриллиантов А.В., Курганов С.И. Уголовно-исполнительное право в вопросах, ответах и схемах: Учебное пособие</w:t>
      </w:r>
      <w:r>
        <w:rPr>
          <w:color w:val="000000"/>
          <w:sz w:val="28"/>
        </w:rPr>
        <w:t>.</w:t>
      </w:r>
      <w:r>
        <w:rPr>
          <w:color w:val="000000"/>
          <w:sz w:val="28"/>
          <w:szCs w:val="28"/>
        </w:rPr>
        <w:t xml:space="preserve"> – М.: Велби Проспект, 2010. – 224 с.</w:t>
      </w:r>
    </w:p>
    <w:p>
      <w:pPr>
        <w:pStyle w:val="Style25"/>
        <w:numPr>
          <w:ilvl w:val="0"/>
          <w:numId w:val="16"/>
        </w:numPr>
        <w:spacing w:lineRule="auto" w:line="360" w:before="0" w:after="0"/>
        <w:ind w:left="0" w:hanging="0"/>
        <w:jc w:val="both"/>
        <w:rPr/>
      </w:pPr>
      <w:r>
        <w:rPr>
          <w:color w:val="000000"/>
          <w:sz w:val="28"/>
          <w:szCs w:val="28"/>
        </w:rPr>
        <w:t>Бланков А.С., Фокин В.М. Уголовно-исполнительное право Российской Федерации: Учебник для вузов / под ред. Кашепова В.П. – СПб.: Питер Пресс, 2007. – 272 с.</w:t>
      </w:r>
    </w:p>
    <w:p>
      <w:pPr>
        <w:pStyle w:val="Normal"/>
        <w:numPr>
          <w:ilvl w:val="0"/>
          <w:numId w:val="16"/>
        </w:numPr>
        <w:ind w:left="0" w:hanging="0"/>
        <w:rPr/>
      </w:pPr>
      <w:r>
        <w:rPr>
          <w:rFonts w:cs="Times New Roman" w:ascii="Times New Roman" w:hAnsi="Times New Roman"/>
          <w:sz w:val="28"/>
          <w:szCs w:val="28"/>
        </w:rPr>
        <w:t>Зубарев С.М. Уголовно-исполнительное право: Конспект лекций. – М.: Юрайт, 2006. – 232 с.</w:t>
      </w:r>
    </w:p>
    <w:p>
      <w:pPr>
        <w:pStyle w:val="Style25"/>
        <w:numPr>
          <w:ilvl w:val="0"/>
          <w:numId w:val="16"/>
        </w:numPr>
        <w:spacing w:lineRule="auto" w:line="360" w:before="0" w:after="0"/>
        <w:ind w:left="0" w:hanging="0"/>
        <w:jc w:val="both"/>
        <w:rPr/>
      </w:pPr>
      <w:r>
        <w:rPr>
          <w:color w:val="000000"/>
          <w:sz w:val="28"/>
          <w:szCs w:val="28"/>
        </w:rPr>
        <w:t>Иногамовой-Хегай Л.В. Уголовное Право РФ. Особенная часть: Учебник / Под ред. проф. – М.: Allpravo, 2008. – 448 с.</w:t>
      </w:r>
    </w:p>
    <w:p>
      <w:pPr>
        <w:pStyle w:val="Normal"/>
        <w:numPr>
          <w:ilvl w:val="0"/>
          <w:numId w:val="16"/>
        </w:numPr>
        <w:ind w:left="0" w:hanging="0"/>
        <w:rPr/>
      </w:pPr>
      <w:r>
        <w:rPr>
          <w:rFonts w:cs="Times New Roman" w:ascii="Times New Roman" w:hAnsi="Times New Roman"/>
          <w:sz w:val="28"/>
          <w:szCs w:val="28"/>
        </w:rPr>
        <w:t>Калинин Ю.И. Уголовно – исполнительное право: Учебник. – М.: Логос, 2006. – 328 с.</w:t>
      </w:r>
    </w:p>
    <w:p>
      <w:pPr>
        <w:pStyle w:val="Normal"/>
        <w:numPr>
          <w:ilvl w:val="0"/>
          <w:numId w:val="16"/>
        </w:numPr>
        <w:ind w:left="0" w:hanging="0"/>
        <w:rPr/>
      </w:pPr>
      <w:r>
        <w:rPr>
          <w:rFonts w:cs="Times New Roman" w:ascii="Times New Roman" w:hAnsi="Times New Roman"/>
          <w:sz w:val="28"/>
          <w:szCs w:val="28"/>
        </w:rPr>
        <w:t>Копшева К.О. Уголовно-исполнительное право: Учебное пособие для вузов. – М.: Издательство Дашков и К, 2007. – 348 с.</w:t>
      </w:r>
    </w:p>
    <w:p>
      <w:pPr>
        <w:pStyle w:val="Normal"/>
        <w:numPr>
          <w:ilvl w:val="0"/>
          <w:numId w:val="16"/>
        </w:numPr>
        <w:ind w:left="0" w:hanging="0"/>
        <w:rPr/>
      </w:pPr>
      <w:r>
        <w:rPr>
          <w:rFonts w:cs="Times New Roman" w:ascii="Times New Roman" w:hAnsi="Times New Roman"/>
          <w:sz w:val="28"/>
          <w:szCs w:val="28"/>
        </w:rPr>
        <w:t>Курганов С.И.</w:t>
      </w:r>
      <w:r>
        <w:rPr>
          <w:rFonts w:cs="Times New Roman" w:ascii="Times New Roman" w:hAnsi="Times New Roman"/>
          <w:sz w:val="28"/>
        </w:rPr>
        <w:t xml:space="preserve"> </w:t>
      </w:r>
      <w:r>
        <w:rPr>
          <w:rFonts w:cs="Times New Roman" w:ascii="Times New Roman" w:hAnsi="Times New Roman"/>
          <w:sz w:val="28"/>
          <w:szCs w:val="28"/>
        </w:rPr>
        <w:t>Комментарий к судебной практике по проблемам исполнения уголовного наказания. – М.: Юрайт, 2009. – 322 с.</w:t>
      </w:r>
    </w:p>
    <w:p>
      <w:pPr>
        <w:pStyle w:val="Normal"/>
        <w:numPr>
          <w:ilvl w:val="0"/>
          <w:numId w:val="16"/>
        </w:numPr>
        <w:ind w:left="0" w:hanging="0"/>
        <w:rPr/>
      </w:pPr>
      <w:r>
        <w:rPr>
          <w:rFonts w:cs="Times New Roman" w:ascii="Times New Roman" w:hAnsi="Times New Roman"/>
          <w:sz w:val="28"/>
          <w:szCs w:val="28"/>
        </w:rPr>
        <w:t>Комментарий к Уголовному кодексу Российской Федерации / Чучаев А.И. – М.: Инфра, 2009. – 1016 с.</w:t>
      </w:r>
    </w:p>
    <w:p>
      <w:pPr>
        <w:pStyle w:val="Normal"/>
        <w:numPr>
          <w:ilvl w:val="0"/>
          <w:numId w:val="16"/>
        </w:numPr>
        <w:ind w:left="0" w:hanging="0"/>
        <w:rPr/>
      </w:pPr>
      <w:r>
        <w:rPr>
          <w:rFonts w:cs="Times New Roman" w:ascii="Times New Roman" w:hAnsi="Times New Roman"/>
          <w:sz w:val="28"/>
          <w:szCs w:val="28"/>
        </w:rPr>
        <w:t>Комментарий к Уголовно-исполнительному кодексу Российской Федерации / Бриллиантов А.В. Геранин В.В. Зубарев С.М. – М.: Велби Проспект, 2009. – 448 с.</w:t>
      </w:r>
    </w:p>
    <w:p>
      <w:pPr>
        <w:pStyle w:val="Style26"/>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 содержании под стражей подозреваемых и обвиняемых в совершении преступлений" / Под ред. Михлина А.С., Селиверстова В.И. – М.: Юриспруденция, 2005. – 320 с.</w:t>
      </w:r>
    </w:p>
    <w:p>
      <w:pPr>
        <w:pStyle w:val="Normal"/>
        <w:numPr>
          <w:ilvl w:val="0"/>
          <w:numId w:val="16"/>
        </w:numPr>
        <w:ind w:left="0" w:hanging="0"/>
        <w:rPr/>
      </w:pPr>
      <w:r>
        <w:rPr>
          <w:rFonts w:cs="Times New Roman" w:ascii="Times New Roman" w:hAnsi="Times New Roman"/>
          <w:sz w:val="28"/>
          <w:szCs w:val="28"/>
        </w:rPr>
        <w:t>Матушевский Р.Г.</w:t>
      </w:r>
      <w:r>
        <w:rPr>
          <w:rFonts w:cs="Times New Roman" w:ascii="Times New Roman" w:hAnsi="Times New Roman"/>
          <w:sz w:val="28"/>
        </w:rPr>
        <w:t xml:space="preserve"> </w:t>
      </w:r>
      <w:r>
        <w:rPr>
          <w:rFonts w:cs="Times New Roman" w:ascii="Times New Roman" w:hAnsi="Times New Roman"/>
          <w:sz w:val="28"/>
          <w:szCs w:val="28"/>
        </w:rPr>
        <w:t>Уголовно-исполнительное право. Новое: С учетом последних изменений в законодательстве. – М.: А-риор, 2008. – 160 с.</w:t>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Перминов О.Г. Уголовно-исполнительное право:</w:t>
      </w:r>
      <w:r>
        <w:rPr>
          <w:rFonts w:cs="Times New Roman" w:ascii="Times New Roman" w:hAnsi="Times New Roman"/>
          <w:sz w:val="28"/>
        </w:rPr>
        <w:t xml:space="preserve"> </w:t>
      </w:r>
      <w:r>
        <w:rPr>
          <w:rFonts w:cs="Times New Roman" w:ascii="Times New Roman" w:hAnsi="Times New Roman"/>
          <w:sz w:val="28"/>
          <w:szCs w:val="28"/>
        </w:rPr>
        <w:t>учебное пособие для вузов. – М.: Былина, 2006. – 240 с.</w:t>
      </w:r>
    </w:p>
    <w:p>
      <w:pPr>
        <w:pStyle w:val="Normal"/>
        <w:numPr>
          <w:ilvl w:val="0"/>
          <w:numId w:val="16"/>
        </w:numPr>
        <w:ind w:left="0" w:hanging="0"/>
        <w:rPr/>
      </w:pPr>
      <w:r>
        <w:rPr>
          <w:rFonts w:cs="Times New Roman" w:ascii="Times New Roman" w:hAnsi="Times New Roman"/>
          <w:sz w:val="28"/>
          <w:szCs w:val="28"/>
        </w:rPr>
        <w:t>Родионова М.А. Уголовно-исполнительное право России в вопросах и ответах: Учебное пособие. – М.: Велби Проспект, 2005. – 288 с.</w:t>
      </w:r>
    </w:p>
    <w:p>
      <w:pPr>
        <w:pStyle w:val="Normal"/>
        <w:numPr>
          <w:ilvl w:val="0"/>
          <w:numId w:val="16"/>
        </w:numPr>
        <w:ind w:left="0" w:hanging="0"/>
        <w:rPr/>
      </w:pPr>
      <w:r>
        <w:rPr>
          <w:rFonts w:cs="Times New Roman" w:ascii="Times New Roman" w:hAnsi="Times New Roman"/>
          <w:sz w:val="28"/>
          <w:szCs w:val="28"/>
        </w:rPr>
        <w:t>Смирнов Л.Б. Уголовно-исполнительное право: Курс лекций. – СПб., 2002. – 260 с.</w:t>
      </w:r>
    </w:p>
    <w:p>
      <w:pPr>
        <w:pStyle w:val="Normal"/>
        <w:numPr>
          <w:ilvl w:val="0"/>
          <w:numId w:val="16"/>
        </w:numPr>
        <w:ind w:left="0" w:hanging="0"/>
        <w:rPr/>
      </w:pPr>
      <w:r>
        <w:rPr>
          <w:rFonts w:cs="Times New Roman" w:ascii="Times New Roman" w:hAnsi="Times New Roman"/>
          <w:sz w:val="28"/>
          <w:szCs w:val="28"/>
        </w:rPr>
        <w:t>Селиверстов В.И. Уголовно-исполнительное право: Учебник. – М.: Юриспруденция, 2006. – 392 с.</w:t>
      </w:r>
    </w:p>
    <w:p>
      <w:pPr>
        <w:pStyle w:val="Style25"/>
        <w:numPr>
          <w:ilvl w:val="0"/>
          <w:numId w:val="16"/>
        </w:numPr>
        <w:spacing w:lineRule="auto" w:line="360" w:before="0" w:after="0"/>
        <w:ind w:left="0" w:hanging="0"/>
        <w:jc w:val="both"/>
        <w:rPr/>
      </w:pPr>
      <w:r>
        <w:rPr>
          <w:color w:val="000000"/>
          <w:sz w:val="28"/>
          <w:szCs w:val="28"/>
        </w:rPr>
        <w:t>Уголовно-исполнительное право Российской Федерации: Учебник для вузов / под ред. канд.юр.наук Кислицына М.К.</w:t>
      </w:r>
      <w:r>
        <w:rPr>
          <w:color w:val="000000"/>
          <w:sz w:val="28"/>
        </w:rPr>
        <w:t xml:space="preserve"> </w:t>
      </w:r>
      <w:r>
        <w:rPr>
          <w:color w:val="000000"/>
          <w:sz w:val="28"/>
          <w:szCs w:val="28"/>
        </w:rPr>
        <w:t>– М.: Норма Инфра, 2007. – 272 с.</w:t>
      </w:r>
    </w:p>
    <w:p>
      <w:pPr>
        <w:pStyle w:val="Normal"/>
        <w:numPr>
          <w:ilvl w:val="0"/>
          <w:numId w:val="16"/>
        </w:numPr>
        <w:autoSpaceDE w:val="false"/>
        <w:ind w:left="0" w:hanging="0"/>
        <w:rPr>
          <w:rFonts w:ascii="Times New Roman" w:hAnsi="Times New Roman" w:eastAsia="Times-Bold;Arial Unicode MS" w:cs="Times New Roman"/>
          <w:bCs/>
          <w:sz w:val="28"/>
          <w:szCs w:val="28"/>
          <w:lang w:eastAsia="ru-RU"/>
        </w:rPr>
      </w:pPr>
      <w:r>
        <w:rPr>
          <w:rFonts w:eastAsia="Times-Bold;Arial Unicode MS" w:cs="Times New Roman" w:ascii="Times New Roman" w:hAnsi="Times New Roman"/>
          <w:bCs/>
          <w:sz w:val="28"/>
          <w:szCs w:val="28"/>
          <w:lang w:eastAsia="ru-RU"/>
        </w:rPr>
        <w:t xml:space="preserve">Уголовно-исполнительное право России: теория, законодательно, международные стандарты, отечественная практика конца XIX начала XXI века: </w:t>
      </w:r>
      <w:r>
        <w:rPr>
          <w:rFonts w:eastAsia="Times-Roman;Arial Unicode MS" w:cs="Times New Roman" w:ascii="Times New Roman" w:hAnsi="Times New Roman"/>
          <w:sz w:val="28"/>
          <w:szCs w:val="28"/>
          <w:lang w:eastAsia="ru-RU"/>
        </w:rPr>
        <w:t xml:space="preserve">Учебник для вузов / Под ред. д. ю. н., проф. </w:t>
      </w:r>
      <w:r>
        <w:rPr>
          <w:rFonts w:eastAsia="Times-Italic;Arial Unicode MS" w:cs="Times New Roman" w:ascii="Times New Roman" w:hAnsi="Times New Roman"/>
          <w:iCs/>
          <w:sz w:val="28"/>
          <w:szCs w:val="28"/>
          <w:lang w:eastAsia="ru-RU"/>
        </w:rPr>
        <w:t xml:space="preserve">А. И. Зубкова. </w:t>
      </w:r>
      <w:r>
        <w:rPr>
          <w:rFonts w:eastAsia="Times-Roman;Arial Unicode MS" w:cs="Times New Roman" w:ascii="Times New Roman" w:hAnsi="Times New Roman"/>
          <w:sz w:val="28"/>
          <w:szCs w:val="28"/>
          <w:lang w:eastAsia="ru-RU"/>
        </w:rPr>
        <w:t>– 3-е изд., перераб. и доп. — М.: Норма, 2006. – 720 с.</w:t>
      </w:r>
    </w:p>
    <w:p>
      <w:pPr>
        <w:pStyle w:val="Style25"/>
        <w:numPr>
          <w:ilvl w:val="0"/>
          <w:numId w:val="16"/>
        </w:numPr>
        <w:spacing w:lineRule="auto" w:line="360" w:before="0" w:after="0"/>
        <w:ind w:left="0" w:hanging="0"/>
        <w:jc w:val="both"/>
        <w:rPr/>
      </w:pPr>
      <w:r>
        <w:rPr>
          <w:color w:val="000000"/>
          <w:sz w:val="28"/>
          <w:szCs w:val="28"/>
        </w:rPr>
        <w:t>Уголовно-исполнительное право: Курс лекций / Анисимков В.М., Желоков Н.В., Зарипов З.С. и др. – М.: Эксмо, 2010. – 384 с.</w:t>
      </w:r>
    </w:p>
    <w:p>
      <w:pPr>
        <w:pStyle w:val="Style27"/>
        <w:numPr>
          <w:ilvl w:val="0"/>
          <w:numId w:val="16"/>
        </w:numPr>
        <w:ind w:left="0" w:hanging="0"/>
        <w:rPr/>
      </w:pPr>
      <w:r>
        <w:rPr/>
        <w:t>Условия отбывания наказания в исправительных учреждениях надо изменять [Текст] / С.В. Березиков // Законность. – 2009. – № 6. – С. 40 – 43.</w:t>
      </w:r>
    </w:p>
    <w:p>
      <w:pPr>
        <w:pStyle w:val="Style27"/>
        <w:numPr>
          <w:ilvl w:val="0"/>
          <w:numId w:val="16"/>
        </w:numPr>
        <w:ind w:left="0" w:hanging="0"/>
        <w:rPr/>
      </w:pPr>
      <w:r>
        <w:rPr/>
        <w:t>Халилов Р.Н. Понятие "режим отбывания наказания" в учреждениях, исполняющих наказание в виде лишения свободы [Текст] / Р.Н. Халилов. // Вестник Владимирского юридического института. – 2009. – № 1. – С. 168 – 170.</w:t>
      </w:r>
    </w:p>
    <w:p>
      <w:pPr>
        <w:pStyle w:val="Style27"/>
        <w:numPr>
          <w:ilvl w:val="0"/>
          <w:numId w:val="16"/>
        </w:numPr>
        <w:ind w:left="0" w:hanging="0"/>
        <w:rPr/>
      </w:pPr>
      <w:r>
        <w:rPr/>
        <w:t>Характеристика осужденных к лишению свободы: По материалам специальной переписи / Под ред. д. ю. н. проф. А.С. Михлина. – М.: Юриспруденция, 2003. – 46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146"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0"/>
        </w:tabs>
        <w:ind w:left="1443"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color w:val="000000"/>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368" w:hanging="375"/>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abstractNum w:abstractNumId="2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6796" w:hanging="108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014" w:hanging="1440"/>
      </w:pPr>
      <w:rPr>
        <w:rFonts w:cs="Times New Roman"/>
      </w:rPr>
    </w:lvl>
    <w:lvl w:ilvl="7">
      <w:start w:val="1"/>
      <w:numFmt w:val="decimal"/>
      <w:lvlText w:val="%1.%2.%3.%4.%5.%6.%7.%8"/>
      <w:lvlJc w:val="left"/>
      <w:pPr>
        <w:tabs>
          <w:tab w:val="num" w:pos="0"/>
        </w:tabs>
        <w:ind w:left="11803" w:hanging="1800"/>
      </w:pPr>
      <w:rPr>
        <w:rFonts w:cs="Times New Roman"/>
      </w:rPr>
    </w:lvl>
    <w:lvl w:ilvl="8">
      <w:start w:val="1"/>
      <w:numFmt w:val="decimal"/>
      <w:lvlText w:val="%1.%2.%3.%4.%5.%6.%7.%8.%9"/>
      <w:lvlJc w:val="left"/>
      <w:pPr>
        <w:tabs>
          <w:tab w:val="num" w:pos="0"/>
        </w:tabs>
        <w:ind w:left="13592" w:hanging="21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2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Calibri"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Style13">
    <w:name w:val="Знак примечания"/>
    <w:qFormat/>
    <w:rPr>
      <w:rFonts w:cs="Times New Roman"/>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eastAsia="Times New Roman" w:cs="Times New Roman"/>
      <w:sz w:val="28"/>
    </w:rPr>
  </w:style>
  <w:style w:type="character" w:styleId="HTML">
    <w:name w:val="Адрес HTML Знак"/>
    <w:qFormat/>
    <w:rPr>
      <w:rFonts w:ascii="Times New Roman" w:hAnsi="Times New Roman" w:eastAsia="Times New Roman" w:cs="Times New Roman"/>
      <w:iCs/>
      <w:color w:val="000000"/>
      <w:sz w:val="28"/>
      <w:szCs w:val="28"/>
    </w:rPr>
  </w:style>
  <w:style w:type="character" w:styleId="Style17">
    <w:name w:val="Основной текст Знак"/>
    <w:qFormat/>
    <w:rPr>
      <w:rFonts w:cs="Times New Roman"/>
      <w:sz w:val="22"/>
      <w:szCs w:val="22"/>
      <w:lang w:val="en-US"/>
    </w:rPr>
  </w:style>
  <w:style w:type="character" w:styleId="2">
    <w:name w:val="Основной текст 2 Знак"/>
    <w:qFormat/>
    <w:rPr>
      <w:rFonts w:cs="Times New Roman"/>
      <w:sz w:val="22"/>
      <w:szCs w:val="22"/>
      <w:lang w:val="en-US"/>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8">
    <w:name w:val="Текст сноски Знак"/>
    <w:qFormat/>
    <w:rPr>
      <w:rFonts w:ascii="Times New Roman" w:hAnsi="Times New Roman" w:eastAsia="Times New Roman" w:cs="Times New Roman"/>
      <w:color w:val="000000"/>
    </w:rPr>
  </w:style>
  <w:style w:type="character" w:styleId="4">
    <w:name w:val="Заголовок 4 Знак"/>
    <w:qFormat/>
    <w:rPr>
      <w:rFonts w:ascii="Calibri" w:hAnsi="Calibri" w:eastAsia="Times New Roman" w:cs="Times New Roman"/>
      <w:b/>
      <w:bCs/>
      <w:sz w:val="28"/>
      <w:szCs w:val="28"/>
      <w:lang w:val="en-US"/>
    </w:rPr>
  </w:style>
  <w:style w:type="character" w:styleId="Style19">
    <w:name w:val="Текст примечания Знак"/>
    <w:qFormat/>
    <w:rPr>
      <w:rFonts w:cs="Times New Roman"/>
      <w:lang w:val="en-US"/>
    </w:rPr>
  </w:style>
  <w:style w:type="character" w:styleId="Style20">
    <w:name w:val="Тема примечания Знак"/>
    <w:qFormat/>
    <w:rPr>
      <w:rFonts w:cs="Times New Roman"/>
      <w:b/>
      <w:bCs/>
      <w:lang w:val="en-US"/>
    </w:rPr>
  </w:style>
  <w:style w:type="character" w:styleId="Style21">
    <w:name w:val="Текст выноски Знак"/>
    <w:qFormat/>
    <w:rPr>
      <w:rFonts w:ascii="Tahoma" w:hAnsi="Tahoma" w:cs="Times New Roman"/>
      <w:sz w:val="16"/>
      <w:szCs w:val="16"/>
      <w:lang w:val="en-US"/>
    </w:rPr>
  </w:style>
  <w:style w:type="character" w:styleId="Style22">
    <w:name w:val="Название Знак"/>
    <w:qFormat/>
    <w:rPr>
      <w:rFonts w:ascii="Times New Roman" w:hAnsi="Times New Roman" w:eastAsia="Times New Roman" w:cs="Times New Roman"/>
      <w:sz w:val="28"/>
    </w:rPr>
  </w:style>
  <w:style w:type="paragraph" w:styleId="Heading">
    <w:name w:val="Heading"/>
    <w:basedOn w:val="Normal"/>
    <w:next w:val="TextBody"/>
    <w:qFormat/>
    <w:pPr>
      <w:spacing w:lineRule="auto" w:line="240"/>
      <w:ind w:firstLine="720"/>
      <w:jc w:val="center"/>
    </w:pPr>
    <w:rPr>
      <w:rFonts w:ascii="Times New Roman" w:hAnsi="Times New Roman" w:eastAsia="Calibri"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autoSpaceDE w:val="false"/>
      <w:spacing w:lineRule="auto" w:line="24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5">
    <w:name w:val="Обычный (веб)"/>
    <w:basedOn w:val="Normal"/>
    <w:qFormat/>
    <w:pPr>
      <w:spacing w:lineRule="auto" w:line="240" w:before="280" w:after="280"/>
      <w:jc w:val="left"/>
    </w:pPr>
    <w:rPr>
      <w:rFonts w:ascii="Times New Roman" w:hAnsi="Times New Roman" w:eastAsia="Calibri" w:cs="Times New Roman"/>
      <w:color w:val="111111"/>
      <w:sz w:val="24"/>
      <w:szCs w:val="24"/>
    </w:rPr>
  </w:style>
  <w:style w:type="paragraph" w:styleId="TextBodyIndent">
    <w:name w:val="Body Text Indent"/>
    <w:basedOn w:val="Normal"/>
    <w:pPr>
      <w:ind w:firstLine="680"/>
    </w:pPr>
    <w:rPr>
      <w:rFonts w:ascii="Times New Roman" w:hAnsi="Times New Roman" w:eastAsia="Calibri" w:cs="Times New Roman"/>
      <w:sz w:val="28"/>
      <w:szCs w:val="20"/>
    </w:rPr>
  </w:style>
  <w:style w:type="paragraph" w:styleId="HTML1">
    <w:name w:val="Адрес HTML"/>
    <w:basedOn w:val="Normal"/>
    <w:qFormat/>
    <w:pPr>
      <w:ind w:firstLine="680"/>
    </w:pPr>
    <w:rPr>
      <w:rFonts w:ascii="Times New Roman" w:hAnsi="Times New Roman" w:eastAsia="Calibri" w:cs="Times New Roman"/>
      <w:iCs/>
      <w:color w:val="000000"/>
      <w:sz w:val="28"/>
      <w:szCs w:val="28"/>
    </w:rPr>
  </w:style>
  <w:style w:type="paragraph" w:styleId="21">
    <w:name w:val="Основной текст 2"/>
    <w:basedOn w:val="Normal"/>
    <w:qFormat/>
    <w:pPr>
      <w:spacing w:lineRule="auto" w:line="480" w:before="0" w:after="120"/>
    </w:pPr>
    <w:rPr/>
  </w:style>
  <w:style w:type="paragraph" w:styleId="Footnote">
    <w:name w:val="Footnote Text"/>
    <w:basedOn w:val="Normal"/>
    <w:pPr>
      <w:ind w:firstLine="680"/>
    </w:pPr>
    <w:rPr>
      <w:rFonts w:ascii="Times New Roman" w:hAnsi="Times New Roman" w:eastAsia="Calibri" w:cs="Times New Roman"/>
      <w:color w:val="000000"/>
      <w:sz w:val="20"/>
      <w:szCs w:val="20"/>
    </w:rPr>
  </w:style>
  <w:style w:type="paragraph" w:styleId="Style26">
    <w:name w:val="Прижатый влево"/>
    <w:basedOn w:val="Normal"/>
    <w:next w:val="Normal"/>
    <w:qFormat/>
    <w:pPr>
      <w:widowControl w:val="false"/>
      <w:autoSpaceDE w:val="false"/>
      <w:spacing w:lineRule="auto" w:line="240"/>
      <w:jc w:val="left"/>
    </w:pPr>
    <w:rPr>
      <w:rFonts w:ascii="Arial" w:hAnsi="Arial" w:eastAsia="Calibri" w:cs="Arial"/>
      <w:sz w:val="20"/>
      <w:szCs w:val="20"/>
    </w:rPr>
  </w:style>
  <w:style w:type="paragraph" w:styleId="Style27">
    <w:name w:val="список нумерованный"/>
    <w:qFormat/>
    <w:pPr>
      <w:widowControl/>
      <w:tabs>
        <w:tab w:val="clear" w:pos="708"/>
        <w:tab w:val="left" w:pos="560" w:leader="none"/>
      </w:tabs>
      <w:bidi w:val="0"/>
      <w:spacing w:lineRule="auto" w:line="360"/>
      <w:ind w:left="502" w:hanging="360"/>
      <w:jc w:val="both"/>
    </w:pPr>
    <w:rPr>
      <w:rFonts w:ascii="Times New Roman" w:hAnsi="Times New Roman" w:eastAsia="Calibri" w:cs="Times New Roman"/>
      <w:color w:val="auto"/>
      <w:sz w:val="28"/>
      <w:szCs w:val="28"/>
      <w:lang w:val="ru-RU" w:eastAsia="en-US" w:bidi="ar-SA"/>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3:00Z</dcterms:created>
  <dc:creator>User</dc:creator>
  <dc:description/>
  <cp:keywords/>
  <dc:language>en-US</dc:language>
  <cp:lastModifiedBy>SYSTEM</cp:lastModifiedBy>
  <dcterms:modified xsi:type="dcterms:W3CDTF">2011-09-23T04:13:00Z</dcterms:modified>
  <cp:revision>2</cp:revision>
  <dc:subject/>
  <dc:title>СОДЕРЖАНИЕ</dc:title>
</cp:coreProperties>
</file>