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b/>
          <w:bCs/>
        </w:rPr>
        <w:t>Кафедра Управления, административного права и АД ОВД</w:t>
      </w:r>
    </w:p>
    <w:p>
      <w:pPr>
        <w:pStyle w:val="Heading4"/>
        <w:spacing w:lineRule="auto" w:line="36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Государственная служба в ОВД РФ</w:t>
      </w:r>
    </w:p>
    <w:p>
      <w:pPr>
        <w:pStyle w:val="Normal"/>
        <w:spacing w:lineRule="auto" w:line="360"/>
        <w:jc w:val="center"/>
        <w:rPr>
          <w:b/>
          <w:b/>
          <w:bCs/>
          <w:spacing w:val="3"/>
          <w:sz w:val="28"/>
          <w:szCs w:val="28"/>
          <w:u w:val="single"/>
        </w:rPr>
      </w:pPr>
      <w:r>
        <w:rPr>
          <w:b/>
          <w:bCs/>
          <w:spacing w:val="3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3"/>
          <w:sz w:val="28"/>
          <w:szCs w:val="28"/>
          <w:u w:val="single"/>
        </w:rPr>
      </w:pPr>
      <w:r>
        <w:rPr>
          <w:b/>
          <w:bCs/>
          <w:spacing w:val="3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3"/>
          <w:sz w:val="28"/>
          <w:szCs w:val="28"/>
          <w:u w:val="single"/>
        </w:rPr>
      </w:pPr>
      <w:r>
        <w:rPr>
          <w:b/>
          <w:bCs/>
          <w:caps/>
          <w:spacing w:val="3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3"/>
          <w:sz w:val="28"/>
          <w:szCs w:val="28"/>
          <w:u w:val="single"/>
        </w:rPr>
      </w:pPr>
      <w:r>
        <w:rPr>
          <w:b/>
          <w:bCs/>
          <w:caps/>
          <w:spacing w:val="3"/>
          <w:sz w:val="28"/>
          <w:szCs w:val="28"/>
          <w:u w:val="single"/>
        </w:rPr>
      </w:r>
    </w:p>
    <w:p>
      <w:pPr>
        <w:pStyle w:val="Heading2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Реферат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«</w:t>
      </w:r>
      <w:r>
        <w:rPr>
          <w:b/>
          <w:bCs/>
          <w:sz w:val="28"/>
          <w:szCs w:val="28"/>
        </w:rPr>
        <w:t>Условия прохождения государственной службы в органах внутренних дел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Подготовил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сант 144 вз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ядовой мили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й А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вери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подаватель кафедры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н милиции</w:t>
      </w:r>
    </w:p>
    <w:p>
      <w:pPr>
        <w:pStyle w:val="Normal"/>
        <w:tabs>
          <w:tab w:val="clear" w:pos="720"/>
          <w:tab w:val="left" w:pos="4678" w:leader="none"/>
          <w:tab w:val="left" w:pos="538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ряков В.А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 200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ое распределение времен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65" w:hanging="0"/>
              <w:jc w:val="center"/>
              <w:rPr/>
            </w:pPr>
            <w:r>
              <w:rPr/>
              <w:t>План Рефе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65" w:hanging="0"/>
              <w:jc w:val="center"/>
              <w:rPr/>
            </w:pPr>
            <w:r>
              <w:rPr/>
              <w:t>Страницы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ительная ча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6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3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65" w:hanging="0"/>
              <w:rPr/>
            </w:pPr>
            <w:r>
              <w:rPr/>
              <w:t>Учебные вопросы:</w:t>
            </w:r>
          </w:p>
        </w:tc>
      </w:tr>
      <w:tr>
        <w:trPr>
          <w:trHeight w:val="112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65" w:hanging="0"/>
              <w:rPr/>
            </w:pPr>
            <w:r>
              <w:rPr/>
              <w:t xml:space="preserve">1. Условия поступления и порядок прохождения государственной службы в органах внутренних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65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before="0" w:after="0"/>
              <w:ind w:left="0" w:right="-16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распорядок и общие положения по нормированию продолжительности рабочего времени.</w:t>
            </w:r>
          </w:p>
          <w:p>
            <w:pPr>
              <w:pStyle w:val="Normal"/>
              <w:shd w:fill="FFFFFF" w:val="clear"/>
              <w:spacing w:lineRule="auto" w:line="360"/>
              <w:ind w:right="-165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та по совместительству. </w:t>
            </w:r>
          </w:p>
          <w:p>
            <w:pPr>
              <w:pStyle w:val="24"/>
              <w:spacing w:before="0" w:after="0"/>
              <w:ind w:left="0" w:right="-16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65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65" w:hanging="0"/>
              <w:rPr>
                <w:color w:val="000000"/>
              </w:rPr>
            </w:pPr>
            <w:r>
              <w:rPr>
                <w:color w:val="000000"/>
              </w:rPr>
              <w:t>3. Временное освобождение от исполнения</w:t>
            </w:r>
          </w:p>
          <w:p>
            <w:pPr>
              <w:pStyle w:val="Normal"/>
              <w:shd w:fill="FFFFFF" w:val="clear"/>
              <w:spacing w:lineRule="auto" w:line="360"/>
              <w:ind w:right="-165" w:hanging="0"/>
              <w:rPr>
                <w:color w:val="000000"/>
              </w:rPr>
            </w:pPr>
            <w:r>
              <w:rPr>
                <w:color w:val="000000"/>
              </w:rPr>
              <w:t>служебных обязанностей. Виды отпусков и общий</w:t>
            </w:r>
          </w:p>
          <w:p>
            <w:pPr>
              <w:pStyle w:val="Normal"/>
              <w:shd w:fill="FFFFFF" w:val="clear"/>
              <w:spacing w:lineRule="auto" w:line="360"/>
              <w:ind w:right="-165" w:hanging="0"/>
              <w:rPr/>
            </w:pPr>
            <w:r>
              <w:rPr/>
              <w:t>порядок их предостав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6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65" w:hanging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ind w:right="-1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165" w:hanging="0"/>
              <w:rPr>
                <w:color w:val="000000"/>
              </w:rPr>
            </w:pPr>
            <w:r>
              <w:rPr>
                <w:color w:val="000000"/>
              </w:rPr>
              <w:t xml:space="preserve">4. Льготы, гарантии, компенсации общего и специального характера, установленные для сотруд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65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9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5" w:hanging="0"/>
              <w:rPr/>
            </w:pPr>
            <w:r>
              <w:rPr/>
              <w:t xml:space="preserve">Заключительная часть (подведение итого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5" w:hanging="0"/>
              <w:jc w:val="center"/>
              <w:rPr/>
            </w:pPr>
            <w:r>
              <w:rPr/>
              <w:t>3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ind w:firstLine="709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и порядок прохождения государственной службы в органах внутренних дел Российской Федерации существенным об</w:t>
        <w:softHyphen/>
        <w:t>разом отличаются от условий службы в иных государственных ор</w:t>
        <w:softHyphen/>
        <w:t>г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органы внутренних дел - это система государст</w:t>
        <w:softHyphen/>
        <w:t>венных органов, которым присущи элементы военизации (специ</w:t>
        <w:softHyphen/>
        <w:t>альные звания, форменная одежда, обращение по уставу, суборди</w:t>
        <w:softHyphen/>
        <w:t>нация, жесткая дисциплина, специальная, строевая, боевая и физи</w:t>
        <w:softHyphen/>
        <w:t>ческая подготов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ненормированный рабочий день (служба в ночное время, выходные и праздничные дн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несение службы в особых условиях, с риском для здоровья и жизни, с применением физической силы, специальных средств и огнестрельного оруж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перечисленные особенности прохождения государствен</w:t>
        <w:softHyphen/>
        <w:t>ной службы в органах внутренних дел обусловлены сложными го</w:t>
        <w:softHyphen/>
        <w:t>сударственными задачами, которые поставлены перед ними. А именно: обеспечить безопасность личности, общества и государст</w:t>
        <w:softHyphen/>
        <w:t>ва в целом от преступных и иных противоправных посягательств; охранять общественный порядок и обеспечивать общественную безопасность; оказывать помощь всем кто в ней нуждается в связи с совершением в отношении них правонарушений либо иными про</w:t>
        <w:softHyphen/>
        <w:t>исшествиями; защитить собственность во всех ее формах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pacing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spacing w:before="0" w:after="0"/>
        <w:ind w:left="0" w:firstLine="709"/>
        <w:jc w:val="both"/>
        <w:rPr/>
      </w:pPr>
      <w:r>
        <w:rPr/>
        <w:t xml:space="preserve">1. Условия поступления и порядок прохождения государственной </w:t>
        <w:tab/>
        <w:t>службы в органах внутренних дел</w:t>
      </w:r>
    </w:p>
    <w:p>
      <w:pPr>
        <w:pStyle w:val="Style13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right="0" w:firstLine="709"/>
        <w:rPr/>
      </w:pPr>
      <w:r>
        <w:rPr/>
        <w:t>Для реализации этих непростых задач государство наделило сотрудников органов внутренних дел целым комплексом государственно-властных полномочий, закрепленных в Законе РФ «О ми</w:t>
        <w:softHyphen/>
        <w:t>лиции», Положении о службе в органах внутренних дел, иных нор</w:t>
        <w:softHyphen/>
        <w:t>мативных правовых актах, регламентирующих деятельность от</w:t>
        <w:softHyphen/>
        <w:t>дельных структурных служб и подразделений органов внутренн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лагая на сотрудников органов внутренних дел огромную ответственность и наделяя их соответствующими полномочиями, государство и общество, каждый человек обосновано надеются на помощь и защиту с их стор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вязи, задача государства состоит в том, чтобы создать максимально благоприятную социальную и правовую базу для дея</w:t>
        <w:softHyphen/>
        <w:t>тельности органов внутренних дел. Выполнение этой задачи обес</w:t>
        <w:softHyphen/>
        <w:t>печивает привлечение в ряды сотрудников здорового, грамотного и надежного пополнения, а для тех, кто уже служит - поднятие пре</w:t>
        <w:softHyphen/>
        <w:t>стижа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жба в органах внутренних дел должна хорошо оплачивать</w:t>
        <w:softHyphen/>
        <w:t>ся, так как эта деятельность на благо государства и его граждан, со</w:t>
        <w:softHyphen/>
        <w:t>пряжена с риском для здоровья и жизни. Об этом также обязано заботиться государ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объективные трудности, связанные с необходимо</w:t>
        <w:softHyphen/>
        <w:t>стью повышения заработной платы, обеспечения современной тех</w:t>
        <w:softHyphen/>
        <w:t>никой, вооружением, специальными средствами и т.д., поднятие престижа службы в органах внутренних дел во многом зависит и от самих сотрудников органов внутренних дел. От их профессиона</w:t>
        <w:softHyphen/>
        <w:t>лизма, компетентности, умения находить контакт с людьми, вести себя уважительно по отношению к окружающ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ую основу службы в органах внутренних дел в соответ</w:t>
        <w:softHyphen/>
        <w:t>ствии со ст. 3 Положения о службе в органах внутренних дел со</w:t>
        <w:softHyphen/>
        <w:t>ставляют Конституция Российской Федерации, законы и иные пра</w:t>
        <w:softHyphen/>
        <w:t>вовые акты Российской Федерации, конституции, законы и иные правовые акты республик в составе Российской Федерации, право</w:t>
        <w:softHyphen/>
        <w:t>вые акты автономной области, автономных округов, краев, облас</w:t>
        <w:softHyphen/>
        <w:t>тей, городов Москвы и Санкт-Петербурга, нормативные акты Ми</w:t>
        <w:softHyphen/>
        <w:t>нистерства внутренних дел Российской Федерации, акты органов местного самоуправления, принятые в пределах их полномочий, а также индивидуальный контракт о службе в органах внутренних дел. Так в статье 37 Конституции Российской Федерации закреплено: «Труд свободен. Каждый имеет право свободно распоряжаться своими способностями к труду, выбирать род деятельности и про</w:t>
        <w:softHyphen/>
        <w:t>фессию». Поэтому порядок приема граждан на службу в органы внутренних дел в своих основных положениях совпадает с общим порядком приема на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не менее, особый характер службы в ОВД предопределяет повышенные, по сравнению с другими сферами общественно по</w:t>
        <w:softHyphen/>
        <w:t>лезной деятельности, требования к личным качествам кандид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ляя право поступления на службу в органы внутренних дел, законодательство устанавливает </w:t>
      </w:r>
      <w:r>
        <w:rPr>
          <w:b/>
          <w:bCs/>
          <w:color w:val="000000"/>
          <w:sz w:val="28"/>
          <w:szCs w:val="28"/>
        </w:rPr>
        <w:t>ряд условий</w:t>
      </w:r>
      <w:r>
        <w:rPr>
          <w:color w:val="000000"/>
          <w:sz w:val="28"/>
          <w:szCs w:val="28"/>
        </w:rPr>
        <w:t>, необходимых для реализации этого пра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На службу в органы внутренних дел могут быть приняты в добровольном порядке граждане Российской Федерации, возраст которых соответствует минимальному и предельному знач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наличия у кандидата российского гражданст</w:t>
        <w:softHyphen/>
        <w:t>ва кадровые аппараты руководствуются Законом Российской Феде</w:t>
        <w:softHyphen/>
        <w:t>рации от 31 мая 2002 года «О гражданстве Российской Федерации»; Указом Президента Российской Федерации от 14 ноября 2002 г. «Об утверждении Положения о Комиссии по вопросам гражданства при Президенте Российской Федерации и ее составе» и другими нормативными а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8 Положения о службе в органах внут</w:t>
        <w:softHyphen/>
        <w:t>ренних дел Российской Федерации и ст. 19 Закона Российской Фе</w:t>
        <w:softHyphen/>
        <w:t>дерации «О милиции» на службу в органы внутренних дел прини</w:t>
        <w:softHyphen/>
        <w:t>маются граждане не моложе 18 и не старше 40 лет (на службу в ми</w:t>
        <w:softHyphen/>
        <w:t>лицию - не старше 35 лет). Кроме того, в образовательные учреж</w:t>
        <w:softHyphen/>
        <w:t>дения Министерства внутренних дел могут приниматься лица, не достигшие 18-летнего возраста и имеющие среднее образование. Однако таким правом обладают только лица, поступающие для обучения в указанных учебных завед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Владение государственным языком - обязательное условие для поступления на службу в органы внутренн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68 Конституции Рос</w:t>
        <w:softHyphen/>
        <w:t>сийской Федерации государственным языком на всей территории России является русский. Следовательно, знание русского языка является непременным условием поступления на службу в органы внутренних дел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i/>
          <w:iCs/>
          <w:color w:val="000000"/>
          <w:sz w:val="28"/>
          <w:szCs w:val="28"/>
        </w:rPr>
        <w:t>Общеобразовательная и специальная подготовка лиц, по</w:t>
        <w:softHyphen/>
        <w:br/>
        <w:t>ступающих на службу в органы внутренних дел, должна соответствовать той должности, на которую их приним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ое требование вытекает из характера функций, возлагае</w:t>
        <w:softHyphen/>
        <w:t>мых на сотрудников органов внутренних дел. Так, на должности рядового и младшего начальствующего состава принимают граж</w:t>
        <w:softHyphen/>
        <w:t>дан, имеющих образование не ниже среднего, а на должности сред</w:t>
        <w:softHyphen/>
        <w:t>него и старшего начальствующего состава - среднее специальное или высшее. В порядке исключения на должности среднего началь</w:t>
        <w:softHyphen/>
        <w:t>ствующего состава могут быть приняты граждане, окончившие специальные курсы по программе, утвержденной министром внут</w:t>
        <w:softHyphen/>
        <w:t>ренних дел Российской Федераци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i/>
          <w:iCs/>
          <w:color w:val="000000"/>
          <w:sz w:val="28"/>
          <w:szCs w:val="28"/>
        </w:rPr>
        <w:t>Специфика службы в органах внутренних дел требует от</w:t>
        <w:br/>
        <w:t>сотрудников высокой физической выносливости,  в связи с чем</w:t>
        <w:br/>
        <w:t>должности рядового и начальствующего состава должны ком</w:t>
        <w:softHyphen/>
        <w:t>плектоваться лицами, способными по состоянию здоровья переносить нагрузки, связанные с характером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у кандидата различного рода заболеваний, препятст</w:t>
        <w:softHyphen/>
        <w:t>вующих прохождению службы в органах внутренних дел, является основанием для отказа в приеме. Годность к службе по состоянию здоровья определяется военно-врачебными комисс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учитываются интеллектуальные, личностные и другие качества кандидатов, выявляемые психофизиологическими диагностическими подразделениями медицинской службы органов внутренн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и органов внутренних дел совместно с кадровыми аппаратами проводят предварительное изучение личности, в про</w:t>
        <w:softHyphen/>
        <w:t>цессе которого уясняется семейное положение кандидата, его ок</w:t>
        <w:softHyphen/>
        <w:t>ружение, основные черты характера, а также производится провер</w:t>
        <w:softHyphen/>
        <w:t>ка по специальным уче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тем существуют обстоятельства, при наличии кото</w:t>
        <w:softHyphen/>
        <w:t xml:space="preserve">рых гражданин </w:t>
      </w:r>
      <w:r>
        <w:rPr>
          <w:b/>
          <w:bCs/>
          <w:color w:val="000000"/>
          <w:sz w:val="28"/>
          <w:szCs w:val="28"/>
        </w:rPr>
        <w:t>не может быть принят на службу в органы внут</w:t>
        <w:softHyphen/>
        <w:t>ренних де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дним из условий, по которому гражданин не может быть принят на службу в органы внутренних дел, является вступившее в силу решение суда о признании его недееспособным или ограничен</w:t>
        <w:softHyphen/>
        <w:t>но дееспособ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недееспособности или ограниченной дееспособности устанавливается гражданским законодательством. Так, в соответст</w:t>
        <w:softHyphen/>
        <w:t>вии со ст. ст. 29 и 30 Гражданского кодекса Российской Федерации гражданин, который вследствие психического расстройства не мо</w:t>
        <w:softHyphen/>
        <w:t>жет понимать значения своих действий или руководить ими, может быть признан судом недееспособным, а гражданин, который вслед</w:t>
        <w:softHyphen/>
        <w:t>ствие злоупотребления спиртными напитками или наркотическими средствами ставит свою семью в тяжелое материальное положение, может быть ограничен судом в дее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ругое основание для отказа в приеме на службу в органы внутренних дел - судимость граждан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ем здесь учитываются как вступившее в законную силу решение суда, так и прежняя судимость гражданина, которая по ис</w:t>
        <w:softHyphen/>
        <w:t>течении определенного срока была снята или погаш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граничением в приеме на службу в органы внутренних дел яв</w:t>
        <w:softHyphen/>
        <w:t>ляется не соответствие любому требованию ст. 8 Положения о службе в органах внутренних дел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граждан на службу в органы внутренних дел при</w:t>
        <w:softHyphen/>
        <w:t>нимается во внимание правило, запрещающее лицам, состоящим в близком родстве или свойстве, проходить службу в одном и том же органе, если она связана с непосредственной подчиненностью или подконтрольностью, хотя в исключительных случаях по согласова</w:t>
        <w:softHyphen/>
        <w:t>нию с руководителями соответствующих главных управлений, управлений Министерства внутренних дел разрешается назначать близких родственников на должности рядового и начальствующего состава (кроме должностей, связанных с материальной и финансо</w:t>
        <w:softHyphen/>
        <w:t>вой деятельностью) в органах внутренних дел, находящихся в отда</w:t>
        <w:softHyphen/>
        <w:t>ленных районах, где отсутствуют другие органы внутренн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пятствием для приема на службу в органы внутренних дел могут бы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тказ гражданина пройти процедуру оформления допуска к сведениям, составляющим государственную или иную охраняемую законом тайну, если исполнение его должностных обязанностей будет связано с использованием таких сведений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аличие гражданства иностранного государства, если право</w:t>
        <w:br/>
        <w:t>поступать на государственную службу лиц, имеющих двойное гра</w:t>
        <w:softHyphen/>
        <w:t>жданство, прямо не урегулировано на взаимной основе межгосу</w:t>
        <w:softHyphen/>
        <w:t>дарственным соглашением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отказ кандидата от предоставления в органы государствен</w:t>
        <w:softHyphen/>
        <w:t>ной налоговой службы сведений о доходах и имуществе, принад</w:t>
        <w:softHyphen/>
        <w:t>лежащем ему на праве собственности, и являющихся объектами на</w:t>
        <w:softHyphen/>
        <w:t xml:space="preserve">логооблож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сведений, препятствующих приему кандидата на службу, и признании его военно-врачебной комиссией годным к службе руководитель органа внутренних дел принимает решение в форме письменного приказа о приеме кандидата на службу в орга</w:t>
        <w:softHyphen/>
        <w:t>ны внутренних дел, который объявляется сотруднику под распис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лжности рядового и начальствующего состава органов внут</w:t>
        <w:softHyphen/>
        <w:t>ренних дел замещ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утем заключения на добровольной основе индивидуальных</w:t>
        <w:br/>
        <w:t>контрак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конкур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редством назначения на дол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акт о служб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- относительно новая форма в процессе комплектования должностей рядового и начальствующего состава органов внутренних дел. Контракт, с одной стороны, способствует демократизации процесса приема на службу в органы внутренних дел и тем самым создает определенные гарантии правовой защи</w:t>
        <w:softHyphen/>
        <w:t>щенности сотрудников, а с другой — повышает взаимную ответст</w:t>
        <w:softHyphen/>
        <w:t>венность участников за выполнение принятых на себя обязательств и договоренностей. Гражданин, поступающий на службу, заключая контракт, принимает обязательство прослужить определенный срок, выполняя возложенные на него обязанности. Министерство внутренних дел Российской Федерации в лице начальника орга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х дел обязуется назначить гражданина на должность, со</w:t>
        <w:softHyphen/>
        <w:t>блюдать его права, предоставляет ему социальные гаран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едеральном законе «О системе государственной службы Российской Федерации» определено, что на государственную службу по контракту вправе поступать граждане, владеющие госу</w:t>
        <w:softHyphen/>
        <w:t>дарственным языком Российской Федерации и достигшие возраста, установленного федеральным законом о виде государственной службы для прохождения государственной службы данного 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акт, </w:t>
      </w:r>
      <w:r>
        <w:rPr>
          <w:i/>
          <w:iCs/>
          <w:color w:val="000000"/>
          <w:sz w:val="28"/>
          <w:szCs w:val="28"/>
        </w:rPr>
        <w:t>как правовой акт,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зван обеспечивать</w:t>
      </w:r>
      <w:r>
        <w:rPr>
          <w:color w:val="000000"/>
          <w:sz w:val="28"/>
          <w:szCs w:val="28"/>
        </w:rPr>
        <w:t xml:space="preserve"> строгое вы</w:t>
        <w:softHyphen/>
        <w:t>полнение сторонами принятых на себя обязательств и служит осно</w:t>
        <w:softHyphen/>
        <w:t>ванием возникновения государственно-служебных правоотноше</w:t>
        <w:softHyphen/>
        <w:t>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содержанию</w:t>
      </w:r>
      <w:r>
        <w:rPr>
          <w:color w:val="000000"/>
          <w:sz w:val="28"/>
          <w:szCs w:val="28"/>
        </w:rPr>
        <w:t xml:space="preserve"> контракт представляет собой совокупность определенных условий, которые либо устанавливаются законода</w:t>
        <w:softHyphen/>
        <w:t>тельством, либо вырабатываются сторонами по их усмотрению. Контракт служит основанием: 1) возникновения государственно-служебных правоотношений; 2) применения правовых норм к кон</w:t>
        <w:softHyphen/>
        <w:t>кретным сторонам правоотношения; 3) выработки правил службы по усмотрению сторон.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, включенные в содержание контракта, могут иметь </w:t>
      </w:r>
      <w:r>
        <w:rPr>
          <w:i/>
          <w:iCs/>
          <w:color w:val="000000"/>
          <w:sz w:val="28"/>
          <w:szCs w:val="28"/>
        </w:rPr>
        <w:t xml:space="preserve">обязательный </w:t>
      </w:r>
      <w:r>
        <w:rPr>
          <w:color w:val="000000"/>
          <w:sz w:val="28"/>
          <w:szCs w:val="28"/>
        </w:rPr>
        <w:t>(о месте службы выполнении обязанностей по опре</w:t>
        <w:softHyphen/>
        <w:t>деленной должности, об условиях оплаты, сроке заключения и по</w:t>
        <w:softHyphen/>
        <w:t>рядке перезаключения контракта и т.п., без наличия которых кон</w:t>
        <w:softHyphen/>
        <w:t xml:space="preserve">тракт считается незаключенным) либо </w:t>
      </w:r>
      <w:r>
        <w:rPr>
          <w:i/>
          <w:iCs/>
          <w:color w:val="000000"/>
          <w:sz w:val="28"/>
          <w:szCs w:val="28"/>
        </w:rPr>
        <w:t>дополнительный</w:t>
      </w:r>
      <w:r>
        <w:rPr>
          <w:color w:val="000000"/>
          <w:sz w:val="28"/>
          <w:szCs w:val="28"/>
        </w:rPr>
        <w:t xml:space="preserve"> (предостав</w:t>
        <w:softHyphen/>
        <w:t xml:space="preserve">ление служебной квартиры, установка телефона, дополнительное денежное вознаграждение и др.) </w:t>
      </w:r>
      <w:r>
        <w:rPr>
          <w:i/>
          <w:iCs/>
          <w:color w:val="000000"/>
          <w:sz w:val="28"/>
          <w:szCs w:val="28"/>
        </w:rPr>
        <w:t>характер.</w:t>
      </w:r>
      <w:r>
        <w:rPr>
          <w:color w:val="000000"/>
          <w:sz w:val="28"/>
          <w:szCs w:val="28"/>
        </w:rPr>
        <w:t xml:space="preserve"> Наличие или отсутствие последних на юридическую природу контракта влияния не оказы</w:t>
        <w:softHyphen/>
        <w:t>вает. Важно отметить, что дополнительные условия контракта не могут ухудшать служебное или социальное положение сотрудника, предусмотренное действующи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ение конкурса на замещение должностей</w:t>
      </w:r>
      <w:r>
        <w:rPr>
          <w:color w:val="000000"/>
          <w:sz w:val="28"/>
          <w:szCs w:val="28"/>
        </w:rPr>
        <w:t xml:space="preserve"> в органах внутренних дел призвано способствовать реализации права каждо</w:t>
        <w:softHyphen/>
        <w:t>го гражданина на равный доступ к службе в органах внутренних Дел, а также подбору на службу таких граждан, которые способны по своим нравственным, профессиональным, деловым качествам выполнять возложенные на них обязанности. Перечень должностей, замещаемых на конкурсной основе, порядок и условия назначения на должность по конкурсу определяет министр внутренних дел Российской Федерации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начение</w:t>
      </w:r>
      <w:r>
        <w:rPr>
          <w:color w:val="000000"/>
          <w:sz w:val="28"/>
          <w:szCs w:val="28"/>
        </w:rPr>
        <w:t xml:space="preserve"> является самым распространенным способом за</w:t>
        <w:softHyphen/>
        <w:t>мещения должностей в органах внутренних дел. Оно осуществляет</w:t>
        <w:softHyphen/>
        <w:t>ся путем издания письменного приказа начальника органа внутрен</w:t>
        <w:softHyphen/>
        <w:t xml:space="preserve">них дел. </w:t>
      </w:r>
      <w:r>
        <w:rPr>
          <w:i/>
          <w:iCs/>
          <w:color w:val="000000"/>
          <w:sz w:val="28"/>
          <w:szCs w:val="28"/>
        </w:rPr>
        <w:t>Приказ о назначении</w:t>
      </w:r>
      <w:r>
        <w:rPr>
          <w:color w:val="000000"/>
          <w:sz w:val="28"/>
          <w:szCs w:val="28"/>
        </w:rPr>
        <w:t xml:space="preserve"> на должность служит официальным закреплением правоотношений между сотрудником и органом внутренних дел и объявляется сотруднику под расписку не позднее трех дней с момента его поступления в подраз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производится соответствующими начальниками согласно требованиям российского законодательства. Так, по По</w:t>
        <w:softHyphen/>
        <w:t>ложению о Министерстве внутренних дел Российской Федерации, министр внутренних дел, его первый заместитель и заместители на</w:t>
        <w:softHyphen/>
        <w:t>значаются на должность Президентом Российской Федерации по предложению председателя Правительства Российской Федерации. Ранее министры внутренних дел, начальники главных управлений и управлений внутренних дел субъектов Российской Федерации на</w:t>
        <w:softHyphen/>
        <w:t>значались на должность в установленном порядке министром внут</w:t>
        <w:softHyphen/>
        <w:t>ренних дел Российской Федерации. Однако в связи с Указом Пре</w:t>
        <w:softHyphen/>
        <w:t>зидента России «О системе и структуре федеральных органов ис</w:t>
        <w:softHyphen/>
        <w:t>полнительной вла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эта функция выведена из компетенции Ми</w:t>
        <w:softHyphen/>
        <w:t>нистра. Назначение на иные должности, кроме указанных выше, производится в порядке, определяемом Министром внутренних дел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присвоения специального звания и зачисления в кадры</w:t>
      </w:r>
      <w:r>
        <w:rPr>
          <w:color w:val="000000"/>
          <w:sz w:val="28"/>
          <w:szCs w:val="28"/>
        </w:rPr>
        <w:t xml:space="preserve"> МВД России лица, назначенные на должность среднего, старшего и выс</w:t>
        <w:softHyphen/>
        <w:t>шего начальствующего состава, исполняют служебные обязанности в качестве гражданского персонала органов внутренних дел. Льго</w:t>
        <w:softHyphen/>
        <w:t>ты, установленные для сотрудников, предоставляются им после присвоения специального з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лиц, впервые поступающих на службу в органы внутрен</w:t>
        <w:softHyphen/>
        <w:t xml:space="preserve">них дел, может устанавливаться </w:t>
      </w:r>
      <w:r>
        <w:rPr>
          <w:b/>
          <w:bCs/>
          <w:color w:val="000000"/>
          <w:sz w:val="28"/>
          <w:szCs w:val="28"/>
        </w:rPr>
        <w:t>испытательный срок</w:t>
      </w:r>
      <w:r>
        <w:rPr>
          <w:color w:val="000000"/>
          <w:sz w:val="28"/>
          <w:szCs w:val="28"/>
        </w:rPr>
        <w:t xml:space="preserve"> продолжи</w:t>
        <w:softHyphen/>
        <w:t>тельностью от 3-х месяцев до одного года (для впервые при</w:t>
        <w:softHyphen/>
        <w:t>нимаемых на службу в милицию он обязателен). В соответствии со ст. 19 Закона «О милиции» испытательный срок для сотрудника, поступившего на службу в милицию, ограничен шестью месяцами. Решение об установлении испытательного срока и его продолжи</w:t>
        <w:softHyphen/>
        <w:t>тельности принимает начальник, имеющий право назначения на должность. Продолжительность испытательного срока не может быть увеличена ни в одностороннем порядке, ни по соглашению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назначении на должность может быть принято на</w:t>
        <w:softHyphen/>
        <w:t>чальником до окончания испытательного срока (в случае приема на службу по контракту — по соглашению со стажером), но его про</w:t>
        <w:softHyphen/>
        <w:t>должительность не может быть менее 3 месяцев. В испытательный срок не засчитываются периоды временной нетрудоспособности стажера, а также время его отсутствия на работе по уважительным причинам. В этих случаях испытательный срок продлевается, но общая его продолжительность не должна превышать установленно</w:t>
        <w:softHyphen/>
        <w:t>го предела. Испытательный срок не устанавливается при назначе</w:t>
        <w:softHyphen/>
        <w:t>нии на должность по конкурсу, а также для лиц, принимаемых на должности высшего начальствующего состава, выпускников выс</w:t>
        <w:softHyphen/>
        <w:t>ших и средних специальных образовательных заведений, направ</w:t>
        <w:softHyphen/>
        <w:t>ляемых на службу по распреде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В период испытания стажер, наряду с выполнением основных обязанностей и поручений по должности, проходит индивидуаль</w:t>
        <w:softHyphen/>
        <w:t>ное обучение по месту службы под руководством непосредственно</w:t>
        <w:softHyphen/>
        <w:t>го начальника и наставника, назначаемого приказом из числа опыт</w:t>
        <w:softHyphen/>
        <w:t xml:space="preserve">ных работников. </w:t>
      </w:r>
      <w:r>
        <w:rPr>
          <w:i/>
          <w:iCs/>
          <w:color w:val="000000"/>
          <w:sz w:val="28"/>
          <w:szCs w:val="28"/>
        </w:rPr>
        <w:t>При прохождении испытательного срока стаже</w:t>
        <w:softHyphen/>
        <w:t>ру не разрешается ношение и хранение табельного огнестрельного оружия и специальных средств. Запрещено использовать стажера в оперативных мероприятиях, когда может возникнуть угроза его жизни либо его самостоятельные действия в силу профессиональ</w:t>
        <w:softHyphen/>
        <w:t>ной неподготовленности могут привести к нарушению законно</w:t>
        <w:softHyphen/>
        <w:t>сти, ущемлению прав, свобод и законных интересов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испытательного срока руководитель органа внутренних дел дает заключение, которое служит основанием для издания приказа о назначении стажера на должность либо его увольнении как не выдержавшего испытательного ср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ждение службы в органах внутренних дел - сложное, Многогранное явление, охватывающее довольно широкий круг про</w:t>
        <w:softHyphen/>
        <w:t>бле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 прохождением государственной службы в органах внут</w:t>
        <w:softHyphen/>
        <w:t>ренних дел понимается совокупность определенных юридических фактов, характеризующих служебно-правовое положение сотруд</w:t>
        <w:softHyphen/>
        <w:t>ников, отражаемых в их личных делах. К таким фактам относятся: замещение вышестоящей вакантной должности, присвоение оче</w:t>
        <w:softHyphen/>
        <w:t>редного специального звания, увеличение размера денежного со</w:t>
        <w:softHyphen/>
        <w:t>держания, аттестация, зачисление в списки резерва кадров для вы</w:t>
        <w:softHyphen/>
        <w:t>движения, направление на переподготовку и повышение квалифи</w:t>
        <w:softHyphen/>
        <w:t>кации, направление на стажировку,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ючевыми элементами прохождения государственной службы являются: </w:t>
      </w:r>
      <w:r>
        <w:rPr>
          <w:b/>
          <w:bCs/>
          <w:color w:val="000000"/>
          <w:sz w:val="28"/>
          <w:szCs w:val="28"/>
        </w:rPr>
        <w:t>принятие присяги, присвоение специальных званий, перемещение по служб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обенностям прохождения государственной службы в орга</w:t>
        <w:softHyphen/>
        <w:t xml:space="preserve">нах внутренних дел относится </w:t>
      </w:r>
      <w:r>
        <w:rPr>
          <w:i/>
          <w:iCs/>
          <w:color w:val="000000"/>
          <w:sz w:val="28"/>
          <w:szCs w:val="28"/>
        </w:rPr>
        <w:t>принятие присяги</w:t>
      </w:r>
      <w:r>
        <w:rPr>
          <w:color w:val="000000"/>
          <w:sz w:val="28"/>
          <w:szCs w:val="28"/>
        </w:rPr>
        <w:t xml:space="preserve"> каждым сотруд</w:t>
        <w:softHyphen/>
        <w:t>ником. Присягу принимают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лица, впервые поступившие на службу в органы внутренних</w:t>
        <w:br/>
        <w:t>дел Российской Федерации, - не позднее 2 месяцев после присвое</w:t>
        <w:softHyphen/>
        <w:t>ния специального звания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курсанты, слушатели образовательных учреждений МВД</w:t>
        <w:br/>
        <w:t>России, ранее не принимавшие присягу, - не позднее 2 месяцев после зачисления на учебу или достижения 18-летнего возраста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сотрудники органов внутренних дел, ранее по каким-либо</w:t>
        <w:br/>
        <w:t>причинам не принимавшие прися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ысл присяги заключается в торжественной клятве служить закону и народу, что подчеркивает особое положение и характер деятельности сотрудника органов внутренних дел. Ее текст содер</w:t>
        <w:softHyphen/>
        <w:t>жит правовые и этические нормы - беззаветно служить Родине, ее гражданам, охранять их жизнь, здоровье, честь и достоинство, лич</w:t>
        <w:softHyphen/>
        <w:t>ную неприкосновенность от противоправных посягательств, со</w:t>
        <w:softHyphen/>
        <w:t>блюдать права и свободы граждан. Бланк с текстом Присяги, под</w:t>
        <w:softHyphen/>
        <w:t>писанный сотрудником, приобщается к его личному де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ам, находящимся на службе в органах внутренних дел, с учетом их квалификации, образования, отношения к службе, вы</w:t>
        <w:softHyphen/>
        <w:t>слуги лет, занимаемой должности и иных условий, предусмотрен</w:t>
        <w:softHyphen/>
        <w:t xml:space="preserve">ных Положением о службе в органах внутренних дел Российской Федерации, персонально присваиваются </w:t>
      </w:r>
      <w:r>
        <w:rPr>
          <w:b/>
          <w:bCs/>
          <w:color w:val="000000"/>
          <w:sz w:val="28"/>
          <w:szCs w:val="28"/>
        </w:rPr>
        <w:t>следующие специальные звания</w:t>
      </w:r>
      <w:r>
        <w:rPr>
          <w:color w:val="000000"/>
          <w:sz w:val="28"/>
          <w:szCs w:val="28"/>
        </w:rPr>
        <w:t xml:space="preserve"> милиции, внутренней службы или юсти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ядового состава</w:t>
      </w:r>
      <w:r>
        <w:rPr>
          <w:color w:val="000000"/>
          <w:sz w:val="28"/>
          <w:szCs w:val="28"/>
        </w:rPr>
        <w:t xml:space="preserve"> - рядово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чальствующего состав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ладшего - младший сержант, сержант, старший сержант, старшина, прапорщик, старший прапорщи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го - младший лейтенант, лейтенант, старший лейтенант, капита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шего - майор, подполковник, полковни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шего - генерал-майор, генерал-лейтенант, генерал-пол</w:t>
        <w:softHyphen/>
        <w:t>ков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е звания начальствующего состава являются по</w:t>
        <w:softHyphen/>
        <w:t>жизненными, и при прекращении службы к имеющемуся званию добавляются слова «в отставк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ю службы в органах внутренних дел является </w:t>
      </w:r>
      <w:r>
        <w:rPr>
          <w:b/>
          <w:bCs/>
          <w:color w:val="000000"/>
          <w:sz w:val="28"/>
          <w:szCs w:val="28"/>
        </w:rPr>
        <w:t>из</w:t>
        <w:softHyphen/>
        <w:t>менение служебного положения сотрудника</w:t>
      </w:r>
      <w:r>
        <w:rPr>
          <w:color w:val="000000"/>
          <w:sz w:val="28"/>
          <w:szCs w:val="28"/>
        </w:rPr>
        <w:t>, предусмотренное перемещением по службе и перемещением на службу в другую ме</w:t>
        <w:softHyphen/>
        <w:t>стность. Поскольку перемещение может быть связано с существен</w:t>
        <w:softHyphen/>
        <w:t>ным изменением объема служебных обязанностей, а также денеж</w:t>
        <w:softHyphen/>
        <w:t>ного содержания сотрудника, оно должно производиться только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ложением о службе в органах внутренних дел Российской Федерации предусмотрены следующие виды перемещ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На вышестоящую должность</w:t>
      </w:r>
      <w:r>
        <w:rPr>
          <w:color w:val="000000"/>
          <w:sz w:val="28"/>
          <w:szCs w:val="28"/>
        </w:rPr>
        <w:t xml:space="preserve"> — в порядке продвижения по</w:t>
        <w:br/>
        <w:t>службе - осуществляется с согласия сотрудника. Основанием для</w:t>
        <w:br/>
        <w:t>перемещения на высшую должность должны быть исключительно</w:t>
        <w:br/>
        <w:t>деловые и нравственные качества сотрудника, проявленные в служебн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На равнозначную должность</w:t>
      </w:r>
      <w:r>
        <w:rPr>
          <w:color w:val="000000"/>
          <w:sz w:val="28"/>
          <w:szCs w:val="28"/>
        </w:rPr>
        <w:t xml:space="preserve"> - с согласия сотрудника орга</w:t>
        <w:softHyphen/>
        <w:t>нов внутренних дел при необходимости замещения другой должно</w:t>
        <w:softHyphen/>
        <w:br/>
        <w:t>сти либо для более целесообразного его использования, а также по</w:t>
        <w:br/>
        <w:t>семейным обстоятельствам, состоянию здоровья или возрас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нижестоящую должность</w:t>
      </w:r>
      <w:r>
        <w:rPr>
          <w:color w:val="000000"/>
          <w:sz w:val="28"/>
          <w:szCs w:val="28"/>
        </w:rPr>
        <w:t xml:space="preserve"> - при сокращении штатов в</w:t>
        <w:br/>
        <w:t>случае невозможности перемещения на равнозначную должность -</w:t>
        <w:br/>
        <w:t>с согласия сотрудника; по состоянию здоровья - в соответствии с</w:t>
        <w:br/>
        <w:t>заключением военно-врачебной комиссии; по личной просьбе; по служебному несоответствию — в соответствии с выводами аттеста</w:t>
        <w:softHyphen/>
        <w:t>ции; в порядке дисциплинарного взыск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При поступлении на учебу</w:t>
      </w:r>
      <w:r>
        <w:rPr>
          <w:color w:val="000000"/>
          <w:sz w:val="28"/>
          <w:szCs w:val="28"/>
        </w:rPr>
        <w:t xml:space="preserve"> с освобождением от занимаемой</w:t>
        <w:br/>
        <w:t>должности, а также при назначении на должность после окончания</w:t>
        <w:br/>
        <w:t>уче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В порядке прикомандирования</w:t>
      </w:r>
      <w:r>
        <w:rPr>
          <w:color w:val="000000"/>
          <w:sz w:val="28"/>
          <w:szCs w:val="28"/>
        </w:rPr>
        <w:t xml:space="preserve"> к представительным органам</w:t>
        <w:br/>
        <w:t>государственной власти и органам государственного управления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ение всегда оформляется приказом начальника органа внутренних дел с указанием основания перемещения. В этих случа</w:t>
        <w:softHyphen/>
        <w:t>ях сотрудник получает дополнительные социальные гарантии (про</w:t>
        <w:softHyphen/>
        <w:t>езд и перевозка имущества к новому месту службы за счет средств МВД России, надбавку к денежному содержанию за особые усло</w:t>
        <w:softHyphen/>
        <w:t>вия службы, право на льготное исчисление выслуги лет, дающее право выхода на пенсию, и др.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Внутренний распорядок и общие положения по нормированию </w:t>
        <w:tab/>
        <w:t>продолжительности рабоч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по совместительств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утренний распорядок</w:t>
      </w:r>
      <w:r>
        <w:rPr>
          <w:color w:val="000000"/>
          <w:sz w:val="28"/>
          <w:szCs w:val="28"/>
        </w:rPr>
        <w:t xml:space="preserve"> в органах внутренних дел устанавли</w:t>
        <w:softHyphen/>
        <w:t>вается руководителем согласно действующему законодательству, с учетом особенностей служебной деятельности, оперативной обста</w:t>
        <w:softHyphen/>
        <w:t>новки, местных условий, времени года и других обстоятельств. При необходимости он согласовывается с начальником вышестоящего органа, соответствующими органами власти и управления и утвер</w:t>
        <w:softHyphen/>
        <w:t>ждается прик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ждом органе внутренних дел устанавливается строго регла</w:t>
        <w:softHyphen/>
        <w:t>ментированный распорядок дня, которым определяется время нача</w:t>
        <w:softHyphen/>
        <w:t>ла и окончания работы, начало и продолжительность обеденного перерыва, часы приема граждан, сменность в несении службы от</w:t>
        <w:softHyphen/>
        <w:t>дельными категориями сотру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олжительность рабочего времени</w:t>
      </w:r>
      <w:r>
        <w:rPr>
          <w:color w:val="000000"/>
          <w:sz w:val="28"/>
          <w:szCs w:val="28"/>
        </w:rPr>
        <w:t xml:space="preserve"> для сотрудников орга</w:t>
        <w:softHyphen/>
        <w:t>нов внутренних дел устанавливается российским законодательст</w:t>
        <w:softHyphen/>
        <w:t xml:space="preserve">вом о труде и не должна превышать </w:t>
      </w:r>
      <w:r>
        <w:rPr>
          <w:i/>
          <w:iCs/>
          <w:color w:val="000000"/>
          <w:sz w:val="28"/>
          <w:szCs w:val="28"/>
        </w:rPr>
        <w:t>40 часов</w:t>
      </w:r>
      <w:r>
        <w:rPr>
          <w:color w:val="000000"/>
          <w:sz w:val="28"/>
          <w:szCs w:val="28"/>
        </w:rPr>
        <w:t xml:space="preserve"> в неделю. Однако при необходимости по письменному приказу начальника органа внутренних дел сотрудники могут привлекаться к службе сверх обозна</w:t>
        <w:softHyphen/>
        <w:t>ченного времени, а также в ночное время, выходные и праздничные дни, за что им предоставляется компенсация, в соответствии с тру</w:t>
        <w:softHyphen/>
        <w:t>довым законодательством. Сокращенный рабочий день устанавли</w:t>
        <w:softHyphen/>
        <w:t>вается для сотрудников, исполняющих служебные обязанности во вредных условиях. При сменной работе продолжительность днев</w:t>
        <w:softHyphen/>
        <w:t>ной и ночной смен одинаков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Совета Министров - Прави</w:t>
        <w:softHyphen/>
        <w:t>тельства Российской Федерации от 23 июля 1993 года № 720 «О порядке и условиях службы (работы) по совместительству в систе</w:t>
        <w:softHyphen/>
        <w:t xml:space="preserve">ме Министерства внутренних дел Российской Федерации» </w:t>
      </w:r>
      <w:r>
        <w:rPr>
          <w:i/>
          <w:iCs/>
          <w:color w:val="000000"/>
          <w:sz w:val="28"/>
          <w:szCs w:val="28"/>
        </w:rPr>
        <w:t>служба (работа) сотрудников органов внутренних дел по совместитель</w:t>
        <w:softHyphen/>
        <w:t xml:space="preserve">ству </w:t>
      </w:r>
      <w:r>
        <w:rPr>
          <w:color w:val="000000"/>
          <w:sz w:val="28"/>
          <w:szCs w:val="28"/>
        </w:rPr>
        <w:t>в системе Министерства внутренних дел Российской Федера</w:t>
        <w:softHyphen/>
        <w:t>ции разрешается на вакантных должностях рядового и начальст</w:t>
        <w:softHyphen/>
        <w:t>вующего состава и на вакантных должностях работников в свобод</w:t>
        <w:softHyphen/>
        <w:t>ное от основной службы (работы) время, если иное не предусмот</w:t>
        <w:softHyphen/>
        <w:t>рено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ительство допускается в любом органе внутренних дел, подразделении, предприятии, учреждении и организации системы Министерства внутренних дел Российской Федерации, в том числе и по месту основной службы (работы) сотрудника органов внут</w:t>
        <w:softHyphen/>
        <w:t>ренних дел с письменного разрешения руководителя по месту ос</w:t>
        <w:softHyphen/>
        <w:t>новной службы (работы) сотруд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службы (работы) по совместительству в течение месяца не должна превышать половины месячной нормы рабоч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формлении на работу по совместительству в качестве ра</w:t>
        <w:softHyphen/>
        <w:t>ботника заключается трудовой договор (контракт) в письменной форме. Разрешение на работу по совместительству может быть ан</w:t>
        <w:softHyphen/>
        <w:t>нулировано руководителем по месту основной службы (работы) с учетом оперативной обстановки и условий службы (рабо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допускается совместительст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уководителей  органов  внутренних  дел,  подразделений,</w:t>
        <w:br/>
        <w:t>предприятий, учреждений и организаций системы Министерства</w:t>
        <w:br/>
        <w:t>внутренних дел Российской Федерации и их заместителей (за ис</w:t>
        <w:softHyphen/>
        <w:t>ключением творческой, научной и преподавательской деятельност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чиненности или подконтрольности должностей по</w:t>
        <w:br/>
        <w:t>основной и совмещаемой службе (работе)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в других случаях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лата труда совместителей производи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должностях работников </w:t>
      </w:r>
      <w:r>
        <w:rPr>
          <w:color w:val="000000"/>
          <w:sz w:val="28"/>
          <w:szCs w:val="28"/>
        </w:rPr>
        <w:t>- в порядке, установленном зако</w:t>
        <w:softHyphen/>
        <w:t xml:space="preserve">нодательством Российской Федерации; на </w:t>
      </w:r>
      <w:r>
        <w:rPr>
          <w:i/>
          <w:iCs/>
          <w:color w:val="000000"/>
          <w:sz w:val="28"/>
          <w:szCs w:val="28"/>
        </w:rPr>
        <w:t>должностях сотрудни</w:t>
        <w:softHyphen/>
        <w:t>ков органов внутренних дел</w:t>
      </w:r>
      <w:r>
        <w:rPr>
          <w:color w:val="000000"/>
          <w:sz w:val="28"/>
          <w:szCs w:val="28"/>
        </w:rPr>
        <w:t xml:space="preserve"> - исходя из оклада, установленного по совмещаемой должности, а также всех других надбавок к денежно</w:t>
        <w:softHyphen/>
        <w:t>му содержанию, предусмотренных по этой должности (кроме над</w:t>
        <w:softHyphen/>
        <w:t>бавки за выслугу ле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а совместителям бесплатного продовольственного пайка или денежной компенсации взамен его (если они предусмотрены по совмещаемой должности) не производ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читается совместительством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литературная работа, в том числе работа по редактированию</w:t>
        <w:br/>
        <w:t>отдельных произведений, оплачиваемая из фонда авторского гонорара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бота консультантами в медицинских учреждениях в объеме не более 12 часов в месяц с разовой оплатой труда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ехническая, медицинская, бухгалтерская и другая эксперти</w:t>
        <w:softHyphen/>
        <w:t>за с разовой оплатой труда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полнение сотрудниками органов внутренних дел препода</w:t>
        <w:softHyphen/>
        <w:t>вательской работы в объеме не более 240 часов в год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у органов внутренних дел запрещается заниматься предпринимательской деятельностью, а также работать по совмес</w:t>
        <w:softHyphen/>
        <w:t>тительству на предприятиях, в учреждениях и организациях, неза</w:t>
        <w:softHyphen/>
        <w:t>висимо от форм собственности, не входящих в систему Министерства внутренних дел Российской Федерации, за исключением твор</w:t>
        <w:softHyphen/>
        <w:t>ческой, научной и преподавательской деятель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Временное освобождение от исполнения служебных </w:t>
        <w:tab/>
        <w:t>обязанностей. Виды отпусков и общий порядок их предост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и органов внутренних дел, получившие листки о временной нетрудоспособности по болезни, либо по уходу за боль</w:t>
        <w:softHyphen/>
        <w:t>ным ребенком, освобождаются от выполнения служебных обязан</w:t>
        <w:softHyphen/>
        <w:t>ностей с сохранением денежного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трудников органов внутренних дел устанавливаются следующие виды отпусков с сохранением денежного содержания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очередной ежегодный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краткосрочный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по болезни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каникулярный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в связи с окончанием учебного заведения Министерства внут</w:t>
        <w:softHyphen/>
        <w:t>ренних дел Российской Федерации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дополнительные (за стаж службы, исполнение обязанностей</w:t>
        <w:br/>
        <w:t>во вредных условиях, за особый характер службы, а также награжденным почетным знаком «Заслуженный сотрудник МВД Российской Федерации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сотрудникам органов внутренних дел в соответст</w:t>
        <w:softHyphen/>
        <w:t>вии с действующим законодательством предоставляются отпуска в связи с рождением ребенка, по уходу за детьми, творческие и в свя</w:t>
        <w:softHyphen/>
        <w:t>зи с обучением, а также иные установленные действующим законо</w:t>
        <w:softHyphen/>
        <w:t>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а отпуска денежной компенсацией не допускается, кроме случаев увольнения сотрудников органов внутренних дел, не ис</w:t>
        <w:softHyphen/>
        <w:t>пользовавших отпу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отпусков исчисляется в календарных днях. При этом праздничные и нерабочие дни (но не более десяти дней) при определении длительности очередного ежегодного отпуска не учиты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у органов внутренних дел оплачивается стоимость проезда к месту проведения отпуска (лечения) и обратно по сле</w:t>
        <w:softHyphen/>
        <w:t>дующим видам отпусков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очередной ежегодный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по болезни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каникулярный (один раз в год)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в связи с окончанием учебного заведения Министерства внут</w:t>
        <w:softHyphen/>
        <w:t>ренних дел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ам органов внутренних дел, имеющим право на оче</w:t>
        <w:softHyphen/>
        <w:t>редной и дополнительный отпуска общей продолжительностью 40 календарных дней и более, по их желанию разрешается использо</w:t>
        <w:softHyphen/>
        <w:t>вание отпуска в два срока с оплатой стоимости проезда к месту проведения отпуска и обратно один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сотрудникам органов внутренних дел оче</w:t>
        <w:softHyphen/>
        <w:t>редных, краткосрочных отпусков, отпусков в связи с окончанием учебных заведений Министерства внутренних дел Российской Фе</w:t>
        <w:softHyphen/>
        <w:t>дерации, а также отпусков по болезни сверх установленной про</w:t>
        <w:softHyphen/>
        <w:t>должительности отпуска, предоставляется время для проезда к месту проведения отпуска (лечения) и обра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чередной ежегодный отпуск</w:t>
      </w:r>
      <w:r>
        <w:rPr>
          <w:color w:val="000000"/>
          <w:sz w:val="28"/>
          <w:szCs w:val="28"/>
        </w:rPr>
        <w:t xml:space="preserve"> сотрудникам органов внутрен</w:t>
        <w:softHyphen/>
        <w:t>них дел предоставляется продолжительностью 30 календарных дней, а сотрудникам органов внутренних дел, проходящим службу в местностях с тяжелыми и неблагоприятными климатическими ус</w:t>
        <w:softHyphen/>
        <w:t>ловиями, - 45 календарны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редной ежегодный отпуск должен быть предоставлен в те</w:t>
        <w:softHyphen/>
        <w:t>чение календарного года в соответствии с планами очередных еже</w:t>
        <w:softHyphen/>
        <w:t>годных отпусков каждому сотруднику органов внутренн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ам органов внутренних дел, проходящим службу в местностях с тяжелыми и неблагоприятными климатическими ус</w:t>
        <w:softHyphen/>
        <w:t>ловиями, очередной ежегодный отпуск за два года по их желанию может быть соединен. В случае перевода по службе указанных со</w:t>
        <w:softHyphen/>
        <w:t>трудников органов внутренних дел в другие местности неиспользо</w:t>
        <w:softHyphen/>
        <w:t>ванный ими соединенный отпуск предоставляется по новому месту службы. При служебной необходимости соединенный отпуск по новому месту службы может быть предоставлен в два срока с вы</w:t>
        <w:softHyphen/>
        <w:t>дачей каждый раз перевозоч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раз в два года одному из членов семьи сотрудника орга</w:t>
        <w:softHyphen/>
        <w:t>нов внутренних дел оплачивается стоимость проезда к месту про</w:t>
        <w:softHyphen/>
        <w:t>ведения очередного ежегодного отпуска и обра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неотложных социально-бытовых вопросов, вы</w:t>
        <w:softHyphen/>
        <w:t xml:space="preserve">полнения родственного долга, а также по другим уважительным причинам сотрудникам органов внутренних дел может предоставляться </w:t>
      </w:r>
      <w:r>
        <w:rPr>
          <w:b/>
          <w:bCs/>
          <w:color w:val="000000"/>
          <w:sz w:val="28"/>
          <w:szCs w:val="28"/>
        </w:rPr>
        <w:t>краткосрочный отпуск</w:t>
      </w:r>
      <w:r>
        <w:rPr>
          <w:color w:val="000000"/>
          <w:sz w:val="28"/>
          <w:szCs w:val="28"/>
        </w:rPr>
        <w:t xml:space="preserve"> продолжительностью до десяти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осрочный отпуск в счет очередного ежегодного отпуска не засчит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пуск по болезни</w:t>
      </w:r>
      <w:r>
        <w:rPr>
          <w:color w:val="000000"/>
          <w:sz w:val="28"/>
          <w:szCs w:val="28"/>
        </w:rPr>
        <w:t xml:space="preserve"> предоставляется сотрудникам органов внутренних дел на основании заключения военно-врачебной ко</w:t>
        <w:softHyphen/>
        <w:t>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отпуска по болезни определяется характе</w:t>
        <w:softHyphen/>
        <w:t>ром заболевания. Время непрерывного нахождения в отпуске по болезни и на излечении в лечебных учреждениях не должно пре</w:t>
        <w:softHyphen/>
        <w:t>вышать четырех месяцев, кроме случаев, когда действующим зако</w:t>
        <w:softHyphen/>
        <w:t>нодательством предусмотрены более длительные сроки нахожде</w:t>
        <w:softHyphen/>
        <w:t>ния на излечении. Этот срок может быть продлен решением прямо</w:t>
        <w:softHyphen/>
        <w:t>го начальника - от начальника управления (главного управления) внутренних дел автономной области, автономного округа, края, об</w:t>
        <w:softHyphen/>
        <w:t>ласти, городов Москвы и Санкт-Петербурга, ему равных и выше -на основании заключения лечебного учреждения. По истечении ус</w:t>
        <w:softHyphen/>
        <w:t>тановленного срока непрерывного нахождения в отпуске по болез</w:t>
        <w:softHyphen/>
        <w:t>ни и на излечении сотрудники органов внутренних дел подлежат освидетельствованию военно-врачебной комиссией для решения вопроса о годности их к дальнейшей служ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нахождения сотрудников органов внутренних дел на из</w:t>
        <w:softHyphen/>
        <w:t>лечении в связи с полученными ими при исполнении служебных обязанностей ранением, контузией или увечьем не ограничивается. На медицинское освидетельствование указанные сотрудники на</w:t>
        <w:softHyphen/>
        <w:t>правляются после окончания лечения или при определившемся ис</w:t>
        <w:softHyphen/>
        <w:t>ходе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пуск по болезни в счет очередного ежегодного отпуска не засчит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вольнении сотрудников органов внутренних дел со служ</w:t>
        <w:softHyphen/>
        <w:t>бы отпуск по болезни не предостав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ам органов внутренних дел, обучающимся в учеб</w:t>
        <w:softHyphen/>
        <w:t>ных заведениях Министерства внутренних дел Российской Федера</w:t>
        <w:softHyphen/>
        <w:t>ции по очной форме обучения, предоставляютс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- зимний </w:t>
      </w:r>
      <w:r>
        <w:rPr>
          <w:b/>
          <w:bCs/>
          <w:color w:val="000000"/>
          <w:sz w:val="28"/>
          <w:szCs w:val="28"/>
        </w:rPr>
        <w:t>каникулярный отпуск</w:t>
      </w:r>
      <w:r>
        <w:rPr>
          <w:color w:val="000000"/>
          <w:sz w:val="28"/>
          <w:szCs w:val="28"/>
        </w:rPr>
        <w:t xml:space="preserve"> продолжительностью 14 ка</w:t>
        <w:softHyphen/>
        <w:t>лендарных дней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летний каникулярный отпуск продолжительностью 30 ка</w:t>
        <w:softHyphen/>
        <w:t>лендарны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никам учебных заведений Министерства внутренних дел Российской Федерации </w:t>
      </w:r>
      <w:r>
        <w:rPr>
          <w:b/>
          <w:bCs/>
          <w:color w:val="000000"/>
          <w:sz w:val="28"/>
          <w:szCs w:val="28"/>
        </w:rPr>
        <w:t xml:space="preserve">по окончании учебных заведений </w:t>
      </w:r>
      <w:r>
        <w:rPr>
          <w:color w:val="000000"/>
          <w:sz w:val="28"/>
          <w:szCs w:val="28"/>
        </w:rPr>
        <w:t>предоставляется отпуск продолжительностью 30 календарных дней. Этот отпуск, а также отпуск, предоставляемый выпускникам выс</w:t>
        <w:softHyphen/>
        <w:t>ших и средних специальных учебных заведений других мини</w:t>
        <w:softHyphen/>
        <w:t>стерств и ведомств, принятым на службу в органы внутренних дел непосредственно по окончании этих учебных заведений, засчиты</w:t>
        <w:softHyphen/>
        <w:t>вается в счет очередного ежегодного отпуска за текущи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пуск в связи с окончанием учебного заведения должен быть использован до направления выпускника к месту прохождения службы.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й</w:t>
      </w:r>
      <w:r>
        <w:rPr>
          <w:color w:val="000000"/>
          <w:sz w:val="28"/>
          <w:szCs w:val="28"/>
        </w:rPr>
        <w:t xml:space="preserve"> ежегодный оплачиваемый отпуск за стаж службы в органах внутренних дел предостав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10 лет службы — продолжительностью 5 календарных дн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15 лет службы - продолжительностью 10 календарных дн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20 лет службы - продолжительностью 15 календарны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ополнительного ежегодного отпуска за службу во вредных условиях определяется в соответствии с дейст</w:t>
        <w:softHyphen/>
        <w:t>вующи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й ежегодный отпуск за особый характер служ</w:t>
        <w:softHyphen/>
        <w:t>бы предоставляется продолжительностью до десяти календарных дней для восстановления профессиональной работоспособности со</w:t>
        <w:softHyphen/>
        <w:t>трудников органов внутренних дел, служба которых связана с по</w:t>
        <w:softHyphen/>
        <w:t>вышенными физическими и нервными нагрузками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отпуска суммируются и могут предоставлять</w:t>
        <w:softHyphen/>
        <w:t>ся одновременно с очередным ежегодным отпуском или отдельно по желанию сотрудника органов внутренних дел, при этом общая непрерывная продолжительность дополнительного и очередного отпуска не должна превышать 60 календарных дней, за исключени</w:t>
        <w:softHyphen/>
        <w:t>ем отпусков сотрудников органов внутренних дел, проходящих службу в местностях с тяжелыми и неблагоприятными климатиче</w:t>
        <w:softHyphen/>
        <w:t>скими условиями. Сотрудникам органов внутренних дел, имеющим право на до</w:t>
        <w:softHyphen/>
        <w:t>полнительный ежегодный отпуск за исполнение обязанностей во вредных условиях и за особый характер службы, дополнительный отпуск предоставляется по их выбору только по одному из основа</w:t>
        <w:softHyphen/>
        <w:t>ний, за исключением случаев, предусмотренных действующим за</w:t>
        <w:softHyphen/>
        <w:t>конодательств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Льготы, гарантии, компенсации общего и специального </w:t>
        <w:tab/>
        <w:t>характера, установленные для сотруд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ежное довольствие сотрудников органов внутренних дел включает в себя оклад по занимаемой штатной должности, оклад по присвоенному специальному званию, процентную надбавку за вы</w:t>
        <w:softHyphen/>
        <w:t>слугу лет, исчисляемую с учетом воинской и других предусмотрен</w:t>
        <w:softHyphen/>
        <w:t>ных правовыми актами видов государственной службы, процент</w:t>
        <w:softHyphen/>
        <w:t>ную надбавку за ученую степень и ученое звание, стоимость продо</w:t>
        <w:softHyphen/>
        <w:t>вольственного пайка (если он не выдается в натуральном виде, дру</w:t>
        <w:softHyphen/>
        <w:t>гие денежные выплаты, установленные Правительством Россий</w:t>
        <w:softHyphen/>
        <w:t>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республики в составе Российской Федерации, авто</w:t>
        <w:softHyphen/>
        <w:t>номная область, автономные округа, края, области, города Москва и Санкт-Петербург и органы местного самоуправления могут устанав</w:t>
        <w:softHyphen/>
        <w:t>ливать для сотрудников органов внутренних дел дополнительные выплаты за счет средств бюджета соответствующе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ам органов внутренних дел, обучающимся в учеб</w:t>
        <w:softHyphen/>
        <w:t>ных заведениях по заочной или вечерней форме, предоставляются льготы, установленные действующи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менные женщины и матери из числа сотрудников органов внутренних дел, а также отцы - сотрудники органов внутренних дел, воспитывающие детей без матери (в случае ее смерти, лише</w:t>
        <w:softHyphen/>
        <w:t>нии родительских прав, длительного пребывания в лечебном учре</w:t>
        <w:softHyphen/>
        <w:t>ждении и в других случаях отсутствия материнского попечения), пользуются всеми правами и льготами, установленными дейст</w:t>
        <w:softHyphen/>
        <w:t>вующи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и органов внутренних дел в звании полковника ми</w:t>
        <w:softHyphen/>
        <w:t>лиции, полковника внутренней службы, полковника юстиции и выше, а также уволенные со службы в этом звании имеют право на дополнительную жилую площадь или дополнительную комнату. Та</w:t>
        <w:softHyphen/>
        <w:t>ким правом обладают также сотрудники органов внутренних дел, имеющие ученые степени или ученые звания. Порядок предоставле</w:t>
        <w:softHyphen/>
        <w:t>ния дополнительной жилой площади или дополнительной комнаты и ее размеры устанавливаются действующи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и органов внутренних дел имеют право на бесплат</w:t>
        <w:softHyphen/>
        <w:t>ное медицинское обслуживание (в том числе обеспечение лекарст</w:t>
        <w:softHyphen/>
        <w:t>вами) в медицинских учреждениях системы Министерства внут</w:t>
        <w:softHyphen/>
        <w:t>ренних дел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по месту службы или проживания сотрудников органов внутренних дел медицинских учреждений системы Мини</w:t>
        <w:softHyphen/>
        <w:t>стерства внутренних дел Российской Федерации медицинская по</w:t>
        <w:softHyphen/>
        <w:t>мощь сотрудникам органов внутренних дел оказывается беспрепят</w:t>
        <w:softHyphen/>
        <w:t>ственно и бесплатно в учреждениях государственного здравоохра</w:t>
        <w:softHyphen/>
        <w:t>нения независимо от их ведомственной принадле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и органов внутренних дел и члены их семей имеют право на санаторно-курортное лечение в санаториях и организо</w:t>
        <w:softHyphen/>
        <w:t>ванный отдых в домах отдыха, пансионатах и на туристских базах системы Министерства внутренних дел Российской Федерации за плату. При этом сотрудникам органов внутренних дел ежегодно выплачивается денежная компенсация в размере средней стоимости путевки, а жене (мужу) и несовершеннолетним детям, проживаю</w:t>
        <w:softHyphen/>
        <w:t>щим с ними, - в размере 50 процентов стоимости путевки незави</w:t>
        <w:softHyphen/>
        <w:t>симо от того, приобретена путевка или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, если сотрудники органов внутренних дел не обеспе</w:t>
        <w:softHyphen/>
        <w:t>чиваются санаторно-курортным лечением в медицинских учрежде</w:t>
        <w:softHyphen/>
        <w:t>ниях системы Министерства внутренних дел Российской Федера</w:t>
        <w:softHyphen/>
        <w:t>ции, они могут приобретать путевки в других санаторно-курортных учреждениях с оплатой на льготных условиях за счет Министерства внутренних дел Российской Федерации, других министерств, ве</w:t>
        <w:softHyphen/>
        <w:t>домств и организаций, в которых сотрудники проходят служ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ам органов внутренних дел, использующим в слу</w:t>
        <w:softHyphen/>
        <w:t>жебных целях личный транспорт, выплачивается денежная компен</w:t>
        <w:softHyphen/>
        <w:t>сация в установленных разме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им работникам учебных заведений Министерства внутренних дел Российской Федерации с целью содействия их обеспечению книгоиздательской продукцией и периодическими из</w:t>
        <w:softHyphen/>
        <w:t>даниями выплачивается ежемесячная денежная компенсация в раз</w:t>
        <w:softHyphen/>
        <w:t>мере 10 процентов должностного окла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и органов внутренних дел пользуются правом на приобретение вне очереди билетов на все виды транспорта при сле</w:t>
        <w:softHyphen/>
        <w:t>довании в командировку, к новому месту службы, а также к месту проведения отпуска и обра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ам, прослужившим в органах внутренних дел 15 лет и более (в календарном исчислении), предоставляются безвозмезд</w:t>
        <w:softHyphen/>
        <w:t>но земельные участки под строительство индивидуальных жилых домов и садово-огородные хозяйства за счет неиспользуемых или отведенных в ином установленном законодательством порядке зе</w:t>
        <w:softHyphen/>
        <w:t>мель площадью 0,06 га - в городах, 0,10 га - в поселках городского типа и 0,25 га- в сельской ме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и, прослужившие в органах внутренних дел 20 лет и более (в календарном исчислении), сотрудники органов внутренних дел - участники войны, воины-интернационалисты, а также члены семей погибших сотрудников или сотрудников, умерших вследст</w:t>
        <w:softHyphen/>
        <w:t>вие ранения, контузии, увечья и заболевания, связанных с осущест</w:t>
        <w:softHyphen/>
        <w:t>влением законной служебной деятельности, получают в собствен</w:t>
        <w:softHyphen/>
        <w:t>ность безвозмездно занимаемые ими жилые помещения независимо от их размера в домах государственного и муниципального жилищ</w:t>
        <w:softHyphen/>
        <w:t>ного фонда, в том числе переданного в полное хозяйственное веде</w:t>
        <w:softHyphen/>
        <w:t>ние предприятий или в оперативное управление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гибели сотрудника органов внутренних дел в связи с осуществлением законной служебной деятельности за семьей по</w:t>
        <w:softHyphen/>
        <w:t>гибшего сохраняется право на получение жилой площади на тех основаниях, которые имелись при постановке на учет, при этом жилая площадь предоставляется не позднее одного года со дня ги</w:t>
        <w:softHyphen/>
        <w:t>бели сотрудника органов внутренн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и органов внутренних дел пользуются льготами при уплате земельного налога, налога на недвижимость, при получении ссуд на индивидуальное и кооперативное строительство, обзаведе</w:t>
        <w:softHyphen/>
        <w:t>ние домашним хозяйством, освоение садово-огородных участков, имеют право на компенсацию за поднаем (наем) временных жилых помещений, за затраты при пользовании жильем, находящимся в частной собственности, на иные льготы, гарантии и компенсации, установленные органами государственной власти и управления Российской Федерации, а также в пределах предоставленной ком</w:t>
        <w:softHyphen/>
        <w:t>петенции органами государственной власти и управления респуб</w:t>
        <w:softHyphen/>
        <w:t>лик в составе Российской Федерации, автономной области, авто</w:t>
        <w:softHyphen/>
        <w:t>номных округов, краев, областей, городов Москвы и Санкт-Петербурга, органами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е органы исполнительной власти предоставляют детям сотрудников органов внутренних дел места в детских дошкольных учреждениях (по месту жительства), школах-интернатах и летних оздоровительных лагерях, независимо от ведомственной принад</w:t>
        <w:softHyphen/>
        <w:t>лежности этих детских учреждений, в течение трех месяцев со дня 'подачи заявления с оплатой на льготных условиях.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left="0" w:firstLine="709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хождение службы - это длящийся процесс, начинающийся с возникновением государственно-служебных отношений, т.е. с момента замещения служащим государственной должности, про</w:t>
        <w:softHyphen/>
        <w:t>должающийся с дальнейшим перемещением по службе, присвоени</w:t>
        <w:softHyphen/>
        <w:t>ем очередных специальных званий, проведением оценки и аттеста</w:t>
        <w:softHyphen/>
        <w:t>ции служащих и заканчивающийся прекращением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ся, что уяснение сотрудниками органов внутрен</w:t>
        <w:softHyphen/>
        <w:t>них дел перечня и содержания элементов прохождения службы, ос</w:t>
        <w:softHyphen/>
        <w:t>нований и порядка реализации возникающих при этом прав, обя</w:t>
        <w:softHyphen/>
        <w:t>занностей и льгот, способно положительно сказаться на решении ими различных служебных и бытовых вопросов, и в итоге - повы</w:t>
        <w:softHyphen/>
        <w:t>сить результативность профессиональной деятельности.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23"/>
        <w:shd w:fill="auto" w:val="clear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системе государственной службы</w:t>
        <w:br/>
        <w:t>Российской Федерации» от 27 мая 2003 г; // Собрание зако</w:t>
        <w:softHyphen/>
        <w:t>нодательства Российской Федерации. 2003 г., №22. ст. 206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Ф от 18 апреля 1991 г. № 1026-1 «О милиции» в ре</w:t>
        <w:softHyphen/>
        <w:t>дакции ФЗ № 108 от 4 августа 2001 г. // Вед. СНД РСФСР и</w:t>
        <w:br/>
        <w:t>ВС РСФСР, 1991, № 16, ст. 503; Вед. СНД РФ и ВС РФ, 1993, № Ю, ст. 360; № 32, ст. 1231; СЗ РФ, 1996, №25, ст. 2964; 1999, № 14, ст. 1666; № 49, ст. 5905; 2000, №31, ст. 3204; № 46, ст. 4537; 2001, № 1 (Часть И), ст. 15 (ст.ст. 6, 17-22, 23-3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ерховного Совета РФ от 23 декабря 1992 г.</w:t>
        <w:br/>
        <w:t>№ 4202-1 «Об утверждении Положения о службе в органах</w:t>
        <w:br/>
        <w:t>внутренних дел Российской Федерации и текста Присяги</w:t>
        <w:br/>
        <w:t>сотрудников органов внутренних дел Российской Федера</w:t>
        <w:softHyphen/>
        <w:t>ции» в редакции от 30 декабря 2001 г. и 30 июня 2002 г.//</w:t>
        <w:br/>
        <w:t>Вед. СНД РФ и ВС РФ, 1993, № 2, ст. 70; САП и П РФ, 1993, № 52, ст. 508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3</w:t>
        <w:br/>
        <w:t>июля 1993 г. № 720 «О порядке и условиях службы (работы)</w:t>
        <w:br/>
        <w:t>по совместительству в системе Министерства внутренних дел</w:t>
        <w:br/>
        <w:t>Российской Федераци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ВД России от 30 июня 1994 г. № 221 «Об утверждении Положения о наставничестве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ВД России от 12 июля 1995 г. № 270 «Об утвер</w:t>
        <w:softHyphen/>
        <w:t>ждении Перечня должностей сотрудников органов внутренних дел, замещаемых по конкурсу и Инструкции о порядке проведения конкурсов на замещение должностей со</w:t>
        <w:softHyphen/>
        <w:t>трудников   органов   внутренних   дел   Российской   Феде</w:t>
        <w:softHyphen/>
        <w:t>рации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ВД России от 23 апреля 1996 г. № 211 «Об утвер</w:t>
        <w:softHyphen/>
        <w:t>ждении Инструкции по нормированию труда профессорско-преподавательского состава образовательных учреждений выс</w:t>
        <w:softHyphen/>
        <w:t>шего профессионального образования и дополнительного про</w:t>
        <w:softHyphen/>
        <w:t>фессионального образования специалистов МВД Росс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 МВД России от 26 июля 1996 г. № 446 дсп. Правила</w:t>
        <w:br/>
        <w:t>оформления и ведения личных дел рядового и начальствующего состава органов внутренних дел Российской Фе</w:t>
        <w:softHyphen/>
        <w:t>дерации. Приложение № 2 к Инструкции по учету кадров МВД Ро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 МВД России от 6 ноября 1996 г. № 606 дсп. «Об ут</w:t>
        <w:softHyphen/>
        <w:t>верждении Инструкции о порядке оформления и выдачи</w:t>
        <w:br/>
        <w:t>служебных удостоверений сотрудникам органов внутрен</w:t>
        <w:softHyphen/>
        <w:t>них дел Российской Федерац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 МВД России от 10 февраля 1998 г. № 74 «Об утверждении нормативов штатной численности и Перечня должностей начсостава, соответствующих им спецзваний в образовательных учреждениях МВД Росс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 МВД России от 19 июля 1999 г. № 526 «О назначе</w:t>
        <w:softHyphen/>
        <w:t>нии на должности руководителей органов внутренних дел</w:t>
        <w:br/>
        <w:t>по контракту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 МВД России от 14 декабря 1999 г. № 1038 «Об ут</w:t>
        <w:softHyphen/>
        <w:t>верждении Инструкции о порядке применения Положения о</w:t>
        <w:br/>
        <w:t>службе в органах внутренних дел Российской Федерации»</w:t>
        <w:br/>
        <w:t>(в ред. Приказа МВД РФ от 16.11.2001 № 1010, с изм., вне</w:t>
        <w:softHyphen/>
        <w:br/>
        <w:t>сенными  решением  Верховного  Суда  от   16.11.2000 №</w:t>
        <w:br/>
        <w:t>ГКПИ 00-1195)// БНА, 2000, № 1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аз МВД РФ от 8 октября 2002 года № 965 «Об утвер</w:t>
        <w:softHyphen/>
        <w:t>ждении Наставления  по  организации  профессиональной подготовки сотрудников органов внутренних дел». Россий</w:t>
        <w:softHyphen/>
        <w:t>ская газета от 10 декабря 2002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син В.Н., Лозбяков В.П., Углев В.А. Правовые основы</w:t>
        <w:br/>
        <w:t>прохождения службы в органах внутренних дел России.</w:t>
        <w:br/>
        <w:t>М., 199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дрявцев А.В., Сергун П.П. Служба в органах внутренних</w:t>
        <w:br/>
        <w:t>дел: Комментарий. Схемы. М, 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тушев В.Г. Подбор кадров в органах внутренних дел:</w:t>
        <w:br/>
        <w:t>Учебное пособие. Хабаровск, 198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ие рекомендации по отбору кандидатов и фор</w:t>
        <w:softHyphen/>
        <w:t>мированию списка резерва кадров // Кадры. 1996. №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и процедуры оценки и аттестации управленческих</w:t>
        <w:br/>
        <w:t>кадров // Кадры. 1996. №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якишев Г.М. Правовое регулирование службы в органах</w:t>
        <w:br/>
        <w:t>внутренних дел: Опыт, проблемы, суждения // Академия:</w:t>
        <w:br/>
        <w:t>Вчера, сегодня, завтра. Материалы расширенного заседания ученого  совета,  посвященного 20-летию Академии.  М.: Академия МВД России,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е подходы к регулированию прохождения службы в</w:t>
        <w:br/>
        <w:t>органах внутренних дел и решению вопросов социальной</w:t>
        <w:br/>
        <w:t>защиты сотрудников // Вестник МВД России, 1997, № 2-3,</w:t>
        <w:br/>
        <w:t>с. 123-1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гун П.П. Государственная служба в органах внутренних</w:t>
        <w:br/>
        <w:t>дел Российской Федерации: состояние и теория развития:</w:t>
        <w:br/>
        <w:t>Монография. Саратов: СЮИ МВД России, 199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овей Ю.П. Правовое регулирование деятельности ми</w:t>
        <w:softHyphen/>
        <w:t>лиции в Российской Федерации. Омск: ВШМ МВД России, 1993. С.308-33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овей Ю.П., Черников В.В. Комментарий к Закону Российской Федерации «О милиции». М.: Проспект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тум А.В. Принципы работы с резервом кадров для вы</w:t>
        <w:softHyphen/>
        <w:br/>
        <w:t>движения в органах внутренних дел // Труды Академии</w:t>
        <w:br/>
        <w:t>МВД СССР. М.: Академия МВД СССР, 1989.</w:t>
      </w:r>
    </w:p>
    <w:sectPr>
      <w:headerReference w:type="default" r:id="rId34"/>
      <w:headerReference w:type="first" r:id="rId35"/>
      <w:footerReference w:type="default" r:id="rId36"/>
      <w:footerReference w:type="first" r:id="rId37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658" w:after="0"/>
        <w:ind w:left="6" w:firstLine="329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а контракта установлена приказом МВД РФ от 19 июля 1999 года № 526.</w:t>
      </w:r>
    </w:p>
    <w:p>
      <w:pPr>
        <w:pStyle w:val="Normal"/>
        <w:shd w:fill="FFFFFF" w:val="clear"/>
        <w:spacing w:before="658" w:after="0"/>
        <w:ind w:left="6" w:firstLine="329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.: СЗ РФ. 2004. №11. Ст. 9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69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5760" w:hanging="0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5670" w:hanging="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left="29" w:firstLine="113"/>
      <w:jc w:val="center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336" w:leader="none"/>
      </w:tabs>
      <w:spacing w:lineRule="auto" w:line="36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5" w:right="5" w:firstLine="350"/>
      <w:jc w:val="both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hd w:fill="FFFFFF" w:val="clear"/>
      <w:spacing w:lineRule="auto" w:line="360" w:before="360" w:after="0"/>
      <w:ind w:left="197" w:hanging="0"/>
      <w:jc w:val="center"/>
    </w:pPr>
    <w:rPr>
      <w:b/>
      <w:bCs/>
      <w:color w:val="000000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601" w:leader="none"/>
      </w:tabs>
      <w:spacing w:lineRule="auto" w:line="360" w:before="240" w:after="0"/>
      <w:ind w:left="10" w:firstLine="166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next w:val="Style14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13:00Z</dcterms:created>
  <dc:creator>Виктория</dc:creator>
  <dc:description/>
  <cp:keywords/>
  <dc:language>en-US</dc:language>
  <cp:lastModifiedBy>SYSTEM</cp:lastModifiedBy>
  <cp:lastPrinted>2005-07-15T14:30:00Z</cp:lastPrinted>
  <dcterms:modified xsi:type="dcterms:W3CDTF">2011-09-23T04:13:00Z</dcterms:modified>
  <cp:revision>2</cp:revision>
  <dc:subject/>
  <dc:title>МИНИСТЕРСТВО ВНУТРЕННИХ ДЕЛ РОССИЙСКОЙ ФЕДЕРАЦИИ</dc:title>
</cp:coreProperties>
</file>