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астие субабонентов в отношениях,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зникающих из договора энергоснабжения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Любое предприятие или организация в процессе осуществления своей деятельности тесно связано договорными отношениями с энергоснабжающими организациями, которые передают им электро- и теплоэнергию. И это понятно, поскольку трудно представить себе организацию, у которой нет офиса, торгового зала, склада или какого-либо иного помещения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многих читателей волнуют вопросы взаимотношений между энергоснабжающими организациями и потребителями энергии. Особенно актуальным этот вопрос становится тогда, когда в отношениях, возникающих из договора энергоснабжения, наряду с абонентами участвуют еще и субабоненты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Например, организация "А" являющаяся абонентом энергоснабжающей организации и имеющая в своем распоряжении здание, сдает часть помещений в этом здании в аренду организации "В", которая будет выступать субабонентом по договору энергоснабжения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оформление отношений между арендатором, арендодателем и энергоснабжающей организацией в приведенном примере имеет большое практическое значение для всех сторон сделки не только с гражданско-правовой точки зрения, но и с точки зрения налогообложения и бухгалтерского учета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ие правоотношения возникают между абонентом и субабонентом применительно к приведенной ситуации. Что это: договор энергоснабжения, договор на оказание коммунальных услуг, договор пользования энергией или что-то иное? Кто должен иметь лицензию на осуществление деятельности по поставке (продаже) электрической и тепловой энергии, необходимость наличия которой предусмотрена Федеральным законом от 25.09.98 N 158-ФЗ "О лицензировании отдельных видов деятельности"?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энергоснабжения энергоснабжающая организация обязуется подавать абоненту (потребителю) через присоединенную сеть энергию, а абонент обязуется оплачивать принятую энергию, а также соблюдать предусмотренный договором режим ее потребления, обеспечивать безопасность эксплуатации находящихся в его ведении энергетических сетей и исправность используемых им приборов и оборудования, связанных с потреблением энергии (п. 1 ст. 539 ГК РФ)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Договор энергоснабжения заключается с абонентом при наличии у него отвечающего установленным техническим требованиям энергопринимающего устройства, присоединенного к сетям энергоснабжающей организации, и другого необходимого оборудования, а также при обеспечении учета потребления энергии (п. 2 ст. 539 ГК РФ).</w:t>
      </w:r>
    </w:p>
    <w:p>
      <w:pPr>
        <w:pStyle w:val="Normal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</w:rPr>
        <w:t>Предметом договора энергоснабжения является энергия. Энергия, в отличие от вещей, представляет собой определенное свойство материи - способность производить полезную работу, обеспечивать выполнение различных технологических операций, создавать необходимые условия для предпринимательской и любой иной деятельности (см.: Корнеев С.М. Юридическая природа договора энергоснабжения // Закон, 1995, N 7, с.118). Исходя из определения договора энергоснабжения, приведенного в ГК РФ, а также учитывая специфические особенности предмета такого договора, можно сделать вывод, что энергоснабжающей организацией может быть не любая организация, а только та, у которой имеется энергетическая сеть и которая способна в силу своих технических возможностей подавать в определенном режиме и количестве энергию потребителю. Иными словами, энергоснабжающая организация - это специализированная организация, осуществляющая продажу энергии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Абонент по договору энергоснабжения - это юридическое или физическое лицо, непосредственно присоединенное к сетям энергоснабжающей организации и принимающее энергию с помощью имеющегося у него энергопринимающего устройства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ст. 545 ГК РФ, абонент может передавать энергию, принятую им от энергоснабжающей организации через присоединенную сеть, другому лицу (субабоненту). Для осуществления подобных действий у абонента обязательно должно иметься согласие энергоснабжающей организации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Анализ положений гл. 30 ГК РФ позволяет установить, что субабонент по договору энергоснабжения - это лицо, энергоустановки (приборы, оборудование и т.п.) которого присоединены к энергосетям абонента и которое состоит в договорных отношениях с абонентом. Субабонент - это лицо, у которого нет принадлежащих ему энергосетей и энергопринимающего устройства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Суть договорных отношений между абонентом и субабонентом заключается в том, что субабонент пользуется энергосетями абонента и принимает по этим сетям энергию от энергоснабжающей организации с помощью энергопринимающего устройства абонента. Иначе говоря, субабонент с согласия энергоснабжающей организации присоединяется к сетям абонента и выступает в роли "сопокупателя" энергии по договору энергоснабжения между абонентом и энергоснабжающей организацией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Если предположить, что между абонентом и субабонентом заключается отдельный договор энергоснабжения, то зачем тогда согласие энергоснабжающей организации на продажу абонентом энергии субабоненту? Смысл в получении абонентом согласия от энергоснабжающей организации в такой ситуации теряется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можно сделать вывод, что между абонентом и субабонентом не существует отношений по купле-продаже энергии. Абонент не продает энергию субабоненту, а предоставляет субабоненту право пользоваться своими энергосетями для получения энергии от энергоснабжающей организации и оказывает услуги субабоненту по организации расчетов между ним и энергоснабжающей организацией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оскольку, как было установлено, энергоснабжающей организацией как по отношению к абоненту, так и по отношению к субабоненту выступает одна и та же организация, то соответственно получить лицензию на осуществление деятельности по поставке энергии (см. ст. 17 Федерального закона от 25.09.98 N 158-ФЗ "О лицензировании отдельных видов деятельности") должна только он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Стиль1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eastAsia="SimSun;ЛОМе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Личность"/>
    <w:basedOn w:val="Style16"/>
    <w:qFormat/>
    <w:pPr>
      <w:widowControl w:val="false"/>
      <w:autoSpaceDE w:val="false"/>
      <w:ind w:firstLine="284"/>
      <w:jc w:val="both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56:00Z</dcterms:created>
  <dc:creator>Martynova</dc:creator>
  <dc:description/>
  <cp:keywords/>
  <dc:language>en-US</dc:language>
  <cp:lastModifiedBy>SYSTEM</cp:lastModifiedBy>
  <dcterms:modified xsi:type="dcterms:W3CDTF">2011-09-23T03:56:00Z</dcterms:modified>
  <cp:revision>2</cp:revision>
  <dc:subject/>
  <dc:title>Участие субабонентов в отношениях,</dc:title>
</cp:coreProperties>
</file>