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  <w:t>РЕФЕРАТ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30"/>
          <w:lang w:val="en-US" w:eastAsia="en-US"/>
        </w:rPr>
        <w:t xml:space="preserve">по </w:t>
      </w:r>
      <w:r>
        <w:rPr>
          <w:color w:val="000000"/>
          <w:sz w:val="28"/>
          <w:szCs w:val="28"/>
          <w:lang w:val="en-US" w:eastAsia="en-US"/>
        </w:rPr>
        <w:t>курсу «Уголовно-процессуальное право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«Участники и субъекты уголовно-процессуального процесса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Систематизация субъектов и участников уголовного процесс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Субъекты уголовного процесс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Участники уголовного процесс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4. Субъекты и участники уголовного процесса с неопределенным правовым положением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ТЕРАТУРА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Уголовный процесс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</w:t>
      </w:r>
      <w:r>
        <w:rPr>
          <w:color w:val="000000"/>
          <w:sz w:val="28"/>
          <w:szCs w:val="28"/>
          <w:lang w:val="en-US" w:eastAsia="en-US"/>
        </w:rPr>
        <w:t xml:space="preserve"> это упорядоченная законом деятельность государственных органов по расследованию и разрешению дел, связанных с совершением преступлений. 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полне понятно, что эта деятельность носит особый характер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</w:t>
      </w:r>
      <w:r>
        <w:rPr>
          <w:color w:val="000000"/>
          <w:sz w:val="28"/>
          <w:szCs w:val="28"/>
          <w:lang w:val="en-US" w:eastAsia="en-US"/>
        </w:rPr>
        <w:t xml:space="preserve"> репрессивный, и поэтому она довольно жестко регламентируется законодателем. 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Закон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</w:t>
      </w:r>
      <w:r>
        <w:rPr>
          <w:color w:val="000000"/>
          <w:sz w:val="28"/>
          <w:szCs w:val="28"/>
          <w:lang w:val="en-US" w:eastAsia="en-US"/>
        </w:rPr>
        <w:t xml:space="preserve"> единственный источник уголовно-процессуального права. Никакие другие государственные органы, кроме высшего представительного органа, например Правительства, не вправе издавать нормы, касающиеся уголовного процесса. 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отличие от других процессуальных отраслей права уголовно-процессуальное право характеризуется весьма специфическими субъектами и участниками, которые и будут рассмотрены в данной работе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 Систематизация субъектов и участников уголовного процесс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Style20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отличие от других процессуальных отраслей права уголовно-процессуальное право характеризуется весьма специфическими субъектами. Их можно разделить на три группы: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рганы государства и должностные лица: суд (судья), прокурор, следователь, начальник следственного отдела, орган дознания и лицо, производящее дознание (дознаватель). Именно эти </w:t>
      </w:r>
      <w:r>
        <w:rPr>
          <w:rStyle w:val="Emphasis"/>
          <w:i w:val="false"/>
          <w:color w:val="000000"/>
          <w:sz w:val="28"/>
          <w:szCs w:val="28"/>
          <w:lang w:val="en-US" w:eastAsia="en-US"/>
        </w:rPr>
        <w:t>органы</w:t>
      </w:r>
      <w:r>
        <w:rPr>
          <w:rStyle w:val="Emphasis"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осуществляют производство по делу и </w:t>
      </w:r>
      <w:r>
        <w:rPr>
          <w:rStyle w:val="Emphasis"/>
          <w:i w:val="false"/>
          <w:color w:val="000000"/>
          <w:sz w:val="28"/>
          <w:szCs w:val="28"/>
          <w:lang w:val="en-US" w:eastAsia="en-US"/>
        </w:rPr>
        <w:t>применяют меры процессуального принуждения</w:t>
      </w:r>
      <w:r>
        <w:rPr>
          <w:rStyle w:val="Emphasis"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в отношении тех или иных лиц. 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Лица, привлекаемые в процессе для содействия органам государства </w:t>
      </w:r>
      <w:r>
        <w:rPr>
          <w:rStyle w:val="Emphasis"/>
          <w:i w:val="false"/>
          <w:color w:val="000000"/>
          <w:sz w:val="28"/>
          <w:szCs w:val="28"/>
          <w:lang w:val="en-US" w:eastAsia="en-US"/>
        </w:rPr>
        <w:t>в выполнении задач правосудия:</w:t>
      </w:r>
      <w:r>
        <w:rPr>
          <w:rStyle w:val="Emphasis"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свидетель, эксперт, специалист, переводчик, понятые, секретарь судебного заседания. 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Участники уголовного процесса: подозреваемый, обвиняемый, их защитники, потерпевший, гражданский истец, гражданский ответчик и их представители. Они </w:t>
      </w:r>
      <w:r>
        <w:rPr>
          <w:rStyle w:val="Emphasis"/>
          <w:i w:val="false"/>
          <w:color w:val="000000"/>
          <w:sz w:val="28"/>
          <w:szCs w:val="28"/>
          <w:lang w:val="en-US" w:eastAsia="en-US"/>
        </w:rPr>
        <w:t>имеют собственный интерес</w:t>
      </w:r>
      <w:r>
        <w:rPr>
          <w:rStyle w:val="Emphasis"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в процессе и активно его отстаивают. Для этой цели закон наделяет их широкими процессуальными правами. </w:t>
      </w:r>
    </w:p>
    <w:p>
      <w:pPr>
        <w:pStyle w:val="Style20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яд юристов предлагают другие способы квалификации субъектов и участников уголовного процесса. Так в УПК РФ участники уголовного процесса делятся на четыре группы: 1) суд, 2) участники со стороны обвинения и 3) защиты, а также 4) иные участники. Как видно, в основу систематизации положены уголовно-процессуальные функции юстиции, обвинения и защиты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. Калиновский считает, что разделение участников процесса на три первые группы по функциям юстиции, обвинения и защиты полностью отражает процессуальное положение участников лишь в состязательном уголовном процессе, то есть в таких условиях, когда указанные функции четко разделены и не смешиваются в руках одних и тех же лиц. В современном российском уголовном процессе достаточно четкое разделение функций имеет место лишь в судебном производстве. Система участников процесса состоит из трех групп, каждая из которых разбита на две подгруппы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"/>
      </w:r>
      <w:r>
        <w:rPr>
          <w:color w:val="000000"/>
          <w:sz w:val="28"/>
          <w:szCs w:val="28"/>
          <w:lang w:val="en-US" w:eastAsia="en-US"/>
        </w:rPr>
        <w:t xml:space="preserve">: </w:t>
      </w:r>
    </w:p>
    <w:p>
      <w:pPr>
        <w:pStyle w:val="Style20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 Участники, ведущие производство по делу. 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а) Носители функции юстиции: суд, судья, председательствующий, присяжный заседатель. 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б) Носители функции расследования: прокурор, следователь, начальник следственного отдела, орган дознания, дознаватель. </w:t>
      </w:r>
    </w:p>
    <w:p>
      <w:pPr>
        <w:pStyle w:val="Style20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. Участники, являющиеся сторонами. 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а) Носители функции обвинения: государственный обвинитель, потерпевший, частный обвинитель, гражданский истец, представители потерпевшего, гражданского истца и частного обвинителя. 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б) Носители функции защиты: подозреваемый, обвиняемый (подсудимый, осужденный, оправданный), законный представитель несовершеннолетнего обвиняемого, защитник, гражданский ответчик и его представитель. 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3. Иные участники уголовного процесса, выполняющие функцию содействия уголовному судопроизводству. 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а) Лица, являющиеся источниками доказательств: свидетель, эксперт (а также подозреваемый, обвиняемый и потерпевший). 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б) Лица, оказывающие техническое содействие властным субъектам: специалист, переводчик, педагог, понятой, секретарь судебного заседания, залогодатель, поручитель и другие. 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ак видно, некоторые участники процесса попадают сразу в несколько классификационных групп. Этим подчеркивается двойственность их положения. Например, прокурор в досудебном производстве является «хозяином» процесса, представляя функцию расследования. В то же время в судебных стадиях он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</w:t>
      </w:r>
      <w:r>
        <w:rPr>
          <w:color w:val="000000"/>
          <w:sz w:val="28"/>
          <w:szCs w:val="28"/>
          <w:lang w:val="en-US" w:eastAsia="en-US"/>
        </w:rPr>
        <w:t xml:space="preserve"> обвинитель, который признается формально равным обвиняемому. Сам обвиняемый выступает субъектом, например, подавая кассационную жалобу. Одновременно «его тело» является источником доказательств, для исследования которого он может быть подвергнут серьезным мерам принуждения. </w:t>
      </w:r>
    </w:p>
    <w:p>
      <w:pPr>
        <w:pStyle w:val="Style20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20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 Субъекты уголовного процесса</w:t>
      </w:r>
    </w:p>
    <w:p>
      <w:pPr>
        <w:pStyle w:val="Style20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д как носитель судебной власти в уголовном судопроизводстве наделен тремя видами полномочий: а) по разрешению уголовных дел (ч. 1 ст. 29 УПК); б) по ограничению конституционных прав граждан, в том числе в ходе досудебного производства (ч. 2 ст. 29 УПК); 3) по контролю за законностью действий органа дознания, дознавателя, следователя и прокурора (ч. 3 ст. 29 УПК)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оответствии со ст. 4 ФКЗ от 31 декабря 1996 г. (в последующих редакциях) «О судебной системе Российской Федерации» правосудие в Российской Федерации осуществляется только судами, учрежденными в соответствии с Конституцией РФ и упомянутым Законом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здание судов, не предусмотренных этим ФКЗ, не допускается. Эта норма приобретает особое значение в связи с тем, что в некоторых субъектах РФ принимались нормативные акты, которыми регулировались вопросы образования судов и формирования их состава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ПК РФ предусматривает четыре варианта состава суда: 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) судья единолично рассматривает дела (если санкция не превышает 10 лет лишения свободы); 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б) судья и 12 присяжных заседателей (рассматривают дела, затрагивающие общественный интерес и имеющие общественный интерес, согласно перечню в УПК); 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) коллегия из трех судей (дела о тяжких и особо тяжких преступлениях); 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) мировой судья (если санкция не превышает трех лет)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дьями являются лица, достигшие установленного законом возраста, имеющие высшее юридическое образование и наделенные полномочиями в порядке, определенном ст. 13 ФКЗ «О судебной системе Российской Федерации» и Законом РФ от 26 июня 1992 г. (в последующих редакциях) «О статусе судей в Российской Федерации»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процессе суд занимает центральное место. Все участники процесса все свои действия совершают с разрешения суда и под его контролем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ак уже отмечалось выше, прокурор осуществляет уголовное преследование и </w:t>
      </w:r>
      <w:r>
        <w:rPr>
          <w:rStyle w:val="Emphasis"/>
          <w:i w:val="false"/>
          <w:color w:val="000000"/>
          <w:sz w:val="28"/>
          <w:szCs w:val="28"/>
          <w:lang w:val="en-US" w:eastAsia="en-US"/>
        </w:rPr>
        <w:t>надзор за исполнением законов</w:t>
      </w:r>
      <w:r>
        <w:rPr>
          <w:rStyle w:val="Emphasis"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органами дознания и предварительного следствия. По отношению к ним он имеет властно-распорядительные полномочия. Однако в судебном разбирательстве он их утрачивает и участвует как сторона в процессе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</w:t>
      </w:r>
      <w:r>
        <w:rPr>
          <w:color w:val="000000"/>
          <w:sz w:val="28"/>
          <w:szCs w:val="28"/>
          <w:lang w:val="en-US" w:eastAsia="en-US"/>
        </w:rPr>
        <w:t xml:space="preserve"> государственный обвинитель. Будучи государственным обвинителем, прокурор действует </w:t>
      </w:r>
      <w:r>
        <w:rPr>
          <w:rStyle w:val="Emphasis"/>
          <w:i w:val="false"/>
          <w:color w:val="000000"/>
          <w:sz w:val="28"/>
          <w:szCs w:val="28"/>
          <w:lang w:val="en-US" w:eastAsia="en-US"/>
        </w:rPr>
        <w:t>от имени государства.</w:t>
      </w:r>
      <w:r>
        <w:rPr>
          <w:rStyle w:val="Emphasis"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От других участников судебного разбирательства отличается тем, что он обязан реагировать на каждый факт нарушения законности. Если прокурор не согласен с вынесенным приговором, то он вправе принести протест в кассационный суд, а если приговор вступил в законную силу, то он вправе его опротестовать в надзорном порядке. 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ледователь осуществляет </w:t>
      </w:r>
      <w:r>
        <w:rPr>
          <w:rStyle w:val="Emphasis"/>
          <w:i w:val="false"/>
          <w:color w:val="000000"/>
          <w:sz w:val="28"/>
          <w:szCs w:val="28"/>
          <w:lang w:val="en-US" w:eastAsia="en-US"/>
        </w:rPr>
        <w:t>предварительное следствие</w:t>
      </w:r>
      <w:r>
        <w:rPr>
          <w:rStyle w:val="Emphasis"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по делу. Он обязан раскрыть преступление и изобличить виновных, а также принять меры к обеспечению возмещения ущерба, причиненного преступлением. Для этой цели он наделяется очень широкими полномочиями (вызвать любое лицо для допроса, производить осмотры, обыски, требовать проведения ревизии, задерживать лиц по подозрению в совершении преступления, давать органам дознания поручения и указания о производстве розыскных и следственных действий и др.). 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чальник следственного отдела осуществляет </w:t>
      </w:r>
      <w:r>
        <w:rPr>
          <w:rStyle w:val="Emphasis"/>
          <w:i w:val="false"/>
          <w:color w:val="000000"/>
          <w:sz w:val="28"/>
          <w:szCs w:val="28"/>
          <w:lang w:val="en-US" w:eastAsia="en-US"/>
        </w:rPr>
        <w:t>надзор за исполнением законов органами дознания и предварительного следствия</w:t>
      </w:r>
      <w:r>
        <w:rPr>
          <w:rStyle w:val="Emphasis"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и сам лично каких-либо процессуальных действий, как правило, не производит. 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рганы дознания – это милиция, командиры воинских частей, ФСБ, начальники ИТУ, капитаны морских судов, находящихся в дальнем плавании, налоговая полиция, таможенные органы. Их деятельность по расследованию уголовных дел эпизодична. На них возлагается </w:t>
      </w:r>
      <w:r>
        <w:rPr>
          <w:rStyle w:val="Emphasis"/>
          <w:i w:val="false"/>
          <w:color w:val="000000"/>
          <w:sz w:val="28"/>
          <w:szCs w:val="28"/>
          <w:lang w:val="en-US" w:eastAsia="en-US"/>
        </w:rPr>
        <w:t>принятие оперативно-розыскных мер в целях обнаружения и пресечения преступления.</w:t>
      </w:r>
      <w:r>
        <w:rPr>
          <w:rStyle w:val="Emphasis"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Они также должны выполнять отдельные указания и поручения следователя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 Участники уголовного процесс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Style20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астники процесса наделяются широкими процессуальными правами и несут соответствующие обязанности. То или иное лицо может стать участником процесса при наличии к тому фактических и юридических оснований. При помощи доказательств должны быть установлены обстоятельства, дающие такие основания, и орган или должностное лицо, ведущее производство по делу, обязаны сформулировать свое основанное на законе решение (в постановлении или определении) о признании конкретного лица в качестве участника процесса. Так при допуске к участию в деле защитников и представителей проверяются их полномочия.</w:t>
      </w:r>
    </w:p>
    <w:p>
      <w:pPr>
        <w:pStyle w:val="Style20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виняемым в соответствии с законом является лицо, в отношении которого на основании достаточных доказательств вынесено постановление о привлечении в качестве обвиняемого.</w:t>
      </w:r>
    </w:p>
    <w:p>
      <w:pPr>
        <w:pStyle w:val="Style20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озреваемым признается лицо, задержанное по подозрению в совершении преступления, или лицо, к которому применена мера пресечения до предъявления обвинения. Лицо считается подозреваемым с момента составления протокола о задержании либо со дня применения меры пресечения.</w:t>
      </w:r>
    </w:p>
    <w:p>
      <w:pPr>
        <w:pStyle w:val="Style20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щитником в уголовном процессе является лицо, которое по поручению или с согласия обвиняемого (подозреваемого) участвует в деле, защищая его права и законные интересы, стремясь опровергнуть необоснованное обвинение или подозрение либо смягчить ответственность, и оказывает юридическую помощь подзащитному.</w:t>
      </w:r>
    </w:p>
    <w:p>
      <w:pPr>
        <w:pStyle w:val="Style20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терпевшим признается гражданин, которому преступлением причинен моральный, физический или имущественный вред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ражданским истцом признается гражданин, предприятие, учреждение или организация, понесшие материальный ущерб от преступления и требующие его возмещения. Гражданским ответчиком, как правило, выступает </w:t>
      </w:r>
      <w:r>
        <w:rPr>
          <w:rStyle w:val="Emphasis"/>
          <w:i w:val="false"/>
          <w:color w:val="000000"/>
          <w:sz w:val="28"/>
          <w:szCs w:val="28"/>
          <w:lang w:val="en-US" w:eastAsia="en-US"/>
        </w:rPr>
        <w:t>сам обвиняемый.</w:t>
      </w:r>
      <w:r>
        <w:rPr>
          <w:rStyle w:val="Emphasis"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Специально в качестве ответчика он не привлекается. </w:t>
      </w:r>
      <w:r>
        <w:rPr>
          <w:rStyle w:val="Emphasis"/>
          <w:i w:val="false"/>
          <w:color w:val="000000"/>
          <w:sz w:val="28"/>
          <w:szCs w:val="28"/>
          <w:lang w:val="en-US" w:eastAsia="en-US"/>
        </w:rPr>
        <w:t>За совершение преступления, повлекшего материальный ущерб,</w:t>
      </w:r>
      <w:r>
        <w:rPr>
          <w:rStyle w:val="Emphasis"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он несет одновременно и уголовную, и гражданскую ответственность. 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ногда в процессе появляется истинно гражданский ответчик: родители, опекуны, попечители, администрация детских учреждений, предприятия (граждане)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</w:t>
      </w:r>
      <w:r>
        <w:rPr>
          <w:color w:val="000000"/>
          <w:sz w:val="28"/>
          <w:szCs w:val="28"/>
          <w:lang w:val="en-US" w:eastAsia="en-US"/>
        </w:rPr>
        <w:t xml:space="preserve"> владельцы автомобилей и др., которые несут гражданскую ответственность за ущерб, причиненный обвиняемым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  <w:lang w:val="en-US" w:eastAsia="en-US"/>
        </w:rPr>
        <w:t>4. Субъекты и участники уголовного процесса с неопределенным правовым положение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УПК Российской Федерации упоминается более шестидесяти субъектов (физических и юридических лиц), которые выполняют различные функции и занимают соответствующее процессуальное положение. В тоже время лица, процессуальный статус которых не определен либо предоставленные им субъективные права недостаточны, принимают участие фактически на всех этапах уголовного судопроизводств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ответствии со ст.ст.109, 110 УПК Российской Федерации гражданин, сделавший заявление (устное или письменное) о преступлении, определен законом как заявитель. Рассматриваемое лицо вступает в уголовно-процессуальные отношения в стадии возбуждения уголовного дела, следовательно является субъектом уголовного судопроизводства и его правовой статус должен быть четко определен. В УПК Российской Федерации этот субъект наделен определенными обязанностями, поскольку несет ответственность за правдивость предоставляемой информации и имеет право знать о принятом по его заявлению решении (ч.4 ст.109 УПК Российской Федерации). Однако могут иметь место две процессуальные ситуации: 1) когда лицо, выступающее в роли заявителя, имеет личный интерес и в дальнейшем может быть признано потерпевшим по возбужденному уголовному делу и, 2) когда заявитель такого интереса не имеет. Во втором случае существующее процессуальное положение заявителя возможно следует признать достаточным. В первой же ситуации оно не удовлетворяет интересы личности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3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роме заявителя в стадии возбуждения уголовного дела, как правило, принимают участие и другие лица: очевидец, лицо, которому что-либо известно об обстоятельствах исследуемого события; лицо, в отношении которого решается вопрос о возбуждении или об отказе в возбуждении уголовного дела; явившийся с повинной и др. УПК Российской Федерации не содержит упоминаний о правах и обязанностях этих участников, а отдельные из них даже не поименованы в закон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 меньший круг участников судопроизводства с неопределенным процессуальным положением имеется и в стадии предварительного расследования. Так, из-за ненадлежащей законодательной регламентации затруднительно определить юридический статус лица, в отношении которого уголовное дело возбуждено судом в порядке ст.256 УПК Российской Федерации. В юридической литературе по этому вопросу имеются различные мнения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 числу субъектов, процессуальное положение которых в законе не определено следует отнести и соучастников преступления, в отношении которых вступил в законную силу приговор с назначенной им мерой наказания и вновь участвующих в процессе в связи с привлечением к уголовной ответственности за это же преступление других лиц. Это часто бывает, когда один из обвиняемых скрылся от следствия и суда или не может быть привлечен к уголовной ответственности в связи с длительным тяжелым заболеванием, вследствие чего в отношении таких обвиняемых дело выделяется в самостоятельное производство и приостанавливается. В дальнейшем, при производстве расследования или судебного разбирательства, указанные соучастники преступления занимают различное процессуальное положение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</w:t>
      </w:r>
      <w:r>
        <w:rPr>
          <w:color w:val="000000"/>
          <w:sz w:val="28"/>
          <w:szCs w:val="28"/>
          <w:lang w:val="en-US" w:eastAsia="en-US"/>
        </w:rPr>
        <w:t xml:space="preserve"> один из них обвиняемый или подсудимый, другой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</w:t>
      </w:r>
      <w:r>
        <w:rPr>
          <w:color w:val="000000"/>
          <w:sz w:val="28"/>
          <w:szCs w:val="28"/>
          <w:lang w:val="en-US" w:eastAsia="en-US"/>
        </w:rPr>
        <w:t xml:space="preserve"> осужденный за это преступление и, как правило, по аналогичному обвинению. Правовой статус последнего в уголовном процессе фактически не определен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ходная ситуация возникает при прекращении уголовного дела в отношении одного из соучастников в связи с не достижением возраста, с которого наступает уголовная ответственность, передачей лица на поруки и т.п. Будучи участником продолжающегося расследования и судебного разбирательства в отношении иных лиц он имеет также неопределенное процессуальное положение. Практикой выработано два пути. Лиц, в отношении которых уголовное преследование прекращено, в одних случаях наделяют правами и обязанностями свидетеля и в ходе расследования и судебного разбирательства допрашивают в соответствии со ст.73 УПК Российской Федерации, предупреждая об уголовной ответственности по ст.ст.181,182 УК Российской Федерации, хотя из зала судебного заседания не удаляют. В других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</w:t>
      </w:r>
      <w:r>
        <w:rPr>
          <w:color w:val="000000"/>
          <w:sz w:val="28"/>
          <w:szCs w:val="28"/>
          <w:lang w:val="en-US" w:eastAsia="en-US"/>
        </w:rPr>
        <w:t xml:space="preserve"> допрашивают по правилам допроса свидетеля, но об уголовной ответственности за отказ от дачи показаний и за дачу заведомо ложных показаний не предупреждают. Лицо, осужденное за преступление, иногда в судебное заседание не вызывается (особенно когда оно отбывает наказание в виде лишения свободы), а в ходе судебного процесса оглашаются его показания. Но если оно вызывается, то в виду отсутствия четкого регулирования в законе, правами и обязанностями наделяется по-разному. В том числе имеются попытки и на этого субъекта распространить статус свидетеля в полном объеме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о конца остается невыясненным процессуальный статус и круг лиц, участвующих в стадии возобновления дел по вновь открывшимся обстоятельствам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частников, процессуальное положение которых не определено, можно обнаружить и при анализе институтов уголовно-процессуального законодательства, регламентирующих особые производства. Среди них следует выделить представителей государственных органов и учреждений, допущенных законом к участию в уголовном процессе при осуществлении производства по делам несовершеннолетних: представителя комиссии по делам несовершеннолетних, представителя инспекции по делам несовершеннолетних, администрацию закрытых детских учебных заведений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едставляется, что вопросы, связанные с законодательным регламентированием субъективных прав и обязанностей участников судопроизводства, следует рассматривать на качественно новом уровне, исходя из позиций общей теории права, теории уголовного процесса и, что самое главное, в комплексе.</w:t>
      </w:r>
    </w:p>
    <w:p>
      <w:pPr>
        <w:pStyle w:val="Style20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убъект права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</w:t>
      </w:r>
      <w:r>
        <w:rPr>
          <w:color w:val="000000"/>
          <w:sz w:val="28"/>
          <w:szCs w:val="28"/>
          <w:lang w:val="en-US" w:eastAsia="en-US"/>
        </w:rPr>
        <w:t xml:space="preserve"> это свободный, автономный индивид, за которым закон признает равную с другими способность вступать в правоотношения, приобретать права и обяза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уголовно-процессуальной деятельности участвуют различные субъекты: суд, судья, прокурор, органы расследования, представители общественности, участники процесса, лица, содействующие судопроизводству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уды осуществляют рассмотрение уголовных дел. </w:t>
      </w:r>
    </w:p>
    <w:p>
      <w:pPr>
        <w:pStyle w:val="Style20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частники уголовного судопроизводства со стороны обвинения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</w:t>
      </w:r>
      <w:r>
        <w:rPr>
          <w:color w:val="000000"/>
          <w:sz w:val="28"/>
          <w:szCs w:val="28"/>
          <w:lang w:val="en-US" w:eastAsia="en-US"/>
        </w:rPr>
        <w:t xml:space="preserve"> прокурор, следователь, начальник следственного отдела, орган дознания, дознаватель, потерпевший, частный обвинитель, гражданский истец, представитель потерпевшего, гражданского истца и частного обвинителя.</w:t>
      </w:r>
    </w:p>
    <w:p>
      <w:pPr>
        <w:pStyle w:val="Style20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частники уголовного судопроизводства со стороны защиты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</w:t>
      </w:r>
      <w:r>
        <w:rPr>
          <w:color w:val="000000"/>
          <w:sz w:val="28"/>
          <w:szCs w:val="28"/>
          <w:lang w:val="en-US" w:eastAsia="en-US"/>
        </w:rPr>
        <w:t xml:space="preserve"> подозреваемый, обвиняемый, законные представители несовершеннолетнего подозреваемого и обвиняемого, защитник, гражданский ответчик, представитель гражданского ответчика.</w:t>
      </w:r>
    </w:p>
    <w:p>
      <w:pPr>
        <w:pStyle w:val="Style20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ные участники уголовного судопроизводства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</w:t>
      </w:r>
      <w:r>
        <w:rPr>
          <w:color w:val="000000"/>
          <w:sz w:val="28"/>
          <w:szCs w:val="28"/>
          <w:lang w:val="en-US" w:eastAsia="en-US"/>
        </w:rPr>
        <w:t xml:space="preserve"> свидетель, эксперт, специалист, переводчик, понятой.</w:t>
      </w:r>
    </w:p>
    <w:p>
      <w:pPr>
        <w:pStyle w:val="Style20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ункции и полномочия субъектов уголовного процесса устанавливаются в разделе II УПК РФ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яд субъектов уголовного процесса заинтересованы в определенном исходе уголовного дела, так как решение по делу их касается непосредственно. Личная заинтересованность в исходе дела является одним из главных признаков выделения определенной группы субъектов уголовного судопроизводства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</w:t>
      </w:r>
      <w:r>
        <w:rPr>
          <w:color w:val="000000"/>
          <w:sz w:val="28"/>
          <w:szCs w:val="28"/>
          <w:lang w:val="en-US" w:eastAsia="en-US"/>
        </w:rPr>
        <w:t xml:space="preserve"> участников процес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астниками уголовного процесса являются физические и юридические лица, защищающие в уголовном судопроизводстве свои личные или представляемые ими права и охраняемые законом интересы других лиц и наделенные в связи с этим определенными процессуальными правами и обязанностями. В соответствии с законом участниками уголовного процесса называются обвиняемый, подозреваемый, потерпевший, гражданский истец, гражданский ответчик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то же время правовое положение некоторых субъектов и участников уголовного процесса расплывчато, неконкретно или не определено вообще. Вопросы, возникающие в связи с вовлечением их в уголовно-процессуальную деятельность, мало исследованы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головно-процессуальный кодекс Российской Федерации от 18.12.2001 № 174-Ф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Альперт С.А.. Участники российского уголовного процесса. М., Юрайт, 2003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Ашитко В.П. Функция контроля начальника следственного управления в уголовном судопроизводстве: Автореф. дис.... канд. юрид. наук. М., Инфра-М,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тошев Е.В. Функции прокурора в досудебных стадиях уголовного процесса: Дис.... канд. юрид. наук. М.,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Быков В., Макаров Н. О регламентации следственных действий // Российская юстиция. 2003. №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ворянский А.М., Костаков А.А., Рохлин В.И. и др. Организация и методика работы прокурора в судебных стадиях уголовного судопроизводства: Учебное пособие. СПб., 2003. 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b w:val="false"/>
          <w:sz w:val="28"/>
          <w:szCs w:val="28"/>
          <w:lang w:val="en-US" w:eastAsia="en-US"/>
        </w:rPr>
        <w:t xml:space="preserve">Калиновский К.Б. Систематизация участников уголовного процесса в современном российском уголовном процессе // Проблемы совершенствования правовой системы в России. Материалы Всероссийской научно-практической конференции. Санкт-Петербург, 23-24 апреля 2004 года. СПб.: ЛГУ имени А.С. Пушкина, 2004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аров С.А., Малько А.В. Теория государства и права. М.: Юрайт, 2003.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Марфицин П.Г. Участники уголовного процесса с неопределенным правовым положением. // Законность и правопорядок. 2006. №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Рахунов Р. Д. Участники уголовно-процессуальной деятельности по российскому праву. М., Бек, 2004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4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Калиновский К.Б. Систематизация участников уголовного процесса в современном российском уголовном процессе // Проблемы совершенствования правовой системы в России. Материалы Всероссийской научно-практической конференции. Санкт-Петербург, 23-24 апреля 2004 года. СПб.: ЛГУ имени А.С. Пушкина, 2004. С. 145-14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фицин П.Г. Участники уголовного процесса с неопределенным правовым положением. // Законность и правопорядок. 2006. №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782"/>
        </w:tabs>
        <w:ind w:left="2782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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  <w:sz w:val="28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ascii="Verdana" w:hAnsi="Verdana" w:cs="Times New Roman"/>
      <w:color w:val="0000FF"/>
      <w:sz w:val="20"/>
      <w:szCs w:val="20"/>
      <w:u w:val="non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КПП"/>
    <w:basedOn w:val="Normal"/>
    <w:qFormat/>
    <w:pPr>
      <w:spacing w:lineRule="auto" w:line="360"/>
      <w:ind w:firstLine="709"/>
      <w:jc w:val="both"/>
    </w:pPr>
    <w:rPr>
      <w:color w:val="000000"/>
      <w:sz w:val="28"/>
      <w:szCs w:val="32"/>
    </w:rPr>
  </w:style>
  <w:style w:type="paragraph" w:styleId="Style18">
    <w:name w:val="Стиль СтильКПП"/>
    <w:basedOn w:val="Style17"/>
    <w:qFormat/>
    <w:pPr/>
    <w:rPr>
      <w:b/>
      <w:bCs/>
      <w:szCs w:val="20"/>
    </w:rPr>
  </w:style>
  <w:style w:type="paragraph" w:styleId="Style19">
    <w:name w:val="Минька Коровтенко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/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3:55:00Z</dcterms:created>
  <dc:creator>Чакински</dc:creator>
  <dc:description/>
  <cp:keywords/>
  <dc:language>en-US</dc:language>
  <cp:lastModifiedBy>SYSTEM</cp:lastModifiedBy>
  <dcterms:modified xsi:type="dcterms:W3CDTF">2011-09-23T03:55:00Z</dcterms:modified>
  <cp:revision>2</cp:revision>
  <dc:subject/>
  <dc:title>1</dc:title>
</cp:coreProperties>
</file>