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процессуальное право"</w:t>
      </w:r>
    </w:p>
    <w:p>
      <w:pPr>
        <w:pStyle w:val="Style28"/>
        <w:rPr/>
      </w:pPr>
      <w:r>
        <w:rPr/>
        <w:t>по теме: "Участники уголовного процесса"</w:t>
      </w:r>
      <w:r>
        <w:br w:type="page"/>
      </w:r>
    </w:p>
    <w:p>
      <w:pPr>
        <w:pStyle w:val="Heading2"/>
        <w:ind w:hanging="0"/>
        <w:rPr/>
      </w:pPr>
      <w:r>
        <w:rPr/>
        <w:t>1. Особенности процессуальных полномочий председательствующего в судебном заседании</w:t>
      </w:r>
    </w:p>
    <w:p>
      <w:pPr>
        <w:pStyle w:val="Normal"/>
        <w:ind w:firstLine="709"/>
        <w:rPr/>
      </w:pPr>
      <w:r>
        <w:rPr/>
      </w:r>
    </w:p>
    <w:p>
      <w:pPr>
        <w:pStyle w:val="Normal"/>
        <w:ind w:firstLine="709"/>
        <w:rPr/>
      </w:pPr>
      <w:r>
        <w:rPr/>
        <w:t>В соответствии с п.26 ст.5 УПК РФ председательствующий - судья, который руководит судебным заседанием при коллегиальном рассмотрении уголовного дела, а также судья, рассматривающий уголовное дело единолично.</w:t>
      </w:r>
    </w:p>
    <w:p>
      <w:pPr>
        <w:pStyle w:val="Normal"/>
        <w:ind w:firstLine="709"/>
        <w:rPr/>
      </w:pPr>
      <w:r>
        <w:rPr/>
        <w:t>Процессуальные полномочия председательствующего определены в статье 243 УПК. Основная задача председательствующего в процессе состоит в обеспечении состязательности и равноправия сторон. Председательствующий не должен допускать необоснованных ограничений прав сторон. Он строго следит за тем, чтобы сторонам были предоставлены равные возможности в представлении и исследовании доказательств, заявлении ходатайств, доведении до суда своего мнения по вопросам, которые обсуждаются в ходе судебного заседания.</w:t>
      </w:r>
    </w:p>
    <w:p>
      <w:pPr>
        <w:pStyle w:val="Normal"/>
        <w:ind w:firstLine="709"/>
        <w:rPr/>
      </w:pPr>
      <w:r>
        <w:rPr/>
        <w:t>Председательствующий руководит судебным заседанием, его распоряжения для всех участников процесса и присутствующих в зале суда обязательны. Неподчинение распоряжениям председательствующего влечет негативные последствия, предусмотренные ст.258 УПК РФ.</w:t>
      </w:r>
    </w:p>
    <w:p>
      <w:pPr>
        <w:pStyle w:val="Normal"/>
        <w:ind w:firstLine="709"/>
        <w:rPr/>
      </w:pPr>
      <w:r>
        <w:rPr/>
        <w:t>Исполнение распоряжений председательствующего по обеспечению порядка судебного заседания обеспечивается судебными приставами.</w:t>
      </w:r>
    </w:p>
    <w:p>
      <w:pPr>
        <w:pStyle w:val="Normal"/>
        <w:ind w:firstLine="709"/>
        <w:rPr/>
      </w:pPr>
      <w:r>
        <w:rPr/>
        <w:t>Любой участник судебного разбирательства вправе заявить возражения против действий председательствующего, что заносится в протокол судебного заседания.</w:t>
      </w:r>
    </w:p>
    <w:p>
      <w:pPr>
        <w:pStyle w:val="Normal"/>
        <w:ind w:firstLine="709"/>
        <w:rPr/>
      </w:pPr>
      <w:r>
        <w:rPr/>
      </w:r>
    </w:p>
    <w:p>
      <w:pPr>
        <w:pStyle w:val="Heading2"/>
        <w:ind w:hanging="0"/>
        <w:rPr/>
      </w:pPr>
      <w:r>
        <w:rPr/>
        <w:t>2. Правовые и организационные аспекты формирования состава присяжных заседателей</w:t>
      </w:r>
    </w:p>
    <w:p>
      <w:pPr>
        <w:pStyle w:val="Normal"/>
        <w:ind w:firstLine="709"/>
        <w:rPr/>
      </w:pPr>
      <w:r>
        <w:rPr/>
      </w:r>
    </w:p>
    <w:p>
      <w:pPr>
        <w:pStyle w:val="Normal"/>
        <w:ind w:firstLine="709"/>
        <w:rPr/>
      </w:pPr>
      <w:r>
        <w:rPr/>
        <w:t>Отбор кандидатов в присяжные заседатели для участия в рассмотрении уголовного дела производится из общего и запасного годовых списков, составляемых и направляемых в суд администрацией соответствующего субъекта РФ. Порядок составления и направления списков установлен ст. ст.80-84 Закона РСФСР от 8 июля 1981 г. (в ред. от 2 июля 2003 г)"О судоустройстве РСФСР".</w:t>
      </w:r>
    </w:p>
    <w:p>
      <w:pPr>
        <w:pStyle w:val="Normal"/>
        <w:ind w:firstLine="709"/>
        <w:rPr/>
      </w:pPr>
      <w:r>
        <w:rPr/>
        <w:t>Отбор кандидатов в присяжные заседатели производится по распоряжению председательствующего секретарем судебного заседания или помощником судьи из указанных списков путем случайной выборки. Выборка может производиться при помощи компьютера или иным способом, например отбором из списка каждого пятого, каждого седьмого и т.п.</w:t>
      </w:r>
    </w:p>
    <w:p>
      <w:pPr>
        <w:pStyle w:val="Normal"/>
        <w:ind w:firstLine="709"/>
        <w:rPr/>
      </w:pPr>
      <w:r>
        <w:rPr/>
        <w:t>Отбирая кандидатов в присяжные заседатели, секретарь судебного заседания или помощник судьи проверяет в отношении каждого, насколько об этом можно судить по имеющимся в списке данным, наличие обстоятельств, препятствующих участию лица в рассмотрении уголовного дела в качестве присяжного заседателя. Согласно ст.80 Закона "О судоустройстве РСФСР" в списки присяжных заседателей не включаются лица: не достигшие 25 лет, имеющие неснятую и непогашенную судимость, признанные судом недееспособными или ограниченные судом в дееспособности. Не должны вызываться также лица, уже участвовавшие в течение года в судебных заседаниях в качестве присяжного заседателя.</w:t>
      </w:r>
    </w:p>
    <w:p>
      <w:pPr>
        <w:pStyle w:val="Normal"/>
        <w:ind w:firstLine="709"/>
        <w:rPr/>
      </w:pPr>
      <w:r>
        <w:rPr/>
        <w:t>Уведомление о вызове лица в качестве кандидата в присяжные заседатели должно быть вручено ему не позднее семи суток до начала судебного разбирательства. В уведомлении указывается место, дата и время начала судебного заседания. Целесообразно также привести перечень основных обязанностей и прав, связанных с вызовом в суд в качестве присяжного заседателя (ст. ст.86-88 Закона "О судоустройстве РСФСР"), разъяснить порядок оплаты их труда и расходов, а также ответственность за уклонение без уважительных причин от исполнения обязанностей присяжного заседателя.</w:t>
      </w:r>
      <w:r>
        <w:br w:type="page"/>
      </w:r>
    </w:p>
    <w:p>
      <w:pPr>
        <w:pStyle w:val="Heading2"/>
        <w:ind w:hanging="0"/>
        <w:rPr/>
      </w:pPr>
      <w:r>
        <w:rPr/>
        <w:t>3. Участники уголовного процесса со стороны обвинения</w:t>
      </w:r>
    </w:p>
    <w:p>
      <w:pPr>
        <w:pStyle w:val="Normal"/>
        <w:ind w:firstLine="709"/>
        <w:rPr/>
      </w:pPr>
      <w:r>
        <w:rPr/>
      </w:r>
    </w:p>
    <w:p>
      <w:pPr>
        <w:pStyle w:val="Normal"/>
        <w:ind w:firstLine="709"/>
        <w:rPr/>
      </w:pPr>
      <w:r>
        <w:rPr/>
        <w:t>1. Прокурор.</w:t>
      </w:r>
    </w:p>
    <w:p>
      <w:pPr>
        <w:pStyle w:val="Normal"/>
        <w:ind w:firstLine="709"/>
        <w:rPr/>
      </w:pPr>
      <w:r>
        <w:rPr/>
        <w:t>Процессуальное положение прокурора в уголовном процессе, формы и методы деятельности определяются назначением судопроизводства и непосредственными задачами, решаемыми в каждой отдельной стадии. Применительно к этому определены полномочия прокурора в УПК как участника уголовного судопроизводства со стороны обвинения. В ст.37 УПК определено, что прокурор является должностным лицом, уполномоченным в пределах компетенции, установленной УПК,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Normal"/>
        <w:ind w:firstLine="709"/>
        <w:rPr/>
      </w:pPr>
      <w:r>
        <w:rPr/>
        <w:t>Широкими полномочиями прокурор обладает в стадиях возбуждения уголовного дела и предварительного расследования. В них он осуществляет уголовное преследование и надзор за исполнением законов органами дознания и предварительного следствия и для обеспечения режима законности в их деятельности реализует властно-распорядительные полномочия (ст.31 Закона о прокуратуре РФ).</w:t>
      </w:r>
    </w:p>
    <w:p>
      <w:pPr>
        <w:pStyle w:val="Normal"/>
        <w:ind w:firstLine="709"/>
        <w:rPr/>
      </w:pPr>
      <w:r>
        <w:rPr/>
        <w:t>Уголовное преследование − процессуальная деятельность, осуществляемая в целях изобличения подозреваемого, обвиняемого в совершении преступления (п.55 ст.5 УПК). По существу, прокурор возглавляет всю деятельность по уголовному преследованию, поскольку на нем лежит обязанность возбудить уголовное дело или дать согласие на его возбуждение следователю и др.; участвовать в производстве предварительного расследования и в необходимых случаях лично проводить отдельные следственные действия; давать согласие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 Он поручает органу дознания производство следственных действий, а также дает ему указания о проведении оперативно-розыскных мероприятий (п. п.3, 5, 11 ч.2 ст.37 УПК).</w:t>
      </w:r>
    </w:p>
    <w:p>
      <w:pPr>
        <w:pStyle w:val="Normal"/>
        <w:ind w:firstLine="709"/>
        <w:rPr/>
      </w:pPr>
      <w:r>
        <w:rPr/>
        <w:t>Деятельность прокурора по осуществлению уголовного преследования неотделима от его деятельности по надзору за процессуальной деятельностью органов дознания и органов предварительного следствия. Например, он вправе отменить незаконное или необоснованное постановление нижестоящего прокурора, следователя, дознавателя; возвратить уголовное дело дознавателю, следователю со своими указаниями о производстве дополнительного расследования (п. п.10, 15 ч.2 ст.37 УПК), передать дело от одного следователя другому, изъять дело у любого органа предварительного расследования и передать его следователю прокуратуры (п.8 ч.2 ст.37 УПК).</w:t>
      </w:r>
    </w:p>
    <w:p>
      <w:pPr>
        <w:pStyle w:val="Normal"/>
        <w:ind w:firstLine="709"/>
        <w:rPr/>
      </w:pPr>
      <w:r>
        <w:rPr/>
        <w:t>Прокурор утверждает обвинительное заключение или обвинительный акт и направляет уголовное дело в суд, где поддерживает государственное обвинение, обеспечивая его законность и обоснованность.</w:t>
      </w:r>
    </w:p>
    <w:p>
      <w:pPr>
        <w:pStyle w:val="Normal"/>
        <w:ind w:firstLine="709"/>
        <w:rPr/>
      </w:pPr>
      <w:r>
        <w:rPr/>
        <w:t>Таковы основные полномочия прокурора по осуществлению уголовного преследования. Однако, будучи участником уголовного судопроизводства со стороны обвинения, прокурор должен выполнять свои процессуальные полномочия, вытекающие из Закона о прокуратуре РФ и назначения уголовного судопроизводства (ст.6 УПК). Поэтому прокурор обязан использовать все предоставленные ему процессуальные полномочия для защиты прав и свобод человека, охраняемых законом интересов общества и государства (ст.11 УПК).</w:t>
      </w:r>
    </w:p>
    <w:p>
      <w:pPr>
        <w:pStyle w:val="Normal"/>
        <w:ind w:firstLine="709"/>
        <w:rPr/>
      </w:pPr>
      <w:r>
        <w:rPr/>
        <w:t>2. Следователь.</w:t>
      </w:r>
    </w:p>
    <w:p>
      <w:pPr>
        <w:pStyle w:val="Normal"/>
        <w:ind w:firstLine="709"/>
        <w:rPr/>
      </w:pPr>
      <w:r>
        <w:rPr/>
        <w:t>Следователь − должностное лицо, уполномоченное осуществлять предварительное следствие по уголовному делу, а также иные полномочия, предусмотренные УПК (ст.38 УПК).</w:t>
      </w:r>
    </w:p>
    <w:p>
      <w:pPr>
        <w:pStyle w:val="Normal"/>
        <w:ind w:firstLine="709"/>
        <w:rPr/>
      </w:pPr>
      <w:r>
        <w:rPr/>
        <w:t>Предварительное следствие осуществляют следователи прокуратуры, следователи органов внутренних дел, следователи Федеральной службы безопасности и следователи органов Госнаркоконтроля. Процессуальное положение следователя одинаково независимо от его ведомственной принадлежности.</w:t>
      </w:r>
    </w:p>
    <w:p>
      <w:pPr>
        <w:pStyle w:val="Normal"/>
        <w:ind w:firstLine="709"/>
        <w:rPr/>
      </w:pPr>
      <w:r>
        <w:rPr/>
        <w:t>В соответствии со ст.38 УПК следователь уполномочен возбуждать, с согласия прокурора, уголовные дела, принимать их к своему производству или передавать прокурору для направления по подследственности, принимать решения о производстве следственных и иных процессуальных действий за исключением случаев, когда в соответствии с УПК требуется получение судебного решения или санкции прокурора.</w:t>
      </w:r>
    </w:p>
    <w:p>
      <w:pPr>
        <w:pStyle w:val="Normal"/>
        <w:ind w:firstLine="709"/>
        <w:rPr/>
      </w:pPr>
      <w:r>
        <w:rPr/>
        <w:t>Как должностное лицо, осуществляющее предварительное следствие, следователь обладает широкой процессуальной самостоятельностью и независимостью. В соответствии с законом (п.3 ч.2 ст.38 УПК) следователь самостоятельно направляет ход расследования, принимает решения о производстве следственных и иных процессуальных действий за исключением случаев, когда требуется получение судебного решения или санкции прокурора. Все доказательства следователь оценивает по внутреннему убеждению. В целях обеспечения его процессуальной самостоятельности и независимости при разрешении важнейших вопросов следствия, существенно затрагивающих права и свободы человека, и дальнейшей судьбы дела закон устанавливает право следователя не согласиться с решениями и указаниями прокурора по этим вопросам. Новый УПК расширил перечень вопросов, по которым следователь вправе не согласиться с решениями и указаниями прокурора и, не выполняя их, обратиться с письменным изложением своих возражений к вышестоящему прокурору.</w:t>
      </w:r>
    </w:p>
    <w:p>
      <w:pPr>
        <w:pStyle w:val="Normal"/>
        <w:ind w:firstLine="709"/>
        <w:rPr/>
      </w:pPr>
      <w:r>
        <w:rPr/>
        <w:t>3. Начальник следственного отдела.</w:t>
      </w:r>
    </w:p>
    <w:p>
      <w:pPr>
        <w:pStyle w:val="Normal"/>
        <w:ind w:firstLine="709"/>
        <w:rPr/>
      </w:pPr>
      <w:r>
        <w:rPr/>
        <w:t>Начальник следственного отдела, а также его заместитель - должностное лицо, возглавляющее соответствующее следственное подразделение (п.18 ст.5 УПК). Начальник следственного отдела осуществляет непосредственное, оперативное руководство следователями, оказывает помощь в их работе и может непосредственно вести следствие по делу.</w:t>
      </w:r>
    </w:p>
    <w:p>
      <w:pPr>
        <w:pStyle w:val="Normal"/>
        <w:ind w:firstLine="709"/>
        <w:rPr/>
      </w:pPr>
      <w:r>
        <w:rPr/>
        <w:t>4. Орган дознания. Дознаватель.</w:t>
      </w:r>
    </w:p>
    <w:p>
      <w:pPr>
        <w:pStyle w:val="Normal"/>
        <w:ind w:firstLine="709"/>
        <w:rPr/>
      </w:pPr>
      <w:r>
        <w:rPr/>
        <w:t>Органы дознания − это государственные органы и должностные лица, уполномоченные в соответствии с УПК РФ осуществлять дознание и другие процессуальные полномочия (п.24 ст.5 УПК).</w:t>
      </w:r>
    </w:p>
    <w:p>
      <w:pPr>
        <w:pStyle w:val="Normal"/>
        <w:ind w:firstLine="709"/>
        <w:rPr/>
      </w:pPr>
      <w:r>
        <w:rPr/>
        <w:t>5. Потерпевший.</w:t>
      </w:r>
    </w:p>
    <w:p>
      <w:pPr>
        <w:pStyle w:val="Normal"/>
        <w:ind w:firstLine="709"/>
        <w:rPr/>
      </w:pPr>
      <w:r>
        <w:rPr/>
        <w:t>Конституция РФ устанавливает, что права потерпевших от преступлений охраняются законом. Государство обеспечивает потерпевшему доступ к правосудию и компенсацию причиненного ущерба (ст.52 Конституции РФ).</w:t>
      </w:r>
    </w:p>
    <w:p>
      <w:pPr>
        <w:pStyle w:val="Normal"/>
        <w:ind w:firstLine="709"/>
        <w:rPr/>
      </w:pPr>
      <w:r>
        <w:rPr/>
        <w:t>В соответствии с этим конституционным положением в УПК записано, что уголовное судопроизводство имеет своим назначением защиту прав и законных интересов лиц и организаций, потерпевших от преступлений (п.1 ч.1 ст.6 УПК).</w:t>
      </w:r>
    </w:p>
    <w:p>
      <w:pPr>
        <w:pStyle w:val="Normal"/>
        <w:ind w:firstLine="709"/>
        <w:rPr/>
      </w:pPr>
      <w:r>
        <w:rPr/>
        <w:t>При разработке нового УПК одной из его задач являлось установление таких правил судопроизводства, которые бы обеспечивали защиту прав и законных интересов лиц, потерпевших от преступления.</w:t>
      </w:r>
    </w:p>
    <w:p>
      <w:pPr>
        <w:pStyle w:val="Normal"/>
        <w:ind w:firstLine="709"/>
        <w:rPr/>
      </w:pPr>
      <w:r>
        <w:rPr/>
        <w:t>Конституционный Суд РФ указал, что право на судебную защиту, по смыслу ст.55 (ч.3) и ст.56 (ч.3) Конституции РФ, не подлежит ограничению, поскольку ограничение этого права ни при каких обстоятельствах не может быть обусловлено необходимостью достижения признаваемых Конституцией целей.</w:t>
      </w:r>
    </w:p>
    <w:p>
      <w:pPr>
        <w:pStyle w:val="Normal"/>
        <w:ind w:firstLine="709"/>
        <w:rPr/>
      </w:pPr>
      <w:r>
        <w:rPr/>
        <w:t>В УПК со всей определенностью выражено право потерпевшего обжаловать преграждающие ему право на судебную защиту решения, а также иные процессуальные решения, действия (бездействие) должностных лиц и органов, затрагивающие его интересы (ст.123 УПК).</w:t>
      </w:r>
    </w:p>
    <w:p>
      <w:pPr>
        <w:pStyle w:val="Normal"/>
        <w:ind w:firstLine="709"/>
        <w:rPr/>
      </w:pPr>
      <w:r>
        <w:rPr/>
        <w:t>6. Гражданский истец.</w:t>
      </w:r>
    </w:p>
    <w:p>
      <w:pPr>
        <w:pStyle w:val="Normal"/>
        <w:ind w:firstLine="709"/>
        <w:rPr/>
      </w:pPr>
      <w:r>
        <w:rPr/>
        <w:t>Процессуальное положение гражданского истца, как одного из участников уголовного судопроизводства со стороны обвинения, вытекает из самой возможности совместного рассмотрения уголовного дела и гражданского иска.</w:t>
      </w:r>
    </w:p>
    <w:p>
      <w:pPr>
        <w:pStyle w:val="Normal"/>
        <w:ind w:firstLine="709"/>
        <w:rPr/>
      </w:pPr>
      <w:r>
        <w:rPr/>
        <w:t>Соединение гражданского иска с уголовным делом облегчает установление оснований для удовлетворения (или отказа) в гражданском иске, дает возможность суду в одном судебном разбирательстве решить вопросы уголовного дела и гражданского иска, избавляет потерпевшего и свидетелей от явки в суд сначала по уголовному, а затем гражданскому делу. В уголовном судопроизводстве гражданский иск освобожден от уплаты пошлины. Для защиты своих интересов гражданский истец наделен широкими правами.</w:t>
      </w:r>
    </w:p>
    <w:p>
      <w:pPr>
        <w:pStyle w:val="Normal"/>
        <w:ind w:firstLine="709"/>
        <w:rPr/>
      </w:pPr>
      <w:r>
        <w:rPr/>
        <w:t>7. Частный обвинитель.</w:t>
      </w:r>
    </w:p>
    <w:p>
      <w:pPr>
        <w:pStyle w:val="Normal"/>
        <w:ind w:firstLine="709"/>
        <w:rPr/>
      </w:pPr>
      <w:r>
        <w:rPr/>
        <w:t>8. Представители потерпевшего, гражданского истца и частного обвинителя.</w:t>
      </w:r>
    </w:p>
    <w:p>
      <w:pPr>
        <w:pStyle w:val="Normal"/>
        <w:ind w:firstLine="709"/>
        <w:rPr/>
      </w:pPr>
      <w:r>
        <w:rPr/>
      </w:r>
    </w:p>
    <w:p>
      <w:pPr>
        <w:pStyle w:val="Heading2"/>
        <w:ind w:hanging="0"/>
        <w:rPr/>
      </w:pPr>
      <w:r>
        <w:rPr/>
        <w:t>4. Участники уголовного судопроизводства со стороны защиты, их права и обязанности</w:t>
      </w:r>
    </w:p>
    <w:p>
      <w:pPr>
        <w:pStyle w:val="Normal"/>
        <w:ind w:firstLine="709"/>
        <w:rPr/>
      </w:pPr>
      <w:r>
        <w:rPr/>
      </w:r>
    </w:p>
    <w:p>
      <w:pPr>
        <w:pStyle w:val="Normal"/>
        <w:ind w:firstLine="709"/>
        <w:rPr/>
      </w:pPr>
      <w:r>
        <w:rPr/>
        <w:t>К лицам, участвующим в уголовном судопроизводстве со стороны защиты, законодатель отнес подозреваемого, обвиняемого, законных представителей несовершеннолетнего подозреваемого, обвиняемого и лица, в отношении которого ведется производство о применении принудительной меры медицинского характера, защитника, гражданского ответчика и его представителя (ст. ст.46-55, 437 УПК).</w:t>
      </w:r>
    </w:p>
    <w:p>
      <w:pPr>
        <w:pStyle w:val="Normal"/>
        <w:ind w:firstLine="709"/>
        <w:rPr/>
      </w:pPr>
      <w:r>
        <w:rPr/>
        <w:t>1. Подозреваемый.</w:t>
      </w:r>
    </w:p>
    <w:p>
      <w:pPr>
        <w:pStyle w:val="Normal"/>
        <w:ind w:firstLine="709"/>
        <w:rPr/>
      </w:pPr>
      <w:r>
        <w:rPr/>
        <w:t>Подозреваемым является лицо:</w:t>
      </w:r>
    </w:p>
    <w:p>
      <w:pPr>
        <w:pStyle w:val="Normal"/>
        <w:ind w:firstLine="709"/>
        <w:rPr/>
      </w:pPr>
      <w:r>
        <w:rPr/>
        <w:t>1) либо в отношении которого возбуждено уголовное дело по основаниям и в порядке, которые установлены гл.20 УПК (ст. ст.146-149). О возбуждении уголовного дела в отношении лица, в деянии которого усматриваются признаки преступления, дознаватель, следователь и прокурор незамедлительно уведомляют это лицо (ч.4 ст.146 УПК).</w:t>
      </w:r>
    </w:p>
    <w:p>
      <w:pPr>
        <w:pStyle w:val="Normal"/>
        <w:ind w:firstLine="709"/>
        <w:rPr/>
      </w:pPr>
      <w:r>
        <w:rPr/>
        <w:t>2) либо которое задержано органом дознания, дознавателем, следователем или прокурором в соответствии со ст.91 УПК по подозрению в совершении преступления, за которое может быть назначено наказание в виде лишения свободы, на срок не более 48 часов с момента фактического задержания (см. п.11 ст.5 УПК). Моментом фактического задержания лица по подозрению в совершении преступления считается момент производимого в порядке, установленном УПК, фактического лишения свободы передвижения лица, подозреваемого в совершении преступления (п.15 ст.5 УПК).</w:t>
      </w:r>
    </w:p>
    <w:p>
      <w:pPr>
        <w:pStyle w:val="Normal"/>
        <w:ind w:firstLine="709"/>
        <w:rPr/>
      </w:pPr>
      <w:r>
        <w:rPr/>
        <w:t>3) либо к которому применена мера пресечения до предъявления обвинения в соответствии со ст.100 УПК.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 (ст.100 УПК).</w:t>
      </w:r>
    </w:p>
    <w:p>
      <w:pPr>
        <w:pStyle w:val="Normal"/>
        <w:ind w:firstLine="709"/>
        <w:rPr/>
      </w:pPr>
      <w:r>
        <w:rPr/>
        <w:t>Подозреваемый имеет право на защиту, которое он, как и обвиняемый, может осуществлять лично либо с помощью защитника и (или) законного представителя (ч.1 ст.16 УПК). Дознаватель, следователь и прокурор обязаны разъяснить подозреваемому его права и обеспечить ему возможность защищаться всеми не запрещенными УПК способами и средствами (ч.2 ст.16 УПК).</w:t>
      </w:r>
    </w:p>
    <w:p>
      <w:pPr>
        <w:pStyle w:val="Normal"/>
        <w:ind w:firstLine="709"/>
        <w:rPr/>
      </w:pPr>
      <w:r>
        <w:rPr/>
        <w:t>2. Обвиняемый.</w:t>
      </w:r>
    </w:p>
    <w:p>
      <w:pPr>
        <w:pStyle w:val="Normal"/>
        <w:ind w:firstLine="709"/>
        <w:rPr/>
      </w:pPr>
      <w:r>
        <w:rPr/>
        <w:t>Обвиняемый − главная (центральная) фигура уголовного процесса, поскольку именно в отношении него суд разрешает основной вопрос каждого уголовного дела − совершил ли обвиняемый инкриминированное ему уголовно наказуемое деяние и виновен ли он. В гражданском же судопроизводстве, в отличие от уголовного, главных фигур две − истец и ответчик, так как в решении суда определяются их взаимные права и обязанности по материально-правовому спору.</w:t>
      </w:r>
    </w:p>
    <w:p>
      <w:pPr>
        <w:pStyle w:val="Normal"/>
        <w:ind w:firstLine="709"/>
        <w:rPr/>
      </w:pPr>
      <w:r>
        <w:rPr/>
        <w:t>Приобретение лицом статуса обвиняемого происходит только по инициативе представителей стороны обвинения (п.47 ст.5 УПК), которые уполномочены в предусмотренных законом случаях либо вынести постановление о привлечении лица в качестве обвиняемого (следователь, прокурор − ст.171 УПК), либо составить обвинительный акт (дознаватель − ст.225 УПК), либо возбудить дело частного обвинения (ч.2 ст.20 УПК) путем подачи в суд заявления (частный обвинитель − ст.318 УПК).</w:t>
      </w:r>
    </w:p>
    <w:p>
      <w:pPr>
        <w:pStyle w:val="Normal"/>
        <w:ind w:firstLine="709"/>
        <w:rPr/>
      </w:pPr>
      <w:r>
        <w:rPr/>
        <w:t>В соответствии с нормами УПК, обвиняемый вправе защищать свои права и законные интересы и иметь достаточное время и возможность для подготовки к защите.</w:t>
      </w:r>
    </w:p>
    <w:p>
      <w:pPr>
        <w:pStyle w:val="Normal"/>
        <w:ind w:firstLine="709"/>
        <w:rPr/>
      </w:pPr>
      <w:r>
        <w:rPr/>
        <w:t>3. Защитник.</w:t>
      </w:r>
    </w:p>
    <w:p>
      <w:pPr>
        <w:pStyle w:val="Normal"/>
        <w:ind w:firstLine="709"/>
        <w:rPr/>
      </w:pPr>
      <w:r>
        <w:rPr/>
        <w:t>Защитник − лицо, осуществляющее в установленном УПК РФ порядке защиту прав и интересов подозреваемых и обвиняемых и оказывающее им юридическую помощь при производстве по уголовному делу (ч.1 ст.49 УПК).</w:t>
      </w:r>
    </w:p>
    <w:p>
      <w:pPr>
        <w:pStyle w:val="Normal"/>
        <w:ind w:firstLine="709"/>
        <w:rPr/>
      </w:pPr>
      <w:r>
        <w:rPr/>
        <w:t>Защитник начинает участвовать в уголовном деле (ч.3 ст.49 УПК):</w:t>
      </w:r>
    </w:p>
    <w:p>
      <w:pPr>
        <w:pStyle w:val="Normal"/>
        <w:ind w:firstLine="709"/>
        <w:rPr/>
      </w:pPr>
      <w:r>
        <w:rPr/>
        <w:t>1) с момента вынесения постановления о привлечении лица в качестве обвиняемого (ст.172 УПК), за исключением нижеприведенных случаев, когда участие защитника начинается на более ранних этапах производства по уголовному делу;</w:t>
      </w:r>
    </w:p>
    <w:p>
      <w:pPr>
        <w:pStyle w:val="Normal"/>
        <w:ind w:firstLine="709"/>
        <w:rPr/>
      </w:pPr>
      <w:r>
        <w:rPr/>
        <w:t>2) с момента возбуждения уголовного дела в отношении конкретного лица (ст. ст.146-147, 223 УПК; ст.318, ч.3 ст.319 УПК);</w:t>
      </w:r>
    </w:p>
    <w:p>
      <w:pPr>
        <w:pStyle w:val="Normal"/>
        <w:ind w:firstLine="709"/>
        <w:rPr/>
      </w:pPr>
      <w:r>
        <w:rPr/>
        <w:t>3) с момента фактического задержания (п.15 ст.5 УПК) лица, подозреваемого в совершении преступления, в случаях:</w:t>
      </w:r>
    </w:p>
    <w:p>
      <w:pPr>
        <w:pStyle w:val="Normal"/>
        <w:ind w:firstLine="709"/>
        <w:rPr/>
      </w:pPr>
      <w:r>
        <w:rPr/>
        <w:t>а) задержания при наличии одного из оснований, предусмотренных ст.91 УПК, органом дознания, следователем или прокурором лица по подозрению в совершении преступления, за которое может быть назначено наказание в виде лишения свободы (см. п.11 ст.5, ст.91 и ст.92 УПК);</w:t>
      </w:r>
    </w:p>
    <w:p>
      <w:pPr>
        <w:pStyle w:val="Normal"/>
        <w:ind w:firstLine="709"/>
        <w:rPr/>
      </w:pPr>
      <w:r>
        <w:rPr/>
        <w:t>б) применения к этому лицу меры пресечения в виде заключения под стражу на срок до 10 суток в соответствии со ст.100 УПК;</w:t>
      </w:r>
    </w:p>
    <w:p>
      <w:pPr>
        <w:pStyle w:val="Normal"/>
        <w:ind w:firstLine="709"/>
        <w:rPr/>
      </w:pPr>
      <w:r>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ind w:firstLine="709"/>
        <w:rPr/>
      </w:pPr>
      <w:r>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ind w:firstLine="709"/>
        <w:rPr/>
      </w:pPr>
      <w:r>
        <w:rPr/>
        <w:t>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 (ч.1 ст.50 УПК).</w:t>
      </w:r>
    </w:p>
    <w:p>
      <w:pPr>
        <w:pStyle w:val="Normal"/>
        <w:ind w:firstLine="709"/>
        <w:rPr/>
      </w:pPr>
      <w:r>
        <w:rPr/>
        <w:t>4. Гражданский ответчик.</w:t>
      </w:r>
    </w:p>
    <w:p>
      <w:pPr>
        <w:pStyle w:val="Normal"/>
        <w:ind w:firstLine="709"/>
        <w:rPr/>
      </w:pPr>
      <w:r>
        <w:rPr/>
        <w:t>Гражданским ответчиком в уголовном процессе может быть привлечено физическое или юридическое лицо, которое в соответствии с ГК несет имущественную (материальную) ответственность за вред, причиненный преступлением.</w:t>
      </w:r>
    </w:p>
    <w:p>
      <w:pPr>
        <w:pStyle w:val="Normal"/>
        <w:ind w:firstLine="709"/>
        <w:rPr/>
      </w:pPr>
      <w:r>
        <w:rPr/>
        <w:t>5. Представитель гражданского ответчика.</w:t>
      </w:r>
    </w:p>
    <w:p>
      <w:pPr>
        <w:pStyle w:val="Normal"/>
        <w:ind w:firstLine="709"/>
        <w:rPr/>
      </w:pPr>
      <w:r>
        <w:rPr/>
        <w:t>При производстве по уголовному делу законом предусматривается участие представителя гражданского ответчика в целях обеспечения осуществления данным участником процесса предоставляемых прав и защиты его законных интересов. Личное участие в производстве по уголовному делу гражданского ответчика не лишает его права иметь представителя. Юридическое лицо, признанное по уголовному делу гражданским ответчиком, участвует в деле только через своего представителя, наделенного такими полномочиями ГК.</w:t>
      </w:r>
    </w:p>
    <w:p>
      <w:pPr>
        <w:pStyle w:val="Normal"/>
        <w:ind w:firstLine="709"/>
        <w:rPr/>
      </w:pPr>
      <w:r>
        <w:rPr/>
        <w:t>Представителями гражданского ответчика могут быть лица, уполномоченные в соответствии с законом или по его поручению, призванные содействовать осуществлению прав и представлять при производстве по делу законные интересы гражданского ответчика, как правило, это адвокаты, а представителями гражданского ответчика, являющегося юридическим лицом, также иные лица, правомочные в соответствии с ГК представлять его интересы. По определению суда или постановлению судьи, прокурора, следователя, дознавателя в качестве представителя гражданского ответчика может быть также допущен один из его близких родственников (п.4 ст.5 УПК) или иное лицо, о допуске которого ходатайствует гражданский ответчик (ч.1 ст.55 УПК). Представитель гражданского ответчика допускается к участию в деле при условии представления им соответствующих документов, подтверждающих его полномочия (ордер юридической консультации (бюро), доверенность или документ, удостоверяющие его отношение к представляемому).</w:t>
      </w:r>
    </w:p>
    <w:p>
      <w:pPr>
        <w:pStyle w:val="Normal"/>
        <w:ind w:firstLine="709"/>
        <w:rPr/>
      </w:pPr>
      <w:r>
        <w:rPr/>
      </w:r>
    </w:p>
    <w:p>
      <w:pPr>
        <w:pStyle w:val="Heading2"/>
        <w:ind w:hanging="0"/>
        <w:rPr/>
      </w:pPr>
      <w:r>
        <w:rPr/>
        <w:t>5. Иные участники уголовного судопроизводства</w:t>
      </w:r>
    </w:p>
    <w:p>
      <w:pPr>
        <w:pStyle w:val="Normal"/>
        <w:ind w:firstLine="709"/>
        <w:rPr/>
      </w:pPr>
      <w:r>
        <w:rPr/>
      </w:r>
    </w:p>
    <w:p>
      <w:pPr>
        <w:pStyle w:val="Normal"/>
        <w:ind w:firstLine="709"/>
        <w:rPr/>
      </w:pPr>
      <w:r>
        <w:rPr/>
        <w:t>К иным участникам уголовного судопроизводства относятся лица, являющиеся источниками доказательственной информации либо привлекаемые для оказания технической или иной помощи (содействия) и удостоверения хода и результатов следственных действий. В УПК названы пять таких участников - свидетель, эксперт, специалист, переводчик и понятой. В отличие от других категорий участников уголовного судопроизводства, они не являются сторонами, не наделены никакими властными полномочиями и не имеют по делу ни собственного, ни представляемого интереса. Напротив, незаинтересованность в исходе дела является для них (кроме свидетеля) обязательным условием привлечения к участию в деле.</w:t>
      </w:r>
    </w:p>
    <w:p>
      <w:pPr>
        <w:pStyle w:val="Normal"/>
        <w:ind w:firstLine="709"/>
        <w:rPr/>
      </w:pPr>
      <w:r>
        <w:rPr/>
        <w:t>Свидетель - это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ст.56 УПК).</w:t>
      </w:r>
    </w:p>
    <w:p>
      <w:pPr>
        <w:pStyle w:val="Normal"/>
        <w:ind w:firstLine="709"/>
        <w:rPr/>
      </w:pPr>
      <w:r>
        <w:rPr/>
        <w:t>Лицо становится свидетелем с момента вызова к следователю или в суд в этом качестве в установленном законом порядке. Именно с этого момента у него появляются права и обязанности, и может наступить ответственность.</w:t>
      </w:r>
    </w:p>
    <w:p>
      <w:pPr>
        <w:pStyle w:val="Normal"/>
        <w:ind w:firstLine="709"/>
        <w:rPr/>
      </w:pPr>
      <w:r>
        <w:rPr/>
        <w:t>Свидетель обязан явиться по вызову и дать правдивые показания. Дача показаний является для свидетеля и гражданским долгом и юридической обязанностью. За отказ или уклонение от дачи показаний, а также за дачу заведомо ложных показаний он может быть привлечен к уголовной ответственности (ст. ст.307, 308 УК). В случае уклонения от явки без уважительных причин свидетель может быть подвергнут приводу (ч.7 ст.56 УПК), а также на него может быть наложено судом денежное взыскание (ст.117 УПК). Кроме того, свидетель обязан не разглашать данные предварительного расследования, ставшие ему известными в связи с участием в деле в этом качестве, если он был об этом заранее предупрежден в порядке ст.161 УПК. За разглашение таких данных свидетель может быть привлечен к уголовной ответственности (ст.310 УК).</w:t>
      </w:r>
    </w:p>
    <w:p>
      <w:pPr>
        <w:pStyle w:val="Normal"/>
        <w:ind w:firstLine="709"/>
        <w:rPr/>
      </w:pPr>
      <w:r>
        <w:rPr/>
        <w:t>Вместе с тем закон делает из этого правила ряд исключений, освобождая некоторые категории лиц от обязанности дачи свидетельских показаний. Существуют две формы такого освобождения - свидетельский иммунитет и прямой запрет допроса определенных категорий лиц.</w:t>
      </w:r>
    </w:p>
    <w:p>
      <w:pPr>
        <w:pStyle w:val="Normal"/>
        <w:ind w:firstLine="709"/>
        <w:rPr/>
      </w:pPr>
      <w:r>
        <w:rPr/>
        <w:t>Эксперт - это лицо, назначенное в установленном законом порядке для производства судебной экспертизы и дачи заключения. В качестве эксперта может выступать любое лицо, обладающее необходимыми специальными знаниями и незаинтересованное в исходе дела.</w:t>
      </w:r>
    </w:p>
    <w:p>
      <w:pPr>
        <w:pStyle w:val="Normal"/>
        <w:ind w:firstLine="709"/>
        <w:rPr/>
      </w:pPr>
      <w:r>
        <w:rPr/>
        <w:t>Существует две категории экспертов - работники судебно-экспертных учреждений и иные (так называемые частные эксперты). Процессуальное положение их одинаковое, различается только порядок назначения. Частный эксперт становится судебным экспертом по уголовному делу после вынесения следователем (судом) постановления (определения) о назначении судебной экспертизы, в котором указывается, что ее производство поручается именно ему. Эксперт, являющийся работником экспертного учреждения, приобретает статус судебного эксперта по конкретному уголовному делу только после поручения ему этой экспертизы руководителем данного учреждения.</w:t>
      </w:r>
    </w:p>
    <w:p>
      <w:pPr>
        <w:pStyle w:val="Normal"/>
        <w:ind w:firstLine="709"/>
        <w:rPr/>
      </w:pPr>
      <w:r>
        <w:rPr/>
        <w:t>Права и обязанности эксперта подробно регламентированы УПК (ст.57), а также Федеральным законом от 31 мая 2001 г. "О государственной судебно-экспертной деятельности в Российской Федерации".</w:t>
      </w:r>
    </w:p>
    <w:p>
      <w:pPr>
        <w:pStyle w:val="Normal"/>
        <w:ind w:firstLine="709"/>
        <w:rPr/>
      </w:pPr>
      <w:r>
        <w:rPr/>
        <w:t>Основной обязанностью эксперта является обязанность провести полное исследование представленных ему объектов и материалов дела и дать обоснованное и объективное заключение по поставленным перед ним вопросам. За дачу заведомо ложного заключения, эксперт несет уголовную ответственность в соответствии со ст.307 УК.</w:t>
      </w:r>
    </w:p>
    <w:p>
      <w:pPr>
        <w:pStyle w:val="Normal"/>
        <w:ind w:firstLine="709"/>
        <w:rPr/>
      </w:pPr>
      <w:r>
        <w:rPr/>
        <w:t>Специалист - это лицо, обладающее специальными знаниями, привлекаемое к участию в процессуальных действиях в порядке, установленном уголовно-процессуальным закон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Специалист может быть допрошен как "сведущий свидетель" (ст.58 УПК).</w:t>
      </w:r>
    </w:p>
    <w:p>
      <w:pPr>
        <w:pStyle w:val="Normal"/>
        <w:ind w:firstLine="709"/>
        <w:rPr/>
      </w:pPr>
      <w:r>
        <w:rPr/>
        <w:t>Переводчик - это лицо, привлекаемое к участию в уголовном судопроизводстве для осуществления перевода. Он должен свободно владеть языком, необходимым для перевода, и быть незаинтересованным в исходе дела. Существует две формы деятельности переводчика в уголовном судопроизводстве.</w:t>
      </w:r>
    </w:p>
    <w:p>
      <w:pPr>
        <w:pStyle w:val="Normal"/>
        <w:ind w:firstLine="709"/>
        <w:rPr/>
      </w:pPr>
      <w:r>
        <w:rPr/>
        <w:t>1. Участие переводчика в производстве следственных и иных процессуальных действий. Подозреваемый, обвиняемый, потерпевший, другие участники уголовного судопроизводства имеют право давать показания и объяснения, заявлять ходатайства и т.п. на родном языке или языке, которым они владеют (ст.18 и др. УПК). В таких случаях им должен быть предоставлен бесплатно переводчик. Переводчик участвует во всех процессуальных действиях, проводимых с участием таких лиц.</w:t>
      </w:r>
    </w:p>
    <w:p>
      <w:pPr>
        <w:pStyle w:val="Normal"/>
        <w:ind w:firstLine="709"/>
        <w:rPr/>
      </w:pPr>
      <w:r>
        <w:rPr/>
        <w:t>2. Перевод процессуальных документов на язык, которым владеет какой-либо участник уголовного судопроизводства. В соответствии с ч.3 ст.18 УПК, если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этого лица или на язык, которым он владеет.</w:t>
      </w:r>
    </w:p>
    <w:p>
      <w:pPr>
        <w:pStyle w:val="Normal"/>
        <w:ind w:firstLine="709"/>
        <w:rPr/>
      </w:pPr>
      <w:r>
        <w:rPr/>
        <w:t>Понятой - это не заинтересованное в исходе уголовного дела лицо, привлекаемое дознавателем, следователем или прокурором для удостоверения факта производства следственного действия, а также его содержания, хода и результатов (ст.60 УПК).</w:t>
      </w:r>
    </w:p>
    <w:p>
      <w:pPr>
        <w:pStyle w:val="Normal"/>
        <w:ind w:firstLine="709"/>
        <w:rPr/>
      </w:pPr>
      <w:r>
        <w:rPr/>
        <w:t>При совершении большинства следственных действий, за исключением специально оговоренных в законе случаев, обязательно участие не менее двух понятых (ст.170 УПК).</w:t>
      </w:r>
    </w:p>
    <w:p>
      <w:pPr>
        <w:pStyle w:val="Normal"/>
        <w:ind w:firstLine="709"/>
        <w:rPr/>
      </w:pPr>
      <w:r>
        <w:rPr/>
        <w:t>Основная функция понятого - присутствовать при производстве следственного действия и затем заверить правильность фиксации в протоколе и других документах его содержания, хода и результатов. Поэтому понятой должен наблюдать абсолютно все действия следователя. Особенно это касается такого следственного действия, как обыск, где должны быть несомненные гарантии того, что искомый предмет обнаружен именно в данном месте, а не был, допустим, подброшен самим следователем.</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402" w:leader="none"/>
        </w:tabs>
        <w:rPr/>
      </w:pPr>
      <w:r>
        <w:rPr/>
        <w:t>Конституция РФ.</w:t>
      </w:r>
    </w:p>
    <w:p>
      <w:pPr>
        <w:pStyle w:val="Style18"/>
        <w:numPr>
          <w:ilvl w:val="0"/>
          <w:numId w:val="3"/>
        </w:numPr>
        <w:tabs>
          <w:tab w:val="clear" w:pos="708"/>
          <w:tab w:val="left" w:pos="402" w:leader="none"/>
        </w:tabs>
        <w:rPr/>
      </w:pPr>
      <w:r>
        <w:rPr/>
        <w:t>Уголовно-процессуальный Кодекс РФ.</w:t>
      </w:r>
    </w:p>
    <w:p>
      <w:pPr>
        <w:pStyle w:val="Style18"/>
        <w:numPr>
          <w:ilvl w:val="0"/>
          <w:numId w:val="3"/>
        </w:numPr>
        <w:tabs>
          <w:tab w:val="clear" w:pos="708"/>
          <w:tab w:val="left" w:pos="402" w:leader="none"/>
        </w:tabs>
        <w:rPr/>
      </w:pPr>
      <w:r>
        <w:rPr/>
        <w:t>Комментарий к УПК РФ. Под ред. А.Я. Сухарева. - М. 2006.</w:t>
      </w:r>
    </w:p>
    <w:p>
      <w:pPr>
        <w:pStyle w:val="Style18"/>
        <w:numPr>
          <w:ilvl w:val="0"/>
          <w:numId w:val="3"/>
        </w:numPr>
        <w:tabs>
          <w:tab w:val="clear" w:pos="708"/>
          <w:tab w:val="left" w:pos="402" w:leader="none"/>
        </w:tabs>
        <w:rPr/>
      </w:pPr>
      <w:r>
        <w:rPr/>
        <w:t>Комментарий к УПК РФ. Под ред. Д.Н. Козака, Е.Б. Мизулиной. - М. 2002.</w:t>
      </w:r>
    </w:p>
    <w:p>
      <w:pPr>
        <w:pStyle w:val="Style18"/>
        <w:numPr>
          <w:ilvl w:val="0"/>
          <w:numId w:val="3"/>
        </w:numPr>
        <w:tabs>
          <w:tab w:val="clear" w:pos="708"/>
          <w:tab w:val="left" w:pos="402" w:leader="none"/>
        </w:tabs>
        <w:rPr/>
      </w:pPr>
      <w:r>
        <w:rPr/>
        <w:t>Комментарий к УПК РФ. Под. ред. И.Л. Петрухина. - М. 2002.</w:t>
      </w:r>
    </w:p>
    <w:p>
      <w:pPr>
        <w:pStyle w:val="Style18"/>
        <w:numPr>
          <w:ilvl w:val="0"/>
          <w:numId w:val="3"/>
        </w:numPr>
        <w:tabs>
          <w:tab w:val="clear" w:pos="708"/>
          <w:tab w:val="left" w:pos="402"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402" w:leader="none"/>
        </w:tabs>
        <w:rPr/>
      </w:pPr>
      <w:r>
        <w:rPr/>
        <w:t xml:space="preserve">Уголовный процесс: Учебник для студентов вузов, обучающихся по специальности "Юриспруденция" / Под ред. В.П. Божьева. </w:t>
      </w:r>
      <w:r>
        <w:rPr>
          <w:rFonts w:eastAsia="Symbol" w:cs="Symbol" w:ascii="Symbol" w:hAnsi="Symbol"/>
        </w:rPr>
        <w:t></w:t>
      </w:r>
      <w:r>
        <w:rPr/>
        <w:t xml:space="preserve"> М.: Спарк, 2006. С.3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5:00Z</dcterms:created>
  <dc:creator>1</dc:creator>
  <dc:description/>
  <cp:keywords/>
  <dc:language>en-US</dc:language>
  <cp:lastModifiedBy>SYSTEM</cp:lastModifiedBy>
  <dcterms:modified xsi:type="dcterms:W3CDTF">2011-09-23T03:55:00Z</dcterms:modified>
  <cp:revision>2</cp:revision>
  <dc:subject/>
  <dc:title>РЕФЕРАТ</dc:title>
</cp:coreProperties>
</file>