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АСТНИКИ УГОЛОВНОГО СУДОПРОИЗВОДСТВА СО СТОРОНЫ ОБВИНЕНИЯ</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курор</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едователь</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ьник следственного отдел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 дозна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знаватель</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терпевший</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Частный обвинитель</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Гражданский истец</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едставители потерпевшего, гражданского истца и частного обвинителя</w:t>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кур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прокуратуре Российской Федерации" прокурор осуществляет функции уголовного преследования и решение определенного круга задач надзорного содержания. Основными направлениями деятельности прокуратуры, относящимися к сфере уголовного судопроизводства, являются: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уголовное преследование в соответствии с полномочиями, установленными уголовно-процессуальным законодательством Российской Федерации; координация деятельности правоохранительных органов по борьбе с преступностью (ст. 1 Закона о прокуратур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 это должностное лицо, уполномоченное в пределах своей компетенции, определяемой местом соответствующей прокуратуры в системе прокуратуры РФ, предметной и территориальной подследственностью и подсудностью уголовных дел,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предварительного следствия (ч. 1 ст. 3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категории прокурорских работников, которые осуществляют уголовно-процессуальную деятельность (п. 31 ст. 5, ч. 6 ст. 37 УПК). К ним относятся: Генеральный прокурор РФ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Законом о прокуратур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 структура органов прокуратуры установлены ст. ст. 11, 14 - 16, 19 и др. Закона о прокуратуре РФ, а разграничение компетенции прокуроров осуществляется Генеральным прокурор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судебного производства по уголовному делу прокурор уполномоч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ять исполнение требований соответствующих нормативных правил, содержащихся в УПК и иных федеральных законах, при приеме, регистрации и разрешении сообщений о преступ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буждать уголовное дело при наличии поводов и оснований, содержащихся в ст. 140 УПК, поручать его расследование дознавателю, следователю, нижестоящему прокурору либо принимать его к своему производ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аствовать в производстве предварительного расследования путем дачи письменных указаний о направлении расследования, производства следственных и иных процессуальных действий; присутствия при проведении следователем или дознавателем наиболее сложных следственных действий; личного производства некоторых следственных и иных процессуальных действ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авать согласие дознавателю, следователю на возбуждение уголовного дела в соответствии со ст. 1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авать согласие дознавателю, следователю на возбуждение перед судом ходатайства об избрании, отмене или изменении меры пресечения (содержание под стражей, арест) и о производстве процессуального действия, которое допускается на основании судебного решения в соответствии со ст. 2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решать отводы, заявленные нижестоящему прокурору, следователю, дознавателю, а также их самоотводы в целях обеспечения своевременного выявления обстоятельств, исключающих участие указанных лиц в уголовном судопроизводстве, и принятия мер к их устра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тстранять дознавателя, следователя от дальнейшего производства расследования в случаях нарушения ими процессуального законодательства в целях своевременного, оперативного и реального обеспечения условий для эффективного получения доказательств в ходе дознания и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зымать любое дело у органа дознания и передавать его следователю, передавать уголовное дело от одного следователя прокуратуры к другому с обязательным указанием оснований такой передачи. Необходимость передачи дела органом дознания следователю в основном возникает при допущенных нарушениях закона в ходе дознания, непредвиденном осложнении следственной ситуации, при особой общественной значимости раскрытия конкретного преступления. Передача прокурором дела от одного следователя прокуратуры другому, как правило, происходит вследствие необеспеченности следователем, в производстве которого оно находится, оптимального режима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ередавать дело от одного органа предварительного расследования другому с соблюдением правил подследственности, установленных ст. 151 УПК, изымать любое уголовное дело у органа предварительного расследования и передавать его следователю прокуратуры, с обязательным указанием оснований такой передачи. Законодательное закрепление за прокурором ведущего места в регулировании коллизионных ситуаций в определении подследственности уголовных дел позволяет оперативно решать возникающие в данной сфере сп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тменять своим постановлением незаконные или необоснованные постановления нижестоящего прокурора, следователя, дознавателя. Незаконными считаются постановления, вынесенные с нарушением материального или (и) процессуального закона. Необоснованными следует считать постановления прокурора, следователя, дознавателя, если их выводы не находят должного подтверждения полученными в ходе расследования доказательствами и не соответствуют обстоятельства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ручать органу дознания производство следственных действий, а также давать ему указания о проведении оперативно-розыскных мероприятий по делам, находящимся в производстве прокурора или следователя (см. приложение 46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длевать срок предварительного расследования в порядке и по правилам, установленным ст. 16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утверждать постановления дознавателя, следователя о прекращении производства по уголовному делу. При этом прокурором проверяется доказанность наличия оснований для прекращения производства по делу, отсутствие обстоятельств, исключающих возможность прекращения уголовного дела, правильность оформления постановления, соблюдение требования о разъяснении оснований прекращения дела лицу, в отношении которого осуществлялось уголовное преслед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утверждать обвинительное заключение или обвинительный акт по правилам, установленным ст. 220 и ст. 22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озвращать уголовное дело дознавателю, следователю со своими указаниями для производства дополнительного расследования при обнаружении неполноты и односторонности расследования, существенных пробелов в доказательственной базе, препятствующих реализации функции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иостанавливать или прекращать производство по делу при наличии предусмотренных уголовно-процессуальным законом ос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существлять иные полномочия, которые находят свое выражение в конкретизации вышеперечисленных прав прокурора в различных стадиях процессу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производства по уголовному делу прокурор поддерживает государственное обвинение, обеспечивая его законность и обоснованность. Основания участия прокурора и его полномочия в рассмотрении уголовных дел судами определяются ст. 2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редварительное расследование произведено в форме дознания, прокурор вправе поручить поддержание от имени государства обвинения в суде дознавателю либо следователю, производившему дознание по данному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указания прокурора имеют обязательную силу не только для следователя, дознавателя, но и для других должностных лиц, в частности начальников следственных подразделений, органов дознания. Закон допускает возможность обжалования указаний прокурора, что не приостанавливает их исполнение. Исключение составляют указания по ключевым вопросам расследования преступлений, связанным с принятием наиболее важных, имеющих принципиальное значение для уголовного дела решений, по которым позиция следователя считается основополагающей (ч. 3 ст. 3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праве отказаться от осуществления уголовного преследования по основаниям и в порядке, установленным ст. 246 УПК. По общему правилу отказ прокурора от обвинения в суде обязателен, если представленные доказательства не подтверждают предъявленное подсудимому обвинение. Прокурор может отказаться от обвинения полностью или в его определенн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ледов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 особо уполномоченное государством должностное лицо прокуратуры, органов федеральной службы безопасности, органов внутренних дел, органов по контролю за оборотом наркотических средств и психотропных веществ, которое призвано в пределах своей компетенции осуществлять предварительное следствие по уголовному делу, а также иные полномочия, предусмотренные уголовно-процессуальным законодательством (п. 41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следователей вышеуказанных ведомств определена уголовно-процессуальным законом по предметному признаку в соответствии со ст. 151 УПК. Все следователи, независимо от их ведомственной принадлежности, обладают одинаковыми властными процессуальными полномочиями и процессуальной самостоятельностью. В своей деятельности по расследованию преступлений они руководствуются одними и теми же нормами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аделяет следователя процессуальными полномочиями по производству следственных действий, по применению мер уголовно-процессуального принуждения и по принятию различных процессуальных решений. Так, следователь уполномочен возбуждать уголовное дело, принимать его к своему производству или передавать его прокурору для направления по подследственности; самостоятельно направлять ход расследования; вызывать любое лицо для допроса или дачи заключения в качестве эксперта; производить осмотры, освидетельствования, обыски, выемки и другие предусмотренные УПК следственные и процессуальны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следуемым им делам следователь уполномочен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дает письменные поручения органу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изводства следственных или розыскных действий в другом месте (ч. 1 ст. 15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изводства следственных действий и оперативно-розыскных мероприятий при расследовании преступлений, по которым производство предварительного следствия обязательно (ч. 4 ст. 15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ения о производстве следственных действий должны даваться только в случае отсутствия у следователя возможности провести их лично. Письменные поручения следователя органу дознания направляются следователем руководителю соответствующего правоохранительного органа, указанного в ст. 40 УПК, который впоследствии поручает их исполнение подчиненным ему сотрудникам. Форма и реквизиты поручения следователя содержатся в приложении 45 к ст. 476 УПК. В соответствии с ч. 1 ст. 152 УПК срок, в течение которого орган дознания обязан выполнить поручение следователя, не должен превышать 10 су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следствия все решения о направлении следствия, производстве следственных и иных процессуальных действий следователь принимает самостоятельно (п. 3 ч. 2 ст. 38 УПК). Исключением из этого общего правила являются случаи, когда Конституцией РФ и уголовно-процессуальным законом предусмотрено получение судебного решения и (или) санкции прокурора. Конституция устанавливает, что отдельные процессуальные действия, затрагивающие права и свободы граждан, производятся на основании судебного решения. Судебное решение (с предварительным согласием прокурора) необходимо следователю для применения следующих мер процессуального принуждения: избрание (отмена или изменение) меры пресечения в виде домашнего ареста (ч. 2 ст. 107, ч. 4 ст. 110 УПК); избрание (отмена или изменение) меры пресечения в виде заключения под стражу (ч. 1 ст. 108 УПК); продление срока содержания под стражей (ст. 109 УПК); временное отстранение обвиняемого от должности (ч. 1 ст. 114 УПК); 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ч. 1 ст. 115, ст. 116 УПК). Судебный порядок получения разрешения на проведение вышеуказанных процессуальных действий регламентирован ст. ст. 107 - 110, 114, 11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дебное решение (с предварительным согласием прокурора) необходимо следователю для проведения следующих процессуальных и следственных действий: помещение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ч. 2 ст. 203 УПК); осмотр жилища при отсутствии согласия проживающих в нем лиц (ч. 5 ст. 177 УПК); обыск в жилище (ч. 3 ст. 182 УПК); личный обыск, за исключением случаев, предусмотренных ст. 93 (ч. 1 ст. 184 УПК); выемка в жилище (ч. 2 ст. 183 УПК); выемка предметов и документов, содержащих информацию о вкладах и счетах в банках и иных кредитных организациях (ч. 4 ст. 183 УПК); наложение ареста на корреспонденцию и выемка ее в учреждениях связи (ч. 2 ст. 185 УПК); контроль и запись телефонных и иных переговоров (ч. 1 ст. 186 УПК). Судебный порядок получения разрешения на производство вышеуказанных действий закреплен в ст. 16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ция (согласие) прокурора (без судебного решения) требуется в следующих случаях: при возбуждении уголовного дела (ч. 1 ст. 146 УПК); при прекращении уголовного дела в связи с примирением сторон (ст. 25 УПК); при применении залога в качестве меры пресечения (ч. 2 ст. 106 УПК); при продлении срока предварительного следствия (ст. 162 УПК); при исключении из протокола следственного действия данных о личности потерпевшего, его представителя, свидетеля, их близких родственников, родственников и близких лиц (ч. 9 ст. 166 УПК); при выемке предметов и документов, содержащих государственную или иную охраняемую законом тайну (ч. 3 ст. 183 УПК). Прокурор также утверждает обвинительное заключение, составленное следователем в порядке ст. 2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 силу ч. 3 ст. 37 УПК письменные указания прокурора следователю являются обязательными. Обжалование полученных указаний вышестоящему прокурору не приостанавливает их исполнения, за исключением случаев несогласия следователя со следующими решениями и указаниями прокурора: о привлечении лица в качестве обвиняемого; о квалификации преступления; об объеме обвинения; об избрании меры пресечения либо отмене или изменении меры пресечения, избранной следователем в отношении обвиняемого (подозреваемого); об отказе в даче согласия на возбуждение перед судом ходатайства об избрании меры пресечения или о производстве иных процессуальных действий, предусмотренных п. п. 2 - 11 ч. 2 ст. 29 УПК; о направлении уголовного дела в суд или его прекращении; об отводе следователя или отстранении его от дальнейшего ведения следствия; о передаче уголовного дела другому следов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вышеуказанными решениями или указаниями прокурора следователь вправе представить уголовное дело вышестоящему прокурору с письменным изложением своих возражений. Вышестоящий прокурор либо соглашается с доводами следователя и отменяет указание нижестоящего прокурора, либо поручает производство предварительного следствия по данному уголовному делу другому следов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ьник следственн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8 ст. 5 УПК начальником следственного отдела является особо уполномоченное государством должностное лицо, которое возглавляет соответствующее следственное подразделение прокуратуры, органов федеральной службы безопасности, органов внутренних дел, органов по контролю за оборотом наркотических средств и психотропных веществ, а также его заместитель. Данный участник уголовного судопроизводства осуществляет процессуальные, организационно-распорядительные и иные управленческие, а также методические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следственного отдела наделен следующи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ать производство предварительного следствия следователю либо нескольким следова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ымать уголовное дело у следователя и передавать его другому следователю с обязательным указанием оснований такой пере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ть следственную группу, изменять ее состав в порядке, установленном ст. 163 УПК (в случае сложности уголовного дела или его большого объе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ять необоснованные постановления следователя о приостановлении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сить прокурору ходатайство об отмене иных незаконных или необоснованных постановлений след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начальник следственного отдела может возбудить уголовное дело, принять его к своему производству и произвести предварительное следствие по нему в полном объеме. При этом он наделяется полномочиями следователя и (или) руководителя следственной группы, предусмотренными соответственно ст. 38 и ст. 16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следственного отдела осуществляет процессуальный контроль за своевременностью действий следователя по расследованию преступлений, принимает меры к наиболее полному, всестороннему и объективному производству предварительного следствия по уголовному делу. Он вправе проверять находящиеся у следователей материалы уголовного дела. При обнаружении допущенных ошибок и нарушений закона начальник следственного отдела принимает меры к их устранению. Он вправе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обвиняемого (подозреваемого) меры пресечения, о квалификации преступления и об объеме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я начальника следственного отдела по уголовному делу даются в письменном виде и обязательны для исполнения следователем. Обжалование этих указаний прокурору не приостанавливает их исполнение, за исключением случаев, когда они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материалы уголовного дела и письменные возражения на указания начальника следственного отдела. Прокурор, в зависимости от обстоятельств, либо отменяет указание начальника следственного отдела, либо дает указание о необходимости передачи дела для его дальнейшего производства другому следов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ргана дознания законодатель сформулировал в п. 24 ст. 5 УПК РФ, где определено, что под ним понимаются государственные органы и должностные лица, уполномоченные в соответствии с УПК РФ осуществлять дознание и другие процессуальные полн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дознания и их компетенция определены в ст. 40 УПК РФ. В самом общем виде полномочия органов дознания различаются в зависимости от того, проводят ли они дознание в полном объеме по делам, по которым производство предварительного следствия необязательно (п. 1 ч. 2 ст. 40 УПК РФ), либо выполняют неотложные следственные действия по уголовным делам, по которым производство предварительного следствия обязательно (п. 2 ч. 2 ст. 40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ция возглавляла список органов дознания по УПК РСФСР 1922, 1923 и 1960 гг., т.е. почти 80 лет. Она по праву занимала (и занимает) первое место в нем, ибо является наиболее массовой, самой разветвленной системой государственных органов исполнительной власти. В силу этого именно ею в подавляющем большинстве случаев обнаруживаются преступления и принимаются меры к их раскрытию, осуществляются иные виды уголовно-процессу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такое милиция, Уголовно-процессуальные кодексы не определяли. УПК РФ вообще исключил ее из состава органов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ает определения понятию "милиция" и Закон о милиции, принятый в 1991 г. . Дефиниция милиции, данная в ст. 1 этого Закона, носит общий характер и, естественно, необходимой ясности в рассматриваемый вопрос не привносит.</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ости Съезда народных депутатов и Верховного Совета РСФСР. 1991. N 16. Ст. 5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 новым в Законе о милиции является подразделение ее на криминальную милицию и милицию общественной безопасности (ч. 1 ст. 7). Таким образом, законодатель разделил, вопреки Уголовно-процессуальному кодексу РСФСР, единый орган дознания на два. Федеральный закон от 31 марта 1999 г. N 68-ФЗ "О внесении изменений и дополнений в Закон РСФСР "О милиции"  закрепляет это положение, установив, что и та и другая милиции являются органами дознания (соответственно ч. 2 ст. 8 и ч. 2 ст.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п. 24 ст. 5 УПК РФ устанавливает, что органами дознания являются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здесь нет определения органа дознания. Определять "органы" через органы - тавтология, неверно гносеологиче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имологической точки зрения орган дознания означает "учреждение расследования", поскольку "орган" есть государственное или общественное учреждение, организация, "дознание" - форма предварительного расследования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 не учреждение, а потому оно не может рассматриваться как орган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атьи 40 УПК дает совершенно иное представление об органах дознания. Она относит к ним не "государственные органы", а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цо явное и неоправданное противоречие между нормами, определяющими одного и того же участника уголовного судопроизводства. Они не корреспондируют между собой, ибо "государственные органы" (ст. 5) и "органы исполнительной власти" (ст. 40) - понятия, не совпадающие друг с другом. Кроме того, "осуществлять дознание и другие процессуальные полномочия" и "полномочия по осуществлению оперативно-розыскной деятельности" - тоже разные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явно неудачным выражением законодателем органов дознания в юридической литературе высказаны самые различные соображения по данному вопро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источниках, говоря об органах дознания, ограничиваются их перечислением . Утверждается, например, что "Органами дознания... являются органы милиции и другие уполномоченные на то законом учреждения и организации, командиры воинских частей, соединений и начальники военных учреждений" . Но здесь нет определения органов дознания. Есть лишь примерный и не совсем точный их переч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Б. Колчевский полагает, что гл. 6 УПК РФ "содержит в себе перечень органов дознания - государственных органов и должностных лиц, уполномоченных в соответствии с УПК РФ осуществлять дознание по уголовным делам, по которым производство предварительного следствия необязательно, возбуждать уголовные дела и выполнять неотложные следственные действия по уголовным делам, по которым производство предварительного следствия обязательно" . Предпринятая попытка дать общее определение органов дознания по сути игнорирует дефиниции, содержащиеся в п. 24 ст. 5 и ч. 1 ст. 40 УПК РФ, вольно их трактует. Несколько позднее И.Б. Колчевский изменил свое представление об органах дознания и классифицировал четыре их группы. Первую группу составляют, по его мнению, "органы внутренних дел, а также другие органы исполнительной власти, которые в соответствии со ст. 13 Федерального закона "Об оперативно-розыскной деятельности" обладают полномочиями по осуществлению оперативно-розыскных мероприятий (органы, осуществляющие оперативно-розыскную деятельнос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добный взгляд на органы дознания отстаивает и С.Ю. Рябов, разъясняя: "...ст. 40 отнесла к органам дознания не милицию, как было ранее, а органы внутренних дел,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ОРД). Это оперативные подразделения ОВД, ФСБ..." . В.И. Качалов к органам дознания относит "органы внутренних дел, а также иные органы исполнительной власти, которые в соответствии со ст. 13 Федерального закона "Об оперативно-розыскной деятельности" обладают полномочиями по осуществлению оперативно-розыскных мероприятий", в том числе "органы внутренних дел", которые "свою деятельность... осуществляют в соответствии с Законом РСФСР "О мили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их определений можно понять только одно - их авторы в качестве органов дознания рассматривают органы исполнительной власти, полномочные осуществлять оперативно-розыскную деятельность. При этом они необоснованно, вопреки Закону, приравнивают их к оперативным подразделениям. Но тогда надо признать, что из числа органов дознания выпадает милиция общественной безопасности, которая, как известно, не уполномочена осуществлять указан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 представление об органах дознания Ю.С. Жарикова . Воспроизведя определение органов дознания, данное в п. 24 ст. 5 УПК РФ, и учитывая положения ст. 40 Кодекса, он подразделяет их на две группы. Первая - органы дознания "широкой компетенции (иначе - "собственно органы дознания"): органы и должностные лица, для которых процессуальная деятельность является одним из основных видов деятельности", в частности: 1) органы внутренних дел РФ, 2) иные органы исполнительной власти, наделенные в соответствии с федеральным законом полномочиями по осуществлению оперативно-розыскной деятельности. Вторая - органы дознания "узкой компетенции": должностные лица, обязанные только в предусмотренных законом случаях осуществлять процессуальную деятельность - фиксацию доказательств при угрозе их утраты и невозможности возбуждения уголовного дела и выполнения следственных действий органами предварительного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ы суждения о статусе органов дознания А.А. Чувилева, который полагал, что органы дознания - это органы предварительного расследования . Подобный разброс мнений об органах дознания и их статусе в уголовном судопроизводстве свидетельствует, в частности, о неопределенности термина "орган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 Далю, дознание производно от слова "дознавать, дознать что-то, допытываться, узнавать, разузнать, разведывать,.. удостовериться в чем-нибудь" . Поэтому УПК РСФСР 1922 г. в ст. 103 определял: "Органы дознания принимают меры к тому, чтобы до начала предварительного следствия или до разбора дела по существу, если предварительное следствие не производится, были сохранены следы преступления и была устранена для подозреваемого возможность скры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СФСР 1960 г. устанавливал, что дознание заключается, во-первых, в производстве неотложных следственных действий по установлению и закреплению следов преступления, по которому обязательно предварительное следствие (ч. 1 и ч. 2 ст. 119, п. 2 ст. 115). Другое дознание выражалось в принятии всех предусмотренных законом мер для установления обстоятельств, подлежащих доказыванию по уголовному делу, по которому производство предварительного следствия необязательно (ч. 1 и ч. 2 ст. 120, п. 2 ст. 115 УПК РСФСР). Дознание было одной из форм раскрытия преступления (ст. 3 УПК РСФСР), исследования обстоятельств дела (ст. 20 УПК РСФСР), расследования преступления (п. 3 ч. 1 ст. 211 УПК РСФСР). Таким образом, утверждение, что дознание не есть расследование, противоречит не только элементарной логике, но и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орган" в русском языке означает государственное или общественное учрежд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РФ, однако, слово "орган" необоснованно употребляется также в значении "должностное лицо" (п. 24 ст. 5, ч. 1 ст. 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вывод о том, что разработчики УПК РФ исходили из представления об органе дознания исключительно как учреждении расследования, совокупности лиц, включающих начальника органа дознания, дознавателя и других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УПК РСФСР, по УПК РФ неотложные следственные действия не являются дознанием. Получается, что дознание - это одно, а "осуществлять неотложные следственные действия" - нечто другое, во всяком случае, не дознание. В результате статус производства в виде неотложных следственных действий оказывается неопределенным, неяс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знав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знавателя приводится в п. 7 ст. 5 УПК РФ -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Кодек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авнении с УПК РСФСР, в УПК РФ дознаватель наделен собственной процессуальной компетенцией, которая в общем виде закреплена в ст. 41 УПК РФ, а также специальных нормах Кодекса, регламентирующих порядок производства отдельных следственных действий. В частности, дознаватель имеет право самостоятельно, т.е. от своего имени производить следственные и иные процессуальные действия и принимать процессуальные решения. Исключение составляют случаи, когда законом определен особый порядок принятия решения, например требуется согласие начальника органа дознания, санкция прокурора и (или) судебн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впервые урегулировал взаимоотношения дознавателя, начальника органа дознания и прокурора. Кодекс закрепил режим процессуальной самостоятельности дознавателя, определив, что он имеет право обжаловать указания начальника органа дознания и прокурора (ч. 4 ст.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Кодекса, с учетом внесенных в него изменений, следует понимать, что дознание осуществляет, как правило, штатный дознаватель, который выполняет эти обязанности в качестве основных. Производство дознания начальник органа дознания может поручить и иному лицу. Для органов внутренних дел - это случаи, когда происшествие, по которому производится дознание, совершается в отдаленной местности, когда отсутствует штатный сотрудник подразделения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ах милиции функция производства дознания реализуется штатными дознавателями, объединенными в специализированные подразделения дознания милиции общественной безопасности. В криминальной милиции аналогичные подразделения отсутствуют. По этой причине оперативные работники по поручению начальника органа дознания выполняют процессуальные и следственные действия наряду со своими непосредственными обязанностями по раскрытию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терпевш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м призна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ч. 1 ст. 42 УПК). Характер вреда определяется объектом преступного посягательства. Конституция РФ гарантирует потерпевшим от преступлений и злоупотреблений властью охрану прав, доступ к правосудию и компенсацию ущерба (ст. 5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физического лица потерпевшим является факт причинения ему преступлением физического, имущественного, морального вреда. Физический вред состоит в расстройстве здоровья, причинении телесных повреждений, физических и психических страданий. Имущественным вредом является хищение имущества, повреждение и уничтожение материальных ценностей. Моральный вред состоит в нравственных или физических страданиях (например, оскорблении, унижении, возникновении чувства ущербности, дискомфортном состоянии, физической боли), испытываемых (переживаемых, претерпеваемых) потерпевшим в результате совершенного против него противоправного де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УПК РСФСР 1960 г., новый УПК признает потерпевшим не только физическое, но и юрид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юридического лица потерпевшим является факт причинения преступлением вреда его имуществу и деловой репутации. В общем смысле репутация - это создавшееся общественное мнение о достоинствах и недостатках кого-либо. Деловая репутация организации имеет материальное (денежное) выражение, признается в качестве актива, отражается в финансовой отчетности и может определяться как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Несмотря на то что деловая репутация организации может быть как положительной (надбавка к цене, уплачиваемая покупателем в ожидании будущих экономических выгод), так и отрицательной (скидка с цены, предоставляемая покупателю в связи с отсутствием стабильных покупателей, репутации качества, навыков маркетинга и сбыта, деловых связей, опыта управления, уровня квалификации персонала и т.п.), в связи с уголовным судопроизводством есть смысл рассматривать только положительную деловую репутацию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физического или юридического лица потерпевшим достаточно наличия хотя бы одного из соответствующих признаков и необязательно наступление каких-либо вредных последствий. Признание потерпевшим может иметь место как по заявлению физического или юридического лица, так и по инициативе должностного лица, в производстве которого находится уголовное дело. При этом не имеет значения, было ли установлено, задержано или арестовано лицо, совершившее преступление, а также наличие родственных отношений между потерпевшим и преступ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вступает в уголовный процесс с момента вынесения постановления дознавателя, следователя, прокурора, суда о признании его потерпевшим по уголовному делу и разъяснения его уголовно-процессуальных прав. Процессуально-правовое решение о признании физического или юридического лица потерпевшим должно быть принято сразу же, как только будут обнаружены фактические данные, указывающие на то, что лицо стало жертвой преступного деяния (действия или бездействия), предусмотренного уголовным законом, но не ранее момента возбуждения уголовного дела. Необоснованное промедление с признанием физического или юридического лица потерпевшим лишает его возможности быть активным участником уголовного судопроизводства. Закон позволяет суду при выявлении факта непризнания лица в качестве потерпевшего при наличии к тому оснований вынести частное определение (а судье - постановление) об устранении причин и условий, способствовавших нарушению прав и свобод граждан при производстве дознания, предварительного следствия или при рассмотрении уголовного дела нижестоящим судом (п. 4 ст. 29 УПК). Постановление о признании потерпевшим выносится в отношении каждого потерпевшего. Бланк постановления о признании потерпевшим приведен в приложении 53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знания физического или юридического лица потерпевшим должностное лицо, принявшее это решение, обя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учить потерпевшему копии отдельных процессуальных документов (постановления о возбуждении уголовного дела или об отказе в возбуждении уголовного дела; постановления о признании данного лица в качестве потерпевшего; постановления о приостановлении или прекращении уголовного дел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домить (письменно) о предъявленных (всем обвиняемым по данному уголовному делу) обвин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ть с поступившими по делу жалобами и представлениями (п. 20 ч. 2 ст. 42 УПК); с порядком рассмотрения и разрешения жалоб (ст. ст. 123 - 12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ть с вынесенными постановлениями о назначении судебных экспертиз независимо от их вида и поступившими с связи с этим заключениями экспер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большой объем прав потерпевшего предполагает его активное участие в уголовном процессе. В частности, потерпевший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учать копии наиболее важных решений по уголовному делу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ть о предъявленном обвиняемому обвинении, что позволяет владеть информацией об изобличении виновных, их отношении к предъявленному обвинению, а также заявленному потерпевшим гражданскому и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протоколами следственных действий, произведенных с участием потерпевшего, и подавать на них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накомиться с постановлением о назначении судебной экспертизы и заключением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накомиться по окончании предварительного расследования со всеми материалами уголовного дела, выписывать из него любые сведения и в любом объеме, снимать копии, в том числе с помощью технических средств. В случае если в деле участвуют несколько потерпевших, каждый из них вправе знакомиться с теми материалами, которые касаются вреда, причиненного данному потерпевшему (ст. ст. 216 - 218 УПК). Заявление потерпевшего о нежелании знакомиться с делом, поданное им до окончания предварительного следствия, не освобождает следователя от обязанности известить данного участника процесса об окончании предварительного расследования и разъяснить право на ознакомление с д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вать показания на родном языке или языке, которым он владеет, а также пользоваться бесплатно услугами перево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1 Конституции РФ никто не обязан свидетельствовать против себя самого, своего супруга (супруги) и других близких родственников, круг которых определяется п. 4 ст. 5 УПК. Перед допросом потерпевшему следует разъяснить данное положение Конституции, и он должен категорически заявить, желает ли он воспользоваться своим правом на свидетельский иммунитет или нет (см. приложение 56 к ст. 476 УПК). При согласии потерпевшего дать показания его необходимо предупредить о том, чт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ставлять должностому лицу, осуществляющему расследование, предметы и документы, имеющие отношение к расследуемому уголовному делу, например орудие совершения преступления; вещи и предметы, обнаруженные им на месте происшествия; документы, подтверждающие стоимость похищенного; записки угрожающего характер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являть ходатайства и отводы, приносить жалобы на действия (бездействие) и решения дознавателя, следователя, прокурора 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уществлять иные полномочия, предусмотренные уголовно-процессу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ему обеспечивается возмещение имущественного вреда, причиненного преступлением, а также расходов, понесенных в связи с его участием в уголовном процессе. Возмещение имущественного вреда, причиненного преступлением, реализуется путем заявления гражданского иска (ст. 44 УПК), возвращения потерпевшему предметов и имущества, признанных вещественными доказательствами по делу (п. 6 ч. 3 ст. 81 УПК), а также добровольного возмещения виновным имущественного ущерба и морального вреда, причиненных в результате преступления (п. "к" ст. 61 УК). В целях реализации ч. 1 ст. 48 Конституции РФ впервые в уголовно-процессуальном законодательстве сформулирована норма, позволяющая потерпевшему возместить свои расходы на представителя (ч. 3 ст. 42 УПК), что реально уравнивает его в праве на юридическую помощь (в том числе - бесплатную) с обвиняемым. Расходы, понесенные потерпевшим в связи с участием в производстве по уголовному делу, возмещаются в соответствии с Инструкцией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ой в 1990 г. Виды расходов, подлежащих возмещению, перечислены в ст. 13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преступлением причинен моральный, физический или имущественный вред, вправе также предъявить гражданский иск о компенсации в денежной форме морального вреда, независимо от возмещения имущественного вреда. При определении размера компенсации морального вреда (в соответствии со ст. ст. 151, 1099, 1100, 1101 ГК РФ) необходимо учитывать: характер причиненных потерпевшему физических и нравственных страданий, связанных с его индивидуальными особенностями; степень вины подсудимого; материальное положение подсудимого; другие конкретные обстоятельства дела, влияющие на решение по и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авами законодатель возлагает на потерпевшего ряд обязанностей (ч. 5 ст. 42 УПК), формулируя их как уголовно-процессуальные запреты, и предусматривает уголовную (ч. 7 ст. 42 УПК) и уголовно-процессуальную (ч. 6 ст. 42 УПК) ответственность за их неисполнение или ненадлежащее исполнение. В частности, потерпевший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ляться по вызову дознавателя, следователя, прокурора и в суд. В соответствии со ст. 188 УПК вызов производится повесткой, в которой помимо других данных указываются последствия неявки без уважительных при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вать полные и правдивые по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разглашать ставшие ему известными данные предварительного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ледствиям неявки потерпевшего относятся: привод (первоочередная и чаще других применяемая мера); обязательство о явке; денежное взыскание (ч. 2 ст. 111 УПК). Для применения указанных мер должны быть установлены факты вручения вызываемому лицу повестки и отсутствия уважительных причин, которыми признаются: болезнь, лишающая возможности явиться, несвоевременное получение повестки, иные обстоятельства, имеющие характер объективного препятствия (например, стихийное бедствие, болезнь члена семьи, требующая постоянного ухода, отсутствие необходимого транспорт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отказа от дачи показаний или дачи ложных показаний потерпевший может быть привлечен к уголовной ответственности соответственно по ст. 307 и ст. 308 УК. Для привлечения к уголовной ответственности потерпевшему необходимо во вводной части допроса (до фактического получения показаний) разъяснить его обязанности и ответственность, о чем делается отметка в протоколе его д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обязанности не разглашать данные предварительного расследования потерпевший может быть привлечен к уголовной ответственности по ст. 310 УК. Ответственность возможна только в случае, если потерпевший был предварительно предупрежден об этом и у него была отобрана соответствующая подписка (ст. 16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о преступлениях, последствием которых явилась смерть лица, права и процедуры, указанные в ст. 42 УПК, осуществляют его близкие родственники, один из них с учетом достигнутой между ними договоренности признается потерпевшим. Данное положение не может рассматриваться как исключающее возможность наделения процессуальными правами потерпевшего более одного близкого родственника лица, чья смерть наступила в результате преступ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близких родственников содержится в п. 4 ст. 5 УПК и является исчерпыв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терпевшим является юридическое лицо, то его интересы должен представлять представитель на основе выданной ему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лицо, признанное потерпевшим (при наличии к тому оснований), имеет право на участие как представителя, так и законного представителя (п. 12 ст. 5 УПК). В случаях, когда потерпевшим является несовершеннолетний или лицо, которое в силу своих физических или психических недостатков не может осуществлять предоставленные ему законом права, необходимо обеспечить участие его представителя в уголовном деле. Участие в уголовном деле законного представителя и представителя потерпевшего не лишает его прав, предусмотренных уголовно-процессу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Частный обвин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м обвинителем является лицо, подавшее заявление в суд по делам о преступлениях, предусмотренных ст. ст. 115, 116, ч. 1 ст. 129 и ст. 130 УК, и поддерживающее обвинение в суде (ч. 1 ст. 43 УПК). Частным обвинителем может быть потерпевший или его законный представитель, а также представитель по уголовным делам частного обвинения (п. 59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частного обвинителя должно содержать: наименование суда, в который оно подается; описание события преступления, места, времени, а также обстоятельств его совершения; просьбу, адресованную суду, о принятии уголовного дела к производству; данные о лице, привлекаемом к уголовной ответственности; список свидетелей, которых необходимо вызвать в суд; подпись частного обвинителя. Заявление подается в суд с копиями по числу лиц, в отношении которых возбуждается уголовное дело частного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становится частным обвинителем с момента принятия судом заявления к своему производству. Уголовно-процессуальный порядок рассмотрения дел частного обвинения в судебном заседании закреплен ст. 32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й обвинитель в судебном разбирательстве дела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лять доказательства, участвовать в их исследовании, излагать свое мнение суду по существу обвинения, о применении уголовного закона к подсудимому и назначении ему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ить обвинение, если этим не ухудшается положение подсудимого и не нарушается его право на защ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азаться от обвинения. В этом случае уголовное дело прекращается производ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ъявлять и поддерживать предъявленный по уголовному делу гражданский и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8. Гражданский исте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истцом является физическое или юридическое лицо, предъявившее требование о возмещении имущественного или морального вреда, при наличии оснований полагать, что данный вред причинен ему непосредственно преступлением (ч. 1 ст. 4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иск - это заявленное в ходе досудебного производства по уголовному делу требование физического или юридического лица о возмещении ему имущественного вреда, причиненного преступлением, или об имущественной компенсации морального вреда к обвиняемому или лицам, несущим материальную ответственность за его действия. Значение гражданского иска заключается в том, что данный институт позволяет незамедлительно, без направления материалов в суд, осуществляющий гражданское или арбитражное производство, в ходе уголовного процесса принять судебное решение о возмещении причиненного преступлением вреда, изложить его в приговоре и требовать от органов расследования и суда обеспечения заявленного иска, а при возможности - немедленного возмещения причиненного вреда. Основанием для гражданского иска является факт причинения преступлением имущественного вреда. Имущественная компенсация морального вреда исчисляется и осуществляется в денежном выражении. Иск считается заявленным правомерно лишь при наличии прямой причинной связи между вредом и событием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иск выражается в исковом заявлении лица, которому причинен имущественный или моральный вред. При этом исковые требования о возмещении различных видов вреда могут быть представлены как совместно, так и раздельно. Физические и юридические лица в равной степени имеют право заявить иск и быть признанными гражданскими истцами. Потерпевший, признанный гражданским истцом, совмещает два процессуальных положения и использует процессуальные права как первого, так и второго. Форма и содержание искового заявления регламентируются гражданско-процессу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едставлением искового заявления дознаватель, следователь, исходя из наличия или отсутствия оснований, обязаны принять процессуальное решение - признать заявителя иска гражданским истцом или отказать в признании его гражданским истцом, составив соответствующее мотивированное постановление. Возможность принятия аналогичных решений прокурором, судьей и судом (в связи с содержанием ч. 1 ст. 44 УПК) следует признать исключительной, связанной с обнаружением фактов непринятия (или несвоевременного принятия) должных мер по исковому заявлению следователем или дознавателем, невыявления ими всех лиц, имеющих право на заявление иска. Бланк постановления о признании гражданским истцом содержится в приложении 115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временные пределы для заявления иска - он может быть подан с момента возбуждения уголовного дела до окончания судебного следствия при разбирательстве данного уголовного дела в суде первой инстанции (ч. 2 ст. 44 УПК). Это обусловлено необходимостью установления оснований и размеров вреда и суммы возмещения, в том числе путем проведения следственных, судебных и процессуальных действий. При предъявлении гражданского иска гражданский истец освобождается от уплаты государственной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иск, если этого требует охрана интересов несовершеннолетних, недееспособных (вследствие душевной болезни или слабоумия) и ограниченно дееспособных лиц (вследствие злоупотребления спиртными напитками или наркотическими веществами), а также лиц, которые по иным причинам не могут защитить свои права и законные интересы, могут заявить их законные представители или прокурор, а в защиту общественных или государственных интересов - прокурор (ч. 3 ст. 44, ч. 6 ст. 2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объявлением постановления о признании лица гражданским истцом должностное лицо, принявшее это решение, обязано уведомить обо всех принятых решениях, относящихся к заявленному им гражданскому иску, и вручить гражданскому истцу копии оформляющих их документов (п. 13 ч. 4 ст. 44 УПК); ознакомить с поступившими по делу жалобами и представлениями (п. 19 ч. 4 ст. 4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истец наделен практически теми же правами, что и потерпевший (ч. 4 ст. 44 УПК). Закон ограничивает гражданскому истцу возможность ознакомления с материалами дела при окончании расследования только тем объемом документов, которые имеют отношение к предъявленному иску (п. 12 ч. 4 ст. 44 УПК).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ч. 5 ст. 4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гражданского иска отказывается при постановлении оправдательного приговора (при этом все меры обеспечения иска отменяются); при прекращении уголовного дела и уголовного преследования по основаниям, предусмотренным ст. 24 и ст. 27 УПК.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 (ст. 30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9. Представители потерпевшего, гражданского истца и частного обвин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Ф представлять его интересы (ч. 1 ст. 45 УПК). В соответствии со ст. 2 Федерального закона от 31 мая 2002 г. N 63-ФЗ "Об адвокатской деятельности и адвокатуре в Российской Федерации" адвокатом является лицо, получившее в установленном федеральным законом порядке статус адвоката и право осуществлять адвокатскую деятельность. Исходя из содержания ст. 182 ГК РФ не являются представителями лица, действующие хотя и в чужих интересах, но от собственного имени (например, коммерческие посредники, конкурсные управляющие при банкротстве). В уголовном процессе интересы истцов - юридических лиц могут поддерживать представители на основе доверенности, в которой в обязательном порядке указывается срок ее совершения (выдачи). Если в доверенности не указан срок ее действия, она сохраняет силу в течение года со дня ее совершения (ст. 186 ГК РФ). Бланк постановления о допуске законного представителя приводится в приложении 57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судья, допуская в качестве представителя близкого родственника или иное лицо, о допуске которого ходатайствует потерпевший или истец, обязан убедиться в его дееспособности (совершеннолетии, вменяемости), а также осведомиться о его способностях представлять чьи-либо интересы в юридическом процессе (образовании, уровне общего и интеллектуального развития, общей и юридической грамо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гарантий обеспечения прав и законных интересов несовершеннолетнего потерпевшего, а также лица, процессуальная дееспособность которого нарушена, является обязательное участие в уголовном деле его представителя или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выделяется два вида уголовно-процессуального представительства: договорное - адвокаты; представительство по закону - законные представители. Участие адвоката позволит в сложных, запутанных ситуациях профессионально, грамотно защищать и отстаивать интересы потерпевшего. Помощь адвоката-представителя особенно нужна в случаях, когда состояние потерпевшего может позволить стороне защиты выдвинуть в адрес потерпевшего необоснованные обвинения, уличающие его в провоцирующем поведении. Законный представитель допускается к участию в деле на основании документа, удостоверяющего факт родства, усыновления, опеки, попечительства над потерпевшим либо подтверждающего полномочия представителя учреждений и организаций, на попечении которых находится данный участник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потерпевшего требуют участия в деле представителя и законного представителя не только в случаях, когда он не способен к защите своих прав, но и когда он ограничен в своих способностях самостоятельно защищать свои права (например когда потерпевший является умственно отсталым, престарелым, неграмотным, слепым, слабовидящим, глухим, тугоухим, немым, страдающим соматическими заболеваниями или анатомическими дефектами, лишающими возможности самостоятельно ознакомиться с содержанием протокола следственного действия и расписаться в 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и законные представители потерпевшего, гражданского истца и частного обвинителя являются самостоятельными участниками уголовного судопроизводства и обладают достаточным процессуальным статусом. Они имеют те же процессуальные права, что и представляемые ими лица. Равенство в правах представляемых и их законных представителей в некоторых случаях носит абсолютный характер. В частности, ст. 25 УПК позволяет прекращать уголовное дело в связи с примирением сторон как на основании заявления потерпевшего, так и на основании заявления его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 (ч. 4 ст. 45 УПК).</w:t>
      </w:r>
      <w:r>
        <w:br w:type="page"/>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РАКТИКА РАЗРЕШЕНИЯ СУДАМИ ХОДАТАЙСТВ О ЗАКЛЮЧЕНИИ ОБВИНЯЕМЫХ (ПОДОЗРЕВАЕМЫХ) ПОД СТРАЖУ И ПРОДЛЕНИЯ СРОКА СОДЕРЖАНИЯ ОБВИНЯЕМЫХ ПОД СТРАЖЕЙ В ЦИФРАХ" (Редакционный материал) ("Уголовное судопроизводство", 2006, N 3)</w:t>
        <w:br/>
        <w:t xml:space="preserve"> </w:t>
      </w:r>
    </w:p>
    <w:p>
      <w:pPr>
        <w:pStyle w:val="Normal"/>
        <w:autoSpaceDE w:val="false"/>
        <w:spacing w:lineRule="auto" w:line="360"/>
        <w:ind w:firstLine="709"/>
        <w:rPr/>
      </w:pPr>
      <w:r>
        <w:rPr>
          <w:sz w:val="28"/>
          <w:szCs w:val="28"/>
        </w:rPr>
        <w:t>"О ПРАВАХ ПОДОЗРЕВАЕМОГО И ОБВИНЯЕМОГО В ХОДЕ ДОКАЗЫВАНИЯ ПО ДЕЙСТВУЮЩЕМУ УПК РФ" (Л.П. Хозова, А.А. Рябцев) ("Уголовное судопроизводство", 2006, N 2)</w:t>
        <w:br/>
        <w:t xml:space="preserve"> </w:t>
      </w:r>
    </w:p>
    <w:p>
      <w:pPr>
        <w:pStyle w:val="Normal"/>
        <w:autoSpaceDE w:val="false"/>
        <w:spacing w:lineRule="auto" w:line="360"/>
        <w:ind w:firstLine="709"/>
        <w:rPr/>
      </w:pPr>
      <w:r>
        <w:rPr>
          <w:sz w:val="28"/>
          <w:szCs w:val="28"/>
        </w:rPr>
        <w:t>"ВОЗВРАЩЕНИЕ СУДОМ УГОЛОВНОГО ДЕЛА ПРОКУРОРУ: ВОЗМОЖНО ЛИ РАСШИРИТЬ ОБЪЕМ ОБВИНЕНИЯ, ИЗМЕНИТЬ ЕГО НА БОЛЕЕ ТЯЖКОЕ?" (Е.А. Маркина, Т.Н. Баева) ("Уголовное судопроизводство", 2006, N 1)</w:t>
        <w:br/>
        <w:t xml:space="preserve"> </w:t>
      </w:r>
    </w:p>
    <w:p>
      <w:pPr>
        <w:pStyle w:val="Normal"/>
        <w:autoSpaceDE w:val="false"/>
        <w:spacing w:lineRule="auto" w:line="360"/>
        <w:ind w:firstLine="709"/>
        <w:rPr/>
      </w:pPr>
      <w:r>
        <w:rPr>
          <w:sz w:val="28"/>
          <w:szCs w:val="28"/>
        </w:rPr>
        <w:t>"ОБВИНЕНИЕ И ЗАЩИТА В РОССИЙСКОМ УГОЛОВНОМ ПРОЦЕССЕ: БАЛАНС ИНТЕРЕСОВ - ИЛЛЮЗИЯ ИЛИ РЕАЛЬНОСТЬ"</w:t>
        <w:br/>
        <w:t>(Н.А. Колоколов) ("Уголовное судопроизводство", 2006, NN 1, 2)</w:t>
        <w:br/>
        <w:t xml:space="preserve"> </w:t>
      </w:r>
    </w:p>
    <w:p>
      <w:pPr>
        <w:pStyle w:val="Normal"/>
        <w:autoSpaceDE w:val="false"/>
        <w:spacing w:lineRule="auto" w:line="360"/>
        <w:ind w:firstLine="709"/>
        <w:rPr/>
      </w:pPr>
      <w:r>
        <w:rPr>
          <w:sz w:val="28"/>
          <w:szCs w:val="28"/>
        </w:rPr>
        <w:t>"БЕЗОПАСНОСТЬ УЧАСТНИКОВ УГОЛОВНОГО СУДОПРОИЗВОДСТВА СО СТОРОНЫ ОБВИНЕНИЯ И ЗАЩИТЫ"</w:t>
        <w:br/>
        <w:t>(Л. Гребенщикова) ("Адвокатская практика", 2005, N 6)</w:t>
        <w:br/>
        <w:t xml:space="preserve"> </w:t>
      </w:r>
    </w:p>
    <w:p>
      <w:pPr>
        <w:pStyle w:val="Normal"/>
        <w:autoSpaceDE w:val="false"/>
        <w:spacing w:lineRule="auto" w:line="360"/>
        <w:ind w:firstLine="709"/>
        <w:rPr/>
      </w:pPr>
      <w:r>
        <w:rPr>
          <w:sz w:val="28"/>
          <w:szCs w:val="28"/>
        </w:rPr>
        <w:t>"ПРОЦЕССУАЛЬНОЕ ПОЛОЖЕНИЕ ОБВИНЯЕМОГО В СУДЕ ПЕРВОЙ ИНСТАНЦИИ И СОСТЯЗАТЕЛЬНОСТЬ СУДОПРОИЗВОДСТВА" (О.В. Кузьмина, А.Б. Сосновиков)</w:t>
        <w:br/>
        <w:t>("Адвокатская практика", N 3, 2003)</w:t>
        <w:br/>
        <w:t xml:space="preserve"> </w:t>
      </w:r>
    </w:p>
    <w:p>
      <w:pPr>
        <w:pStyle w:val="Normal"/>
        <w:autoSpaceDE w:val="false"/>
        <w:spacing w:lineRule="auto" w:line="360"/>
        <w:ind w:firstLine="709"/>
        <w:rPr/>
      </w:pPr>
      <w:r>
        <w:rPr>
          <w:sz w:val="28"/>
          <w:szCs w:val="28"/>
        </w:rPr>
        <w:t>"КОМПРОМИСС КАК ОБЩАЯ ЗАДАЧА СТОРОН ЗАЩИТЫ И ОБВИНЕНИЯ В УГОЛОВНОМ СУДОПРОИЗВОДСТВЕ"</w:t>
        <w:br/>
        <w:t>(Ю.П. Гармаев) (Подготовлен для Системы КонсультантПлюс, 2003)</w:t>
        <w:br/>
        <w:t xml:space="preserve"> </w:t>
      </w:r>
    </w:p>
    <w:p>
      <w:pPr>
        <w:pStyle w:val="Normal"/>
        <w:autoSpaceDE w:val="false"/>
        <w:spacing w:lineRule="auto" w:line="360"/>
        <w:ind w:firstLine="709"/>
        <w:rPr/>
      </w:pPr>
      <w:r>
        <w:rPr>
          <w:sz w:val="28"/>
          <w:szCs w:val="28"/>
        </w:rPr>
        <w:t>"ПОНЯТИЕ И СУЩНОСТЬ СОВРЕМЕННОГО РОССИЙСКОГО СУДОПРОИЗВОДСТВА ПО ДЕЛАМ ЧАСТНОГО ОБВИНЕНИЯ"</w:t>
        <w:br/>
        <w:t>(В.В. Воронин) (Российская академия юридических наук. Научные труды. N 1 (том 2), 2001. Издательская группа "Юрист", 2001)</w:t>
        <w:br/>
        <w:t xml:space="preserve"> </w:t>
      </w:r>
    </w:p>
    <w:p>
      <w:pPr>
        <w:pStyle w:val="Normal"/>
        <w:autoSpaceDE w:val="false"/>
        <w:spacing w:lineRule="auto" w:line="360"/>
        <w:ind w:firstLine="709"/>
        <w:rPr/>
      </w:pPr>
      <w:r>
        <w:rPr>
          <w:sz w:val="28"/>
          <w:szCs w:val="28"/>
        </w:rPr>
        <w:t>"НОВЫЕ ОСОБЕННОСТИ СУДОПРОИЗВОДСТВА ПО ДЕЛАМ ЧАСТНОГО ОБВИНЕНИЯ" (А.П. Рыжаков) (Подготовлен для Системы КонсультантПлюс, 2001)</w:t>
        <w:br/>
        <w:t xml:space="preserve"> </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4:00Z</dcterms:created>
  <dc:creator>pto5</dc:creator>
  <dc:description/>
  <cp:keywords/>
  <dc:language>en-US</dc:language>
  <cp:lastModifiedBy>SYSTEM</cp:lastModifiedBy>
  <dcterms:modified xsi:type="dcterms:W3CDTF">2011-09-23T03:54:00Z</dcterms:modified>
  <cp:revision>2</cp:revision>
  <dc:subject/>
  <dc:title>УЧАСТНИКИ УГОЛОВНОГО СУДОПРОИЗВОДСТВА СО СТОРОНЫ ОБВИНЕНИЯ</dc:title>
</cp:coreProperties>
</file>