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Что относится к фактам, не подлежащим доказыванию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57" w:firstLine="346"/>
        <w:jc w:val="both"/>
        <w:rPr/>
      </w:pPr>
      <w:r>
        <w:rPr/>
        <w:t>В соответствии со ст.61 ГПК РФ не нуждаются в доказывании обстоятельства, признанные судом общеизвестными, а также обстоятельства, установленные вступившим в законную силу судебным постановлением по ранее рассмотренному делу. При этом вступивший в законную силу приговор суда по уголовному делу обязателен для суда, рассматривающего дело о гражданско-правовых последствиях действий лица, в отношении которого вынесен приговор суда, по вопросам, имели ли место эти действия и совершены ли они данным лицом. При рассмотрении гражданского дела обстоятельства, установленные вступившим в законную силу решением арбитражного суда, не должны доказываться и не могут оспариваться лицами, если они участвовали в деле, которое было разрешено арбитражным судом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>Каковы процессуальные особенности рассмотрения дел о признании гражданина ограниченно дееспособным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Дело может быть возбуждено на основании заявления членов его семьи, органа опеки и попечительства, психиатрического и психоневрологического учреждения;</w:t>
      </w:r>
    </w:p>
    <w:p>
      <w:pPr>
        <w:pStyle w:val="Normal"/>
        <w:numPr>
          <w:ilvl w:val="0"/>
          <w:numId w:val="3"/>
        </w:numPr>
        <w:rPr/>
      </w:pPr>
      <w:r>
        <w:rPr/>
        <w:t>Заявление подается в районный (городской) суд по месту жительства данного гражданина, а если гражданин помещен в психиатрическое или психоневрологическое  учреждение, по месту нахождения этого учреждения;</w:t>
      </w:r>
    </w:p>
    <w:p>
      <w:pPr>
        <w:pStyle w:val="Normal"/>
        <w:numPr>
          <w:ilvl w:val="0"/>
          <w:numId w:val="3"/>
        </w:numPr>
        <w:rPr/>
      </w:pPr>
      <w:r>
        <w:rPr/>
        <w:t>Назначение судебно-психиатрической экспертизы для определения психического состояния гражданина НЕ обязательно (в отличие от случаев признания гражданина недееспособным)</w:t>
      </w:r>
    </w:p>
    <w:p>
      <w:pPr>
        <w:pStyle w:val="Normal"/>
        <w:numPr>
          <w:ilvl w:val="0"/>
          <w:numId w:val="3"/>
        </w:numPr>
        <w:rPr/>
      </w:pPr>
      <w:r>
        <w:rPr/>
        <w:t>Заявление суд рассматривает с участием самого гражданина, заявителя, прокурора, представителя органа опеки и попечительства</w:t>
      </w:r>
    </w:p>
    <w:p>
      <w:pPr>
        <w:pStyle w:val="Normal"/>
        <w:numPr>
          <w:ilvl w:val="0"/>
          <w:numId w:val="3"/>
        </w:numPr>
        <w:rPr/>
      </w:pPr>
      <w:r>
        <w:rPr/>
        <w:t>Заявитель освобождается от уплаты издержек, связанных с рассмотрением заявл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адач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360"/>
        <w:rPr/>
      </w:pPr>
      <w:r>
        <w:rPr/>
        <w:t>Укажите, может ли быть возбуждено гражданское дело в защиту прав других лиц в следующих случаях:</w:t>
      </w:r>
    </w:p>
    <w:p>
      <w:pPr>
        <w:pStyle w:val="Normal"/>
        <w:numPr>
          <w:ilvl w:val="0"/>
          <w:numId w:val="2"/>
        </w:numPr>
        <w:rPr/>
      </w:pPr>
      <w:r>
        <w:rPr/>
        <w:t>по иску предприятия о признании права работника на наследство;</w:t>
      </w:r>
    </w:p>
    <w:p>
      <w:pPr>
        <w:pStyle w:val="Normal"/>
        <w:numPr>
          <w:ilvl w:val="0"/>
          <w:numId w:val="2"/>
        </w:numPr>
        <w:rPr/>
      </w:pPr>
      <w:r>
        <w:rPr/>
        <w:t>по иску о признании недействительной сделки, заключенной под влиянием угрозы;</w:t>
      </w:r>
    </w:p>
    <w:p>
      <w:pPr>
        <w:pStyle w:val="Normal"/>
        <w:numPr>
          <w:ilvl w:val="0"/>
          <w:numId w:val="2"/>
        </w:numPr>
        <w:rPr/>
      </w:pPr>
      <w:r>
        <w:rPr/>
        <w:t>по иску детского воспитательного учреждения о взыскании алиментов в интересах воспитанника;</w:t>
      </w:r>
    </w:p>
    <w:p>
      <w:pPr>
        <w:pStyle w:val="Normal"/>
        <w:numPr>
          <w:ilvl w:val="0"/>
          <w:numId w:val="2"/>
        </w:numPr>
        <w:rPr/>
      </w:pPr>
      <w:r>
        <w:rPr/>
        <w:t>по заявлению о признании недееспособным или ограниченно дееспособным;</w:t>
      </w:r>
    </w:p>
    <w:p>
      <w:pPr>
        <w:pStyle w:val="Normal"/>
        <w:numPr>
          <w:ilvl w:val="0"/>
          <w:numId w:val="2"/>
        </w:numPr>
        <w:rPr/>
      </w:pPr>
      <w:r>
        <w:rPr/>
        <w:t>по иску к матери ребенка, не подчиняющейся решению органа опеки об участии отдельно проживающего отца в воспитании ребенк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1"/>
        <w:rPr/>
      </w:pPr>
      <w:r>
        <w:rPr/>
        <w:t xml:space="preserve">В соответствии со ст.46 ГПК РФ в случаях, предусмотренных законом, органы государственной власти, органы местного самоуправления, организации или граждане вправе обратиться в суд с заявлением в защиту прав, свобод и законных интересов других лиц по их просьбе либо в защиту прав, свобод и законных интересов неопределенного круга лиц. Заявление в защиту прав, свобод и законных интересов гражданина может быть подано прокурором в случае, если гражданин по состоянию здоровья, возрасту, недееспособности и другим уважительным причинам не может сам обратиться в суд. Т.е. гражданское дело в защиту прав других лиц может быть возбуждено в следующих случаях: с, </w:t>
      </w:r>
      <w:r>
        <w:rPr>
          <w:lang w:val="en-US"/>
        </w:rPr>
        <w:t>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357"/>
        <w:jc w:val="both"/>
        <w:rPr/>
      </w:pPr>
      <w:r>
        <w:rPr/>
        <w:t>Серов дал взаймы Васюкову 2000 руб. по истечении назначенного срока Васюков деньги не вернул. Серов обратился в суд с иском о взыскании с Васюкова долга, выдав доверенность на ведение дела Филиппову, не являющемуся членом коллегии адвокатов. Вправе ли Серов поручить представительство своих интересов в суде Филиппову?</w:t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>В соответствии со ст.49 ГПК РФ представителями в суде могут быть дееспособные лица, имеющие надлежащим образом оформленные полномочия на ведение дела, за исключением лиц, указанных в ст.51 Кодекса (судьи, следователи, прокуроры). Т.о. Серов вправе поручить представительство своих интересов в суде Филиппову, не являющемуся членом коллегии адвокатов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360"/>
        <w:rPr/>
      </w:pPr>
      <w:r>
        <w:rPr/>
        <w:t>Какие постановления должен вынести суд в следующих случаях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 делу о возмещении ущерба, причиненного повреждением имущества, если ответчик иск признал;</w:t>
      </w:r>
    </w:p>
    <w:p>
      <w:pPr>
        <w:pStyle w:val="Normal"/>
        <w:numPr>
          <w:ilvl w:val="0"/>
          <w:numId w:val="1"/>
        </w:numPr>
        <w:rPr/>
      </w:pPr>
      <w:r>
        <w:rPr/>
        <w:t>по аналогичному делу, если ответчик иск не признал;</w:t>
      </w:r>
    </w:p>
    <w:p>
      <w:pPr>
        <w:pStyle w:val="Normal"/>
        <w:numPr>
          <w:ilvl w:val="0"/>
          <w:numId w:val="1"/>
        </w:numPr>
        <w:rPr/>
      </w:pPr>
      <w:r>
        <w:rPr/>
        <w:t>по заявлению о назначении судебно-бухгалтерской экспертизы по делу о возмещении вреда, причиненного недостачей товарно-материальных ценностей в магазине;</w:t>
      </w:r>
    </w:p>
    <w:p>
      <w:pPr>
        <w:pStyle w:val="Normal"/>
        <w:numPr>
          <w:ilvl w:val="0"/>
          <w:numId w:val="1"/>
        </w:numPr>
        <w:rPr/>
      </w:pPr>
      <w:r>
        <w:rPr/>
        <w:t>по заявлению о временном взыскании алиментов на детей до рассмотрения д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 – судебное решение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 -  определени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360"/>
        <w:rPr/>
      </w:pPr>
      <w:r>
        <w:rPr/>
        <w:t xml:space="preserve">            </w:t>
      </w:r>
      <w:r>
        <w:rPr/>
        <w:t>7 февраля 1987 г. Дмитриеву и членам его семьи в связи с работой в ТОО «Астра» была предоставлена служебная трехкомнатная квартира в г. Екатеринбурге. 23 октября 1990 г. Дмитриев уволился из  ТОО «Астра». Поэтому ТОО «Астра» предложило его семье освободить служебную жилую площадь.</w:t>
      </w:r>
    </w:p>
    <w:p>
      <w:pPr>
        <w:pStyle w:val="Normal"/>
        <w:ind w:firstLine="708"/>
        <w:rPr/>
      </w:pPr>
      <w:r>
        <w:rPr/>
        <w:t>Суд решением от 15 ноября 1990 г. отказал Дмитриевым в иске, сославшись на то, что занимаемая жилая площадь является служебной и они потеряли право пользования ей в связи с увольнением.</w:t>
      </w:r>
    </w:p>
    <w:p>
      <w:pPr>
        <w:pStyle w:val="Normal"/>
        <w:rPr/>
      </w:pPr>
      <w:r>
        <w:rPr/>
        <w:tab/>
        <w:t>В марте 1991 г. Дмитриев вновь обратился в суд с иском о признании за ним и членами его семьи права на ту же жилую площадь. В исковом заявлении он указал, что решением Свердловского горисполкома от 20 января 1991 г. отменено решение этого же исполкома от 17 апреля 1986 г. о закреплении квартир в качестве служебного жилья для ТОО «Астра».</w:t>
      </w:r>
    </w:p>
    <w:p>
      <w:pPr>
        <w:pStyle w:val="Normal"/>
        <w:rPr/>
      </w:pPr>
      <w:r>
        <w:rPr/>
        <w:tab/>
        <w:t>Судья отказал в принятии искового заявления, указав, что решением от  15 ноября 1990 г. было отказано в иске о признании права на ту же жилую площадь.</w:t>
      </w:r>
    </w:p>
    <w:p>
      <w:pPr>
        <w:pStyle w:val="Normal"/>
        <w:rPr/>
      </w:pPr>
      <w:r>
        <w:rPr/>
        <w:tab/>
        <w:t>Правильны ли действия суда? Определите элементы первого и второго и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иск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 -  признание за Дмитриевым и членами его семьи права пользования трехкомнатной квартирой в г. Екатеринбурге, которая была предоставлена ТОО «Астр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снование -  7 февраля 1987 г. Дмитриеву и членам его семьи в связи с работой в ТОО «Астра» была предоставлена служебная трехкомнатная квартира в г. Екатеринбурге. Поскольку Дмитриев уволился 23 октября 1990 г. из данной фирмы, ТОО «Астра» предложило его семье освободить служебную жилую площа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 ис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 - признание за Дмитриевым и членами его семьи права пользования трехкомнатной квартирой в г. Екатеринбурге, которая была предоставлена ТОО «Астр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ание:</w:t>
      </w:r>
    </w:p>
    <w:p>
      <w:pPr>
        <w:pStyle w:val="Normal"/>
        <w:numPr>
          <w:ilvl w:val="0"/>
          <w:numId w:val="4"/>
        </w:numPr>
        <w:rPr/>
      </w:pPr>
      <w:r>
        <w:rPr/>
        <w:t>7 февраля 1987 г. Дмитриеву и членам его семьи в связи с работой в ТОО «Астра» была предоставлена служебная трехкомнатная квартира в г. Екатеринбурге. Поскольку Дмитриев уволился 23 октября 1990 г. из данной фирмы, ТОО «Астра» предложило его семье освободить служебную жилую площадь.</w:t>
      </w:r>
    </w:p>
    <w:p>
      <w:pPr>
        <w:pStyle w:val="Normal"/>
        <w:numPr>
          <w:ilvl w:val="0"/>
          <w:numId w:val="4"/>
        </w:numPr>
        <w:rPr/>
      </w:pPr>
      <w:r>
        <w:rPr/>
        <w:t>решением Свердловского горисполкома от 20 января 1991 г. отменено решение этого же исполкома от 17 апреля 1986 г. о закреплении квартир в качестве служебного жилья для ТОО «Астра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йствия судьи, отказавшего в принятии искового заявления, поскольку решением от  15 ноября 1990 г. было отказано в иске о признании права на ту же жилую площадь считаю неправильными. Т.к. второе исковое заявление содержит сведения о новом обстоятельстве - решением Свердловского горисполкома от 20 января 1991 г. отменено решение этого же исполкома от 17 апреля 1986 г. о закреплении квартир в качестве служебного жилья для ТОО «Астра». Т.е. первое и второе исковое заявление не идентичны по предмету и основания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Бочкин обратился в суд с иском к АО "Восход" о взыскании 870.000 руб., составлявших  ущерб  от  гибели  пчел по вине АО. В обоснование своего требования  истец  указал,  что  гибель  пчел  произошла  в результате обработки   АО   посевов   гороха   ядохимикатами,  произведенной  без предварительного  уведомления  об  этом  пчеловодов-любителей,  пасеки которых находились вблизи обрабатываемых посев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м  районного  суда  иск  был  удовлетворен  полностью. Судебная коллегия   областного  суда,  рассмотрев  дело  по  жалобе  ответчика, изменила решение районного суда, взыскав в пользу Бочкина 578.000 руб. Кассационная  инстанция  обосновала  свой  вывод  тем, что истец также повинен   в  гибели  пчел,  так  как  Бочкиным  ненадлежаще  оформлены документы на размещение пасеки на землях совхо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праве  ли  кассационная  инстанция при таких обстоятельствах изменить решение районного суд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читаю, что кассационная инстанция при таких обстоятельствах не вправе изменить решение районного суда, поскольку гибель пчел не явилась следствием ненадлежащего оформления документов на размещение пасеки на землях совх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35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3:47:00Z</dcterms:created>
  <dc:creator>AAB</dc:creator>
  <dc:description/>
  <cp:keywords/>
  <dc:language>en-US</dc:language>
  <cp:lastModifiedBy>SYSTEM</cp:lastModifiedBy>
  <dcterms:modified xsi:type="dcterms:W3CDTF">2011-09-23T03:47:00Z</dcterms:modified>
  <cp:revision>2</cp:revision>
  <dc:subject/>
  <dc:title>1</dc:title>
</cp:coreProperties>
</file>