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ее воздействие на сферу занятости и рынок труда оказывают три основных субъекта: государство (прежде всего через законодательную, а также исполнительную власть), работодатели (предприниматели, администрация предприятий и организаций), государственная служба занятости (прежде всего ее местные орган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реализует стратегическое управление занятостью, т.е. формирует общую политику занятости, под которой понимается совокупность мер прямого и косвенного воздействия на социально-экономическое развитие общества и каждого его члена. Существует два основных варианта выбора средств политики занятости: активный и пассивный. Активная политика занятости - это совокупность правовых, организационных и экономических мер, проводимых государством с целью снижения уровня безработицы. Она предусматривает мероприятия, связанные с предупреждением, профилактикой увольнений работников для сохранения рабочих мест; обучение, переобучение и повышение квалификации лиц, ищущих работу; активный поиск и подбор рабочих мест; финансирование создания новых рабочих мест через систему общественных работ. Пассивная политика занятости предусматривает выплату пособий безработным и предоставление услуг по подбору рабочего места через государственную службу занят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осуществляет нормативно-правовое обеспечение трудовых отношений и отношений занят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занятости, действуя в установленных законом рамках, осуществляет комплексное регулирование занятости насе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занятости России была создана в 1991 г. в соответствии с Законом РФ «О занятости населения в Российской Федерации» и является организационно самостоятельной службой на территории РФ. Основными принципами в работе службы занятости являются: децентрализация; гибкость и мобильность; демократизм; рациональное сочетание в управлении вертикальных и горизонтальных связ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обусловлена значимостью данного органа как основного звена в осуществлении политики занятости насе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раскрыть сущность Федеральной службы по труду и занятости Российской Федер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были поставлены следующие задачи: дать понятие федеральной службы населения и осветить основы организации ее деятельности; раскрыть основные полномочия органа; дать характеристику основным мероприятиям Федеральной службы по труду и занятости населения России за последние два год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орган федеральной службы по труду и занятости населения.</w:t>
      </w:r>
    </w:p>
    <w:p>
      <w:pPr>
        <w:pStyle w:val="Style17"/>
        <w:spacing w:lineRule="auto" w:line="360" w:before="0" w:after="0"/>
        <w:ind w:firstLine="709"/>
        <w:jc w:val="both"/>
        <w:rPr/>
      </w:pPr>
      <w:r>
        <w:rPr>
          <w:rFonts w:cs="Times New Roman" w:ascii="Times New Roman" w:hAnsi="Times New Roman"/>
          <w:sz w:val="28"/>
          <w:szCs w:val="28"/>
        </w:rPr>
        <w:t>Объект исследования – совокупность отношений в сфере занят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работы был изучен ряд учебной и научной литературы, такой как: «Экономика и занятость» под редакцией Кашепова А.В., «Рынок труда и занятость населения» под редакцией Кязимова К.Г. и т.д., а также статьи таких журналов как «Вопросы экономики» и др. </w:t>
      </w:r>
      <w:r>
        <w:br w:type="page"/>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Федеральная служба по труду и занятости населения как орган исполнительной власти</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федеральной службы по труду и занятости населения и организация ее деятельности</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органом исполнительной власти, осуществляющим функции по оказанию государственных услуг в сфере содействия занятости населения и защиты от безработицы, является Федеральная служба по труду и занят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озложение на Федеральную службу функций по оказанию государственных услуг не согласуется с отраженной в Указе Президента Российской Федерации от 9 марта 2004 г. № 314 «О системе и структуре федеральных органов исполнительной власти» (с последующими изменениями и дополнениями) концепцией разграничения компетенции между федеральными министерствами, федеральными службами и федеральными агент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анным Указом федеральное министерство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Ф и Правительства Российской Федерации сфере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ая служб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по труду и занятости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здравоохранения и социального развития Российской Федер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ая служба по труду и занятости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 </w:t>
      </w:r>
    </w:p>
    <w:p>
      <w:pPr>
        <w:pStyle w:val="Style17"/>
        <w:spacing w:lineRule="auto" w:line="360" w:before="0" w:after="0"/>
        <w:ind w:firstLine="709"/>
        <w:jc w:val="both"/>
        <w:rPr/>
      </w:pPr>
      <w:r>
        <w:rPr>
          <w:rFonts w:cs="Times New Roman" w:ascii="Times New Roman" w:hAnsi="Times New Roman"/>
          <w:sz w:val="28"/>
          <w:szCs w:val="28"/>
        </w:rPr>
        <w:t>Данный орган исполнительной власти возглавляет руководитель, назначаемый на должность и освобождаемый от должности Правительством Российской Федерации по представлению Министра здравоохранения и социального развития Российской Федерации. Руководитель Федеральной службы по труду и занятости несет персональную ответственность за осуществление возложенных на Службу функций. Руководитель Федеральной службы по труду и занятости имеет заместителей, назначаемых на должность и освобождаемых от должности Министром здравоохранения и социального развития Российской Федерации по представлению руководителя Службы.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заместителей руководителя Федеральной службы по труду и занятости устанавливается Правительством Российской Федерации. Финансирование расходов на содержание аппарата Федеральной службы по труду и занятости, ее территориальных органов осуществляется за счет средств, предусмотренных на эти цели в федеральном бюджет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ая служба по труду и занятости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sz w:val="28"/>
          <w:szCs w:val="28"/>
        </w:rPr>
        <w:t>1.2 Полномочия Федеральной службы по труду и занятости населения</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деральная служба по труду и занятости осуществляет следующие полномочия:</w:t>
      </w:r>
    </w:p>
    <w:p>
      <w:pPr>
        <w:pStyle w:val="Heading3"/>
        <w:spacing w:lineRule="auto" w:line="360" w:before="0" w:after="0"/>
        <w:ind w:firstLine="709"/>
        <w:jc w:val="both"/>
        <w:rPr/>
      </w:pPr>
      <w:r>
        <w:rPr>
          <w:rFonts w:cs="Times New Roman" w:ascii="Times New Roman" w:hAnsi="Times New Roman"/>
          <w:b w:val="false"/>
          <w:bCs w:val="false"/>
          <w:sz w:val="28"/>
          <w:szCs w:val="28"/>
        </w:rPr>
        <w:t>- осуществляет государственный надзор и контроль за соблюдением работодателями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существляет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в области содействия занятости населения,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Heading3"/>
        <w:spacing w:lineRule="auto" w:line="360" w:before="0" w:after="0"/>
        <w:ind w:firstLine="709"/>
        <w:jc w:val="both"/>
        <w:rPr/>
      </w:pPr>
      <w:r>
        <w:rPr>
          <w:rFonts w:cs="Times New Roman" w:ascii="Times New Roman" w:hAnsi="Times New Roman"/>
          <w:b w:val="false"/>
          <w:bCs w:val="false"/>
          <w:sz w:val="28"/>
          <w:szCs w:val="28"/>
        </w:rPr>
        <w:t>- осуществляет контроль з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рохождением гражданами альтернативной гражданской службы и увольнением с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ходованием органами исполнительной власти субъектов Российской Федерации средств, предоставляемых в виде субвенций из федерального бюджета на осуществление переданных полномочий, в пределах свое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в уведомитель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раслевые (межотраслевые) соглашения, заключенные на федеральном уровне социального партнерства;</w:t>
      </w:r>
    </w:p>
    <w:p>
      <w:pPr>
        <w:pStyle w:val="Normal"/>
        <w:spacing w:lineRule="auto" w:line="360" w:before="0" w:after="0"/>
        <w:ind w:firstLine="709"/>
        <w:jc w:val="both"/>
        <w:rPr/>
      </w:pPr>
      <w:r>
        <w:rPr>
          <w:rFonts w:cs="Times New Roman" w:ascii="Times New Roman" w:hAnsi="Times New Roman"/>
          <w:sz w:val="28"/>
          <w:szCs w:val="28"/>
        </w:rPr>
        <w:t>2) коллективные трудовые споры по поводу заключения, изменения и выполнения соглашений, заключаемых на федеральном уровне социального партнерства, коллективные трудовые споры в организациях, финансируемых из федерального бюджета, а также коллективные трудовые споры, возникающие в случаях, когда в соответствии с законодательством Российской Федерации в целях разрешения коллективного трудового спора забастовка не может быть провед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рассмотрение в соответствии с законодательством Российской Федерации дел об административных правонарушения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информирование и консультирование работодателей и работников по вопросам соблюдения трудового законодательства и нормативных правовых актов, содержащих нормы трудового прав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обобщение практики применения и анализ причин нарушений трудового законодательства и нормативных правовых актов, содержащих нормы трудового права, законодательства о занятости и альтернативной гражданской службе, а также подготовку соответствующих предложений по их совершенствовани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ит анализ состояния и причин производственного травматизма и разработку предложений по его профилактик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реализацию федеральных программ в сфере занятости населения, включая программы содействия переезду граждан и членов их семей в связи с направлением в другую местность для трудоустройства или обуч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я о переводе гражданина, проходящего альтернативную гражданскую службу, из одной организации в другу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ывает содействие в урегулировании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законодательством Российской Федерации в целях разрешения коллективного трудового спора забастовка не может быть проведена;</w:t>
      </w:r>
    </w:p>
    <w:p>
      <w:pPr>
        <w:pStyle w:val="Style17"/>
        <w:spacing w:lineRule="auto" w:line="360" w:before="0" w:after="0"/>
        <w:ind w:firstLine="709"/>
        <w:jc w:val="both"/>
        <w:rPr/>
      </w:pPr>
      <w:r>
        <w:rPr>
          <w:rFonts w:cs="Times New Roman" w:ascii="Times New Roman" w:hAnsi="Times New Roman"/>
          <w:sz w:val="28"/>
          <w:szCs w:val="28"/>
        </w:rPr>
        <w:t>- осуществляет организацию подготовки трудовых арбитр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формирование о положении на рынке труда в Российской Федерации, правах и гарантиях в области занятости населения и защиты от безработиц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государственную экспертизу условий труда в порядке, установленном Правительством Российской Федер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ит формирование и ведение в установленном порядке регистров получателей государственных услуг в сфере занятости населени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совывает в установленном порядке схему размещения государственных учреждений службы занятости населения субъекта Российской Федер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требования к содержанию и формам отчетности, а также порядку представления отчетности об осуществлении переданных полномоч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ях, установленных федеральными законами, готовит и напр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занятости населения и безработицы, предложения об изъятии соответствующих полномочий у органов государственной власти субъектов Российской Федер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ирует обстоятельства и причины выявленных нарушений трудового законодательства и иных нормативных правовых актов, содержащих нормы трудового права, принимает меры по их устранению и восстановлению нарушенных трудовых прав граждан;</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вует в подготовке предложений о потребности в привлечении иностранных работников и формировании квот на осуществление иностранными гражданами трудовой деятельности в Российской Федераци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функции главного распорядителя и получателя средств федерального бюджета, предусмотренных на содержание Службы и реализацию возложенных на нее функц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в пределах своей компетенции защиту сведений, составляющих государственную тайн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ет в установленном порядке в судебных органах права и законные интересы Российской Федерации по вопросам, отнесенным к компетенции Служб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мобилизационную подготовку Службы, а также контроль и координацию деятельности территориальных органов по их мобилизационной подготовк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рофессиональную подготовку работников центрального аппарата Службы, территориальных органов, их переподготовку, повышение квалификации и стажировк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Служб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Style17"/>
        <w:spacing w:lineRule="auto" w:line="360" w:before="0" w:after="0"/>
        <w:ind w:firstLine="709"/>
        <w:jc w:val="both"/>
        <w:rPr/>
      </w:pPr>
      <w:r>
        <w:rPr>
          <w:rFonts w:cs="Times New Roman" w:ascii="Times New Roman" w:hAnsi="Times New Roman"/>
          <w:sz w:val="28"/>
          <w:szCs w:val="28"/>
        </w:rPr>
        <w:t>- в установленном законодательством Российской Федерации порядке размещает заказы и заключает государственные контракты, а также иные гражданско-правовые договоры на поставки товаров, выполнение работ, оказание услуг для нужд Службы, а также на проведение научно-исследовательских работ для иных государственных нужд в установленной сфере деятель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по труду и занятости с целью реализации полномочий в установленной сфере деятельности имеет прав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овывать проведение необходимых обследований, испытаний, экспертиз, анализов и оценок, а также научных исследований по вопросам осуществления надзора и контроля, оказания государственных услуг в установленной сфере деятель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вать юридическим и физическим лицам разъяснения по вопросам, отнесенным к компетенции Служб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прашивать и получать сведения, необходимые для принятия решений по вопросам, отнесенным к компетенции Службы;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влекать в установленном порядке для проработки вопросов установленной сферы деятельности научные и иные организации, ученых и специалистов;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и гражданами обязательных требований в установленной сфере деятель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ставлять протоколы об административных правонарушениях в случаях, предусмотренных законодательством Российской Федерации об административных правонарушения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существлять контроль за деятельностью территориальных органов Служб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оздавать совещательные и экспертные органы (советы, комиссии, группы, коллегии) в установленной сфере деятельнос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азрабатывать и утверждать в установленном порядке образцы удостоверений государственных инспекторов труд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по труду и занятости не вправе осуществлять в установленной сфере деятельности нормативно-правовое регулирование, кроме случаев, устанавливаемых указами Президента Российской Федерации и постановлениями Правительства Российской Федерации, а также управление государственным имуществом и оказание платных услуг.</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2. Основные мероприятия Федеральной службы по труду и занятости населения по реализации политики занятост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9 году в условиях массового высвобождения работников и введения режимов неполной занятости возросла востребованность государственных услуг в сфере занятости населения и усиления надзора и контроля за соблюдением законодательства о труде. В этой связи в 2009 году в деятельности Роструда обеспечение реализации антикризисных мер в сфере труда и сфере занятости населения, предусмотренных Программой антикризисных мер Правительства Российской Федерации, занимало особое место. Системная работа государственной службы занятости населения и государственных инспекций труда, последовательная реализация дополнительных мероприятий, направленных на снижение напряженности на рынке труда, позволили не допустить массовых увольнений работников, сократить неполную занятость, не допустить массового нарушения трудовых прав работников, значительного роста задолженности по заработной плате и социальной напряженности. </w:t>
      </w:r>
    </w:p>
    <w:p>
      <w:pPr>
        <w:pStyle w:val="Normal"/>
        <w:spacing w:lineRule="auto" w:line="360" w:before="0" w:after="0"/>
        <w:ind w:firstLine="709"/>
        <w:jc w:val="both"/>
        <w:rPr/>
      </w:pPr>
      <w:r>
        <w:rPr>
          <w:rFonts w:cs="Times New Roman" w:ascii="Times New Roman" w:hAnsi="Times New Roman"/>
          <w:sz w:val="28"/>
          <w:szCs w:val="28"/>
        </w:rPr>
        <w:t xml:space="preserve">В 2009 году в органы государственной службы занятости обратилось свыше 14 млн. человек, в том числе 8,5 млн. человек обратились за содействием в поиске подходящей работы, что в 1,5 раза больше, чем в 2008 году. Дополнительными мероприятиями было охвачено свыше 2,8 млн. человек; было сохранено свыше 2,3 млн. рабочих мест; почти 128 тыс. человек была оказана поддержка в организации собственного дела. Рострудом в 2009 году был реализован комплекс мероприятий по информ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 в рамках которого были созданы информационные центры, разработаны стандарты информационной полиграфической продукции, аудио и видеороликов, информационных щитов, которые были переданы для использования и распространения в государственные инспекции труда в субъектах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информирования о положении на рынке труда, правах и гарантиях в области занятости населения, защиты от безработицы и трудовых отношений в органах государственной службы занятости субъектов Российской Федерации и государственных инспекциях труда с ноября 2008 года была организованна работа консультационных пунктов, «горячих линий» и налажена система предувольнительных консультаций работников. Только инспекциями труда в период с 14 ноября 2008 года по 31 декабря 2009 года было дано свыше 173 тыс. устных консультаций работникам и работодателям. </w:t>
      </w:r>
    </w:p>
    <w:p>
      <w:pPr>
        <w:pStyle w:val="Normal"/>
        <w:spacing w:lineRule="auto" w:line="360" w:before="0" w:after="0"/>
        <w:ind w:firstLine="709"/>
        <w:jc w:val="both"/>
        <w:rPr/>
      </w:pPr>
      <w:r>
        <w:rPr>
          <w:rFonts w:cs="Times New Roman" w:ascii="Times New Roman" w:hAnsi="Times New Roman"/>
          <w:sz w:val="28"/>
          <w:szCs w:val="28"/>
        </w:rPr>
        <w:t xml:space="preserve">В 2009 году государственными инспекциями труда в субъектах Российской Федерации было проведено около 218 тыс. проверок по вопросам соблюдения законодательства о труде, из которых свыше 110 тыс. проверок (более 50,5 %) было проведено по вопросам охраны труда работников. Специфика 2009 года обусловила снижение доли плановых проверок (в 2009 - 43%, в 2008 году – 56%) и увеличение внеплановых (целевых), проводимых в целях рассмотрения жалоб и обращений граждан, в том числе поступивших в ходе проведенных консультаций, расследования несчастных случаев на производстве. Особое внимание уделялось контролю своевременности выплаты заработной платы. Исполнение работодателями требований государственных инспекторов труда обеспечило выплату задержанной заработной платы 1 млн. 241 тыс. работникам на общую сумму более 15,1 млрд. рублей. В целях повышения эффективности контрольно-надзорной деятельности государственными инспекциями труда заключены соглашения о взаимодействии при осуществлении надзорно-контрольных мероприятий в трудовой сфере с высшими должностными лицами органов исполнительной власти в 49 субъектах Российской Федерации; 25 проектов соглашений находятся в настоящее время на согласовании. В 2009 году активно реализовывался проект Роструда «Декларирование деятельности по реализации трудовых прав работников». </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Сертификат доверия» вручен 841 работодателю и более 150 заявок находится на рассмотрении в государственных инспекциях труда. Надзорно-контрольными мероприятиями за исполнением переданных полномочий Российской Федерации в области содействия занятости в 2009 году были охвачены органы исполнительной власти, осуществляющие переданные полномочия, в 29 субъектах Российской Федерации. В ходе проверок было выявлено 1924 факта нарушений, подготовлено 200 предписаний. Несмотря на то, что все выявленные нарушения были устранены в полном объеме и в установленные сроки, анализ документов по исполнению предписаний показал, что планы мероприятий по устранению нарушений не всегда прорабатываются в полном объеме. В ходе осуществления надзора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Российской Федерации в области содействия занятости населения были проанализированы 305 экземпляров нормативных правовых актов. </w:t>
      </w:r>
    </w:p>
    <w:p>
      <w:pPr>
        <w:pStyle w:val="Normal"/>
        <w:spacing w:lineRule="auto" w:line="360" w:before="0" w:after="0"/>
        <w:ind w:firstLine="709"/>
        <w:jc w:val="both"/>
        <w:rPr/>
      </w:pPr>
      <w:r>
        <w:rPr>
          <w:rFonts w:cs="Times New Roman" w:ascii="Times New Roman" w:hAnsi="Times New Roman"/>
          <w:sz w:val="28"/>
          <w:szCs w:val="28"/>
        </w:rPr>
        <w:t xml:space="preserve">Коллегия Федеральной службой по труду и занятости отмечает, что ведомством проделана значительная работа, в том числе: расширено применение и обеспечено внедрение в контрольно-надзорной деятельности Роструда ведомственной информационной системы АИС ГИТ; проведены работы по автоматизации представления в Роструд ведомственной отчетности с использованием подсистемы «Информационная система консолидации отчетности»; продолжена реализация мероприятий Роструда по административной реформе, в том числе расширение взаимодействия Роструда с многофункциональными центрами по предоставлению государственных и муниципальных услуг; Федеральной службой по труду и занятости были открыты: информационный портал «Работа в России», который содержит нормативные правовые акты в сфере труда и занятости населения, разъяснения по применению положений данных актов, информацию о государственной службе занятости населения в субъектах Российской Федерации, а также обновляемый в ежедневном режиме Общероссийский банк вакансий; единый портал Федеральной службы по труду и занятости, включающий официальный сайт Роструда и 82 WEB-представительства государственных инспекций труда; существенно улучшена материально-техническая база территориальных органов Роструда, а также оснащение органов государственной службы занятости субъектов Российской Федерации. </w:t>
      </w:r>
    </w:p>
    <w:p>
      <w:pPr>
        <w:pStyle w:val="Normal"/>
        <w:spacing w:lineRule="auto" w:line="360" w:before="0" w:after="0"/>
        <w:ind w:firstLine="709"/>
        <w:jc w:val="both"/>
        <w:rPr/>
      </w:pPr>
      <w:r>
        <w:rPr>
          <w:rFonts w:cs="Times New Roman" w:ascii="Times New Roman" w:hAnsi="Times New Roman"/>
          <w:sz w:val="28"/>
          <w:szCs w:val="28"/>
        </w:rPr>
        <w:t xml:space="preserve">Осуществление Федеральной службой по труду и занятости полномочий в установленной сфере было полностью обеспечено необходимыми финансовыми средствами. В 2009 году бюджетные ассигнования из федерального бюджета были определены в размере 135 345,5 млн. рублей. Финансирование субвенций субъектам Российской Федерации на осуществление переданных полномочий Российской Федерации в области содействия занятости населения составило 78108,9 млн. рублей, включая остатки бюджетных средств 2008 года; кассовое исполнение органами службы занятости субъектов Российской Федерации средств субвенций - 96,4% от их общего объема. </w:t>
      </w:r>
    </w:p>
    <w:p>
      <w:pPr>
        <w:pStyle w:val="Normal"/>
        <w:spacing w:lineRule="auto" w:line="360" w:before="0" w:after="0"/>
        <w:ind w:firstLine="709"/>
        <w:jc w:val="both"/>
        <w:rPr/>
      </w:pPr>
      <w:r>
        <w:rPr>
          <w:rFonts w:cs="Times New Roman" w:ascii="Times New Roman" w:hAnsi="Times New Roman"/>
          <w:sz w:val="28"/>
          <w:szCs w:val="28"/>
        </w:rPr>
        <w:t xml:space="preserve">Основную часть неиспользованного остатка в 2009 году составили остатки средств, предназначенных для социальных выплат безработным. В соответствии с заключенными Рострудом соглашениями с субъектами Российской Федерации о реализации региональных программ, предусматривающих дополнительные меры по снижению напряженности на рынке труда из выделенных Правительством Российской Федерации средств федерального бюджета в размере 43 488,3 млн. рублей в 2009 году было них изменений) нормативных правовых актов субъектов Российской Федерации. </w:t>
      </w:r>
    </w:p>
    <w:p>
      <w:pPr>
        <w:pStyle w:val="Normal"/>
        <w:spacing w:lineRule="auto" w:line="360" w:before="0" w:after="0"/>
        <w:ind w:firstLine="709"/>
        <w:jc w:val="both"/>
        <w:rPr/>
      </w:pPr>
      <w:r>
        <w:rPr>
          <w:rFonts w:cs="Times New Roman" w:ascii="Times New Roman" w:hAnsi="Times New Roman"/>
          <w:sz w:val="28"/>
          <w:szCs w:val="28"/>
        </w:rPr>
        <w:t xml:space="preserve">Федеральной службой по труду и занятости были открыты: информационный портал «Работа в России», который содержит нормативные правовые акты в сфере труда и занятости населения, разъяснения по применению положений данных актов, информацию о государственной службе занятости населения в субъектах Российской Федерации, а также обновляемый в ежедневном режиме Общероссийский банк вакансий; единый портал Федеральной службы по труду и занятости, включающий официальный сайт Роструда и 82 WEB-представительства государственных инспекций труда; существенно улучшена материально-техническая база территориальных органов Роструда, а также оснащение органов государственной службы занятости субъекто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эффективности и результативности работы в сфере содействия занятости населения и надзора и контроля за соблюдением законодательства о труде Федеральной службой по труду и занятости запланирован следующий ряд меро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 1 мая 2010 года подготовить и утвердить план мероприятий по повышению эффективности и совершенствованию осуществления надзора и контроля за соблюдением трудового законодательства и иных нормативных правовых актов, содержащих нормы трудового права, в том числе в целях обеспечения реализации положе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ть заключение дополнительных соглашений между Федеральной службой по труду и занятости и высшими исполнительными органами государственной власти субъектов Российской Федерации о реализации в 2010 году региональных программ с учетом согласованных предложений по использованию не использованных в 2009 году средств субсидий; обеспечить контроль за реализацией в 2010 году антикризисных мероприятий, предусмотренных постановлением Правительства Российской Федерации от 14 декабря 2009 года № 1011 «О предоставлении в 2010 и 2011 годах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своевременное перечисление субъектам Российской Федерации субсидий из федерального бюджета в соответствии с заключенными соглашениями между Федеральной службой по труду и занятости и высшими исполнительными органами государственной власти субъектов Российской Федерации о реализации дополнительных мероприятий, направленных на снижение напряженности на рынке труда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равить в Минздравсоцразвития России предложения по совершенствованию законодательства о занятости населения с учетом практики проведения надзора и контроля за предоставлением государственных услуг в сфере занятости населения; принять необходимые меры по совершенствованию надзорно-контрольной деятельности за предоставлением государственных услуг в сфере содействия занятости населения; </w:t>
      </w:r>
    </w:p>
    <w:p>
      <w:pPr>
        <w:pStyle w:val="Normal"/>
        <w:spacing w:lineRule="auto" w:line="360" w:before="0" w:after="0"/>
        <w:ind w:firstLine="709"/>
        <w:jc w:val="both"/>
        <w:rPr/>
      </w:pPr>
      <w:r>
        <w:rPr>
          <w:rFonts w:cs="Times New Roman" w:ascii="Times New Roman" w:hAnsi="Times New Roman"/>
          <w:sz w:val="28"/>
          <w:szCs w:val="28"/>
        </w:rPr>
        <w:t xml:space="preserve">- в ходе проведения надзора и контроля за предоставлением государственных услуг в сфере занятости населения обеспечить контроль за соблюдением органами государственной службы занятости населения субъектов Российской Федерации утвержденных нормативов и стандартов оказания государственных услуг, за качеством и полнотой их предоставления. Представить доклад по данному вопросу в Минздравсоцразвития России до 1 июля 2010 г.; </w:t>
      </w:r>
    </w:p>
    <w:p>
      <w:pPr>
        <w:pStyle w:val="Normal"/>
        <w:spacing w:lineRule="auto" w:line="360" w:before="0" w:after="0"/>
        <w:ind w:firstLine="709"/>
        <w:jc w:val="both"/>
        <w:rPr/>
      </w:pPr>
      <w:r>
        <w:rPr>
          <w:rFonts w:cs="Times New Roman" w:ascii="Times New Roman" w:hAnsi="Times New Roman"/>
          <w:sz w:val="28"/>
          <w:szCs w:val="28"/>
        </w:rPr>
        <w:t>- в надзорно-контрольной деятельности практиковать внедрение дистанционного надзора и контроля за предоставлением государственных услуг в сфере содействия занятости населения с использованием сведений, содержащихся в регистрах получателей государственных услуг в сфере занятости населения;</w:t>
      </w:r>
    </w:p>
    <w:p>
      <w:pPr>
        <w:pStyle w:val="Normal"/>
        <w:spacing w:lineRule="auto" w:line="360" w:before="0" w:after="0"/>
        <w:ind w:firstLine="709"/>
        <w:jc w:val="both"/>
        <w:rPr/>
      </w:pPr>
      <w:r>
        <w:rPr>
          <w:rFonts w:cs="Times New Roman" w:ascii="Times New Roman" w:hAnsi="Times New Roman"/>
          <w:sz w:val="28"/>
          <w:szCs w:val="28"/>
        </w:rPr>
        <w:t xml:space="preserve">- обеспечить переход на прием региональных сегментов регистров получателей государственных услуг в сфере занятости населения в защищенном варианте согласно порядку организации защищенного взаимодействия ежемесячно, в срок до 20 числа месяца, следующего за отчетным перио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должить практику проведения совещаний по актуальным вопросам труда и занятости в федеральных округах, а также совещаний в субъектах Российской Федерации, в которых имеется значительная задолженность по заработной плате. </w:t>
      </w:r>
    </w:p>
    <w:p>
      <w:pPr>
        <w:pStyle w:val="Normal"/>
        <w:spacing w:lineRule="auto" w:line="360" w:before="0" w:after="0"/>
        <w:ind w:firstLine="709"/>
        <w:jc w:val="both"/>
        <w:rPr/>
      </w:pPr>
      <w:r>
        <w:rPr>
          <w:rFonts w:cs="Times New Roman" w:ascii="Times New Roman" w:hAnsi="Times New Roman"/>
          <w:sz w:val="28"/>
          <w:szCs w:val="28"/>
        </w:rPr>
        <w:t xml:space="preserve">- рекомендовать высшим должностным лицам субъектов Российской Федерации: при подготовке предложений по совершенствованию структуры органов исполнительной власти субъектов Российской Федерации, осуществляющих переданные полномочия в области содействия занятости и назначению руководителей данных органов строго руководствоваться требованиями федерального законод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принятие нормативных правовых актов для реализации переданных полномочий в соответствии с законодательством о занятости населения; обеспечить соблюдение нормативов при распределении объема субвенции по направлениям расходования в соответствии с постановлением Правительства Российской Федерации от 22 января 2007 года № 35 «Об утверждении методики определения общего объема средств, предусмотренных в федеральном фонде компенсаций в виде субвенций бюджетам субъектов Российской Федерации на осуществление переданных полномочий Российской Федерации в области содействия занят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роприятия, проводимые Федеральной службой занятости населения имеют высокие результаты. В 2010 год основной комплекс мероприятий направлен на повышение эффективности и результативности работы в сфере содействия занятости населения и надзора и контроля за соблюдением законодательства о труде Федеральной службой по труду, что является основой в проведении политики занятости населен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ая служб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ая служба по труду и занятости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ми полномочиями Федеральной службы по труду и занятости являются:</w:t>
      </w:r>
    </w:p>
    <w:p>
      <w:pPr>
        <w:pStyle w:val="Heading3"/>
        <w:spacing w:lineRule="auto" w:line="360" w:before="0" w:after="0"/>
        <w:ind w:firstLine="709"/>
        <w:jc w:val="both"/>
        <w:rPr/>
      </w:pPr>
      <w:r>
        <w:rPr>
          <w:rFonts w:cs="Times New Roman" w:ascii="Times New Roman" w:hAnsi="Times New Roman"/>
          <w:b w:val="false"/>
          <w:bCs w:val="false"/>
          <w:sz w:val="28"/>
          <w:szCs w:val="28"/>
        </w:rPr>
        <w:t>- осуществление государственного надзора и контроля за соблюдением работодателями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существление надзора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в области содействия занятости населения,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9 году системная работа государственной службы занятости населения и государственных инспекций труда, последовательная реализация дополнительных мероприятий, направленных на снижение напряженности на рынке труда, позволили не допустить массовых увольнений работников, сократить неполную занятость, не допустить массового нарушения трудовых прав работников, значительного роста задолженности по заработной плате и социальной напряженности.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занятости населения» от 19 апреля 1991 года N 1032-1.</w:t>
      </w:r>
    </w:p>
    <w:p>
      <w:pPr>
        <w:pStyle w:val="Heading3"/>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b w:val="false"/>
          <w:bCs w:val="false"/>
          <w:sz w:val="28"/>
          <w:szCs w:val="28"/>
        </w:rPr>
        <w:t>Постановление правительства Российской Федерации «Об утверждении Положения о Федеральной службе по труду и занятости» от 30 июня 2004 года N 324(с изменениями на 27 января 2009 года).</w:t>
      </w:r>
    </w:p>
    <w:p>
      <w:pPr>
        <w:pStyle w:val="Heading3"/>
        <w:numPr>
          <w:ilvl w:val="0"/>
          <w:numId w:val="2"/>
        </w:numPr>
        <w:tabs>
          <w:tab w:val="clear" w:pos="708"/>
          <w:tab w:val="left" w:pos="540"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 правительства Российской Федерации «Об утверждении методики определения общего объема средств, предусмотренных в федеральном фонде компенсаций в виде субвенций бюджетам субъектов Российской Федерации на осуществление переданных полномочий Российской Федерации в области содействия занятости населения» от 22 января 2007 года № 35.</w:t>
      </w:r>
    </w:p>
    <w:p>
      <w:pPr>
        <w:pStyle w:val="Style18"/>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 системе и структуре федеральных органов исполнительной власти» от 9 марта 2004 г. № 314.</w:t>
      </w:r>
    </w:p>
    <w:p>
      <w:pPr>
        <w:pStyle w:val="Style18"/>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токол расширенного заседания Коллегии Федеральной службы по труду и занятости от 26 февраля 2010 года. </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абекян Р.Л., Авагян Г.Л. Современные теории занятости: Учеб. пособие для студентов вузов, обучающихся по экон. специальностям. - М.: ЮНИТИ (UNITY), 2009. - 189 с.</w:t>
      </w:r>
    </w:p>
    <w:p>
      <w:pPr>
        <w:pStyle w:val="Footnote"/>
        <w:numPr>
          <w:ilvl w:val="0"/>
          <w:numId w:val="2"/>
        </w:numPr>
        <w:tabs>
          <w:tab w:val="clear" w:pos="708"/>
          <w:tab w:val="left" w:pos="540" w:leader="none"/>
        </w:tabs>
        <w:spacing w:lineRule="auto" w:line="360"/>
        <w:ind w:left="0" w:hanging="0"/>
        <w:jc w:val="both"/>
        <w:rPr/>
      </w:pPr>
      <w:r>
        <w:rPr>
          <w:rFonts w:cs="Times New Roman" w:ascii="Times New Roman" w:hAnsi="Times New Roman"/>
          <w:sz w:val="28"/>
          <w:szCs w:val="28"/>
        </w:rPr>
        <w:t>Адамчук В.В. Экономика и социология труда: Учебник для вузов. - М.: ЮНИТИ, 2008. - 407 с.</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рагин В., Осаковский В. Оценка естественного уровня безработицы в России в 1994-2003. гг. / Вопросы экономики. 2008. № 3. </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Бреев Б.Д. Безработица в современной России. - М.: Наука , 2008 - 269 с.</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нятость и безработица: 100 вопросов и ответов / Под ред. С.В. Дудникова. - М.: Изд-во "Ж.-д. дело" , 2009. - 46 с. </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Кашепов А.В. Экономика и занятость: Монография. - М.: ИМЭИ, 2008. - 233 с. </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иселева Е.А. Макроэкономика. Конспект лекций: Учебное пособие / Е.А. Киселева. - М.: Эксмо, 2009. - 352 с. </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язимов К.Г. Рынок труда и занятости населения. Служба занятости (правовой аспект). - М.: Перспектива.2008. - 368с. </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Никифорова А.А. Рынок труда: занятость и безработица. - М.: Междунар. отношения, 2008. – 180 с. </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зор занятости в России / Фонд "Бюро экон. анализа. - М.: ТЕИС, 2008. </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щая и регистрируемая безработица: в чем причины разрыва / Р.И. Капелюшников. - М.: ГУ ВШЭ, 2008. - 446 с. </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Павленков В.А. Рынок труда. Занятость. Безработица. - М.: Изд-во Московского университета. 2009. - 368с. </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Пашин В.П., Богданов С.В. Государство и безработица в России: 1900-2000 гг. - Курск: Кур. гос. техн. ун-т, 2009. - 299 с. </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Плакся В.И. Безработица: теория и современная российская практика. - М.: Изд-во РАГС, 2008. - 381 с. </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егиональная экономика. Основной курс: Учебник / Под ред. В.И. Видяпина, М.В. Степанова. - М.: ИНФРА-М, 2009. - 686 с. </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Рынок труда и доходы населения: Учеб. пособие для студентов высш. учеб. заведений, обучающихся по экон. специальностям / Бреев Б. Д. и др. Под общ. ред. Н.А. Волгина. - М.: Филинъ, 2009. - 277 с. </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Четвертакова Е.Г. Справочник для предприятий и социальных работников. Занятость и безработица. - М.: Книга сервис, Приор. 2008. - 380с. </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Шульгина Л.В., Тамошина Г.И., Щевелева Т.А. Занятость населения и человеческий капитал (монография). - Белгород: Тип. БГУ. 2009. – 346 с.</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Яковлева Е.Б. Структурная перестройка экономики и рынок труда России. - СПб.: Поиск , 2009. – 457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Style14">
    <w:name w:val="Текст сноски Знак"/>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Footnote">
    <w:name w:val="Footnote Text"/>
    <w:basedOn w:val="Normal"/>
    <w:pPr>
      <w:spacing w:lineRule="auto" w:line="240" w:before="0" w:after="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4"/>
      <w:szCs w:val="24"/>
      <w:lang w:val="ru-RU" w:bidi="ar-SA" w:eastAsia="zh-CN"/>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4:00Z</dcterms:created>
  <dc:creator>qe</dc:creator>
  <dc:description/>
  <cp:keywords/>
  <dc:language>en-US</dc:language>
  <cp:lastModifiedBy>SYSTEM</cp:lastModifiedBy>
  <dcterms:modified xsi:type="dcterms:W3CDTF">2011-09-23T03:44:00Z</dcterms:modified>
  <cp:revision>2</cp:revision>
  <dc:subject/>
  <dc:title>Введение</dc:title>
</cp:coreProperties>
</file>