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Структура Федерального собрания</w:t>
      </w:r>
    </w:p>
    <w:p>
      <w:pPr>
        <w:pStyle w:val="Normal"/>
        <w:spacing w:lineRule="auto" w:line="360"/>
        <w:jc w:val="both"/>
        <w:rPr>
          <w:sz w:val="28"/>
          <w:szCs w:val="28"/>
        </w:rPr>
      </w:pPr>
      <w:r>
        <w:rPr>
          <w:sz w:val="28"/>
          <w:szCs w:val="28"/>
        </w:rPr>
        <w:t>2. Порядок формирования Федерального собрания РФ</w:t>
      </w:r>
    </w:p>
    <w:p>
      <w:pPr>
        <w:pStyle w:val="Normal"/>
        <w:spacing w:lineRule="auto" w:line="360"/>
        <w:jc w:val="both"/>
        <w:rPr/>
      </w:pPr>
      <w:r>
        <w:rPr>
          <w:sz w:val="28"/>
          <w:szCs w:val="28"/>
        </w:rPr>
        <w:t>3. Компетенция палат Федерального собрания РФ</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sz w:val="28"/>
          <w:szCs w:val="28"/>
        </w:rPr>
      </w:pPr>
      <w:r>
        <w:rPr>
          <w:b/>
          <w:sz w:val="28"/>
          <w:szCs w:val="28"/>
        </w:rPr>
        <w:t>ВВЕДЕНИЕ</w:t>
      </w:r>
    </w:p>
    <w:p>
      <w:pPr>
        <w:pStyle w:val="21"/>
        <w:ind w:firstLine="709"/>
        <w:rPr>
          <w:sz w:val="28"/>
          <w:szCs w:val="28"/>
        </w:rPr>
      </w:pPr>
      <w:r>
        <w:rPr>
          <w:sz w:val="28"/>
          <w:szCs w:val="28"/>
        </w:rPr>
      </w:r>
    </w:p>
    <w:p>
      <w:pPr>
        <w:pStyle w:val="21"/>
        <w:ind w:firstLine="709"/>
        <w:rPr/>
      </w:pPr>
      <w:r>
        <w:rPr>
          <w:sz w:val="28"/>
          <w:szCs w:val="28"/>
        </w:rPr>
        <w:t>Конституция играет огромную роль в жизни каждого государства, что определяется ее особым местом в правовой системе страны, она обладает высшей юридической силой и регулирует основы организации государства и взаимоотношений государства и личности. Конституция каждой страны вызывает интерес граждан, политиков. Особенно это относится к России. Конституция Российской Федерации принималась в особых условиях и закрепила отказ от принципов социалистического строя. Она установила новый характер политической власти, зафиксировала иные формы собственности. В связи с этим изучение ее содержания представляется весьма важным.</w:t>
      </w:r>
    </w:p>
    <w:p>
      <w:pPr>
        <w:pStyle w:val="21"/>
        <w:ind w:firstLine="709"/>
        <w:rPr/>
      </w:pPr>
      <w:r>
        <w:rPr>
          <w:sz w:val="28"/>
          <w:szCs w:val="28"/>
        </w:rPr>
        <w:t>Предметом рассмотрения реферата является сущность и основные черты парламента РФ - Федерального собрания по Конституции Российской Федерации и развивающему ее законодательству.</w:t>
      </w:r>
    </w:p>
    <w:p>
      <w:pPr>
        <w:pStyle w:val="21"/>
        <w:ind w:firstLine="709"/>
        <w:rPr/>
      </w:pPr>
      <w:r>
        <w:rPr>
          <w:sz w:val="28"/>
          <w:szCs w:val="28"/>
        </w:rPr>
        <w:t>Целями реферата явились следующие: анализ современного конституционно-правового института парламента в России – Федерального собрания; характеристика Федерального собрания с точки зрения его структуры и принципов построения;</w:t>
      </w:r>
      <w:r>
        <w:rPr>
          <w:b/>
          <w:sz w:val="28"/>
          <w:szCs w:val="28"/>
        </w:rPr>
        <w:t xml:space="preserve"> </w:t>
      </w:r>
      <w:r>
        <w:rPr>
          <w:sz w:val="28"/>
          <w:szCs w:val="28"/>
        </w:rPr>
        <w:t>определение основных полномочий федерального собрания и порядка его формирования; сравнение положений действующей Конституции и развивающего ее законодательства по рассматриваемому вопросу с ранее действовавшими актами.</w:t>
      </w:r>
      <w:r>
        <w:br w:type="page"/>
      </w:r>
    </w:p>
    <w:p>
      <w:pPr>
        <w:pStyle w:val="Normal"/>
        <w:spacing w:lineRule="auto" w:line="360"/>
        <w:ind w:firstLine="709"/>
        <w:jc w:val="center"/>
        <w:rPr/>
      </w:pPr>
      <w:r>
        <w:rPr>
          <w:b/>
          <w:sz w:val="28"/>
          <w:szCs w:val="28"/>
        </w:rPr>
        <w:t>1 СТРУКТУРА ФЕДЕРАЛЬНОГО СОБРАНИЯ</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color w:val="000000"/>
          <w:sz w:val="28"/>
          <w:szCs w:val="28"/>
        </w:rPr>
      </w:pPr>
      <w:r>
        <w:rPr>
          <w:sz w:val="28"/>
          <w:szCs w:val="28"/>
        </w:rPr>
        <w:t>По Конституции РФ 1993 года (статья 94), Федеральное собрание признается парламентом России.</w:t>
      </w:r>
      <w:r>
        <w:rPr>
          <w:iCs/>
          <w:color w:val="000000"/>
          <w:sz w:val="28"/>
          <w:szCs w:val="28"/>
        </w:rPr>
        <w:t xml:space="preserve"> По структуре </w:t>
      </w:r>
      <w:r>
        <w:rPr>
          <w:color w:val="000000"/>
          <w:sz w:val="28"/>
          <w:szCs w:val="28"/>
        </w:rPr>
        <w:t xml:space="preserve">Федеральное Собрание является двухпалатным органом и состоит из </w:t>
      </w:r>
      <w:r>
        <w:rPr>
          <w:iCs/>
          <w:color w:val="000000"/>
          <w:sz w:val="28"/>
          <w:szCs w:val="28"/>
        </w:rPr>
        <w:t xml:space="preserve">Совета Федерации и Государственной Думы. </w:t>
      </w:r>
      <w:r>
        <w:rPr>
          <w:color w:val="000000"/>
          <w:sz w:val="28"/>
          <w:szCs w:val="28"/>
        </w:rPr>
        <w:t>Двухпалатная структура парламента имеет следующие основные преимущества. Во-первых, в федеративных государствах одна из палат, как правило, отражает интересы входящих в состав этого государства политико-территориальных образований. Во-вторых, наличие второй палаты позволяет делать законодательный процесс более качественным, поскольку законопроекты последовательно проходят через обсуждение двумя палатами. Среди основных недостатков двухпалатной структуры парламента называют, напротив, торможение законодательного процесса второй палатой, которая часто отличается сдержанностью и консерватизмом. В качестве недостатка можно говорить и о разобщенности, несогласованности действий парламента в случае, если палаты противоборствуют и конфликтуют.</w:t>
      </w:r>
    </w:p>
    <w:p>
      <w:pPr>
        <w:pStyle w:val="Normal"/>
        <w:shd w:fill="FFFFFF" w:val="clear"/>
        <w:autoSpaceDE w:val="false"/>
        <w:spacing w:lineRule="auto" w:line="360"/>
        <w:ind w:firstLine="709"/>
        <w:jc w:val="both"/>
        <w:rPr>
          <w:sz w:val="28"/>
          <w:szCs w:val="28"/>
        </w:rPr>
      </w:pPr>
      <w:r>
        <w:rPr>
          <w:color w:val="000000"/>
          <w:sz w:val="28"/>
          <w:szCs w:val="28"/>
        </w:rPr>
        <w:t>Палаты Федерального Собрания работают самостоятельно. Они заседают раздельно, имеют неодинаковое внутреннее устройство, например образуемые ими комитеты и комиссии отличаются количеством и названиями. Срок полномочий Государственной Думы составляет четыре года. Совет Федерации не имеет фиксированного срока полномочий, его состав обновляется в порядке ротации, т. е. периодически происходит замена того или иного члена палаты другим кандидатом.</w:t>
      </w:r>
    </w:p>
    <w:p>
      <w:pPr>
        <w:pStyle w:val="Normal"/>
        <w:spacing w:lineRule="auto" w:line="360"/>
        <w:ind w:firstLine="709"/>
        <w:jc w:val="both"/>
        <w:rPr/>
      </w:pPr>
      <w:r>
        <w:rPr>
          <w:color w:val="000000"/>
          <w:sz w:val="28"/>
          <w:szCs w:val="28"/>
        </w:rPr>
        <w:t>Государственная Дума и Совет Федерации имеют разный порядок образования. Государственная Дума избирается путем демократических выборов. Члены Совета Федерации направляются в парламент органами государственной власти субъектов РФ. Численный состав палат неодинаков. Государственная Дума состоит из 450 депутатов. В состав Совета Федерации входит 178 членов. Палаты Федерального Собрания имеют разные полномочия, хотя назначение и функции парламента едины для обеих палат.</w:t>
      </w:r>
    </w:p>
    <w:p>
      <w:pPr>
        <w:pStyle w:val="Normal"/>
        <w:shd w:fill="FFFFFF" w:val="clear"/>
        <w:autoSpaceDE w:val="false"/>
        <w:spacing w:lineRule="auto" w:line="360"/>
        <w:ind w:firstLine="709"/>
        <w:jc w:val="both"/>
        <w:rPr>
          <w:sz w:val="28"/>
          <w:szCs w:val="28"/>
        </w:rPr>
      </w:pPr>
      <w:r>
        <w:rPr>
          <w:color w:val="000000"/>
          <w:sz w:val="28"/>
          <w:szCs w:val="28"/>
        </w:rPr>
        <w:t>Нельзя говорить о перевесе полномочий одной палаты в пользу другой или о соподчиненности палат. Представительным и законодательным органом Российской Федерации, представляющим весь многонациональный народ России и все субъекты РФ, является парламент в целом, т. е. Совет Федерации и Государственная Дума, полномочия которых соответствующим образом сбалансированы. В системе разделения ветвей власти парламент рассматривается как единое целое.</w:t>
      </w:r>
    </w:p>
    <w:p>
      <w:pPr>
        <w:pStyle w:val="Normal"/>
        <w:spacing w:lineRule="auto" w:line="360"/>
        <w:ind w:firstLine="709"/>
        <w:jc w:val="both"/>
        <w:rPr/>
      </w:pPr>
      <w:r>
        <w:rPr>
          <w:color w:val="000000"/>
          <w:sz w:val="28"/>
          <w:szCs w:val="28"/>
        </w:rPr>
        <w:t xml:space="preserve">Государственная Дума и Совет Федерации взаимодействуют в законодательном процессе. Палаты совместно могут отстаивать свои позиции в спорах о компетенции. Сотрудничество палат проявляется в совместном образовании целого ряда органов, например Счетной палаты РФ, ЦИК РФ. </w:t>
      </w:r>
      <w:r>
        <w:rPr>
          <w:sz w:val="28"/>
          <w:szCs w:val="28"/>
        </w:rPr>
        <w:t>Конституция (ч.З ст. 100) предусматривает только три случая, когда Совет Федерации и Государственная Дума могут собираться для совместных заседаний (да и то не обязаны): во-первых, для заслушивания посланий Президента РФ, во-вторых, с целью заслушивания посланий Конституционного Суда, в-третьих, для заслушивания выступлений руководителей иностранных государст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 ПОРЯДОК ФОРМИРОВАНИЯ ФЕДЕРАЛЬНОГО</w:t>
      </w:r>
    </w:p>
    <w:p>
      <w:pPr>
        <w:pStyle w:val="Normal"/>
        <w:spacing w:lineRule="auto" w:line="360"/>
        <w:ind w:firstLine="709"/>
        <w:jc w:val="center"/>
        <w:rPr>
          <w:b/>
          <w:b/>
          <w:color w:val="000000"/>
          <w:sz w:val="28"/>
          <w:szCs w:val="28"/>
        </w:rPr>
      </w:pPr>
      <w:r>
        <w:rPr>
          <w:b/>
          <w:color w:val="000000"/>
          <w:sz w:val="28"/>
          <w:szCs w:val="28"/>
        </w:rPr>
        <w:t>СОБРАНИЯ РФ</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Часть 2 ст.95 Конституции не указывает с достаточной степенью четкости способ формирования Совета Федерации - избрание, замещение по должности, назначение членов этой палаты Федерального Собрания. В ней лишь указывается исходный принцип: в Совете Федерации заседают по два представителя от каждого субъекта РФ - по одному от законодательного и исполнительного органа государственной власти субъекта РФ. Часть 2 ст.96 Конституции делает отсылку к федеральному закону, который определяет порядок формирования Совета Федерации.</w:t>
      </w:r>
    </w:p>
    <w:p>
      <w:pPr>
        <w:pStyle w:val="Normal"/>
        <w:spacing w:lineRule="auto" w:line="360"/>
        <w:ind w:firstLine="709"/>
        <w:jc w:val="both"/>
        <w:rPr>
          <w:sz w:val="28"/>
          <w:szCs w:val="28"/>
        </w:rPr>
      </w:pPr>
      <w:r>
        <w:rPr>
          <w:sz w:val="28"/>
          <w:szCs w:val="28"/>
        </w:rPr>
        <w:t>В ходе подготовки проекта Федерального закона о порядке формирования Совета Федерации предлагались различные варианты формирования этой палаты. Так, российские парламентарии хотели сохранить выборность членов этой палаты Федерального Собрания. Как известно, первый состав Совета Федерации был избран сроком на два года в 1993 г. В частности, предлагалось формировать Совет Федерации следующим образом: органы исполнительной и законодательной власти субъектов РФ выдвигают кандидатов, а граждане прямыми, всеобщими и тайными выборами решают, кто из них будет заседать в Совете Федерации в качестве одного представителя законодательного органа и одного представителя от исполнительного органа государственной власти от каждого субъекта РФ. Президент РФ наложил вето на закон, предусматривающий такой порядок формирования Совета Федерации, указывая, что он противоречит букве и духу Конституции РФ.</w:t>
      </w:r>
    </w:p>
    <w:p>
      <w:pPr>
        <w:pStyle w:val="Normal"/>
        <w:spacing w:lineRule="auto" w:line="360"/>
        <w:ind w:firstLine="709"/>
        <w:jc w:val="both"/>
        <w:rPr>
          <w:sz w:val="28"/>
          <w:szCs w:val="28"/>
        </w:rPr>
      </w:pPr>
      <w:r>
        <w:rPr>
          <w:sz w:val="28"/>
          <w:szCs w:val="28"/>
        </w:rPr>
        <w:t>В связи с этим предлагался и другой способ формирования Совета Федерации: назначение соответствующими органами государственной власти своих представителей в качестве членов Совета Федерации. Однако наиболее приемлемым для всех оказался третий способ - замещение постов членов Совета Федерации главами органов исполнительной и законодательной власти субъектов РФ по должности. Назначение члена Совета Федерации предусматривается только в случае, если орган законодательной власти субъекта РФ состоит из двух палат. Тогда обе палаты совместным решением назначают своего представителя - члена Совета Федерации. Данный способ формирования указанной палаты российского парламента и был закреплен в Федеральном законе «О порядке формирования Совета Федерации Федерального Собрания Российской Федерации», вступившем в силу в декабре 1995 г. В январе 1996 г. произошло переформирование Совета Федерации, и на смену членам палаты первого созыва, избранным в 1993 г. пришли по должности главы органов исполнительной и законодательной власти субъектов РФ.</w:t>
      </w:r>
    </w:p>
    <w:p>
      <w:pPr>
        <w:pStyle w:val="Normal"/>
        <w:spacing w:lineRule="auto" w:line="360"/>
        <w:ind w:firstLine="709"/>
        <w:jc w:val="both"/>
        <w:rPr>
          <w:sz w:val="28"/>
          <w:szCs w:val="28"/>
        </w:rPr>
      </w:pPr>
      <w:r>
        <w:rPr>
          <w:sz w:val="28"/>
          <w:szCs w:val="28"/>
        </w:rPr>
        <w:t>Члены Совета Федерации, являющиеся по должности руководителями органов законодательной и исполнительной власти субъектов РФ, не могут работать на постоянной основе в данной палате Федерального Собрания. Они вынуждены совмещать разные и весьма ответственные посты. При этом, конечно, больше внимания они уделяют работе в соответствующем субъекте РФ, где они избраны.</w:t>
      </w:r>
    </w:p>
    <w:p>
      <w:pPr>
        <w:pStyle w:val="Normal"/>
        <w:spacing w:lineRule="auto" w:line="360"/>
        <w:ind w:firstLine="709"/>
        <w:jc w:val="both"/>
        <w:rPr>
          <w:sz w:val="28"/>
          <w:szCs w:val="28"/>
        </w:rPr>
      </w:pPr>
      <w:r>
        <w:rPr>
          <w:sz w:val="28"/>
          <w:szCs w:val="28"/>
        </w:rPr>
        <w:t>Конституция не устанавливает фиксированного количества членов Совета Федерации, но указывает, что каждый субъект РФ представлен в Совете Федерации двумя членами. Любые изменения в численности субъектов РФ (увеличение или уменьшение) влекут за собой изменения в количественном составе Совета Федерации.</w:t>
      </w:r>
    </w:p>
    <w:p>
      <w:pPr>
        <w:pStyle w:val="Normal"/>
        <w:spacing w:lineRule="auto" w:line="360"/>
        <w:ind w:firstLine="709"/>
        <w:jc w:val="both"/>
        <w:rPr>
          <w:sz w:val="28"/>
          <w:szCs w:val="28"/>
        </w:rPr>
      </w:pPr>
      <w:r>
        <w:rPr>
          <w:sz w:val="28"/>
          <w:szCs w:val="28"/>
        </w:rPr>
        <w:t>В отношении Государственной Думы, напротив, численность депутатского корпуса зафиксирована в ч.З ст.95 Конституции - 450 человек.</w:t>
      </w:r>
    </w:p>
    <w:p>
      <w:pPr>
        <w:pStyle w:val="Normal"/>
        <w:spacing w:lineRule="auto" w:line="360"/>
        <w:ind w:firstLine="709"/>
        <w:jc w:val="both"/>
        <w:rPr>
          <w:sz w:val="28"/>
          <w:szCs w:val="28"/>
        </w:rPr>
      </w:pPr>
      <w:r>
        <w:rPr>
          <w:sz w:val="28"/>
          <w:szCs w:val="28"/>
        </w:rPr>
        <w:t>Что касается выборов депутатов Государственной Думы, то часть 2 ст.96 Конституции РФ содержит отсылку к федеральным законам, устанавливающим порядок таких выборов. Выборы депутатов регулируются целым комплексом федеральных законов. Важнейшие среди них: Федеральный закон «Об основных гарантиях избирательных прав граждан Российской Федерации» (вступил в силу в декабре 1994 г.), Федеральный закон «О выборах депутатов Государственной Думы Федерального Собрания Российской Федерации» (вступил в силу в июне 1995 г.), Федеральный закон «Об утверждении схемы одномандатных избирательных округов для проведения выборов депутатов Государственной Думы Федерального Собрания Российской Федерации второго созыва» (вступил в силу в августе 1995 г.).</w:t>
      </w:r>
    </w:p>
    <w:p>
      <w:pPr>
        <w:pStyle w:val="Normal"/>
        <w:spacing w:lineRule="auto" w:line="360"/>
        <w:ind w:firstLine="709"/>
        <w:jc w:val="both"/>
        <w:rPr/>
      </w:pPr>
      <w:r>
        <w:rPr>
          <w:sz w:val="28"/>
          <w:szCs w:val="28"/>
        </w:rPr>
        <w:t>В соответствии с Федеральным законом «О выборах депутатов Государственной Думы Федерального собрания», 225 депутатов избираются по одномандатным (один округ – один депутат) избирательным округам на основе единой нормы представительства избирателей на одномандатный избирательный округ, за исключением избирательных округов, образуемых в субъектах РФ, число избирателей в которых меньше единой нормы представительства. Это исключение из общего правила обусловлено федеративным устройством государства. Единая норма представительства избирателей на одномандатный избирательный округ устанавливается путем деления общего числа избирателей в РФ на 225 одномандатных избирательных округов.</w:t>
      </w:r>
    </w:p>
    <w:p>
      <w:pPr>
        <w:pStyle w:val="Normal"/>
        <w:spacing w:lineRule="auto" w:line="360"/>
        <w:ind w:firstLine="709"/>
        <w:jc w:val="both"/>
        <w:rPr/>
      </w:pPr>
      <w:r>
        <w:rPr>
          <w:sz w:val="28"/>
          <w:szCs w:val="28"/>
        </w:rPr>
        <w:t>225 депутатов Государственной Думы избираются по федеральному избирательному округу пропорционально количеству голосов, поданных в федеральные списки кандидатов в депутаты, выдвинутые избирательными объединениями, избирательными блоками. Причем к распределению мандатов допускаются только списки кандидатов, за которые было отдано не менее 5% голосов избирателей, участвовавших в выборах.</w:t>
      </w:r>
    </w:p>
    <w:p>
      <w:pPr>
        <w:pStyle w:val="Normal"/>
        <w:spacing w:lineRule="auto" w:line="360"/>
        <w:ind w:firstLine="709"/>
        <w:jc w:val="both"/>
        <w:rPr/>
      </w:pPr>
      <w:r>
        <w:rPr>
          <w:sz w:val="28"/>
          <w:szCs w:val="28"/>
        </w:rPr>
        <w:t>Смысл выдвижения федерального списка кандидатов состоит в том, чтобы предоставить избирателям возможность проголосовать за данное избирательное объединение, за его программу, проведение которой в жизнь должны будут обеспечивать все кандидаты, включенные в список.</w:t>
      </w:r>
    </w:p>
    <w:p>
      <w:pPr>
        <w:pStyle w:val="Normal"/>
        <w:spacing w:lineRule="auto" w:line="360"/>
        <w:ind w:firstLine="709"/>
        <w:jc w:val="both"/>
        <w:rPr/>
      </w:pPr>
      <w:r>
        <w:rPr>
          <w:sz w:val="28"/>
          <w:szCs w:val="28"/>
        </w:rPr>
        <w:t>Такая избирательная система называется смешанной, так как она соединяет два принципа избрания депутатов: во-первых, принцип большинства для кандидатов, баллотирующихся по одномандатным избирательным округам, во-вторых, принцип пропорциональности, применяющийся для кандидатов, входящих в федеральные списки кандидатов.</w:t>
      </w:r>
    </w:p>
    <w:p>
      <w:pPr>
        <w:pStyle w:val="Normal"/>
        <w:spacing w:lineRule="auto" w:line="360"/>
        <w:ind w:firstLine="709"/>
        <w:jc w:val="both"/>
        <w:rPr/>
      </w:pPr>
      <w:r>
        <w:rPr>
          <w:sz w:val="28"/>
          <w:szCs w:val="28"/>
        </w:rPr>
        <w:t>Организацией выборов депутатов Государственной Думы, их подготовкой и проведением занимаются избирательные комиссии. На них также возлагается контроль за соблюдение избирательных прав граждан РФ. В пределах собственных полномочий избирательные комиссии не зависят от органов государственной власти и местного самоуправления. Закон устанавливает пятизвенную систему избирательных комиссий (Центральная избирательная комиссия РФ, Избирательные комиссии субъектов РФ, Окружные избирательные комиссии, территориальные избирательные комиссии, участковые избирательные комиссии).</w:t>
      </w:r>
    </w:p>
    <w:p>
      <w:pPr>
        <w:pStyle w:val="Normal"/>
        <w:spacing w:lineRule="auto" w:line="360"/>
        <w:ind w:firstLine="709"/>
        <w:jc w:val="both"/>
        <w:rPr>
          <w:sz w:val="28"/>
          <w:szCs w:val="28"/>
        </w:rPr>
      </w:pPr>
      <w:r>
        <w:rPr>
          <w:sz w:val="28"/>
          <w:szCs w:val="28"/>
        </w:rPr>
        <w:t>Часть 1 ст.97 Конституции вводит три требования к депутатам Государственной Думы: депутатом Государственной Думы может быть, во-первых, гражданин России, во-вторых, гражданин, достигший 21 года, и, в-третьих, гражданин, имеющий право участвовать в выборах. Содержание третьего из перечисленных требований раскрывается в ч.З ст.32 Конституции: «не имеют права избирать и быть избранным граждане, признанные судом недееспособными, а также содержащиеся в местах лишения свободы по приговору суда».</w:t>
      </w:r>
    </w:p>
    <w:p>
      <w:pPr>
        <w:pStyle w:val="Normal"/>
        <w:spacing w:lineRule="auto" w:line="360"/>
        <w:ind w:firstLine="709"/>
        <w:jc w:val="both"/>
        <w:rPr/>
      </w:pPr>
      <w:r>
        <w:rPr>
          <w:sz w:val="28"/>
          <w:szCs w:val="28"/>
        </w:rPr>
        <w:t>Исходя из этого, и выдвигаются кандидаты в депутаты. Списки кандидатов выдвигаются избирательными объединениями и избирательными блоками. Существует ряд условий, соблюдение которых необходимо для того, чтобы общественное объединение стало избирательным: во-первых, оно должно быть обязательно общероссийским</w:t>
      </w:r>
      <w:r>
        <w:rPr>
          <w:i/>
          <w:sz w:val="28"/>
          <w:szCs w:val="28"/>
        </w:rPr>
        <w:t xml:space="preserve"> </w:t>
      </w:r>
      <w:r>
        <w:rPr>
          <w:sz w:val="28"/>
          <w:szCs w:val="28"/>
        </w:rPr>
        <w:t>(таким, согласно ст.14 Федерального закона “Об общественных объединениях” от 14.04.95 г. является объединение, которое осуществляет деятельность в соответствии с уставными целями не территории более половины субъектов РФ и имеет там свои структурные подразделения); во-вторых, оно должно быть создано в порядке установленном федеральными законами на добровольной основе по инициативе их учредителей). Если это физические лица, то их должно быть не менее трех. В-третьих, в уставе общественной организации должно быть предусмотрено участие этой организации в выборах в органы государственной власти (не опосредованное, например, через финансирование выборов и организацию агитации «за» или «против» кандидатов, а непосредственное – путем выдвижения кандидатов и борьбы за их избрание в парламент. В-четвертых, устав должен быть зарегистрирован Министерством юстиции РФ не позднее, чем за шесть месяцев до дня объявления выборов.</w:t>
      </w:r>
    </w:p>
    <w:p>
      <w:pPr>
        <w:pStyle w:val="Normal"/>
        <w:spacing w:lineRule="auto" w:line="360"/>
        <w:ind w:firstLine="709"/>
        <w:jc w:val="both"/>
        <w:rPr>
          <w:sz w:val="28"/>
          <w:szCs w:val="28"/>
        </w:rPr>
      </w:pPr>
      <w:r>
        <w:rPr>
          <w:sz w:val="28"/>
          <w:szCs w:val="28"/>
        </w:rPr>
        <w:t>Избирательный блок образуется не менее чем двумя избирательными объединениями, регистрируется на время выборов Центральной избирательной комиссией, но не имеет, в отличие от избирательного объединения, статуса юридического лица. Избирательное объединение, вступившее в блок, не может вступать на данных выборах в другие блоки или выдвигать список кандидатов самостоятельно. Это требование предусмотрено для равенства прав участников выборов.</w:t>
      </w:r>
    </w:p>
    <w:p>
      <w:pPr>
        <w:pStyle w:val="Normal"/>
        <w:spacing w:lineRule="auto" w:line="360"/>
        <w:ind w:firstLine="709"/>
        <w:jc w:val="both"/>
        <w:rPr/>
      </w:pPr>
      <w:r>
        <w:rPr>
          <w:sz w:val="28"/>
          <w:szCs w:val="28"/>
        </w:rPr>
        <w:t>Срок выдвижения кандидатов по одномандатным округам связан со сроком образования самих этих округов. Равенство избирательных объединений обеспечивается тем, что одно избирательное объединение, избирательный блок имеют право выдвинуть не более одного кандидата. Кандидаты должны обязательно выдвигаться на съездах (конференциях), для того, чтобы привлечь большее число членов избирательных объединений. Решение о выдвижении кандидатов принимается тайным голосованием. В результате появляется список кандидатов, его следует отличать от федерального списка кандидатов. Он не является федеральным, поскольку помещенные в этом списке кандидаты баллотируются самостоятельно, по отдельности, в соответствующих территориальных округах.</w:t>
      </w:r>
    </w:p>
    <w:p>
      <w:pPr>
        <w:pStyle w:val="Normal"/>
        <w:spacing w:lineRule="auto" w:line="360"/>
        <w:ind w:firstLine="709"/>
        <w:jc w:val="both"/>
        <w:rPr/>
      </w:pPr>
      <w:r>
        <w:rPr>
          <w:sz w:val="28"/>
          <w:szCs w:val="28"/>
        </w:rPr>
        <w:t>Выдвижение федерального списка может начаться сразу после объявления даты выборов, так как списки едины для всей территории Российской Федерации, территория которой составляет один единственный федеральный округ.</w:t>
      </w:r>
    </w:p>
    <w:p>
      <w:pPr>
        <w:pStyle w:val="Normal"/>
        <w:spacing w:lineRule="auto" w:line="360"/>
        <w:ind w:firstLine="709"/>
        <w:jc w:val="both"/>
        <w:rPr/>
      </w:pPr>
      <w:r>
        <w:rPr>
          <w:sz w:val="28"/>
          <w:szCs w:val="28"/>
        </w:rPr>
        <w:t>Избирательные объединения получают мандаты пропорционально голосам избирателей, отданных за каждый список.</w:t>
      </w:r>
    </w:p>
    <w:p>
      <w:pPr>
        <w:pStyle w:val="Normal"/>
        <w:spacing w:lineRule="auto" w:line="360"/>
        <w:ind w:firstLine="709"/>
        <w:jc w:val="both"/>
        <w:rPr/>
      </w:pPr>
      <w:r>
        <w:rPr>
          <w:sz w:val="28"/>
          <w:szCs w:val="28"/>
        </w:rPr>
        <w:t>В списке важен не только его состав, но порядок размещения в нем кандидатов. От того, в какой последовательности они приведены в списке, в немалой степени зависит получение ими депутатских мандатов. Обычно в начале списка идут наиболее влиятельные и популярные кандидаты.</w:t>
      </w:r>
    </w:p>
    <w:p>
      <w:pPr>
        <w:pStyle w:val="Normal"/>
        <w:spacing w:lineRule="auto" w:line="360"/>
        <w:ind w:firstLine="709"/>
        <w:jc w:val="both"/>
        <w:rPr/>
      </w:pPr>
      <w:r>
        <w:rPr>
          <w:sz w:val="28"/>
          <w:szCs w:val="28"/>
        </w:rPr>
        <w:t>В каждый список не может быть включено более 270 кандидатов. При этом в 1995 г. было введено требование, чтобы так называемый центральный список кандидатов (т.е. не привязанный ни к какому региону конкретно) внутри единого списка, составленного избирательным объединением или блоком, включал не более 12 фамилий, а все остальные кандидаты должны быть распределены по так называемым региональным спискам внутри единого списка кандидатов. Предполагается, что введение региональных списков должно приближать депутатов, избранных по общефедеральному избирательному округу, к жителям конкретного региона. К распределению депутатских мандатов допускаются только те списки кандидатов, за которые было подано не менее 5% голосов избирателей, принявших участие в выборах. Согласно статьи 62 Федерального закона «О выборах в депутаты Государственной Думы», в случае, если список кандидатов избирательного объединения, избирательного блока был разделен на региональные группы, полученные депутатские мандаты, переходят в первую очередь к кандидатам, не включенным ни в одну из региональных групп. Оставшиеся депутатские мандаты переходят к кандидатам из региональных групп, при этом из числа оставшихся депутатских мандатов каждая их этих групп получает мандаты, число которых пропорционально числу голосов избирателей, поданных за федеральный список кандидатов в соответствующем субъекте РФ.</w:t>
      </w:r>
    </w:p>
    <w:p>
      <w:pPr>
        <w:pStyle w:val="Normal"/>
        <w:spacing w:lineRule="auto" w:line="360"/>
        <w:ind w:firstLine="709"/>
        <w:jc w:val="both"/>
        <w:rPr>
          <w:sz w:val="28"/>
          <w:szCs w:val="28"/>
        </w:rPr>
      </w:pPr>
      <w:r>
        <w:rPr>
          <w:sz w:val="28"/>
          <w:szCs w:val="28"/>
        </w:rPr>
        <w:t>Однако в Государственной Думе представлено, как правило, большее количество общественных объединений и блоков, чем участвовало в распределении 225 депутатских мандатов. Кроме того, в Государственной Думе имеются независимые депутаты, не представляющие вообще никакого объединения. Это связано с тем, что 225 мандатов, как уже говорилось, получают депутаты, избранные в одномандатных избирательных округах по мажоритарной системе относительного большинства. В среднем в каждом таком округе должно проживать 478 - 480 тыс. избирателей. Для отдаленных и труднодоступных районов России допускалось создание избирательных округов, численность избирателей в которых отклонялась бы от средней, но не более чем на 15%. В среднем же отклонения от средней численности избирателей в округах в 1995 г. могли составлять не более 10%, а в 1993 г. - 15%.</w:t>
      </w:r>
    </w:p>
    <w:p>
      <w:pPr>
        <w:pStyle w:val="Normal"/>
        <w:spacing w:lineRule="auto" w:line="360"/>
        <w:ind w:firstLine="709"/>
        <w:jc w:val="both"/>
        <w:rPr/>
      </w:pPr>
      <w:r>
        <w:rPr>
          <w:sz w:val="28"/>
          <w:szCs w:val="28"/>
        </w:rPr>
        <w:t>Кандидаты в таких округах могут выдвигаться избирательными объединениями, группами избирателей (в том числе по месту жительства и работы) и путем самовыдвижения. Кандидаты, выдвинутые по избирательным округам, должны собрать в свою поддержку подписи не менее 1% избирателей, проживающих в соответствующем округе. От сбора подписей освобождаются кандидаты, выставленные избирательными объединениями, зарегистрировавшими списки кандидатов для выборов по общефедеральному избирательному округу. Выборы в одномандатном округе проводятся, если в нем выдвинуто не менее двух кандидатов. А состоявшимися выборы считаются, если в них приняло участие не менее 25% зарегистрированных избирателей, причем регистрируются в качестве избирателей в обязательном порядке все граждане, имеющие право участвовать в выборах. Избранным по одномандатному избирательному округу признается кандидат, который получил наибольшее число голосов избирателей, принявших участие в голосовании (ст. 61 ФЗ «О выборах депутатов Государственной Думы»).</w:t>
      </w:r>
    </w:p>
    <w:p>
      <w:pPr>
        <w:pStyle w:val="Normal"/>
        <w:spacing w:lineRule="auto" w:line="360"/>
        <w:ind w:firstLine="709"/>
        <w:jc w:val="both"/>
        <w:rPr>
          <w:rStyle w:val="Style16"/>
          <w:sz w:val="28"/>
          <w:szCs w:val="28"/>
        </w:rPr>
      </w:pPr>
      <w:r>
        <w:rPr>
          <w:sz w:val="28"/>
          <w:szCs w:val="28"/>
        </w:rPr>
      </w:r>
    </w:p>
    <w:p>
      <w:pPr>
        <w:pStyle w:val="Normal"/>
        <w:spacing w:lineRule="auto" w:line="360"/>
        <w:ind w:firstLine="709"/>
        <w:jc w:val="center"/>
        <w:rPr>
          <w:sz w:val="28"/>
          <w:szCs w:val="28"/>
        </w:rPr>
      </w:pPr>
      <w:r>
        <w:rPr>
          <w:b/>
          <w:sz w:val="28"/>
          <w:szCs w:val="28"/>
        </w:rPr>
        <w:t>3 КОМПЕТЕНЦИЯ ПАЛАТ ФЕДЕРАЛЬНОГО СОБРАНИЯ РФ</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rPr>
        <w:t>Глава 5 Конституции Российской Федерации раскрывает основы организации и деятельности парламента Российской Федерации. Согласно ст.11 Конституции Федеральное Собрание наряду с Президентом и судами Российской Федерации осуществляет государственную власть в нашей стране. На федеральном уровне Федеральное Собрание представляет законодательную власть Российской Федерации. Каждая палата устанавливает порядок работы в самостоятельно принимаемом ею регламенте (ч.4 ст.101 Конституции).</w:t>
      </w:r>
    </w:p>
    <w:p>
      <w:pPr>
        <w:pStyle w:val="Style21"/>
        <w:tabs>
          <w:tab w:val="clear" w:pos="708"/>
          <w:tab w:val="left" w:pos="0" w:leader="none"/>
        </w:tabs>
        <w:spacing w:lineRule="auto" w:line="360"/>
        <w:ind w:firstLine="709"/>
        <w:jc w:val="both"/>
        <w:rPr/>
      </w:pPr>
      <w:r>
        <w:rPr>
          <w:rFonts w:cs="Times New Roman" w:ascii="Times New Roman" w:hAnsi="Times New Roman"/>
          <w:sz w:val="28"/>
          <w:szCs w:val="28"/>
        </w:rPr>
        <w:t>Палаты в основном заседают раздельно. Единственным совместным органом двух палат, является согласительная комиссия, которая образуется палатами в случае возникновения разногласий при принятии закона (ст.105 Конституции). Парламентский контроль достаточно ограничен.За палатами парламента сохранено право осуществлять контроль за исполнением федерального бюджета (ст.101), а за Государственной Думой - также полномочие решать вопрос о доверии Правительству Российской Федерации.</w:t>
      </w:r>
    </w:p>
    <w:p>
      <w:pPr>
        <w:pStyle w:val="Normal"/>
        <w:spacing w:lineRule="auto" w:line="360"/>
        <w:ind w:firstLine="709"/>
        <w:jc w:val="both"/>
        <w:rPr/>
      </w:pPr>
      <w:r>
        <w:rPr>
          <w:sz w:val="28"/>
          <w:szCs w:val="28"/>
        </w:rPr>
        <w:t>Существуют три основные группы полномочий Федерального собрания, которые установлены Конституцией: во-первых, относящиеся к исключительному ведению палаты (статьи 102 и 103); во-вторых, связанные с организацией деятельности палаты (ст.101); в-третьих, по принятию федеральных законов (ст.105).</w:t>
      </w:r>
    </w:p>
    <w:p>
      <w:pPr>
        <w:pStyle w:val="Normal"/>
        <w:spacing w:lineRule="auto" w:line="360"/>
        <w:ind w:firstLine="709"/>
        <w:jc w:val="both"/>
        <w:rPr/>
      </w:pPr>
      <w:r>
        <w:rPr>
          <w:sz w:val="28"/>
          <w:szCs w:val="28"/>
        </w:rPr>
        <w:t>Статьи 102 и 103 являются юридическим выражением системы сдержек и противовесов в построении и функционировании высших органов законодательной, исполнительной и судебной власти, эти статьи перечисляют вопросы, которые находятся в ведении соответственно Совета Федерации и Государственной Думы. Тем не менее, решение большинства из вопросов, так или иначе, пересекается с конституционными полномочиями других органов государственной власти. Перечисление вопросов, находящихся в ведении палат Федерального Собрания, принципиально важно, поскольку тем самым точно описывается круг вопросов, регулируемых общеобязательными актами палат – постановлениями.</w:t>
      </w:r>
    </w:p>
    <w:p>
      <w:pPr>
        <w:pStyle w:val="Normal"/>
        <w:spacing w:lineRule="auto" w:line="360"/>
        <w:ind w:firstLine="709"/>
        <w:jc w:val="both"/>
        <w:rPr/>
      </w:pPr>
      <w:r>
        <w:rPr>
          <w:sz w:val="28"/>
          <w:szCs w:val="28"/>
        </w:rPr>
        <w:t>Совет Федерации утверждает изменение границ между субъектами Федерации (п.«а» ч.1 ст.102). В соответствии с ч. З ст.67 Конституции границы между субъектами РФ могут быть изменены только с их взаимного согласия. Совет Федерации, во-первых, должен установить наличие такого согласия, во-вторых, санкционировать договоренность соответствующих субъектов Федерации, если при этом не нарушаются интересы других субъектов РФ.</w:t>
      </w:r>
    </w:p>
    <w:p>
      <w:pPr>
        <w:pStyle w:val="Normal"/>
        <w:spacing w:lineRule="auto" w:line="360"/>
        <w:ind w:firstLine="709"/>
        <w:jc w:val="both"/>
        <w:rPr/>
      </w:pPr>
      <w:r>
        <w:rPr>
          <w:sz w:val="28"/>
          <w:szCs w:val="28"/>
        </w:rPr>
        <w:t>Только в п.«б» и «в» ч.1 ст.102 Конституция предусмотрела два случая, когда указы Президента РФ нуждаются в утверждении другим государственным органом - Советом Федерации. В соответствии со ст.88 Конституции Президент РФ при обстоятельствах и в порядке, предусмотренных федеральным конституционным законом, вводит на территории России или в отдельных ее местностях чрезвычайное положение, а в случае агрессии против России или непосредственной угрозы агрессии, как сказано в ст.87 Конституции, вводит на территории России или в отдельных ее местностях военное положение. В обоих случаях Президент обязан незамедлительно сообщить об этом Совету Федерации и Государственной Думе. Далее Совет Федерации должен решить вопрос об утверждении указа Президента о введении чрезвычайного или военного положения.. Военное положение вводит Президент, являющийся Верховным Главнокомандующим Вооруженными Силами РФ (ч.1 ст.87 Конституции), и только Президент может его отменить. Вместе с тем отказ Совета Федерации утвердить соответствующий указ Президента делает этот указ противоречащим Конституции (в противном случае содержание п.«б» и «в» ч.1 ст.102 утрачивает смысл), и Президент обязан его отменить.</w:t>
      </w:r>
    </w:p>
    <w:p>
      <w:pPr>
        <w:pStyle w:val="Normal"/>
        <w:spacing w:lineRule="auto" w:line="360"/>
        <w:ind w:firstLine="709"/>
        <w:jc w:val="both"/>
        <w:rPr/>
      </w:pPr>
      <w:r>
        <w:rPr>
          <w:sz w:val="28"/>
          <w:szCs w:val="28"/>
        </w:rPr>
        <w:t>Вопрос о возможности использования Вооруженных Сил РФ за пределами ее территории (п. «г» ч.1 ст.102) затрагивает общие интересы не только народа России в целом, но и народов субъектов Федерации, а поэтому каждый раз решается Советом Федерации. Соответственно решение вопроса об использовании Вооруженных Сил в пределах России относится к компетенции Верховного Главнокомандующего.</w:t>
      </w:r>
    </w:p>
    <w:p>
      <w:pPr>
        <w:pStyle w:val="Normal"/>
        <w:spacing w:lineRule="auto" w:line="360"/>
        <w:ind w:firstLine="709"/>
        <w:jc w:val="both"/>
        <w:rPr/>
      </w:pPr>
      <w:r>
        <w:rPr>
          <w:sz w:val="28"/>
          <w:szCs w:val="28"/>
        </w:rPr>
        <w:t>Назначение выборов Президента РФ и отрешение его, также относится к ведению Совета Федерации.</w:t>
      </w:r>
    </w:p>
    <w:p>
      <w:pPr>
        <w:pStyle w:val="Normal"/>
        <w:spacing w:lineRule="auto" w:line="360"/>
        <w:ind w:firstLine="709"/>
        <w:jc w:val="both"/>
        <w:rPr>
          <w:sz w:val="28"/>
          <w:szCs w:val="28"/>
        </w:rPr>
      </w:pPr>
      <w:r>
        <w:rPr>
          <w:sz w:val="28"/>
          <w:szCs w:val="28"/>
        </w:rPr>
        <w:t>Кадровые назначения, осуществляемые Советом Федерации, о которых говорится в п.п.«ж» и «з» ч.1 ст.102 (назначение судей Конституционного Суда РФ, Верховного Суда РФ и Высшего Арбитражного Суда РФ, назначение на должность и освобождение от должности Генерального прокурора РФ) входят в механизм сдержек и противовесов в отношениях между ветвями власти и в федеративных отношениях. Однако неурегулированность таких вопросов, как сроки предложения кандидатур Президентом, возможность или невозможность вторичного внесения отклоненной кандидатуры, порождает серьезные проблемы в сфере эффективного функционирования отдельных из указанных государственных органов.</w:t>
      </w:r>
    </w:p>
    <w:p>
      <w:pPr>
        <w:pStyle w:val="Normal"/>
        <w:spacing w:lineRule="auto" w:line="360"/>
        <w:ind w:firstLine="709"/>
        <w:jc w:val="both"/>
        <w:rPr>
          <w:sz w:val="28"/>
          <w:szCs w:val="28"/>
        </w:rPr>
      </w:pPr>
      <w:r>
        <w:rPr>
          <w:sz w:val="28"/>
          <w:szCs w:val="28"/>
        </w:rPr>
        <w:t>Пункты «а» и «б» ч.1 ст. 103 Конституции раскрывают принцип ответственности Правительства перед нижней палатой парламента. Пункты «и» ч.1 ст. 102 и «г» ч.1 ст. 103 дают полномочия Совету Федерации и Государственной Думе формировать на паритетных началах Счетную палату. Пункт «ж» ч.1 ст.103 позволяет Государственной Думе выдвигать обвинение против Президента РФ.</w:t>
      </w:r>
    </w:p>
    <w:p>
      <w:pPr>
        <w:pStyle w:val="Normal"/>
        <w:spacing w:lineRule="auto" w:line="360"/>
        <w:ind w:firstLine="709"/>
        <w:jc w:val="both"/>
        <w:rPr/>
      </w:pPr>
      <w:r>
        <w:rPr>
          <w:sz w:val="28"/>
          <w:szCs w:val="28"/>
        </w:rPr>
        <w:t>Назначение на должность и освобождение от должности Председателя Центрального банка России отнесено к ведению Государственной Думы (п.«в» ч.1 ст.103) ввиду того, что данное должностное лицо призвано исходить из общефедеральных интересов при проведении кредитно-денежной политики и быть в значительной степени независимым от субъектов РФ. В решении вопроса об освобождении от должности Председателя Центрального банка РФ Конституция предоставляет Государственной Думе существенно большую самостоятельность, чем Совету Федерации в вопросе об освобождении от должности Генерального прокурора РФ. В последнем случае Президент РФ «вносит в Совет Федерации предложение» об освобождении от должности (п.«е» ст.83 Конституции), а в первом Президент «ставит вопрос» об освобождении от должности Председателя Центрального банка (п.«г» ст.83). Причем ч.2 ст.129 Конституции ясно определяет, что Генеральный прокурор может быть освобожден от должности Советом Федерации только по представлению Президента. Аналогичного положения о Председателе Центрального банка Конституция не содержит. Таким образом, Конституция предполагает, что Председатель Центрального банка может быть освобожден от должности Государственной Думой не только по инициативе Президента.</w:t>
      </w:r>
    </w:p>
    <w:p>
      <w:pPr>
        <w:pStyle w:val="Normal"/>
        <w:spacing w:lineRule="auto" w:line="360"/>
        <w:ind w:firstLine="709"/>
        <w:jc w:val="both"/>
        <w:rPr>
          <w:sz w:val="28"/>
          <w:szCs w:val="28"/>
        </w:rPr>
      </w:pPr>
      <w:r>
        <w:rPr>
          <w:sz w:val="28"/>
          <w:szCs w:val="28"/>
        </w:rPr>
        <w:t>Объявление амнистии (п.«е» ч.1 ст.103), назначение и освобождение от должности Уполномоченного по правам человека (п.«д» ч.1 ст.103) - это единственные вопросы, на решении которых палатой федерального Собрания (а именно - Государственной Думой) никак не отражаются полномочия других государственных органов, не требуется инициатива Президента, а решение может породить только те последствия, которые предусмотрены в самом решении.</w:t>
      </w:r>
    </w:p>
    <w:p>
      <w:pPr>
        <w:pStyle w:val="Normal"/>
        <w:spacing w:lineRule="auto" w:line="360"/>
        <w:ind w:firstLine="709"/>
        <w:jc w:val="both"/>
        <w:rPr>
          <w:sz w:val="28"/>
          <w:szCs w:val="28"/>
        </w:rPr>
      </w:pPr>
      <w:r>
        <w:rPr>
          <w:sz w:val="28"/>
          <w:szCs w:val="28"/>
        </w:rPr>
        <w:t>Другая группа полномочий Федерального собрания РФ связана с организацией деятельности палат. В соответствии со статьей 101 Конституции РФ Государственная Дума и Совет Федерации избирают из своего состава Председателей и их заместителей.</w:t>
      </w:r>
    </w:p>
    <w:p>
      <w:pPr>
        <w:pStyle w:val="Normal"/>
        <w:spacing w:lineRule="auto" w:line="360"/>
        <w:ind w:firstLine="709"/>
        <w:jc w:val="both"/>
        <w:rPr/>
      </w:pPr>
      <w:r>
        <w:rPr>
          <w:sz w:val="28"/>
          <w:szCs w:val="28"/>
        </w:rPr>
        <w:t>В соответствии с п. 3 ст. 101 Конституции РФ Совет Федерации и Государственная Дума образуют комитеты и комиссии, проводят по вопросам своего ведения парламентские слушания. Практически все наиболее значимые вопросы, рассматриваемые палатами, проходят через их комитеты и комиссии.</w:t>
      </w:r>
    </w:p>
    <w:p>
      <w:pPr>
        <w:pStyle w:val="Normal"/>
        <w:spacing w:lineRule="auto" w:line="360"/>
        <w:ind w:firstLine="709"/>
        <w:jc w:val="both"/>
        <w:rPr>
          <w:sz w:val="28"/>
          <w:szCs w:val="28"/>
        </w:rPr>
      </w:pPr>
      <w:r>
        <w:rPr>
          <w:sz w:val="28"/>
          <w:szCs w:val="28"/>
        </w:rPr>
        <w:t>В Государственной Думе первого созыва (1994-1995 гг.) действовала 1 постоянная комиссия - мандатная - и 23 комитета - по законодательству и судебно-правовой реформе; по труду и социальной поддержке; по охране здоровья; по экологии; по образованию, культуре и науке; по делам женщин, семьи и молодежи; по бюджету, налогам, банкам и финансам; по экономической политике; по собственности, приватизации и хозяйственной деятельности; по аграрным вопросам; по промышленности, строительству, транспорту и энергетике; по природным ресурсам и природопользованию; по обороне; по безопасности; по международным делам; по делам Содружества Независимых Государств и связи с соотечественниками; по делам национальностей; по делам Федерации и региональной политике; по вопросам местного самоуправления; по делам общественных объединений и религиозных организаций; по организации работы Государственной Думы; по информационной политике и связи; по вопросам геополитики. В Государственной Думе второго созыва осталась та же постоянная Мандатная комиссия и было сформировано 28 комитетов. По сравнению с первым созывом Думы, появились новые комитеты - по делам ветеранов; по конверсии и наукоемким технологиям; по туризму и спорту; по проблемам Севера один Комитет (по образованию, культуре и науке) разделился на два (по образованию и науке и по культуре).</w:t>
      </w:r>
    </w:p>
    <w:p>
      <w:pPr>
        <w:pStyle w:val="Normal"/>
        <w:spacing w:lineRule="auto" w:line="360"/>
        <w:ind w:firstLine="709"/>
        <w:jc w:val="both"/>
        <w:rPr/>
      </w:pPr>
      <w:r>
        <w:rPr>
          <w:sz w:val="28"/>
          <w:szCs w:val="28"/>
        </w:rPr>
        <w:t>Кроме того, в палатах создаются комиссии для специального изучения какого-либо вопроса или для расследования какого-либо дела. Например, в Совете Федерации сформированы Временная комиссия по регламенту, Постоянная наблюдательная комиссия и др. В Государственной Думе были созданы: Комиссия по анализу итогов приватизации в 1992-1996 годах и ответственности должностных лиц за ее негативные результаты, Комиссия по делам беженцев и вынужденных переселенцев и др.Каждая из палат принимает свой регламент и решает вопросы внутреннего распорядка своей деятельности.(п.4.ст.101).</w:t>
      </w:r>
    </w:p>
    <w:p>
      <w:pPr>
        <w:pStyle w:val="Normal"/>
        <w:spacing w:lineRule="auto" w:line="360"/>
        <w:ind w:firstLine="709"/>
        <w:jc w:val="both"/>
        <w:rPr>
          <w:sz w:val="28"/>
          <w:szCs w:val="28"/>
        </w:rPr>
      </w:pPr>
      <w:r>
        <w:rPr>
          <w:sz w:val="28"/>
          <w:szCs w:val="28"/>
        </w:rPr>
        <w:t>Часть 5 ст. 101 Конституции содержит норму о Счетной палате - контрольном органе. В феврале 1995 г. вступил в силу Федеральный закон «О Счетной палате Российской Федерации», который подробно регулирует ее деятельность. В соответствии со статьей 1 Федерального закона «О счетной палате РФ» счетная палата является постоянно действующим органом государственного финансового контроля, образуемым Федеральным собранием РФ и подотчетным ему. Счетная палата осуществляет контроль за исполнением федерального бюджета и с этих позиций вправе проводить проверку любого государственного органа, финансируемого за счет федерального бюджета (в том числе и по запросам, поступающим из Совета Федерации и Государственной Думы). Счетная палата дает также общую оценку исполнения федерального бюджета.</w:t>
      </w:r>
    </w:p>
    <w:p>
      <w:pPr>
        <w:pStyle w:val="Normal"/>
        <w:spacing w:lineRule="auto" w:line="360"/>
        <w:ind w:firstLine="709"/>
        <w:jc w:val="both"/>
        <w:rPr>
          <w:sz w:val="28"/>
          <w:szCs w:val="28"/>
        </w:rPr>
      </w:pPr>
      <w:r>
        <w:rPr>
          <w:sz w:val="28"/>
          <w:szCs w:val="28"/>
        </w:rPr>
        <w:t>Согласно ст.2 указанного Федерального закона. Счетная палата решает следующие задачи:</w:t>
      </w:r>
    </w:p>
    <w:p>
      <w:pPr>
        <w:pStyle w:val="Normal"/>
        <w:spacing w:lineRule="auto" w:line="360"/>
        <w:ind w:firstLine="709"/>
        <w:jc w:val="both"/>
        <w:rPr>
          <w:sz w:val="28"/>
          <w:szCs w:val="28"/>
        </w:rPr>
      </w:pPr>
      <w:r>
        <w:rPr>
          <w:sz w:val="28"/>
          <w:szCs w:val="28"/>
        </w:rPr>
        <w:t>а) 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w:t>
      </w:r>
    </w:p>
    <w:p>
      <w:pPr>
        <w:pStyle w:val="Normal"/>
        <w:spacing w:lineRule="auto" w:line="360"/>
        <w:ind w:firstLine="709"/>
        <w:jc w:val="both"/>
        <w:rPr>
          <w:sz w:val="28"/>
          <w:szCs w:val="28"/>
        </w:rPr>
      </w:pPr>
      <w:r>
        <w:rPr>
          <w:sz w:val="28"/>
          <w:szCs w:val="28"/>
        </w:rPr>
        <w:t>б) определение эффективности и целесообразности расходов государственных средств и использования федеральной собственности;</w:t>
      </w:r>
    </w:p>
    <w:p>
      <w:pPr>
        <w:pStyle w:val="Normal"/>
        <w:spacing w:lineRule="auto" w:line="360"/>
        <w:ind w:firstLine="709"/>
        <w:jc w:val="both"/>
        <w:rPr>
          <w:sz w:val="28"/>
          <w:szCs w:val="28"/>
        </w:rPr>
      </w:pPr>
      <w:r>
        <w:rPr>
          <w:sz w:val="28"/>
          <w:szCs w:val="28"/>
        </w:rPr>
        <w:t>в) оценка обоснованности доходов и расходных статей проектов федерального бюджета и бюджетов федеральных фондов;</w:t>
      </w:r>
    </w:p>
    <w:p>
      <w:pPr>
        <w:pStyle w:val="Normal"/>
        <w:spacing w:lineRule="auto" w:line="360"/>
        <w:ind w:firstLine="709"/>
        <w:jc w:val="both"/>
        <w:rPr>
          <w:sz w:val="28"/>
          <w:szCs w:val="28"/>
        </w:rPr>
      </w:pPr>
      <w:r>
        <w:rPr>
          <w:sz w:val="28"/>
          <w:szCs w:val="28"/>
        </w:rPr>
        <w:t>г) финансовая экспертиза проектов федеральных законов, а также нормативных 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 бюджетов федеральных внебюджетных фондов;</w:t>
      </w:r>
    </w:p>
    <w:p>
      <w:pPr>
        <w:pStyle w:val="Normal"/>
        <w:spacing w:lineRule="auto" w:line="360"/>
        <w:ind w:firstLine="709"/>
        <w:jc w:val="both"/>
        <w:rPr>
          <w:sz w:val="28"/>
          <w:szCs w:val="28"/>
        </w:rPr>
      </w:pPr>
      <w:r>
        <w:rPr>
          <w:sz w:val="28"/>
          <w:szCs w:val="28"/>
        </w:rPr>
        <w:t>д) анализ выявленных отклонений от установленных показателей федерального бюджета и бюджетов федеральных внебюджетных фондов и подготовка предложений, направленных на их устранение, а также на совершенствование бюджетного процесса в целом;</w:t>
      </w:r>
    </w:p>
    <w:p>
      <w:pPr>
        <w:pStyle w:val="Normal"/>
        <w:spacing w:lineRule="auto" w:line="360"/>
        <w:ind w:firstLine="709"/>
        <w:jc w:val="both"/>
        <w:rPr>
          <w:sz w:val="28"/>
          <w:szCs w:val="28"/>
        </w:rPr>
      </w:pPr>
      <w:r>
        <w:rPr>
          <w:sz w:val="28"/>
          <w:szCs w:val="28"/>
        </w:rPr>
        <w:t>е) контроль за законностью и своевременностью движения средств федерального бюджета и средств федеральных внебюджетных фондов в Центральном банке РФ, уполномоченных банках и иных финансово-кредитных учреждениях РФ;</w:t>
      </w:r>
    </w:p>
    <w:p>
      <w:pPr>
        <w:pStyle w:val="Normal"/>
        <w:spacing w:lineRule="auto" w:line="360"/>
        <w:ind w:firstLine="709"/>
        <w:jc w:val="both"/>
        <w:rPr>
          <w:sz w:val="28"/>
          <w:szCs w:val="28"/>
        </w:rPr>
      </w:pPr>
      <w:r>
        <w:rPr>
          <w:sz w:val="28"/>
          <w:szCs w:val="28"/>
        </w:rPr>
        <w:t>ж) 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w:t>
      </w:r>
    </w:p>
    <w:p>
      <w:pPr>
        <w:pStyle w:val="Normal"/>
        <w:spacing w:lineRule="auto" w:line="360"/>
        <w:ind w:firstLine="709"/>
        <w:jc w:val="both"/>
        <w:rPr>
          <w:b/>
          <w:b/>
          <w:sz w:val="28"/>
          <w:szCs w:val="28"/>
        </w:rPr>
      </w:pPr>
      <w:r>
        <w:rPr>
          <w:sz w:val="28"/>
          <w:szCs w:val="28"/>
        </w:rPr>
        <w:t>Комитеты палат по вопросам, отнесенным к их ведению, осуществляют подготовку законопроектов, организуют проводимые палатами парламентские слушания, решают вопросы организации своей деятельности. Деятельность комиссий ограничивается определенным сроком или конкретной задачей, для которой она создается.</w:t>
      </w:r>
      <w:r>
        <w:rPr>
          <w:b/>
          <w:sz w:val="28"/>
          <w:szCs w:val="28"/>
        </w:rPr>
        <w:t xml:space="preserve"> </w:t>
      </w:r>
      <w:r>
        <w:rPr>
          <w:sz w:val="28"/>
          <w:szCs w:val="28"/>
        </w:rPr>
        <w:t>Третья группа полномочий Федерального Собрания РФ связана с принятием законов.</w:t>
      </w:r>
    </w:p>
    <w:p>
      <w:pPr>
        <w:pStyle w:val="Normal"/>
        <w:spacing w:lineRule="auto" w:line="360"/>
        <w:ind w:firstLine="709"/>
        <w:jc w:val="both"/>
        <w:rPr>
          <w:sz w:val="28"/>
          <w:szCs w:val="28"/>
        </w:rPr>
      </w:pPr>
      <w:r>
        <w:rPr>
          <w:sz w:val="28"/>
          <w:szCs w:val="28"/>
        </w:rPr>
        <w:t>Конституция (ст. 104) предоставила право законодательной инициативы Президенту РФ, Совету Федерации, членам совета Федерации, депутатам Государственной Думы, Правительству РФ, законодательным (представительным) органам субъектов РФ, а также Конституционному Суду РФ, Верховному Суду РФ и Высшему Арбитражному Суду по вопросам их ведения.</w:t>
      </w:r>
    </w:p>
    <w:p>
      <w:pPr>
        <w:pStyle w:val="Style21"/>
        <w:spacing w:lineRule="auto" w:line="360"/>
        <w:ind w:firstLine="709"/>
        <w:jc w:val="both"/>
        <w:rPr/>
      </w:pPr>
      <w:r>
        <w:rPr>
          <w:rFonts w:cs="Times New Roman" w:ascii="Times New Roman" w:hAnsi="Times New Roman"/>
          <w:sz w:val="28"/>
          <w:szCs w:val="28"/>
        </w:rPr>
        <w:t>Депутаты Государственной Думы вносят на рассмотрение: законопроекты и поправки к ним; законодательные предложения о разработке и принятии новых федеральных конституционных законов и федеральных законов; законопроекты о внесении изменений и дополнений в действующие законы Российской Федерации и законы РСФСР либо о признании этих законов утратившие силу. Внесению законопроекта в законодательный орган предшествует продолжительная работа по его подготовке. Все законопроекты вносятся на рассмотрение в Государственную Думу (ст.104 ч.2 Конституции).</w:t>
      </w:r>
    </w:p>
    <w:p>
      <w:pPr>
        <w:pStyle w:val="Style21"/>
        <w:spacing w:lineRule="auto" w:line="360"/>
        <w:ind w:firstLine="709"/>
        <w:jc w:val="both"/>
        <w:rPr/>
      </w:pPr>
      <w:r>
        <w:rPr>
          <w:rFonts w:cs="Times New Roman" w:ascii="Times New Roman" w:hAnsi="Times New Roman"/>
          <w:sz w:val="28"/>
          <w:szCs w:val="28"/>
        </w:rPr>
        <w:t>Часть 3 ст. 104 Конституции наделила Правительство РФ серьезными полномочиями по воздействию на законодательный процесс, установив, что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в Государственную Думу только при наличии заключения Правительства Российской Федерации. Это требование является составным элементом системы взаимодействия федеральных органов исполнительной и законодательной власти в рамках установленного Конституцией разделения властей.</w:t>
      </w:r>
    </w:p>
    <w:p>
      <w:pPr>
        <w:pStyle w:val="Style21"/>
        <w:spacing w:lineRule="auto" w:line="360"/>
        <w:ind w:firstLine="709"/>
        <w:jc w:val="both"/>
        <w:rPr/>
      </w:pPr>
      <w:r>
        <w:rPr>
          <w:rFonts w:cs="Times New Roman" w:ascii="Times New Roman" w:hAnsi="Times New Roman"/>
          <w:sz w:val="28"/>
          <w:szCs w:val="28"/>
        </w:rPr>
        <w:t>Конституция непосредственно упоминает только о двух видах законов, принимаемых на федеральном уровне – федеральных конституционных законах и федеральных законах. Но Конституционный Суд РФ фактически ввел еще один, третий вид законов – законы РФ о поправках к Конституции РФ.</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ерархии нормативно-правовых актов РФ после Конституции РФ – акта высшей юридической силы - следуют федеральные конституционные законы.</w:t>
      </w:r>
    </w:p>
    <w:p>
      <w:pPr>
        <w:pStyle w:val="Style21"/>
        <w:spacing w:lineRule="auto" w:line="360"/>
        <w:ind w:firstLine="709"/>
        <w:jc w:val="both"/>
        <w:rPr/>
      </w:pPr>
      <w:r>
        <w:rPr>
          <w:rFonts w:cs="Times New Roman" w:ascii="Times New Roman" w:hAnsi="Times New Roman"/>
          <w:sz w:val="28"/>
          <w:szCs w:val="28"/>
        </w:rPr>
        <w:t>Особая юридическая сила федеральных конституционных законов находит свое выражение в том, что им не должны противоречить обычные федеральные законы. Признание за федеральными конституционными законами принципа верховенства выражается также в том, что, будучи принятыми палатами Федерального Собрания, они, как и принятые поправки к Конституции, не могут быть отклонены Президентом и возвращены в парламент на новое рассмотрение. Конституция обязывает Президента России независимо от того, имеются у него возражения по принятому конституционному закону или нет, подписать его в той редакции, в какой он принят Федеральным Собранием, и обнародовать (ч.2 ст.108 Конституции).</w:t>
      </w:r>
    </w:p>
    <w:p>
      <w:pPr>
        <w:pStyle w:val="Style21"/>
        <w:spacing w:lineRule="auto" w:line="360"/>
        <w:ind w:firstLine="709"/>
        <w:jc w:val="both"/>
        <w:rPr/>
      </w:pPr>
      <w:r>
        <w:rPr>
          <w:rFonts w:cs="Times New Roman" w:ascii="Times New Roman" w:hAnsi="Times New Roman"/>
          <w:sz w:val="28"/>
          <w:szCs w:val="28"/>
        </w:rPr>
        <w:t>Конституция Российской Федерации дает перечень вопросов, по которым принимаются федеральные конституционные законы. Это законы об условиях и порядке введения чрезвычайного положения на территории России или в ее отдельных местностях (ст.56 и 88); о принятии в Российской Федерации и образовании в ее составе нового субъекта, а также об изменении конституционно-правового статуса Федерации (ст.65, 66 и 137); о государственных флаге, гербе и гимне Российской Федерации, их описании и порядке официально об использования (ст.70); о референдуме (ст.84); о режиме военного положения (ст.87); об Уполномоченном по правам человека (ст.103); о порядке деятельности Правительства Российской Федерации (ст.114); о судебной системе РФ (ст.118); о полномочиях, порядке образования и деятельности Конституционного Суда, Верховного Суда, высшего Арбитражного Суда и иных федеральных судов (ст.128); о Конституционном Собрании (ст.135). Федеральные конституционные законы не могут быть приняты за пределами этих четырнадцати вопросов.</w:t>
      </w:r>
    </w:p>
    <w:p>
      <w:pPr>
        <w:pStyle w:val="Style21"/>
        <w:spacing w:lineRule="auto" w:line="360"/>
        <w:ind w:firstLine="709"/>
        <w:jc w:val="both"/>
        <w:rPr/>
      </w:pPr>
      <w:r>
        <w:rPr>
          <w:rFonts w:cs="Times New Roman" w:ascii="Times New Roman" w:hAnsi="Times New Roman"/>
          <w:sz w:val="28"/>
          <w:szCs w:val="28"/>
        </w:rPr>
        <w:t>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ст.108 ч.2 Конституции), в то время как для принятия федеральных законов достаточно простого большинств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 федерального конституционного закона проходит три чтения в Государственной Думе. Процедура прохождения проектов федеральных конституционных законов через чтения в Государственной Думе идентична процедуре прохождения проектов федеральных законов.</w:t>
      </w:r>
    </w:p>
    <w:p>
      <w:pPr>
        <w:pStyle w:val="Style21"/>
        <w:spacing w:lineRule="auto" w:line="360"/>
        <w:ind w:firstLine="709"/>
        <w:jc w:val="both"/>
        <w:rPr/>
      </w:pPr>
      <w:r>
        <w:rPr>
          <w:rFonts w:cs="Times New Roman" w:ascii="Times New Roman" w:hAnsi="Times New Roman"/>
          <w:sz w:val="28"/>
          <w:szCs w:val="28"/>
        </w:rPr>
        <w:t>Принятый закон также в течение 14 дней подлежит подписанию Президентом и обнародованию. В соответствии с ч.1. ст. 3 Федерального закона «О порядке опубликования и вступления в силу федеральных конституционных законов, федеральных законов, актов палат Федерального Собрания РФ», федеральные конституционные законы подлежат официальному опубликованию в течение 7 дней после дня их подписания президентом, а в соответствии с ч.2. ст. 4 этого акта – федеральные конституционные законы направляются Президентом официального опубликования.</w:t>
      </w:r>
    </w:p>
    <w:p>
      <w:pPr>
        <w:pStyle w:val="Style21"/>
        <w:spacing w:lineRule="auto" w:line="360"/>
        <w:ind w:firstLine="709"/>
        <w:jc w:val="both"/>
        <w:rPr/>
      </w:pPr>
      <w:r>
        <w:rPr>
          <w:rFonts w:cs="Times New Roman" w:ascii="Times New Roman" w:hAnsi="Times New Roman"/>
          <w:sz w:val="28"/>
          <w:szCs w:val="28"/>
        </w:rPr>
        <w:t>Процедура принятия федерального закона Государственной Думой в соответствии с ее Регламентом осуществляется в трех чтениях. Во время первого чтения обсуждаются основные положения законопроекта. Обсуждение начинается с доклада инициатора проекта, затем заслушиваются содоклады и проводятся прения. По завершении прений депутаты приступают к принятию решения по законопроекту с учетом всех замечаний и предложений. В случае решения об одобрении законопроекта и продолжении работы над ним проект передается на обсуждение комитета, ответственного за его подготовку. По результатам обсуждения законопроекта дума может решить: принять законопроект в первом чтении и продолжить работу над ним, отклонить законопроект, принять закон.</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комитет вновь представит в палату доработанный проект закона, проводится его второе чтение на пленарном заседании. На этом этапе происходит детальное обсуждение законопроекта. Существо второго чтения заключается в рассмотрении поправок к законопроекту. В результате рассмотрения законопроекта во втором чтении Государственная Дума либо принимает законопроект, либо отклоняет его. Перед третьим чтением проект проходит юридическо-техническую и редакционную проработку. Завершающей стадией является третье чтение законопроекта, во время которого уже не разрешается вносить никаких поправок. Третье чтение состоит лишь в голосовании за или против законопроекта в целом.</w:t>
      </w:r>
    </w:p>
    <w:p>
      <w:pPr>
        <w:pStyle w:val="Style21"/>
        <w:spacing w:lineRule="auto" w:line="360"/>
        <w:ind w:firstLine="709"/>
        <w:jc w:val="both"/>
        <w:rPr/>
      </w:pPr>
      <w:r>
        <w:rPr>
          <w:rFonts w:cs="Times New Roman" w:ascii="Times New Roman" w:hAnsi="Times New Roman"/>
          <w:sz w:val="28"/>
          <w:szCs w:val="28"/>
        </w:rPr>
        <w:t>Принятые Государственной Думой федеральные законы в течение пяти дней передаются на рассмотрение Совета Федерации (ст.105 части 2 и 3 Конституции). Часть 4 статьи 105 Конституции предоставляет Совету Федерации право одобрять или отклонять федеральные законы. При этом в Конституции предусмотрено два варианта одобрения.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14 дней он не был рассмотрен Советом Федерации. Федеральный закон считается отклоненным Советом Федерации, в случае если за такое решение проголосовало более половины от общего числа членов этой палаты, а также в случае, если за его одобрение не проголосовало необходимое число членов Федерации. Не все принятые Государственной Думой федеральные законы могут быть одобрены Советом Федерации без рассмотрения. Обязательному рассмотрению в Совете Федерации подлежат принятые Государственной Думой федеральные законы по вопросам: федерального бюджета; федеральных налогов и сборов; финансового валютного, кредитного, таможенного регулирования, денежной эмиссии; ратификации и денонсации международных договоров Российской Федерации; статуса и защиты государственной границы Российской Федерации; войны и мира.</w:t>
      </w:r>
    </w:p>
    <w:p>
      <w:pPr>
        <w:pStyle w:val="Style21"/>
        <w:spacing w:lineRule="auto" w:line="360"/>
        <w:ind w:firstLine="709"/>
        <w:jc w:val="both"/>
        <w:rPr/>
      </w:pPr>
      <w:r>
        <w:rPr>
          <w:rFonts w:cs="Times New Roman" w:ascii="Times New Roman" w:hAnsi="Times New Roman"/>
          <w:sz w:val="28"/>
          <w:szCs w:val="28"/>
        </w:rPr>
        <w:t>Принятый федеральный закон в течение 5 дней направляется Президенту России, который в течение четырнадцати дней подписывает федеральный закон и обнародует его. Процедура официального опубликования федеральных законов была установлена посредством принятия федерального закона «О порядке опубликования и вступления в силу федеральных конституционных законов, федеральных законов, актов палат Федерального Собрания» В соответствии с ч.1 ст.3 и ч.2. ст.4. этого акта федеральные законы подлежат официальному опубликованию в течение семи дней после их подписания Президентом и направляются для официального опубликования Президенто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езидент в течение пяти дней отклонит федеральный закон, то Государственная Дума и Совет Федерации вновь рассматривает этот закон, если же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в течении 7 дней и обнародованию (ст.107 Конституции).</w:t>
      </w:r>
      <w:r>
        <w:br w:type="page"/>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ЗАКЛЮЧЕНИЕ</w:t>
      </w:r>
    </w:p>
    <w:p>
      <w:pPr>
        <w:pStyle w:val="TextBodyIndent"/>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spacing w:lineRule="auto" w:line="360" w:before="0" w:after="0"/>
        <w:ind w:left="0" w:firstLine="709"/>
        <w:jc w:val="both"/>
        <w:rPr>
          <w:sz w:val="28"/>
          <w:szCs w:val="28"/>
        </w:rPr>
      </w:pPr>
      <w:r>
        <w:rPr>
          <w:sz w:val="28"/>
          <w:szCs w:val="28"/>
        </w:rPr>
        <w:t>Исходя из всего выше изложенного, можно определить сущность и роль Федерального Собрания в системе органов государственной власти РФ.</w:t>
      </w:r>
    </w:p>
    <w:p>
      <w:pPr>
        <w:pStyle w:val="TextBodyIndent"/>
        <w:spacing w:lineRule="auto" w:line="360" w:before="0" w:after="0"/>
        <w:ind w:left="0" w:firstLine="709"/>
        <w:jc w:val="both"/>
        <w:rPr>
          <w:sz w:val="28"/>
          <w:szCs w:val="28"/>
        </w:rPr>
      </w:pPr>
      <w:r>
        <w:rPr>
          <w:sz w:val="28"/>
          <w:szCs w:val="28"/>
        </w:rPr>
        <w:t>Федеральное Собрание – Парламент РФ, высший законодательный и представительный орган государственной власти, состоящий из двух палат – Государственной Думы и Совета Федерации.</w:t>
      </w:r>
    </w:p>
    <w:p>
      <w:pPr>
        <w:pStyle w:val="TextBodyIndent"/>
        <w:spacing w:lineRule="auto" w:line="360" w:before="0" w:after="0"/>
        <w:ind w:left="0" w:firstLine="709"/>
        <w:jc w:val="both"/>
        <w:rPr/>
      </w:pPr>
      <w:r>
        <w:rPr>
          <w:sz w:val="28"/>
          <w:szCs w:val="28"/>
        </w:rPr>
        <w:t>В Совет Федерации входят по два представителя от каждого субъекта Российской Федерации: по одному от законодательного (представительного) и исполнительного органов государственной власти. Государственная Дума состоит из 450 депутатов. Она формируется в результате прямых и всеобщих выборов по мажоритарной системе. Половина от общего состава Государственной Думы избирается по одномандатным избирательным округам; вторая половина – по федеральному избирательному округу пропорционально числу голосов, поданных за списки кандидатов в депутаты, которые выдвигаются избирательными объединениями или партиями.</w:t>
      </w:r>
    </w:p>
    <w:p>
      <w:pPr>
        <w:pStyle w:val="TextBodyIndent"/>
        <w:spacing w:lineRule="auto" w:line="360" w:before="0" w:after="0"/>
        <w:ind w:left="0" w:firstLine="709"/>
        <w:jc w:val="both"/>
        <w:rPr>
          <w:sz w:val="28"/>
          <w:szCs w:val="28"/>
        </w:rPr>
      </w:pPr>
      <w:r>
        <w:rPr>
          <w:sz w:val="28"/>
          <w:szCs w:val="28"/>
        </w:rPr>
        <w:t>Совет Федерации и Государственная Дума избирают из своего состава Председателей, которые ведают внутренним распорядком соответствующих палат. Весьма важнейшими структурными подразделениями палат Совета Федерации и Государственной Думы являются образуемые ими комитеты и комиссии, которые являются постоянно действующими органами. Комитеты палат по вопросам, отнесенным к их ведению, осуществляют подготовку и предварительное рассмотрение законопроектов; организуют проводимые палатами парламентские слушания; решают вопросы организации своей деятельности; рассматривают иные вопросы, относящиеся к их ведению.</w:t>
      </w:r>
    </w:p>
    <w:p>
      <w:pPr>
        <w:pStyle w:val="TextBodyIndent"/>
        <w:spacing w:lineRule="auto" w:line="360" w:before="0" w:after="0"/>
        <w:ind w:left="0" w:firstLine="709"/>
        <w:jc w:val="both"/>
        <w:rPr>
          <w:sz w:val="28"/>
          <w:szCs w:val="28"/>
        </w:rPr>
      </w:pPr>
      <w:r>
        <w:rPr>
          <w:sz w:val="28"/>
          <w:szCs w:val="28"/>
        </w:rPr>
        <w:t>В Российской Федерации законодательный процесс состоит из следующих стадий: 1.внесение законопроекта (законодательная инициатива);</w:t>
      </w:r>
    </w:p>
    <w:p>
      <w:pPr>
        <w:pStyle w:val="TextBodyIndent"/>
        <w:spacing w:lineRule="auto" w:line="360" w:before="0" w:after="0"/>
        <w:ind w:left="0" w:firstLine="709"/>
        <w:jc w:val="both"/>
        <w:rPr/>
      </w:pPr>
      <w:r>
        <w:rPr>
          <w:sz w:val="28"/>
          <w:szCs w:val="28"/>
        </w:rPr>
        <w:t>2.рассмотрение (обсуждение) законопроекта в палатах;</w:t>
      </w:r>
    </w:p>
    <w:p>
      <w:pPr>
        <w:pStyle w:val="TextBodyIndent"/>
        <w:spacing w:lineRule="auto" w:line="360" w:before="0" w:after="0"/>
        <w:ind w:left="0" w:firstLine="709"/>
        <w:jc w:val="both"/>
        <w:rPr>
          <w:sz w:val="28"/>
          <w:szCs w:val="28"/>
        </w:rPr>
      </w:pPr>
      <w:r>
        <w:rPr>
          <w:sz w:val="28"/>
          <w:szCs w:val="28"/>
        </w:rPr>
        <w:t>3.принятие закона;</w:t>
      </w:r>
    </w:p>
    <w:p>
      <w:pPr>
        <w:pStyle w:val="TextBodyIndent"/>
        <w:spacing w:lineRule="auto" w:line="360" w:before="0" w:after="0"/>
        <w:ind w:left="0" w:firstLine="709"/>
        <w:jc w:val="both"/>
        <w:rPr>
          <w:sz w:val="28"/>
          <w:szCs w:val="28"/>
        </w:rPr>
      </w:pPr>
      <w:r>
        <w:rPr>
          <w:sz w:val="28"/>
          <w:szCs w:val="28"/>
        </w:rPr>
        <w:t>4.опубликование закона.</w:t>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Конституция РФ</w:t>
      </w:r>
    </w:p>
    <w:p>
      <w:pPr>
        <w:pStyle w:val="Normal"/>
        <w:spacing w:lineRule="auto" w:line="360"/>
        <w:jc w:val="both"/>
        <w:rPr>
          <w:sz w:val="28"/>
          <w:szCs w:val="28"/>
        </w:rPr>
      </w:pPr>
      <w:r>
        <w:rPr>
          <w:sz w:val="28"/>
          <w:szCs w:val="28"/>
        </w:rPr>
        <w:t>2. Федеральный Закон «О Выборах депутатов Государственной Думы Федерального Собрания Российской Федерации» от 20.12.2003г. № 175 – ФЗ.</w:t>
      </w:r>
    </w:p>
    <w:p>
      <w:pPr>
        <w:pStyle w:val="Normal"/>
        <w:spacing w:lineRule="auto" w:line="360"/>
        <w:jc w:val="both"/>
        <w:rPr>
          <w:sz w:val="28"/>
          <w:szCs w:val="28"/>
        </w:rPr>
      </w:pPr>
      <w:r>
        <w:rPr>
          <w:sz w:val="28"/>
          <w:szCs w:val="28"/>
        </w:rPr>
        <w:t>3. Федеральный Закон «О порядке формирования Совета Федерации Федерального Собрания Российской Федерации» от 05.08.2000г. № 113 – ФЗ.</w:t>
      </w:r>
    </w:p>
    <w:p>
      <w:pPr>
        <w:pStyle w:val="TextBody"/>
        <w:spacing w:lineRule="auto" w:line="360" w:before="0" w:after="0"/>
        <w:jc w:val="both"/>
        <w:rPr/>
      </w:pPr>
      <w:r>
        <w:rPr>
          <w:sz w:val="28"/>
          <w:szCs w:val="28"/>
        </w:rPr>
        <w:t>4. Федеральный закон "О статусе члена Совета Федерации и статусе депутата Государственной Думы Федерального Собрания РФ" (с изменениями от 12 февраля, 4 августа 2001 г., 9, 25 июля 2002 г., 10 января 2003 г.)</w:t>
      </w:r>
    </w:p>
    <w:p>
      <w:pPr>
        <w:pStyle w:val="TextBody"/>
        <w:spacing w:lineRule="auto" w:line="360" w:before="0" w:after="0"/>
        <w:jc w:val="both"/>
        <w:rPr/>
      </w:pPr>
      <w:r>
        <w:rPr>
          <w:sz w:val="28"/>
          <w:szCs w:val="28"/>
        </w:rPr>
        <w:t>5. Федеральный закон “О счетной палате РФ” от 11.01.1995 года, № 4-ФЗ (с изменениями и дополнениями).</w:t>
      </w:r>
    </w:p>
    <w:p>
      <w:pPr>
        <w:pStyle w:val="Normal"/>
        <w:spacing w:lineRule="auto" w:line="360"/>
        <w:jc w:val="both"/>
        <w:rPr>
          <w:sz w:val="28"/>
          <w:szCs w:val="28"/>
        </w:rPr>
      </w:pPr>
      <w:r>
        <w:rPr>
          <w:sz w:val="28"/>
          <w:szCs w:val="28"/>
        </w:rPr>
        <w:t xml:space="preserve">6. Регламент Государственной Думы Федерального Собрания РФ </w:t>
      </w:r>
      <w:r>
        <w:rPr>
          <w:color w:val="000000"/>
          <w:sz w:val="28"/>
          <w:szCs w:val="28"/>
        </w:rPr>
        <w:t>(</w:t>
      </w:r>
      <w:r>
        <w:rPr>
          <w:sz w:val="28"/>
          <w:szCs w:val="28"/>
        </w:rPr>
        <w:t>утв. постановлением Думы от 22 января 1998</w:t>
      </w:r>
      <w:r>
        <w:rPr>
          <w:color w:val="000000"/>
          <w:sz w:val="28"/>
          <w:szCs w:val="28"/>
        </w:rPr>
        <w:t xml:space="preserve"> г. N 2134-II ГД. - СЗ РФ, 1998, N 7)</w:t>
      </w:r>
      <w:r>
        <w:rPr>
          <w:sz w:val="28"/>
          <w:szCs w:val="28"/>
        </w:rPr>
        <w:t xml:space="preserve"> (с изменениями от 15 апреля, 19 июня, 16 июля, 23 октября, 4 декабря 1998 г., 21 апреля, 21, 29 сентября, 26 ноября 1999 г., 19 января, 15 марта, 19 мая, 2 июня, 28 июня, 7 июля, 4, 27 октября, 6, 15, 22 декабря 2000 г., 14 марта, 5 апреля, 13, 22 июня 2001 г., 8 февраля, 20 марта, 20, 27 сентября, 23 октября, 15 ноября, 15 декабря 2002 г.)</w:t>
      </w:r>
    </w:p>
    <w:p>
      <w:pPr>
        <w:pStyle w:val="Normal"/>
        <w:spacing w:lineRule="auto" w:line="360"/>
        <w:jc w:val="both"/>
        <w:rPr/>
      </w:pPr>
      <w:r>
        <w:rPr>
          <w:sz w:val="28"/>
          <w:szCs w:val="28"/>
        </w:rPr>
        <w:t>7. Регламент Совета Федерации (в ред. постановления палаты от 9 июня 1999 г. N 259-СФ. - СЗ РФ, 1999, N 24, ст. 2921)</w:t>
      </w:r>
    </w:p>
    <w:p>
      <w:pPr>
        <w:pStyle w:val="Normal"/>
        <w:tabs>
          <w:tab w:val="clear" w:pos="708"/>
          <w:tab w:val="left" w:pos="362" w:leader="none"/>
        </w:tabs>
        <w:spacing w:lineRule="auto" w:line="360"/>
        <w:jc w:val="both"/>
        <w:rPr/>
      </w:pPr>
      <w:r>
        <w:rPr>
          <w:sz w:val="28"/>
          <w:szCs w:val="28"/>
        </w:rPr>
        <w:t>8. Баглай М. В., Габричидзе А.Б. Конституционное право РФ. М.: 2000.</w:t>
      </w:r>
    </w:p>
    <w:p>
      <w:pPr>
        <w:pStyle w:val="Normal"/>
        <w:spacing w:lineRule="auto" w:line="360"/>
        <w:jc w:val="both"/>
        <w:rPr>
          <w:sz w:val="28"/>
          <w:szCs w:val="28"/>
        </w:rPr>
      </w:pPr>
      <w:r>
        <w:rPr>
          <w:sz w:val="28"/>
          <w:szCs w:val="28"/>
        </w:rPr>
        <w:t>9. Чиркин В.Е. Федеральное Собрание Парламент России//Государство и право. – 2000. - № 8. – С.113-114.</w:t>
      </w:r>
    </w:p>
    <w:p>
      <w:pPr>
        <w:pStyle w:val="Normal"/>
        <w:spacing w:lineRule="auto" w:line="360"/>
        <w:jc w:val="both"/>
        <w:rPr>
          <w:sz w:val="28"/>
          <w:szCs w:val="28"/>
        </w:rPr>
      </w:pPr>
      <w:r>
        <w:rPr>
          <w:sz w:val="28"/>
          <w:szCs w:val="28"/>
        </w:rPr>
        <w:t>10. Козлова Е.И., Кутафин О.Е. Конституционное право России: Учебник. – 3-е изд., перераб. и доп. – М.: Юристъ, 2004. – 587с.</w:t>
      </w:r>
    </w:p>
    <w:p>
      <w:pPr>
        <w:pStyle w:val="Normal"/>
        <w:spacing w:lineRule="auto" w:line="360"/>
        <w:jc w:val="both"/>
        <w:rPr/>
      </w:pPr>
      <w:r>
        <w:rPr>
          <w:sz w:val="28"/>
          <w:szCs w:val="28"/>
        </w:rPr>
        <w:t>11. Крестьянинов Е.В. Особенности порядка принятия федеральных законов// Государство и право. – 2001. - № 2. – С.11 – 19.</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sz w:val="32"/>
      <w:szCs w:val="32"/>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Style16">
    <w:name w:val="знак сноски"/>
    <w:qFormat/>
    <w:rPr>
      <w:rFonts w:cs="Times New Roman"/>
      <w:vertAlign w:val="superscript"/>
    </w:rPr>
  </w:style>
  <w:style w:type="character" w:styleId="Style17">
    <w:name w:val="Текст Знак"/>
    <w:qFormat/>
    <w:rPr>
      <w:rFonts w:ascii="Courier New" w:hAnsi="Courier New" w:cs="Courier New"/>
    </w:rPr>
  </w:style>
  <w:style w:type="character" w:styleId="Style18">
    <w:name w:val="Основной текст с отступом Знак"/>
    <w:qFormat/>
    <w:rPr>
      <w:rFonts w:cs="Times New Roman"/>
      <w:sz w:val="24"/>
      <w:szCs w:val="24"/>
    </w:rPr>
  </w:style>
  <w:style w:type="character" w:styleId="Style19">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overflowPunct w:val="false"/>
      <w:autoSpaceDE w:val="false"/>
      <w:spacing w:lineRule="auto" w:line="360"/>
      <w:ind w:firstLine="708"/>
      <w:jc w:val="both"/>
      <w:textAlignment w:val="baseline"/>
    </w:pPr>
    <w:rPr>
      <w:szCs w:val="20"/>
    </w:rPr>
  </w:style>
  <w:style w:type="paragraph" w:styleId="Style20">
    <w:name w:val="текст сноски"/>
    <w:basedOn w:val="Normal"/>
    <w:qFormat/>
    <w:pPr>
      <w:overflowPunct w:val="false"/>
      <w:autoSpaceDE w:val="false"/>
      <w:textAlignment w:val="baseline"/>
    </w:pPr>
    <w:rPr>
      <w:sz w:val="20"/>
      <w:szCs w:val="20"/>
    </w:rPr>
  </w:style>
  <w:style w:type="paragraph" w:styleId="Style21">
    <w:name w:val="Текст"/>
    <w:basedOn w:val="Normal"/>
    <w:qFormat/>
    <w:pPr>
      <w:overflowPunct w:val="false"/>
      <w:autoSpaceDE w:val="false"/>
      <w:textAlignment w:val="baseline"/>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43:00Z</dcterms:created>
  <dc:creator>Customer</dc:creator>
  <dc:description/>
  <cp:keywords/>
  <dc:language>en-US</dc:language>
  <cp:lastModifiedBy>SYSTEM</cp:lastModifiedBy>
  <dcterms:modified xsi:type="dcterms:W3CDTF">2011-09-23T03:43:00Z</dcterms:modified>
  <cp:revision>2</cp:revision>
  <dc:subject/>
  <dc:title/>
</cp:coreProperties>
</file>