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Федеральное агентство по образованию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БУЗУЛУКСКИЙ ГУМАНИТАРНО-ТЕХНОЛОГИЧЕСКИЙ ИНСТИТУТ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(филиал) Государственного образовательного учреждения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высшего профессионального образования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«ОРЕНБУРГСКИЙ ГОСУДАРСТВЕННЫЙ УНИВЕРСИТЕТ»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Факультет дистанционных технологий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«Финансы и кредит»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32"/>
        </w:rPr>
      </w:pPr>
      <w:r>
        <w:rPr>
          <w:rStyle w:val="Style11"/>
          <w:b/>
          <w:color w:val="000000"/>
          <w:sz w:val="28"/>
          <w:szCs w:val="32"/>
        </w:rPr>
        <w:t>КОНТРОЛЬНАЯ РАБОТА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rStyle w:val="Style11"/>
          <w:color w:val="000000"/>
          <w:sz w:val="28"/>
          <w:szCs w:val="28"/>
        </w:rPr>
        <w:t>по дисциплине:</w:t>
      </w:r>
      <w:r>
        <w:rPr>
          <w:b/>
          <w:color w:val="000000"/>
          <w:sz w:val="28"/>
          <w:szCs w:val="44"/>
        </w:rPr>
        <w:t xml:space="preserve"> </w:t>
      </w:r>
      <w:r>
        <w:rPr>
          <w:color w:val="000000"/>
          <w:sz w:val="28"/>
          <w:szCs w:val="28"/>
        </w:rPr>
        <w:t>«Целевые бюджетные и внебюджетные фонды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shd w:fill="FFFFFF" w:val="clear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Style w:val="Style11"/>
          <w:color w:val="000000"/>
          <w:sz w:val="28"/>
          <w:szCs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Style w:val="Style11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Style w:val="Style11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Style w:val="Style11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Style w:val="Style11"/>
          <w:color w:val="000000"/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Бузулук 2008</w:t>
      </w:r>
      <w:r>
        <w:br w:type="page"/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Федеральные и региональные целевые программы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экономики составил 8,1 процента, это один из самых больших результатов за последние годы. Россия обошла такие страны «восьмерки», как Италия, Франция, и по объему экономики теперь занимает седьмое место в мире (по данным международных экспертов)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альные доходы граждан выросли на 10,4 процента. Реальная заработная плата – на 16,2 процента. Реальная пенсия – на 3,8. Это тоже плюс, тоже выше инфляции, на 3,8, но все-таки рост пенсий значительно отстает от роста заработной платы. Поэтому с 1 февраля этого года мы уже увеличили страховую часть пенсии на 12 процентов, с 1 апреля предполагается второе увеличение страховой части пенсии – на 7,5 процента и с 1 августа текущего года увеличение базовой части пенсии – на 15 процентов. При этом Правительство обещает следить за тем, как будет развиваться ситуация с инфляцией, Правительство должно будет это делать обязательно, и корректировать рост пенсионных доходов в соответствии с этим макроэкономическим показателем. Успешно реализуется и демографический проект. Казалось, что это вообще неподъемное дело. Между тем рост динамики рождаемости был самым большим в 2007 году за 25 лет и детей родилось так много, как не рождалось за последние 15 лет. И что особенно важно, мы достигаем прямо той цели, которую перед собой ставили: значительно увеличилось количество вторых и третьих детей в семьях, на 10 процентов (с 33 процентов примерно до 42-х процентов). При этом индексируются все пособия в этой сфере, включая и материнский капитал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ачинался с 250 тысяч рублей (материнский капитал составлял такую сумму). В 2008 году он уже будет 271 тысяча, а в 2010-м – планируется примерно 307 тысяч, в зависимости от того, как Правительство будет справляться с инфляцией. Численность населения с доходами ниже прожиточного минимума: вы знаете, что это одна из больших, острых проблем – бедность населения. Если в 2000 году считалось, что у нас в стране более 30 процентов населения находится за чертой бедности, то в 2005 году это было 17,7 процента, в 2006-м – 15,3 процента, а в 2007-м – уже меньше 14 процентов. Уменьшилось и число безработных. Промышленное производство показывает хорошую динамику роста. В 2005 и 2006 годах рост промышленного производства не превышал 4-х процентов, в 2007 году он был уже 6,3 процента. Порадовали обрабатывающие отрасли промышленности. Некоторые отрасли росли просто очень высокими темпами. Имею в виду не только сферу услуг, но, скажем, и строительство – 20 процентов примерно, жилищное – еще больше. Это уже похоже на строительный бум в стране. Инвестиции в основной капитал самые большие за все предыдущие восемь лет. Такого не было даже в 2000 году, когда рост экономики составил 10 процентов. Инвестиции в основной капитал составили 21,1 процента. Чистый приток частного капитала в Российскую Федерацию составил в прошлом году 82,3 миллиарда долларов, это в два раза больше чем в 2006 году. Укрепляется финансовое состояние нашей страны. Золотовалютные резервы увеличились на 170 миллиардов долларов и приближаются к отметке в полтриллиона долларов США, точнее, 478,6 по последним данным, чуть-чуть понижение произошло в связи с изменением курса доллара. Стабфонд составляет 3,84 триллиона рублей. Российские банки достаточно легко прошли кризис ликвидности. Фондовый индекс увеличился на 20 процентов, это чуть меньше, чем в прошлом году, но в прошлом году вообще был рекорд. И вообще фондовый рынок России растет рекордными темпами, 20 процентов – очень неплохой показатель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федеральными целевыми программами в ближайшей перспективе должна быть ориентирована на достижение конечных результатов в контексте повышения эффективности деятельности государственных заказчиков, создания действенных рычагов учета и контроля за ходом реализации программных мероприятий, выполнения принятых обязательств по финансированию программ. Это должно осуществляться в строгом соответствии с положениями действующего законодательства, решениями Правительства Российской Федерации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к работе с федеральными целевыми программами, ориентированной на конечный результат, предусматривает усиление механизмов контроля за реализацией программ и должен включать два основных элемент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й контроль, осуществляемый Правительством Российской Федерации, Минэкономразвития России, Минфином России, Минпромнауки России, а также государственными контролирующими орган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нутренний контроль, осуществляемый самими федеральными органами исполнительной власти – государственными заказчиками федеральных целевых программ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возрастает роль отчетности, мониторинга и оценки результатов, что предполагает разработку системы показателей, позволяющих отслеживать соответствие фактически достигнутых результатов целям программ. Процесс отслеживания хода реализации программ должен осуществляться практически непрерывно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 этой целью от государственных заказчиков необходимо потребовать для каждой действующей федеральной целевой программы определения обязательных количественных показателей их результативности – одного из важнейших критериев, одобренных Правительством Российской Федерации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указанных задач возможно при условиях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еще большей открытости процедур формирования и реализации мероприятий федеральных целевых програм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я действенного контроля за их реализацией, повышения ответственности государственных заказчиков за достижение целей программ и своевременного представления качественной отчетности по использованию финансовых средств по всем источникам финансирова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билизации из всех источников финансовых средств, направляемых на реализацию программ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лесообразно внедрить практику ежегодной оценки государственными заказчиками финансирования федеральных целевых программ по утвержденным показателям с учетом потребностей программ в средствах из всех источников, одобренного Правительством Российской Федерации перспективного финансового плана Российской Федерации, реальных возможностей финансирования мероприятий программ за счет федерального бюджета, а также мобилизации средств, привлекаемых из внебюджетных источников и средств бюджетов субъектов Российской Федерации. Анализ работы государственных заказчиков федеральных целевых программ по совершенствованию механизма управления программами, повышению эффективности реализации программных мероприятий, упорядочению расходования средств из федерального бюджета свидетельствует о том, что имеются резервы по совершенствованию методов работы с федеральными целевыми программами. К ним относятся экспертные проверки, являющиеся одним из инструментов текущего мониторинга реализации федеральных целевых программ. С целью повышения эффективности экспертных проверок в Минэкономразвития России подготовлен проект рекомендаций по организации и проведению экспертных проверок федеральных целевых программ, которые могли бы оказать государственным заказчикам определенную помощь в практической работе с федеральными целевыми программами. В качестве одного из инструментов проведения экспертных проверок, а также для подготовки годового отчета в Минэкономразвития России разработан проект рекомендаций по проведению анализа хода реализации федеральных целевых программ, с помощью которых можно осуществлять оценку соответствия фактических показателей их реализации показателям, установленным при утверждении программ Правительством Российской Федерации, системе приоритетов и критериев формирования программ на среднесрочную перспективу, а также анализ хода выполнения программ. Результаты экспертных проверок и анализа хода реализации федеральных целевых программ должны были обеспечивать информационно-аналитическую поддержку решений по совершенствованию работы с федеральными целевыми программами и учитываться при формировании перечня федеральных целевых программ, предусматриваемых к финансированию из федерального бюджета на очередной финансовый год. Разработка указанных проектов документов рассматривалось как подготовительный этап к формированию целостной системы мониторинга хода реализации федеральных целевых программ. Важнейшим элементом эффективной реализации федеральных целевых программ является возможность их оценки и при необходимости принятия решения о приостановке реализации или прекращении реализации федеральных целевых программ. В нормативно-правовых документах, определяющих работу с федеральными целевыми программами, в основном отсутствовал механизм, регламентирующий порядок прекращения реализации принятых в установленном порядке федеральных целевых программ. Приостановка реализации федеральных целевых программ может осуществляться в случае невыделения средств федерального бюджета на очередной финансовый год на реализацию программы. Кроме того, в настоящее время федеральные целевые программы могут прекращать свое действие или утрачивать статус самостоятельной федеральной целевой программы в случаях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ения срока их реализаци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ключения мероприятий программы в качестве подпрограмм, разделов или направлений в другие федеральные целевые программы (например, федеральная целевая программа «Сохранение и развитие исторического центра г. Санкт-Петербурга» включена в качестве подпрограммы в федеральную целевую программу «Сохранение и развитие архитектуры исторических городов»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ъединения нескольких федеральных целевых программ в одну (например, федеральные целевые программы «Вакцинопрофилактика», «Сахарный диабет», АНТИ-ВИЧ/СПИД» после коренной переработки были включены в качестве подпрограмм в федеральную целевую программу «Предупреждение и борьба с заболеваниями социального характера»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ключения программ в межгосударственные программы (например, «Поддержка Российской Федерацией интеграционных процессов в области образования в Содружестве Независимых Государств» включена в межгосударственную программу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а государственного заказчика от реализации программы (например, Минсвя-зи России намерено обратится в Правительство Российской Федерации о прекращении реализации федеральной целевой программы «Российский народный телефон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Минпромнауки России</w:t>
      </w:r>
      <w:r>
        <w:rPr>
          <w:color w:val="000000"/>
          <w:sz w:val="28"/>
          <w:szCs w:val="28"/>
        </w:rPr>
        <w:t xml:space="preserve"> (письмо от 7 мая 2003 г. №ВФ – 255/02) в целях реализации указанного пункта в соответствии с возложенными на него задачами будет осуществлять анализ привлечения средств субъектов Российской Федерации и внебюджетных источников на выполнение НИОКР федеральных целевых программ в рамках общего объема финансирования расходов на фундаментальные исследования и содействие научно-техническому прогрессу, с учетом доли финансирования НИОКР из бюджетов субъектов Российской Федерации и внебюджетных источников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Минфин России</w:t>
      </w:r>
      <w:r>
        <w:rPr>
          <w:color w:val="000000"/>
          <w:sz w:val="28"/>
          <w:szCs w:val="28"/>
        </w:rPr>
        <w:t xml:space="preserve"> предложил сокращать долю финансирования программ за счет средств федерального бюджета, в случае, если государственный заказчик не принял меры по обеспечению полного и своевременного финансирования мероприятий программы за счет средств внебюджетных источников и бюджетов субъектов Российской Федерации, только после рассмотрения докладов государственных заказчиков о реализации программы за отчетный год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 решение о приостановлении или прекращении реализации федеральной целевой программы принимает Правительство Российской Федерации по предложению Минэкономразвития России, Минфина России, Минпромнауки России в случаях, когда по результатам экспертной проверки хода реализации федеральной целевой программы, проведенной Минэкономразвития России совместно с Минфином России и Минпромнауки России, или анализа информации по итогам ее реализации за отчетный год установлено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государственный заказчик в отчетном году не принял меры по обеспечению полного и своевременного финансирования мероприятий целевой программы за счет средств внебюджетных источников и бюджетов субъектов Российской Федерации, предусмотренных утвержденной программо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ыполнение сроков реализации программных мероприят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целевое использование средств, выделяемых на реализацию программ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нализ итогов реализации федеральных целевых программ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и целями экономической, социальной и региональной политики государства, решаемой посредством федеральных целевых программ, являю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огрессивных структурных сдвиг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ормирование утяжеленной, ресурсоемкой, разбалансированной экономической структур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общей конкурентоспособности российской экономи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ее преимуществ в условиях глобализации мировой экономики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ой результат проделанной работы заключается в повышении эффективности реализации программ, обусловленной, в том числе, сокращением количества федеральных программ, финансируемых из федерального бюджета, обеспечившим концентрацию ресурсов на приоритетных направлениях, и значительном росте объемов финансирования программ из федерального бюджета, что позволило приблизить объемы бюджетных назначений к объемам финансирования, предусмотренным при утверждении программ. В результате более последовательного использования одобренных Правительством Российской Федерации приоритетов и критериев отбора программ, предлагаемых к финансированию из федерального бюджета, реализация утвержденных в установленном порядке Правительством Российской Федерации федеральных целевых программ была направлена прежде всего на развитие социальной инфраструктуры, рациональной системы экономического регулирования, обеспечение внутренней и внешней безопасности, активизацию инструментов стимулирования инновационной активности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м Российской Федерации был принят ряд решений, направленных на совершенствование работы с федеральными целевыми программами, даны конкретные поручения по повышению эффективности их реализаци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 заседании Правительства Российской Федерации. специально рассматривался вопрос о совершенствовании работы с федеральными целевыми программами и было отмечено, что одним из основных элементов оценки качества управления реализацией федеральных целевых программ должна стать углубленная оценка их результатив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м Российской Федерации одобрен подготовленный Минэкономразвития России макет (с соответствующими формами) доклада о реализации федеральных целевых программ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м Правительства Российской Федерации введен ряд существенных положений, связанных с реализацией федеральных целевых программ. К числу важнейших относятс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положения о том, что в случае, если государственный заказчик не принял меры по обеспечению полного и своевременного финансирования мероприятий программы за счет средств внебюджетных источников и бюджетов субъектов Российской Федерации, Минэкономразвития России, Минфин России и Минпромнауки России вправе вносить в Правительство Российской Федерации предложения о сокращении доли финансирования указанных мероприятий за счет средств федерального бюджета, о корректировке их целей и срока реализации или о целесообразности дальнейшей реализации программ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точнение функций государственного заказчика – координатор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робная регламентация необходимых сведений, которые должны включаться в состав раздела «Оценка эффективности социально-экономических и экологических последствий от реализации программы», включая конкретные показатели, применяемые для оценки ожидаемой социально-экономической эффективности программ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рядка продления срока действия программ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рядка представления статистической отчетности о реализации федеральных целевых программ за прошедший год и ответственности в случае непредставления информации в срок, предусмотренной законодательством Российской Федерации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амках реализации положений данного постановления в Минэкономразвития России создан информационный Web – сервер ФЦП в системе Интернет в составе сайта Министерства с целью обеспечения более оперативного и четкого взаимодействия Минэкономразвития России с заинтересованными министерствами и ведомствами – государственными заказчиками федеральных целевых программ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НС России с целью повышения эффективности использования средств, выделяемых из всех источников финансирования, получения объективных и оперативных данных по результатам реализации мероприятий федеральной целевой программы «Развитие налоговых органов» разработан и утвержден «Порядок контроля за ходом реализации программных мероприятий». Указанным документом регламентированы формы, сроки, периодичность и структура представления отчетных материалов, установлена строгая вертикаль осуществления контроля. Ежеквартальный мониторинг за ходом реализации мероприятий позволит, по мнению МНС России, оперативно контролировать сроки их реализации, целевое и эффективное использование средств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инатом России разработал предложения по созданию механизма контроля и оперативного управления за реализацией подпрограммы «Ядерные технологии нового поколения» федеральной целевой программы «Национальная технологическая база». Схема управления подпрограммой утверждена руководством Минатома России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работа государственных заказчиков, несмотря на предпринимаемые меры по совершенствованию работы с федеральными целевыми программами, имеет недостатки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веденный анализ отчетных материалов государственных заказчиков по реализации федеральных целевых программ показал, что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яде случаев они подготовлены без учета требований, изложенных в нормативных документах, определяющих работу с федеральными целевыми программам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из них представлена с нарушением установленных Правительством Российской Федерации сроков. Так, МЧС России и Минсвязи России почти на месяц задержали представление в Минэкономразвития России свои материалы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сутствуют объективные данные и конкретные полученные результаты, позволяющие оценить эффективность реализации программ (программы «Исследования и разработки по приоритетным направлениям развития науки и техники» – государственный заказчик Минпромнауки России, «Формирование установок толерантного сознания» – государственный заказчик Минобразование России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-прежнему отсутствует информация об эффективности расходования средств федерального бюджета на финансирование федеральных целевых программ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пределена степень соответствия достигнутых результатов целям, поставленным при утверждении программ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 место недостаточная увязка по содержанию и срокам выполнения НИОКР и инвестиционных проектов федеральных целевых программ, что приводит к невостребованное™ результатов НИОКР (программа «Снижение рисков и смягчение последствий чрезвычайных ситуаций» – государственный заказчик – МЧС Росс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й объем финансирования </w:t>
      </w:r>
      <w:r>
        <w:rPr>
          <w:b/>
          <w:color w:val="000000"/>
          <w:sz w:val="28"/>
          <w:szCs w:val="28"/>
        </w:rPr>
        <w:t>федеральных целевых программ</w:t>
      </w:r>
      <w:r>
        <w:rPr>
          <w:color w:val="000000"/>
          <w:sz w:val="28"/>
          <w:szCs w:val="28"/>
        </w:rPr>
        <w:t xml:space="preserve"> (ФЦП) в 2008 г. составит 690,75 млрд рублей, в 2009 году – 744,1 млрд рублей, в 2010 году – 503,4 млрд рублей. Об этом сообщила правительственная пресс-служба со ссылкой на материалы Минэкономразвития, представленные к заседанию правительства РФ 26 апреля, на котором будет рассмотрен перечень ФЦП, подлежащих финансированию из федерального бюджета в 2008–2010 гг. Как сообщает </w:t>
      </w:r>
      <w:r>
        <w:rPr>
          <w:color w:val="000000"/>
        </w:rPr>
        <w:t>http://www.itar-tass.com/http://www.itar-tass.com/</w:t>
      </w:r>
      <w:r>
        <w:rPr>
          <w:i/>
          <w:iCs/>
          <w:color w:val="000000"/>
          <w:sz w:val="28"/>
          <w:szCs w:val="28"/>
          <w:u w:val="single"/>
        </w:rPr>
        <w:t>ИТАР-ТАСС</w:t>
      </w:r>
      <w:r>
        <w:rPr>
          <w:color w:val="000000"/>
          <w:sz w:val="28"/>
          <w:szCs w:val="28"/>
        </w:rPr>
        <w:t>, в 2008 году планируется финансировать из федерального бюджета 48 ФЦП (без учета программ закрытого характера), в 2009 г. – 47 программ, в 2010 г. – 46 программ. Имеются также поручения президента РФ о разработке и включении в перечень 7 ФЦП, финансирование которых должно начаться в следующем году, но которые пока не разработаны. Речь идет о новой программе социально-экономического развития Чеченской республики, ФЦП «Юг России», программе обеспечения ядерной радиационной безопасности, программы развития инфраструктуры наноиндустрии, ФЦП развития космодрома Плесецк, программе развития электронной компонентной базы и программе социально-экономического и этнокультурного развития российских немцев. Пока финансирование объектов данных ФЦП предусмотрено в рамках Федеральной адресной инвестиционной программы (ФАИП)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Подпрограммой «Выполнение государственных обязательств по обеспечению жильем категорий граждан, установленных федеральным законодательством» Федеральной </w:t>
      </w:r>
      <w:r>
        <w:rPr>
          <w:b/>
          <w:color w:val="000000"/>
          <w:sz w:val="28"/>
          <w:szCs w:val="28"/>
        </w:rPr>
        <w:t>целевой программы «Жилище»</w:t>
      </w:r>
      <w:r>
        <w:rPr>
          <w:color w:val="000000"/>
          <w:sz w:val="28"/>
          <w:szCs w:val="28"/>
        </w:rPr>
        <w:t xml:space="preserve"> на 2002–2010 годы сформированы единые принципы и механизмы оказания поддержки отдельным категориям граждан в обеспечении жильем за счет средств федерального бюджета посредством государственных жилищных сертификатов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показала, что наиболее эффективной формой исполнения государством жилищных обязательств в рамках средств федерального бюджета является предоставление определенным категориям граждан субсидий на приобретение жилой площади с использованием механизма государственных жилищных сертификатов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Однако субсидия – это не оплата полной стоимости приобретенного жилья по рыночным ценам. Норматив стоимости квадратного метра жилья по Российской Федерации устанавливается для владельцев сертификатов два раза в год и примерно равен средней рыночной стоимости по стране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, предусмотренные Подпрограммой, позволяют гражданам-участникам подпрограммы приобретать за счет субсидий и ипотечных кредитов жилье с более высокими потребительскими качествами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В настоящее время при непосредственном участии государственного заказчика Подпрограммы – Федерального агентства по строительству и жилищно-коммунальному хозяйству – приняты все нормативные правовые акты и проведен комплекс мероприятий, обеспечивающих реализацию Подпрограммы, определены банки для работы со средствами федерального бюджета, в мае текущего года утвержден график выпуска и распределения государственных жилищных сертификатов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7 году объем финансирования по Подпрограмме составил 24460,9 млн. рублей. Помимо этого, предусмотрено дополнительное бюджетное финансирование на 2007 год в размере 2,9 млрд. рублей. Оформлено и выдано на руки гражданам 18,4 тыс. сертификатов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ные в Правила выпуска и реализации сертификатов изменения позволяют увеличивать резервные списки граждан, что позволит предлагать сертификаты гражданам, подавшим заявления на получение сертификата на соответствующий год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Гражданам, подлежащим увольнению с военной службы (службы) </w:t>
      </w:r>
      <w:r>
        <w:rPr>
          <w:color w:val="000000"/>
          <w:sz w:val="28"/>
          <w:szCs w:val="28"/>
        </w:rPr>
        <w:t>в текущем году оформлено и выдано 9042 сертификата на сумму 12,6 млрд. рублей (96,6% от выделенных бюджетных средств). Приобрели жилье в собственность 5643 гражданина данной категории (56,9%);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гражданам, уволенным с военной службы (службы) </w:t>
      </w:r>
      <w:r>
        <w:rPr>
          <w:color w:val="000000"/>
          <w:sz w:val="28"/>
          <w:szCs w:val="28"/>
        </w:rPr>
        <w:t>оформлено и выдано в текущем году 3970 сертификатов на сумму 4,52 млрд. рублей (84,9% от выделенных бюджетных средств). Приобрели жилье в собственность 2986 граждан данной категории (61,12%);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гражданам – участникам ликвидации последствий радиационных аварий и катастроф </w:t>
      </w:r>
      <w:r>
        <w:rPr>
          <w:color w:val="000000"/>
          <w:sz w:val="28"/>
          <w:szCs w:val="28"/>
        </w:rPr>
        <w:t>оформлено и выдано более 3237 сертификатов на сумму 3,22 млрд. рублей (83,8% от выделенных бюджетных средств). Приобрели жилье в собственность 2435 граждан данной категории (61,92%)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гражданам, признанным в установленном порядке вынужденным переселенцами</w:t>
      </w:r>
      <w:r>
        <w:rPr>
          <w:color w:val="000000"/>
          <w:sz w:val="28"/>
          <w:szCs w:val="28"/>
        </w:rPr>
        <w:t>, оформлено и выдано 1094 сертификата на сумму 0,94 млрд. рублей (93,5% от выделенных бюджетных средств). Приобрели жилье в собственность 908 граждан данной категории (77,03%)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гражданам, выезжающим (выехавшим) из районов Крайнего Севера и приравненных к ним местностей </w:t>
      </w:r>
      <w:r>
        <w:rPr>
          <w:color w:val="000000"/>
          <w:sz w:val="28"/>
          <w:szCs w:val="28"/>
        </w:rPr>
        <w:t>оформлено и выдано 1039 сертификатов на сумму 1,11 млрд. рублей (88,8% от выделенных бюджетных средств). Приобрели жилье в собственность 856 граждан данной категории (74,7%)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7 году более чем в 2 раза вырос показатель собственных (заемных) финансовых средств, доплаченных владельцам сертификатов при приобретении жилья, что позволяет судить о положительной тенденции увеличения доли договоров на жилое помещение, заключенных по сертификатам с использованием механизма ипотечного жилищного кредитования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Общий объем финансирования Подпрограммы на период с 2008 года по 2010 год включительно составит около 114,9 млрд. рублей. Финансирование Подпрограммы Правительством Российской Федерации увеличено на 22,9 млрд. рублей, почти на 25% от запланированных лимитов, в том числе: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по категории «Военнослужащие (кроме участников накопительно-ипотечной системы), сотрудники органов внутренних дел, подлежащие увольнению с военной службы (службы), и приравненных к ним лица» – 53,9 млрд. рублей (на 0,4 млрд. рублей больше запланированных лимитов);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по категории «Граждане, уволенные с военной службы (службы), и приравненных к ним лица» – около 23,4 млрд. рублей (увеличено на 0,65 млрд. рублей);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по категории «Граждане, увольняемые (уволенные) с работы на комплексе «Байконур» – 68,2 млн. рублей;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по категории «Участники ликвидации последствий радиационных аварий и катастроф, пострадавшие в результате этих аварий, и приравненные к ним лица» – около 26,2 млрд. рублей (увеличено на 3,16 млрд. рублей);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по категории «Граждане, признанные в установленном порядке вынужденными переселенцами» – 4,06 млрд. рублей (увеличено на 109 млн. рублей);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по категории «Граждане, выезжающие (выехавшие) из районов Крайнего Севера и приравненных к ним местностей» – около 24,7 млрд. рублей (увеличено на 18,6 млрд. рублей)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Сегодня подпрограмма «Выполнение государственных обязательств по обеспечению жильем категорий граждан, установленных федеральным законодательством» является одним из самых совершенных институтов федеральной целевой программы «Жилище» на 2002–2010 годы. Подпрограмма обладает рядом преимуществ, – финансовая прозрачность использования средств федерального бюджета; многоплановый контроль, исключающий возможность нецелевого использования бюджетных средств; адресное предоставление средств федерального бюджета; приобретение гражданами готового жилья, что минимизирует возможность недобросовестного поведения на рынке жилья; оформление жилого помещения в собственность, причем в общую собственность всех членов семьи владельца сертификата, что, тем самым, защищает интересы всех членов семьи; применение для расчета суммы субсидии формализованного подхода, позволяющего учесть состояние рынка жилья; возможность дополнительного использования гражданином собственных или заемных средств для приобретения более комфортного жилья с учетом его местоположения и качественных характеристик и др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схема механизма предоставления субсидий для приобретения жилья посредством жилищных сертификатов на сегодняшний день легла в основу многих региональных программ обеспечения жильем в субъектах Российской Федерации, в частности программ по обеспечению жильем молодых семей и уче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мках направления </w:t>
      </w:r>
      <w:r>
        <w:rPr>
          <w:b/>
          <w:color w:val="000000"/>
          <w:sz w:val="28"/>
          <w:szCs w:val="28"/>
        </w:rPr>
        <w:t>«Профилактика безнадзорности и правонарушений несовершеннолетних»</w:t>
      </w:r>
      <w:r>
        <w:rPr>
          <w:color w:val="000000"/>
          <w:sz w:val="28"/>
          <w:szCs w:val="28"/>
        </w:rPr>
        <w:t xml:space="preserve"> предусматривается решение следующих задач: развитие форм профилактики социального неблагополучия семей с детьми; защита прав и интересов детей;</w:t>
        <w:br/>
        <w:t>укрепление системы профилактики безнадзорности и правонарушений несовершеннолетних; развитие инновационных технологий и форм профилактики безнадзорности и правонарушений несовершеннолетних, в том числе в условиях сельской местности; обеспечение доступности социальной реабилитации и адаптации детей, оказавшихся в трудной жизненной ситуации; создание условий для творческого развития, оздоровления и временной занятости детей, находящихся в трудной жизненной ситуации, а также детей, проживающих в районах Крайнего Севера и приравненных к ним местност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мках направления </w:t>
      </w:r>
      <w:r>
        <w:rPr>
          <w:b/>
          <w:color w:val="000000"/>
          <w:sz w:val="28"/>
          <w:szCs w:val="28"/>
        </w:rPr>
        <w:t>«Семья с детьми-инвалидами»</w:t>
      </w:r>
      <w:r>
        <w:rPr>
          <w:color w:val="000000"/>
          <w:sz w:val="28"/>
          <w:szCs w:val="28"/>
        </w:rPr>
        <w:t xml:space="preserve"> предусматривается решение следующих задач: внедрение современных технологий в комплексную реабилитацию с целью максимального развития умственных и физических возможностей детей-инвалидов; содействие ресурсному обеспечению специализированных учреждений для детей с ограниченными возможностями в целях проведения комплексной реабилитации детей-инвалидов; обеспечение территориальной доступности комплексной реабилитации детей с ограниченными возможностями; внедрение методик социальной адаптации детей-инвалидов в условиях семь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направления </w:t>
      </w:r>
      <w:r>
        <w:rPr>
          <w:b/>
          <w:color w:val="000000"/>
          <w:sz w:val="28"/>
          <w:szCs w:val="28"/>
        </w:rPr>
        <w:t>«Дети-сироты»</w:t>
      </w:r>
      <w:r>
        <w:rPr>
          <w:color w:val="000000"/>
          <w:sz w:val="28"/>
          <w:szCs w:val="28"/>
        </w:rPr>
        <w:t xml:space="preserve"> предусматривается решение следующих задач: реализация на федеральном уровне системы мероприятий по пропаганде и развитию различных форм семейного устройства детей, оставшихся без попечения родителей, оказанию содействия гражданам Российской Федерации, постоянно проживающим на территории Российской Федерации, желающим принять ребенка на воспитание в семью; разработка, апробация и внедрение инновационных технологий работы по защите прав детей, оставшихся без попечения родителей; создание системы психолого-педагогического, медико-социального сопровождения детей-сирот и детей, оставшихся без попечения родителей, находящихся в стационарных учреждениях, в постинтернатный период, а также в замещающих семьях; обеспечение профессиональной подготовки, личностного и профессионального самоопределения выпускников учреждений интернатного типа, детей из замещающих семей за счет обучения конкурентоспособным професс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b/>
          <w:color w:val="000000"/>
          <w:sz w:val="28"/>
        </w:rPr>
        <w:t>Перечень федеральных целевых программ,</w:t>
      </w:r>
      <w:r>
        <w:rPr>
          <w:b/>
          <w:bCs/>
          <w:color w:val="000000"/>
          <w:sz w:val="28"/>
        </w:rPr>
        <w:t xml:space="preserve"> </w:t>
      </w:r>
      <w:r>
        <w:rPr>
          <w:rStyle w:val="StrongEmphasis"/>
          <w:b/>
          <w:color w:val="000000"/>
          <w:sz w:val="28"/>
        </w:rPr>
        <w:t>предлагаемых к финансированию из федерального бюджета (государственные капитальные вложения)</w:t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1400"/>
        <w:gridCol w:w="1800"/>
        <w:gridCol w:w="1789"/>
      </w:tblGrid>
      <w:tr>
        <w:trPr>
          <w:cantSplit w:val="true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федеральных целевых програм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бюдже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паспорт программы)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проектировки)</w:t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«Развитие гражданской авиационной техники России на 2002–2010 годы и на период до 2015 года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2,2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2,20</w:t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«Экономическое и социальное развитие коренных малочисленных народов Севера до 2011 года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8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1,4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1,40</w:t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ая программа развития образов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74,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26,1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6,10</w:t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«Преодоление последствий радиационных аварий на период до 2010 года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19,8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9,80</w:t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«Социальное развитие села до 2010 года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,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,40</w:t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«Электронная Россия на 2002–2010 годы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570,9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Программа «Жилище» на 2002–2010 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3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807,4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437,40</w:t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«Профилактика и лечение артериальной гипертонии в Российской Федерации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«Государственная граница Российской Федерации (2003–2010 годы)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Перечень областных целевых программ на 2008 год</w:t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798"/>
        <w:gridCol w:w="2712"/>
        <w:gridCol w:w="2519"/>
      </w:tblGrid>
      <w:tr>
        <w:trPr>
          <w:cantSplit w:val="true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п/п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360" w:before="0" w:after="0"/>
              <w:jc w:val="both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Heading4"/>
              <w:keepNext w:val="false"/>
              <w:shd w:fill="FFFFFF" w:val="clear"/>
              <w:spacing w:lineRule="auto" w:line="360" w:before="0" w:after="0"/>
              <w:jc w:val="both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аименование программы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Предусмотрено программой на 2008 год за счет областного бюджета и прочих источников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ланируется выделить из областного бюджета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18"/>
              </w:rPr>
            </w:pPr>
            <w:r>
              <w:rPr>
                <w:rFonts w:cs="Times New Roman"/>
                <w:bCs/>
                <w:color w:val="000000"/>
                <w:sz w:val="20"/>
                <w:szCs w:val="18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49562,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85541,0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Областная программа «Комплексные меры противодействия злоупотреблению наркотиками и их незаконному обороту в Оренбургской области на 2005–2009 годы»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5,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40,0</w:t>
            </w:r>
          </w:p>
        </w:tc>
      </w:tr>
      <w:tr>
        <w:trPr>
          <w:trHeight w:val="1553" w:hRule="atLeast"/>
          <w:cantSplit w:val="true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hd w:fill="FFFFFF" w:val="clear"/>
              <w:tabs>
                <w:tab w:val="clear" w:pos="708"/>
                <w:tab w:val="left" w:pos="3240" w:leader="none"/>
              </w:tabs>
              <w:spacing w:lineRule="auto" w:line="360" w:before="0" w:after="0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Областная программа неотложных мер по обеспечению санитарно-эпидемиологиче-ского благополучия, профилактики инфек-ционных и неинфекционных заболеваний на 2005–2010 годы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37,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6,0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ая целевая программа «Безопасная кровь» на 2007–2009 годы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666,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0" w:leader="none"/>
              </w:tabs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48,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2. Дать краткий отв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– </w:t>
      </w:r>
      <w:r>
        <w:rPr>
          <w:b/>
          <w:color w:val="000000"/>
          <w:sz w:val="28"/>
        </w:rPr>
        <w:t>особенности, присущие внебюджетным фонда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разуются вне федерального бюджет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редства этих фондов не входят и состав бюджетов и изъятию не подлежа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анные средства находятся в федеральной собстве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ходование средств осуществляется исключительно на цели, определенные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правляются органами государственной власти Российской Феде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бор и контроль за поступлением обязательных платежей в эти фонды осуществляются тем же органом, на который возложены функции сбора налогов в федеральный бюдж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– </w:t>
      </w:r>
      <w:r>
        <w:rPr>
          <w:b/>
          <w:color w:val="000000"/>
          <w:sz w:val="28"/>
        </w:rPr>
        <w:t>категории граждан, имеющих право на социальную пенсию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валиды, имеющие ограничение способности к трудовой деятельности III, II и I степени, в том числе инвалиды с детства, не имеющие права на трудовую пенсию либо на пенсию по инвалид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-инвалид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ети в возрасте до 18 лет, потерявшие одного или обоих родителей, и дети умершей одинокой матери, не имеющие права на пенсию по случаю потери кормильц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раждане из числа малочисленных народов Севера, достигшие возраста 55 и 50 лет (соответственно мужчины и женщины), не имеющие права на трудовую пенсию или на пенсию по государственному пенсионному обеспечени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, достигшие возраста 65 и 60 лет (соответственно мужчины и женщины), не имеющие права на трудовую пенсию или на пенсию по государственному пенсионному обеспечени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валиды при полном отсутствии у них страхового стажа, а также в случае наступления инвалидности вследствие совершения ими умышленного уголовно наказуемого деяния или умышленного нанесения ущерба своему здоровью, которые установлены в судебном порядк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оеннослужащие в случае наступления инвалидности вследствие совершения ими преступления или нетрудоспособные члены семей военнослужащих в случае гибели (смерти) кормильца по указанной причин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частники Великой Отечественной войны в случае наступления инвалидности вследствие совершения ими противоправных деяний или умышленного нанесения ущерба своему здоровь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рудоспособные члены семьи умершего кормильца при полном отсутствии у умершего кормильца страхового стажа, а также в случае наступления его смерти вследствие совершения им умышленного уголовно наказуемого деяния или умышленного нанесения ущерба своему здоровью, которые установлены в судебном порядке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циальная пенсия </w:t>
      </w:r>
      <w:r>
        <w:rPr>
          <w:b/>
          <w:bCs/>
          <w:color w:val="000000"/>
          <w:sz w:val="28"/>
          <w:szCs w:val="28"/>
        </w:rPr>
        <w:t>по инвалидности</w:t>
      </w:r>
      <w:r>
        <w:rPr>
          <w:color w:val="000000"/>
          <w:sz w:val="28"/>
          <w:szCs w:val="28"/>
        </w:rPr>
        <w:t xml:space="preserve"> назначается лицам, признанным инвалидами, которым установлена одна из трех степеней ограничения трудоспособности, не имеющим ни одного дня страхового стажа или отказавшимся по каким-либо причинам от получения трудовой пенсии по инвалидности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енсия, назначаемая нетрудоспособным гражданам, не имеющим по каким-либо причинам право на трудовую пенсию.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hd w:fill="FFFFFF" w:val="clear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22"/>
        <w:shd w:fill="FFFFFF" w:val="clear"/>
        <w:spacing w:lineRule="auto" w:line="360"/>
        <w:ind w:firstLine="709"/>
        <w:rPr>
          <w:b/>
          <w:b/>
        </w:rPr>
      </w:pPr>
      <w:r>
        <w:rPr>
          <w:b/>
        </w:rPr>
        <w:t>3. Задача</w:t>
      </w:r>
    </w:p>
    <w:p>
      <w:pPr>
        <w:pStyle w:val="22"/>
        <w:shd w:fill="FFFFFF" w:val="clear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22"/>
        <w:shd w:fill="FFFFFF" w:val="clear"/>
        <w:spacing w:lineRule="auto" w:line="360"/>
        <w:ind w:firstLine="709"/>
        <w:rPr/>
      </w:pPr>
      <w:r>
        <w:rPr/>
        <w:t>Рассчитать расходы на выплату пособия по временной нетрудоспособности, имея следующие данные: фонд оплаты труда по прогнозу – 6018400 тыс. руб., плановая численность работающих – 800 тыс. человек, расчетный показатель временной нетрудоспособности в днях на 100 работающих – 800 дней, отношение дневного пособия к дневной заработной плате в (%) – 83, среднедневная заработная плата рассчитывается исходя из 252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Реш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считаем среднедневную заработную плату 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= 6018400 / 252 = 23882,54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Также определим среднедневную заработную плату на одного работающего </w:t>
      </w:r>
      <w:r>
        <w:rPr>
          <w:color w:val="000000"/>
          <w:sz w:val="28"/>
        </w:rPr>
        <w:t>= 23882,54 / 800 = 29,85 руб./ч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з исходных данных рассчитаем показатель временной нетрудоспособности в днях на одного работающего 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= 800 / 100 = 8 дн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ма пособия по временной нетрудоспособности на 1 работающего 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,85 * 8 = 238,8 руб./ден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тсюда расходы на выплату пособия по временной нетрудоспособности=</w:t>
      </w:r>
      <w:r>
        <w:rPr>
          <w:color w:val="000000"/>
          <w:sz w:val="28"/>
          <w:szCs w:val="28"/>
        </w:rPr>
        <w:t xml:space="preserve"> =238,8 * 800 000 = 191040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твет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91040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с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 Физическое или юридическое лицо являющееся стороной пенсионного договора и уплачивающее пенсионные взносы в фонд: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вкладчик;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участник;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) страховщик.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твет: а) вкладчик;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Что называют денежными фондами имеющим строго целевое назначение, предназначенные для социальной поддержки населения: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внебюджетные фонды;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социальные фонды;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) целевые фонды.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твет: а) внебюджетные фонды;</w:t>
      </w:r>
    </w:p>
    <w:p>
      <w:pPr>
        <w:pStyle w:val="22"/>
        <w:shd w:fill="FFFFFF" w:val="clear"/>
        <w:spacing w:lineRule="auto" w:line="360"/>
        <w:ind w:firstLine="709"/>
        <w:rPr/>
      </w:pPr>
      <w:r>
        <w:rPr>
          <w:color w:val="000000"/>
          <w:szCs w:val="28"/>
        </w:rPr>
        <w:t>3. Какой орган является исполнительным для территориальных экологических фондов: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наблюдательный совет;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Счетная Палата;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) исполнительная дирекция.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твет: в) исполнительная дирек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 какие цели расходуются средства фонда социального страх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астичное страхование детско-юношеских спортивных шко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плату социальных пособий на погреб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казание материальной помощи престарел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а) частичное страхование детско-юношеских спортивных шко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плату социальных пособий на погреб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каком возрасте женщины Германии имеют право на трудовую пенсию по стар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60 ле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55 ле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65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в) 65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ие функции выполняют внебюджетные фонд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копительну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пределительну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нтроль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б) распределительну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зовите виды пенсий по государственному пенсионному обеспечени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нсия за выслугу ле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енсия по стар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енсия по инвалид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ет правильного отв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а) пенсия за выслугу ле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енсия по стар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енсия по инвалид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акие социальные фонды функционируют в Великобритани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онд национального страх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онд помощи нуждающимс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енсионный фонд государственных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б) Фонд помощи нуждающимс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а основании какого документа осуществляют свою деятельность негосударственные пенсионные фонд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ста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Лиценз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гов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в) Договора.</w:t>
      </w:r>
    </w:p>
    <w:p>
      <w:pPr>
        <w:pStyle w:val="Normal"/>
        <w:shd w:fill="FFFFFF" w:val="clear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Укажите источники образования Фонда социального страх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траховые взносы работодателей – предприят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траховые взносы гражда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редства государственного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а) страховые взносы работодателей – предприят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траховые взносы гражда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редства государственного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акая из форм медицинского страхования предполагает получение гражданами дополнительных платных медицинских услуг сверх установленных программ?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обязательное медицинское страхование;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дополнительное медицинское страхование;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) добровольное медицинское страхование.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твет: б) дополнительное медицинское страхова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и упразднении отраслевых и межотраслевых внебюджетных фондов их средства передаются: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во внебюджетные фонды правопреемников;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в Российский фонд технического развития;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) во внебюджетные фонды правопреемников, а при их отсутствии в Российский фонд технического развития.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твет: б) в Российский фонд технического развит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Использование пенсионных накоплений исключено для: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приобретения ценных бумаг, эмитентами которых являются брокеры, аудиторы, с которыми заключены договоры об обслуживании;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размещения средств в ценные бумаги зарубежных эмитентов;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) размещения в депозиты на счетах в кредитных организациях.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твет: а) приобретения ценных бумаг, эмитентами которых являются брокеры, аудиторы, с которыми заключены договоры об обслуживании;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размещения средств в ценные бумаги зарубежных эмитен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Что является объектом налогообложения по ЕСН для предпринимателей, применяющих упрощенную систему налогообложения?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валовая выручка;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начисляемые ими вознаграждения;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) доход от предпринимательской деятельности за вычетом расходов.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твет: а) валовая выруч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сновными функциями фонда обязательного медицинского страхования являются: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организация медицинской помощи населению;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аккумулирование финансовых средств граждан на ОМС;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) осуществление контроля за рациональным использованием средств ОМС.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твет: б) аккумулирование финансовых средств граждан на ОМС;</w:t>
      </w:r>
    </w:p>
    <w:p>
      <w:pPr>
        <w:pStyle w:val="22"/>
        <w:shd w:fill="FFFFFF" w:val="clear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) осуществление контроля за рациональным использованием средств ОМС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Деятельность негосударственных пенсионных фондов отнесена к сфере: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инансовых рынков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нитарных предприятий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сударственных предприятий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б) унитарных предприятий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Какая из функций государственных внебюджетных фондов проявляется в процессе формирования доходной базы фондов?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нтрольная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искальная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аспределительная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б) фискальна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Для регистрации в Пенсионный фонд РФ юридические лица предоставляют: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пию постановления о государственной регистрации, копию устава, свидетельство о постановке на учет в налоговых органах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пию постановления о государственной регистрации, копию учредительного договора, свидетельство о постановке на учет в налоговых органах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пию постановления о государственной регистрации, копию документа о присвоении кодов Общероссийского классификатора предприятий и организаций, копии устава и учредительного договора, свидетельство и постановке на учет в налоговых органах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в) копию постановления о государственной регистрации, копию документа о присвоении кодов Общероссийского классификатора предприятий и организаций, копии устава и учредительного договора, свидетельство и постановке на учет в налоговых орган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игнования из федерального бюджета в Фонд социального страхования РФ предоставляются для опла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ьготного лечения ветеранов Великой Отечественной войн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льготного лечения лиц, пострадавших в результате последствий радиационных катастроф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 наступлении инвалидности работника нефтеперерабатывающего завода в результате профессионального заболе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ля выплат на льготных условиях пособий лицам, пострадавшим в результате навод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б) льготного лечения лиц, пострадавших в результате последствий радиационных катастроф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 наступлении инвалидности работника нефтеперерабатывающего завода в результате профессионального заболе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обязательного медицинского страхования как управленческая структура – эт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сударственное финансово-кредитное учрежд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разделение Министерства финансов РФ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дразделение Министерства здравоохранения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: в) подразделение Министерства здравоохранения РФ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</w:rPr>
        <w:t>Бюджетный кодекс Российской Федерации. – М.: Омега-Л, 2007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2. Александров И.М. Бюджетная система Российской Федерации: учебник. – М.: Дашков и К, 2006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робозина Л.А. Финансы. Денежное обращение. Кредит. – М.: Финансы, Юнити, 2005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4. Ковалева Т.М., Барулин С.В. Бюджет и бюджетная политика в Российской Федерации: учебное пособие. – М.: Кнорус, 200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5. Колпакова Г.М. Финансы, денежное обращение, кредит. – М.: Финансы и статистика, 2005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ляк Г.Б. </w:t>
      </w:r>
      <w:r>
        <w:rPr>
          <w:color w:val="000000"/>
          <w:sz w:val="28"/>
        </w:rPr>
        <w:t>Бюджетная система России. – М.: Юнити, 2007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7. Сенчагов В.К., Архипов А.И. Финансы, денежное обращение, кредит. – М.: Проспект, 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6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276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1">
    <w:name w:val="Знак примечания"/>
    <w:qFormat/>
    <w:rPr>
      <w:rFonts w:cs="Times New Roman"/>
      <w:sz w:val="1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62BD"/>
      <w:u w:val="single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Mmgrey1">
    <w:name w:val="mm_grey1"/>
    <w:qFormat/>
    <w:rPr>
      <w:rFonts w:cs="Times New Roman"/>
      <w:color w:val="717171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DDE6EF" w:val="clear"/>
      <w:spacing w:before="280" w:after="280"/>
      <w:jc w:val="both"/>
    </w:pPr>
    <w:rPr/>
  </w:style>
  <w:style w:type="paragraph" w:styleId="Up3">
    <w:name w:val="up3"/>
    <w:basedOn w:val="Normal"/>
    <w:qFormat/>
    <w:pPr>
      <w:spacing w:before="280" w:after="280"/>
      <w:ind w:left="150" w:hanging="0"/>
    </w:pPr>
    <w:rPr>
      <w:rFonts w:ascii="Arial" w:hAnsi="Arial" w:cs="Arial"/>
      <w:color w:val="000000"/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41:00Z</dcterms:created>
  <dc:creator>1</dc:creator>
  <dc:description/>
  <cp:keywords/>
  <dc:language>en-US</dc:language>
  <cp:lastModifiedBy>SYSTEM</cp:lastModifiedBy>
  <cp:lastPrinted>2008-04-12T14:05:00Z</cp:lastPrinted>
  <dcterms:modified xsi:type="dcterms:W3CDTF">2011-09-23T03:41:00Z</dcterms:modified>
  <cp:revision>2</cp:revision>
  <dc:subject/>
  <dc:title>МИНИСТЕРСТВО ОБРАЗОВАНИЯ И НАУКИ РОССИЙСКОЙ ФЕДЕРАЦИИ</dc:title>
</cp:coreProperties>
</file>