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/>
        <w:t>Содержание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фикции в пра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икции в семейном пра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lang w:val="uk-UA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оссии в соответствии с Конституцией 1993 г. начало активно обновляться законодательство о семье и браке. Первый Семейный кодекс Российской Федерации вступил в силу с 1 марта 1996 г. Его появление и общее реформирование семейного законодательства связаны с коренными изменениями в политической, социальной и экономической жизни страны, прямо воздействующими на такие важные социальные институты общества, как брак и семь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мейный кодекс основывается на российских социальных правовых традициях, на конституционных нормах о защите семьи, материнства, отцовства и детства государством. Его основными целями являются укрепление семьи, обеспечение эффективной правовой защиты ее членов в новых социально-экономических условиях, приоритетная охрана интересов несовершеннолетних детей и нетрудоспособных членов семь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любой отрасли права имеются такие явления, как вымыслы и предположения. Некоторые теоретики выделяют четыре вида отклонений от нормального порядка вещей: юридические презумпции, юридические фикции, мнимые сделки, притворные сдел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анной работе рассматриваются фикции в семейном пра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кции довольно часто встречаются во всех отраслях права. Не обошло стороной это явление и семейное право. По данной теме имеется небольшое количество учебного материа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работы рассмотреть такое понятие как фикции в семейном пра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и работы:</w:t>
      </w:r>
    </w:p>
    <w:p>
      <w:pPr>
        <w:pStyle w:val="Normal"/>
        <w:ind w:firstLine="709"/>
        <w:rPr/>
      </w:pPr>
      <w:r>
        <w:rPr>
          <w:lang w:eastAsia="en-US"/>
        </w:rPr>
        <w:t>1. дать понятие фикции в прав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выявить и рассмотреть юридические фикции в семейном праве.</w:t>
      </w:r>
      <w:r>
        <w:br w:type="page"/>
      </w:r>
    </w:p>
    <w:p>
      <w:pPr>
        <w:pStyle w:val="Heading2"/>
        <w:ind w:hanging="0"/>
        <w:rPr/>
      </w:pPr>
      <w:r>
        <w:rPr/>
        <w:t>1. Понятие фикции в праве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кция - несуществующее, мнимое, ложное. Фиктивный - мнимый, выдаваемый за действительное</w:t>
      </w:r>
      <w:r>
        <w:rPr>
          <w:rStyle w:val="FootnoteCharacters"/>
          <w:rStyle w:val="FootnoteAnchor"/>
          <w:color w:val="000000"/>
          <w:lang w:eastAsia="en-US"/>
        </w:rPr>
        <w:footnoteReference w:id="2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кции представляют собой правовую конструкцию, которая позволяет признавать юридическими фактами либо вовсе не существующие, либо лишь вероятно существующие фак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ножество примеров использования фикций с совершенно ясной практической целью дает римское прав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ножество примеров использования фикций с совершенно ясной практической целью дает римское право. Возьмем римский брак cum manu - под властью мужа. Гегель заметил: "Мы не находим у римлян семейных отношений, основанных на любви и на чувстве, но вместо доверия проявляется принцип суровости, зависимости и подчинения. В сущности, брак в его строгом и формальном виде вполне имел характер вещного отношения: жена принадлежала мужу, и брачная церемония основывалась на соemptio в той форме, в какой эта формальность могла соблюдаться и при всякой другой покупке". Сoemptio означала покупку жены у ее paterfamilias. Как и всякая покупка, она совершалась в форме manсipatio в присутствии 5 свидетелей, весовщика. Жених произносил соответствующую формулу, а затем передавал металл домовладыке невесты. Помимо формы соemptio, брак мог быть установлен путем usu, т.е. фактически брачным сожительством в течение года. Во всех этих случаях мы имеем применение к семейным отношениям фикций: продажи, виндикации, давности, которые позволяли решать вопросы, возникающие в семейных отношениях в Древнем Риме, другими способами не решаемые вовсе либо решаемые более сложным пут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Юридическая фикция со времен римского права прочно вошла в правовую традицию как юридико-технический прием. Широко используется она и в российском пра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фикцией в праве понимают такой прием, допускаемый или прямо предписываемый правовой нормой и состоящий в признании известного несуществующего факта существующим или, наоборот, существующего обстоятельства несуществующ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кции лучшую питательную среду имеют в достаточно развитых и стабильных правовых системах. Давно было замечено, что две наиболее практические во всемирной истории нации (римляне и англичане) охотно допускали помощь воображения в деле правосоздания. Добавим, что в Древнем Риме и в Англии законодательство эволюционировало в течение столетий. Однако включением в механизм правового регулирования искусственных конструкций могут преследоваться принципиально различные цели. Фикции, основанные на аксиомах прецедентного права, и фикции, покоящиеся на аксиомах романо-германской правовой семьи, имеют больше различий, чем общих призна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, фикции, вводимые в английском праве, преследовали три цели. Первая цель - смягчение жестокости норм средневекового уголовного права, вторая - расширение перечня приказов суду, третья - дать судьям возможность обходить требования общего права о подсудности дел. Континентальному праву эти цели не были присущи</w:t>
      </w:r>
      <w:r>
        <w:rPr>
          <w:rStyle w:val="FootnoteCharacters"/>
          <w:rStyle w:val="FootnoteAnchor"/>
          <w:color w:val="000000"/>
          <w:lang w:eastAsia="en-US"/>
        </w:rPr>
        <w:footnoteReference w:id="3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Юридические фикции сходны с такой математической категорией, как мнимые величины - не существующие в действительности, но позволяющие решать самые разнообразные прикладные и теоретические задачи. Среди специалистов устоялась парадигма, что под юридической фикцией понимается прием, состоящий в нормативно-правовом признании существующими в действительности несуществующих фактов или, напротив, несуществующими существующих.</w:t>
      </w:r>
    </w:p>
    <w:p>
      <w:pPr>
        <w:pStyle w:val="Normal"/>
        <w:ind w:firstLine="709"/>
        <w:rPr/>
      </w:pPr>
      <w:r>
        <w:rPr>
          <w:lang w:eastAsia="en-US"/>
        </w:rPr>
        <w:t>В законодательстве отсутствуют какие-либо термины, определенно указывающие на то, что перед нами фикция. Ближе всего к этому значению слово "считается", которое часто используется в законодательстве. Этот термин может обозначать фикцию или презумпцию, или используется в значении определенного вывода, итога. Когда утверждается, что договор заключен или расторгнут при определенных условиях, то делается логический вывод о том, что данное последствие обязательно наступает при наличии тех или иных фактов. При использовании этого термина для обозначения фикции наличие определенных фактов не ведет к определенному выводу, здесь законодатель дает установку: "Пусть будет так, хотя это не так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кции используются во всех без исключения отраслях права. Фикции вызваны в свет необходимостью удовлетворять новым потребностям имеющимися правовыми средств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кции - это изначально выраженные императивно ложные положения, которые никогда не могут быть опровергнуты, поскольку в этом просто нет смысл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/>
        <w:t>2. Фикции в семейном праве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т некоторые нормы, которые, по моему мнению, относятся к разряду фикций в семейном пра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дной из фикций в семейном праве является признание родства ребенка. Происхождение ребенка от родителей (родителя) удостоверяется внесением органом загса сведений о родителях (родителе) в запись акта о рождении ребенка. В соответствии с записью акта о рождении орган загса выдает свидетельство о рождении ребенка. Содержащиеся в свидетельстве сведения о родителях (родителе) ребенка, внесенные на основании записи акта о рождении, являются доказательством происхождения ребенка от указанных в свидетельстве родителей (родителя). Исключения составляют случаи, когда сведения об отце ребенка в книге записей рождений внесены по заявлению матери, не состоящей в браке (п.3 ст.51 СК РФ), а также когда сведения об отце или матери ребенка в книге записей рождений записываются по указанию усыновителя (п.3 ст.134 СК РФ) </w:t>
      </w:r>
      <w:r>
        <w:rPr>
          <w:rStyle w:val="FootnoteCharacters"/>
          <w:rStyle w:val="FootnoteAnchor"/>
          <w:color w:val="000000"/>
          <w:lang w:eastAsia="en-US"/>
        </w:rPr>
        <w:footnoteReference w:id="4"/>
      </w:r>
      <w:r>
        <w:rPr>
          <w:lang w:eastAsia="en-US"/>
        </w:rPr>
        <w:t>. Такие сведения - фикция, которая доказательством происхождения ребенка от указанного в записи лица в действительности не является, а только предполагается закон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мущество, приобретенное совместно лицами во время нахождения в браке, который признан недействительным, считается их общей долевой собственностью и может быть разделено по соглашению между ними. Данное положение фикция. </w:t>
      </w:r>
      <w:bookmarkStart w:id="0" w:name="sub_40000"/>
      <w:r>
        <w:rPr>
          <w:lang w:eastAsia="en-US"/>
        </w:rPr>
        <w:t>При разделе общего имущества супругов и определении долей в этом имуществе доли супругов признаются равными, если иное не предусмотрено договором между супругами</w:t>
      </w:r>
      <w:bookmarkEnd w:id="0"/>
      <w:r>
        <w:rPr>
          <w:lang w:eastAsia="en-US"/>
        </w:rPr>
        <w:t>, что тоже фикция, так как считая, что супруги имея одинаковые права на общее имущество, на самом деле могут иметь разные доли вклада в это общее имуществ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рак прекращается вследствие смерти или вследствие объявления судом одного из супругов умершим (ст.16 СК РФ). Положение в части объявления судом одного из супругов умершим можно считать фикцией, так как человек, объявленный умершим, фактически может оказаться живым.</w:t>
      </w:r>
    </w:p>
    <w:p>
      <w:pPr>
        <w:pStyle w:val="Normal"/>
        <w:ind w:firstLine="709"/>
        <w:rPr>
          <w:lang w:eastAsia="en-US"/>
        </w:rPr>
      </w:pPr>
      <w:bookmarkStart w:id="1" w:name="sub_15200"/>
      <w:r>
        <w:rPr>
          <w:lang w:eastAsia="en-US"/>
        </w:rPr>
        <w:t>Объективное право может закрепить ту или иную фикцию, но с течением времени с расширением сферы правового регулирования фикция может утратить свое значение, будучи заменена нормами реального содержания. Возьмем для примера нормы, связанные с усыновлением (удочерением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ыновленный ребенок должен быть максимально приближен в правовом смысле к родным детям усынови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ное приравнивание усыновленного ребенка в личных и имущественных правах и обязанностях к родным детям усыновителя происходит на основании произведенного в соответствии с требованиями закона усыновления. Акт усыновления устанавливает как для усыновителя (и его родственников), так и для усыновленного (и его потомства) такие же права и обязанности, как и предусмотренные законом в отношении родителей и детей, связанных кровным родством. Усыновители наделяются родительскими правами и обязанностями, которые утрачивают кровные родители ребен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он запрещает браки между усыновленным и усыновителем. Другие родственные связи, создаваемые в результате усыновления, не являются препятствием к заключению брака. Так, может быть заключен брак между усыновленным и родной дочерью усынови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смотря на полное прекращение правовых отношений между усыновленным и его кровными родственниками, сам факт родства, следовательно, и препятствия биологического характера для заключения брака сохраняются. Поэтому, несмотря на усыновление, факт кровного родства остается препятствием для заключения брака между близкими родственниками</w:t>
      </w:r>
      <w:r>
        <w:rPr>
          <w:rStyle w:val="FootnoteCharacters"/>
          <w:rStyle w:val="FootnoteAnchor"/>
          <w:color w:val="000000"/>
          <w:lang w:eastAsia="en-US"/>
        </w:rPr>
        <w:footnoteReference w:id="5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bookmarkStart w:id="2" w:name="sub_15200"/>
      <w:r>
        <w:rPr>
          <w:lang w:eastAsia="en-US"/>
        </w:rPr>
        <w:t>Усыновленные дети и их потомство по отношению к усыновителям и их родственникам,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</w:t>
      </w:r>
      <w:bookmarkEnd w:id="2"/>
      <w:r>
        <w:rPr>
          <w:lang w:eastAsia="en-US"/>
        </w:rPr>
        <w:t xml:space="preserve">. </w:t>
      </w:r>
      <w:bookmarkStart w:id="3" w:name="sub_13702"/>
      <w:r>
        <w:rPr>
          <w:lang w:eastAsia="en-US"/>
        </w:rPr>
        <w:t xml:space="preserve">Усыновленные дети утрачивают личные неимущественные и имущественные права и освобождаются от обязанностей по отношению к своим родителям (своим родственникам) </w:t>
      </w:r>
      <w:r>
        <w:rPr>
          <w:rStyle w:val="FootnoteCharacters"/>
          <w:rStyle w:val="FootnoteAnchor"/>
          <w:color w:val="000000"/>
          <w:lang w:eastAsia="en-US"/>
        </w:rPr>
        <w:footnoteReference w:id="6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bookmarkEnd w:id="3"/>
      <w:r>
        <w:rPr>
          <w:lang w:eastAsia="en-US"/>
        </w:rPr>
        <w:t>Эта норма - фикция к родственникам приравниваются те, кто таковыми заведомо не являются, и исключаются из состава родственников действительные родственники. Данная фикция предоставляет большие фактические и законодательные удобства. В тексте нормативных актов, упоминая родных детей, не нужно специально оговаривать права и обязанности усыновленных (удочеренных), в любых правоотношениях с участием усыновленных (удочеренных) достаточно доказательства факта усыновления (удочерения), чтобы определить статус ребенка и т.д. Поэтому, когда закон говорит, что родители являются законными представителями своих детей без специальных полномочий, или что членами семьи собственника жилища признаются постоянно совместно проживающие супруги и их дети, то ясно, что под детьми имеются также в виду усыновленные (удочеренные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ако законодатель может пойти по пути прямой регламентации прав и обязанностей усыновленных (удочеренных) лиц. Тогда, при том же правовом результате, какой достигается установлением упомянутой фикции, меняется юридический инструментарий. Уже в процитированных статьях закона заметен зародыш отступления от чистой фикции, поскольку в них говорится не только о приравнивании статуса усыновленных к детям, но и дается определенная расшифровка прав и обязанностей, и, следовательно, происходит замена правовой конструкции фикции на иной юридический инструмент - прямое нормативное регулировани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икция - несуществующее, мнимое, ложное. Фикции представляют собой правовую конструкцию, которая позволяет признавать юридическими фактами либо вовсе не существующие, либо лишь вероятно существующие фак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овые фикции - сформулированные в законодательстве положения о несуществующих фактах, которые признаются существующими, а потому имеющими определенные юридические последствия</w:t>
      </w:r>
      <w:r>
        <w:rPr>
          <w:rStyle w:val="FootnoteCharacters"/>
          <w:rStyle w:val="FootnoteAnchor"/>
          <w:color w:val="000000"/>
          <w:lang w:eastAsia="en-US"/>
        </w:rPr>
        <w:footnoteReference w:id="7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тория России, Советского Союза и постсоветских государств в ХХ веке не имела ни стабильной, ни развитой правовой системы. Прерывистость (дискретность) исторического развития заставляла прибегать не к фикциям, а к реальному упорядочению отношений. Нехватка норм восполнялась не фикциями, а революционным правосознанием, аналогией права и зако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фикции в российском законодательстве используются во всех без исключения отраслях пра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конодательстве отсутствуют какие-либо термины, определенно указывающие на то, что перед нами фикция. Ближе всего к этому значению слово "считается". Этот термин может обозначать фикцию или презумпц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емейном праве можно выделить фи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знание родства ребенка при записи в свидетельство о рожден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ение фамилии одного из супруга другим при вступлении в брак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е имущество и раздел данного имущества супруг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кращение брака вследствие объявления судом одного из супругов умерши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оотношения, связанные с усыновлением дет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емейный кодекс Российской Федерации от 29 декабря 1995 г. N 223-ФЗ (с изм. и доп. от 15 ноября 1997 г., 27 июня 1998 г., 2 января 2000 г., 22 августа, 28 декабря 2004 г) // СПС Гарант.</w:t>
      </w:r>
    </w:p>
    <w:p>
      <w:pPr>
        <w:pStyle w:val="Style24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Диденко А. Фикции и презумпции в гражданском праве // Журнал ЮРИСТ №8 (50) 2005 г.</w:t>
      </w:r>
    </w:p>
    <w:p>
      <w:pPr>
        <w:pStyle w:val="Style24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оролев Ю.А. Комментарий к Семейному кодексу Российской Федерации - М.: "Юридический Дом "Юстицинформ", 2003</w:t>
      </w:r>
    </w:p>
    <w:p>
      <w:pPr>
        <w:pStyle w:val="Style24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Наследственное право / Под ред. К.Б. Ярошенко. - М.: "Волтерс Кливер", 2005 г.</w:t>
      </w:r>
    </w:p>
    <w:p>
      <w:pPr>
        <w:pStyle w:val="Style24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Новейший энциклопедический словарь / Под ред. Е.А. Варшавской. - М., 2004. - 1424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ейший энциклопедический словарь / Под ред. Е.А Варшавской. – М., 2004. – С. 1306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денко А. Фикции и презумпции в гражданском праве //</w:t>
      </w:r>
      <w:r>
        <w:rPr>
          <w:caps/>
          <w:kern w:val="2"/>
        </w:rPr>
        <w:t xml:space="preserve"> </w:t>
      </w:r>
      <w:r>
        <w:rPr/>
        <w:t>Журнал ЮРИСТ №8(50) 2005 г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ледственное право / Под ред. К.Б. Ярошенко. – М.: "Волтерс Клувер", 2005 г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лев Ю.А. Комментарий к Семейному кодексу Российской Федерации - М.: "Юридический Дом "Юстицинформ", 2003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ый кодекс Российской Федерации от 29 декабря 1995 г. N 223-ФЗ (с изм. и доп. от 15 ноября 1997 г., 27 июня 1998 г., 2 января 2000 г., 22 августа, 28 декабря 2004 г.) // СПС Гарант – ст.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исов Г.И. Юридическая техника: теория и практика // Журнал российского права, № 8, август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Текст сноски Знак"/>
    <w:qFormat/>
    <w:rPr>
      <w:rFonts w:eastAsia="Times New Roman"/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8">
    <w:name w:val="Содержание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12">
    <w:name w:val="Обычный1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4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2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6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30"/>
    <w:next w:val="Normal"/>
    <w:qFormat/>
    <w:pPr/>
    <w:rPr/>
  </w:style>
  <w:style w:type="paragraph" w:styleId="Style31">
    <w:name w:val="Стиль ТАБЛИЦА + Междустр.интервал:  полуторный"/>
    <w:basedOn w:val="Style30"/>
    <w:qFormat/>
    <w:pPr/>
    <w:rPr/>
  </w:style>
  <w:style w:type="paragraph" w:styleId="14">
    <w:name w:val="Стиль ТАБЛИЦА + Междустр.интервал:  полуторный1"/>
    <w:basedOn w:val="Style30"/>
    <w:qFormat/>
    <w:pPr/>
    <w:rPr/>
  </w:style>
  <w:style w:type="paragraph" w:styleId="Style3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5:00Z</dcterms:created>
  <dc:creator>Павлушины</dc:creator>
  <dc:description/>
  <cp:keywords/>
  <dc:language>en-US</dc:language>
  <cp:lastModifiedBy>SYSTEM</cp:lastModifiedBy>
  <cp:lastPrinted>2006-05-15T11:55:00Z</cp:lastPrinted>
  <dcterms:modified xsi:type="dcterms:W3CDTF">2011-09-23T03:35:00Z</dcterms:modified>
  <cp:revision>2</cp:revision>
  <dc:subject/>
  <dc:title>Содержание</dc:title>
</cp:coreProperties>
</file>