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</w:rPr>
        <w:t>по курсу «Общее право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теме: «Философия права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Дореволюционная русская философия прав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Советская и постсоветская философия прав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 примером центрированности русской культуры на Православии являются особенности отечественной правовой мысли и, шире, всей правовой культуры. Широко распространенная в русском народе наклонность «судить по совести, а не по закону» есть не просто психологическая черта простонародного сознания. Она нашла свое отражение и в профессиональных трудах по истории и философии права. Размышления о связи права и нравственности, «закона и благодати» характерны для России с самого начала ее исторического бытия, с митрополита Иллариона (XI век). Тема эта идет через всю русскую историю, вплоть до сегодняшнего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чно, связь нравственной сферы и правовой обсуждалась также и на Западе. Но любопытно, что там, начиная с нового времени, происходит своеобразная </w:t>
      </w:r>
      <w:r>
        <w:rPr>
          <w:iCs/>
          <w:sz w:val="28"/>
          <w:szCs w:val="28"/>
        </w:rPr>
        <w:t xml:space="preserve">радикализация </w:t>
      </w:r>
      <w:r>
        <w:rPr>
          <w:sz w:val="28"/>
          <w:szCs w:val="28"/>
        </w:rPr>
        <w:t xml:space="preserve">этой темы, а потом и </w:t>
      </w:r>
      <w:r>
        <w:rPr>
          <w:iCs/>
          <w:sz w:val="28"/>
          <w:szCs w:val="28"/>
        </w:rPr>
        <w:t xml:space="preserve">срыв </w:t>
      </w:r>
      <w:r>
        <w:rPr>
          <w:sz w:val="28"/>
          <w:szCs w:val="28"/>
        </w:rPr>
        <w:t xml:space="preserve">ее (к концу XIX века). В XVII-XVIII столетии западные теоретики права (Г. Гроций, Т. Гоббс, Б. Спиноза, Дж. Локк, Г.-В. Лейбниц, Ж.-Ж. Руссо, С. Пуфендорф и др.) стремятся рассмотреть </w:t>
      </w:r>
      <w:r>
        <w:rPr>
          <w:iCs/>
          <w:sz w:val="28"/>
          <w:szCs w:val="28"/>
        </w:rPr>
        <w:t>положительно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историческое право </w:t>
      </w:r>
      <w:r>
        <w:rPr>
          <w:sz w:val="28"/>
          <w:szCs w:val="28"/>
        </w:rPr>
        <w:t xml:space="preserve">в его связи с, так называемым, </w:t>
      </w:r>
      <w:r>
        <w:rPr>
          <w:iCs/>
          <w:sz w:val="28"/>
          <w:szCs w:val="28"/>
        </w:rPr>
        <w:t>естественным правом</w:t>
      </w:r>
      <w:r>
        <w:rPr>
          <w:sz w:val="28"/>
          <w:szCs w:val="28"/>
        </w:rPr>
        <w:t xml:space="preserve">. Последнее обычно понимается как совокупность вложенных Богом в человека естественных наклонностей и представлений о справедливости. Причем, если в средневековой западной культуре акцент был именно на божественном происхождении естественного права, то к началу нового времени вместе с общими потрясениями и деформациями церковной культуры, распространением деизма и рационализма, акцент все более переносится на </w:t>
      </w:r>
      <w:r>
        <w:rPr>
          <w:iCs/>
          <w:sz w:val="28"/>
          <w:szCs w:val="28"/>
        </w:rPr>
        <w:t xml:space="preserve">естественную разумность </w:t>
      </w:r>
      <w:r>
        <w:rPr>
          <w:sz w:val="28"/>
          <w:szCs w:val="28"/>
        </w:rPr>
        <w:t>этих представлений, которые не смог бы поколебать даже и Бог. Естественное право начинают понимать как норму, как принцип оценки любого положительного права и используют как «таран» в политической борьбе. Именно, исходя из норм естественного права, была сформулирована знаменитая «Декларация прав человека и гражданина» 1789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удут рассмотрены особенности русской философии права разных временных периодов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ДОРЕВОЛЮЦИОННАЯ РУССКАЯ ФИЛОСОФИЯ ПР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 второй половине XIX столетия в западной философии права, вместе с общей тенденцией роста влияния позитивизма и сциентизма, популярность концепции естественного права резко падает. Ведущие правоведы и теоретики права все больше склоняются к тому, что толкование «артикулов» естественного права в высшей степени субъективно, и что научное значение имеет единственно изучение истории положительного права. Эволюцию последнего стараются понять методами психологии или социологии. Право все больше понимают как формальную юридическую систему и великая мысль об укорененности правовых представлений в человеческих чаяниях о справедливости и идеале, в глубинах духовной и религиозной жизни, как бы оставляет западную культуру. Отечественная традиция философии права, к счастью, избежала этих крайностей. Несмотря на широкий спектр различных подходов к вопросу о природе права, от гегельянства до позитивизма, формальное понимание права в высшей степени чуждо нашей культуре. Господствующей линией в русской философии права остается та, которая рассматривает право в тесной связи с нравственной жизнью людей и народа в целом. Это является своеобразной </w:t>
      </w:r>
      <w:r>
        <w:rPr>
          <w:iCs/>
          <w:sz w:val="28"/>
          <w:szCs w:val="28"/>
        </w:rPr>
        <w:t xml:space="preserve">аксиомой </w:t>
      </w:r>
      <w:r>
        <w:rPr>
          <w:sz w:val="28"/>
          <w:szCs w:val="28"/>
        </w:rPr>
        <w:t xml:space="preserve">отечественной традиции философии права. «Эта аксиома утверждает, – писал И.А. Ильин, – что </w:t>
      </w:r>
      <w:r>
        <w:rPr>
          <w:iCs/>
          <w:sz w:val="28"/>
          <w:szCs w:val="28"/>
        </w:rPr>
        <w:t>право и государство возникают из внутреннего, духовного мира человека</w:t>
      </w:r>
      <w:r>
        <w:rPr>
          <w:sz w:val="28"/>
          <w:szCs w:val="28"/>
        </w:rPr>
        <w:t xml:space="preserve">, создаются именно </w:t>
      </w:r>
      <w:r>
        <w:rPr>
          <w:iCs/>
          <w:sz w:val="28"/>
          <w:szCs w:val="28"/>
        </w:rPr>
        <w:t xml:space="preserve">для духа и ради духа </w:t>
      </w:r>
      <w:r>
        <w:rPr>
          <w:sz w:val="28"/>
          <w:szCs w:val="28"/>
        </w:rPr>
        <w:t xml:space="preserve">и осуществляются через посредство </w:t>
      </w:r>
      <w:r>
        <w:rPr>
          <w:iCs/>
          <w:sz w:val="28"/>
          <w:szCs w:val="28"/>
        </w:rPr>
        <w:t xml:space="preserve">правосознания </w:t>
      </w:r>
      <w:r>
        <w:rPr>
          <w:sz w:val="28"/>
          <w:szCs w:val="28"/>
        </w:rPr>
        <w:t xml:space="preserve">... На самом деле государство творится </w:t>
      </w:r>
      <w:r>
        <w:rPr>
          <w:iCs/>
          <w:sz w:val="28"/>
          <w:szCs w:val="28"/>
        </w:rPr>
        <w:t>внутренне, душевно и духовно</w:t>
      </w:r>
      <w:r>
        <w:rPr>
          <w:sz w:val="28"/>
          <w:szCs w:val="28"/>
        </w:rPr>
        <w:t>; и государственная жизнь только отражается во внешних поступках людей, а совершается и протекает в их душе...». Отечественное разумение природы права оживотворено евангельским пониманием нравственной жизни: «Добрый человек из доброго сокровища сердца своего выносит доброе, а злой человек из злого сокровища сердца своего выносит злое, ибо от избытка сердца говорят уста его» (Лк.6:45). Правовые нормы неотделимы от внутренней нравственной жизни духа. У В.С.Соловьева это понимание воплощается в знаменитую формулу: «Право есть минимум добра».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>Многие отечественные правоведы считают, что лучше всего концепция русской философии права была выражена Ф.М. Достоевским, который выразил русское мировоззрение, очищенное от недостатков и однобокости концепций и славянофилов, и западников. П.И. Новгородцев пишет, что «в произведениях Достоевского мы находим… и глубочайшие основы русской философии права», хотя целостной концепции права он не оформлял.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>Для Достоевского идеал человеческого сообщества есть свободное внутреннее единение людей, основанное на христианской любви, достигаемое не внешним принуждением и авторитетом, а через преображение внутренней природы человека. Это свободное внутреннее обновление людей возможно как внутреннее осознание их общей друг для друга ответственности и всеобщей солидарности. Онтологической основой возможности такой солидарности является Бог и Божия благодать. Нравственный прогресс есть не дело рук человеческих, прогнозировано проявляющейся в социальной жизни, а есть результат любви, и веры в Бога, который приводит нас к себе силой своей высшей воли и Божественного провидения. Спасение человека и утверждение добра и любви в отношениях между людьми возможно лишь внутренним экзистенциальным путем.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>С этой точки зрения, право и государство представляют лишь вспомогательное средство на обозначенном пути. Они должны стремиться приблизить к идеалу мистического сообщества церкви, но это не есть призыв к теократии, так как это невозможно при недостаточных исторических предпосылках. Стремясь к идеалу, право должно черпать свой дух из высшей заповеди Христовой – заповеди любви. Достоевский отрицает нормальность разделения права и нравственности, наличествующую в классической философии права, а призывает к формированию внутрирелигиозного закона, регулирующего внешнюю социальную жизнь. Из этого следует, что процесс развития права и государства нельзя оценивать по меркам материальной человеческой гармонии. Общественная жизнь не может быть совершенна и гармонична принципиально. Общественные противоречия не могут быть преодолены человеческими силами. Это положение вытекает из христианского учения о конце света, согласно которому все антиномии и антагонизмы могут получить разрешение лишь «в Боге». Русская религиозная философия отрицает идею постепенной рационализации социальных отношений, осуществляемой путем прогресса с помощью науки. По словам Достоевского, ум и наука всегда будут играть второстепенное значение.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>Было бы несправедливым утверждать, что русское мировоззрение отрицает западную философию права. Ф.М. Достоевский и В.С. Соловьев как самые яркие выразители русского философского мировоззрения, признают значение государства и права, но придают им второстепенное значение в человеческой жизни. Они считают, что отнюдь не государство и право есть высшее достижение культуры. Эти формы есть всего лишь вспомогательные средства для реализации высшей религиозной идеи, лишаясь которой они быстро достигают вырождения и упадка.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 xml:space="preserve">Достаточно высокий приоритет метафизики (в собственном, неругательном смысле этого слова) до какой-то степени уравновешивал моду на юридический позитивизм. Да и сам позитивизм (например, у Н.М. Коркунова) был сдержанный, без пошлой разнузданности, – словом, академичный. И даже духовный бунт иррациональности, поднятый философией жизни Ф. Ницше, А. Бергсоном, З. Фрейдом накануне системного кризиса плоско-утилитарной расчетливости в цивилизации XX в., русская философия права смогла пережить достойно, не как горячку, а как прививку (психологическая теория права Л.И. Петражицкого). Наконец, нельзя не упомянуть неокантианца Б.А. Кистяковского, который еще до появления программных трактатов по современной философской антропологии и философии культуры предвидел ограниченность всяческих проектов социологической или психологической реорганизации теории права и указал на философию вообще и философию культуры в частности как на «фермент» синтеза гуманитарных знаний и предпосылку верно методологически выстроенной науки о праве. 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 xml:space="preserve">Умеренный либерализм большинства правоведов контрастировал с философией русских персоналистов, не разделявших приоритетов юридического мировоззрения, но достаточно сведущих в юриспруденции и самым серьезным образом размышлявших о сущности правовой регуляции. Разность потенциалов обоих подходов создавала поле напряжения, в котором единственно возможен интеллектуальный ток. Исконные теоретические проблемы права обсуждались в общем контексте с нравственными и религиозными началами жизни. Историософский горизонт мышления был неотделим от раздумий об исторических судьбах России, а философско-антропологический горизонт держал в фокусе философии права категорию человека – противоречивого, «превосходящего само себя и мир» (М. Шелер и Н.А. Бердяев) существа, способного из глубины своей свободы отвергнуть любое нормативное давление, но и могущего возвыситься до отворения высших ценностей в конечный земной мир социального прину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чественные теории государства также следуют идее зависимости правовых норм от нравственной жизни. И.А. Ильин учил о </w:t>
      </w:r>
      <w:r>
        <w:rPr>
          <w:iCs/>
          <w:sz w:val="28"/>
          <w:szCs w:val="28"/>
        </w:rPr>
        <w:t>творческом правосознании</w:t>
      </w:r>
      <w:r>
        <w:rPr>
          <w:sz w:val="28"/>
          <w:szCs w:val="28"/>
        </w:rPr>
        <w:t xml:space="preserve">, о </w:t>
      </w:r>
      <w:r>
        <w:rPr>
          <w:iCs/>
          <w:sz w:val="28"/>
          <w:szCs w:val="28"/>
        </w:rPr>
        <w:t xml:space="preserve">правовой совести </w:t>
      </w:r>
      <w:r>
        <w:rPr>
          <w:sz w:val="28"/>
          <w:szCs w:val="28"/>
        </w:rPr>
        <w:t>– о той живительной связи права с нравственной жизнью людей, которая необходима для правильного функционирования всех правовых институтов, включая и государство. Без этой «пуповины», связывающей формальное право и живую жизнь духа, правовые нормы «кальцинируются», подвергаются злоупотреблениям и неизбежно деградируют. Гениальный русский политолог Л.А. Тихомиров дал исчерпывающий анализ зависимости основных типов верховной власти от уровня нравственной жизни народа. Демократия, аристократия и монархия не возникают просто по чьему-то произволу. Они – суть политическое выражение внутреннего духовно-нравственного самоопределения народа, его представлений о присутствии Правды в мире, о божественном Промысле. Народ имеет ту власть, которой он достоин, и решающим моментом этого достоинства является его вера в возможность воплощения Истины на земле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ечественная правовая культура, как в смысле наклонностей народной психологии, так и в смысле господствующих тенденций профессиональной философии права, вся как бы служит воплощением новозаветного тезиса: «Несть бо власть, аще не от Бо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Советская и постсоветская философия пр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 xml:space="preserve">Революция 1917 г. властно выплеснула упрямое нежелание видеть в праве систему регуляции, обусловленную внутренними потребностями функционирования и развития дифференцированного социума как такового, а не только классово-антагонистических фаз общественной истории. Декрет о суде № 2421 от 22 ноября 1917 г. упразднял прежнюю юстицию и устанавливал, что новые суды могут обращаться к дореволюционным законам лишь постольку, поскольку таковые не отменены революцией и не противоречат революционной совести и революционному правосознанию. 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вка на чистоту и ясность сознания раскрепощенного пролетария вытекала из представлений о том, что идеология как ложное общественное сознание вырабатывается социальными верхами и может заражать эксплуатируемые низы, но рабочий класс самостоятельно не плодит социальных иллюзий. Классическая философско-правовая тема метаполитического обоснования юридических норм и методов регуляции была объявлена исчерпанной, а вместе с ней теория права потеряла установку на поиск общезначимых критериев адекватности правовой политики. Уже одним этим с высших теоретических уровней юриспруденции </w:t>
      </w:r>
      <w:r>
        <w:rPr>
          <w:iCs/>
          <w:sz w:val="28"/>
          <w:szCs w:val="28"/>
        </w:rPr>
        <w:t xml:space="preserve">мышление </w:t>
      </w:r>
      <w:r>
        <w:rPr>
          <w:sz w:val="28"/>
          <w:szCs w:val="28"/>
        </w:rPr>
        <w:t xml:space="preserve">было вытеснено </w:t>
      </w:r>
      <w:r>
        <w:rPr>
          <w:iCs/>
          <w:sz w:val="28"/>
          <w:szCs w:val="28"/>
        </w:rPr>
        <w:t>идеологией</w:t>
      </w:r>
      <w:r>
        <w:rPr>
          <w:sz w:val="28"/>
          <w:szCs w:val="28"/>
        </w:rPr>
        <w:t>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тия и государство все шире присваивали правотворческие и правоприменительные полномочия. Предсказание Энгельса о постепенном перемещении управления с людей на вещи осуществлялось «наизнанку», посредством «овеществления» управляемых. «Отдельное лицо, тем паче должностное лицо, – всегда исполнитель, даже когда является наиболее ответственным организатором», – провозгласил Д.И. Курский, народный комиссар юстиции в 1918-1928 гг. За несколько лет расхождение государственной и правовой политики с теоретическими выкладками Маркса и Энгельса стало бесспорным и вопиющи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ередине 20-х гг. теоретический скандал постарался завуалировать М.А. Рейснер. Он ставил себе в заслугу конкретизацию «буржуазного» психологического учения Петражицкого на классовом базисе, в результате чего на месте «интуитивного права вообще» сложился марксистский образ классового права, </w:t>
      </w:r>
      <w:r>
        <w:rPr>
          <w:iCs/>
          <w:sz w:val="28"/>
          <w:szCs w:val="28"/>
        </w:rPr>
        <w:t>«которое в виде права интуитивного вырабатывалось вне каких бы то ни было официальных рамок в рядах угнетенной и эксплуатируемой массы»</w:t>
      </w:r>
      <w:r>
        <w:rPr>
          <w:rStyle w:val="FootnoteCharacters"/>
          <w:rStyle w:val="FootnoteAnchor"/>
          <w:iCs/>
          <w:sz w:val="28"/>
          <w:szCs w:val="28"/>
        </w:rPr>
        <w:footnoteReference w:id="3"/>
      </w:r>
      <w:r>
        <w:rPr>
          <w:sz w:val="28"/>
          <w:szCs w:val="28"/>
        </w:rPr>
        <w:t>. Таким образом, в 1917 г. объективное пролетарское право уже как бы существовало в адекватной форме спонтанного правосознания.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 xml:space="preserve">Рейснер высказал точно передающие атмосферу эпохи соображения о соотношении права и власти. Классы вступают на арену общественной жизни со своими односторонними притязаниями, компромисс которых образует общий правопорядок на почве того или иного понимания </w:t>
      </w:r>
      <w:r>
        <w:rPr>
          <w:iCs/>
          <w:sz w:val="28"/>
          <w:szCs w:val="28"/>
        </w:rPr>
        <w:t>справедливости</w:t>
      </w:r>
      <w:r>
        <w:rPr>
          <w:sz w:val="28"/>
          <w:szCs w:val="28"/>
        </w:rPr>
        <w:t xml:space="preserve">. Напротив, принципом власти выступает </w:t>
      </w:r>
      <w:r>
        <w:rPr>
          <w:iCs/>
          <w:sz w:val="28"/>
          <w:szCs w:val="28"/>
        </w:rPr>
        <w:t>целесообразность</w:t>
      </w:r>
      <w:r>
        <w:rPr>
          <w:sz w:val="28"/>
          <w:szCs w:val="28"/>
        </w:rPr>
        <w:t>. Ради нее власть может отмести любые соглашения и компромиссы, достигнутые в правовом пространстве социального бытия. «Выражение власти, – утверждал «коммунистический Петражицкий», – есть приказ, выражение права – договор. Власть есть свобода, право – связанность чужим правом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За этим противопоставлением справедливости и эффективности, права и свободы, за отождествлением последней с насилием стоит чудовищная утрата не только нравственных ценностей и последних элементов юридического мирововоззрения, но и достижений разработки категории свободы в мировой и русской философской мысли. С другой стороны, признание неправовой природы пролетарского государства просто подкупает своей откровенностью. О праве и власти Рейснер рассуждал нецивилизованно, но по-пролетарски очень последовательно. 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 xml:space="preserve">Е.Б. Пашуканис применял методологические схемы «Капитала» и выводил право из отношений товарного обмена. По Пашуканису, человека делает юридическим субъектом рыночная экономика, поэтому сохранение юридической формы общественных отношений после революции – не более чем симптом недостаточной зрелости и цельности коммунистических преобразований. В свое время Пашуканис дорого заплатил за недооценку роли права при социализме, но он, по крайней мере, не скрывал правового нигилизма и не мудрствовал лукаво о праве «высшего типа». 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 xml:space="preserve">В советской теории права 20-30-х гг. известен пример и более философичного оправдания права за отведенными ему марксистским учением формационными границами. П.И. Стучка, старавшийся, в отличие от Пашуканиса, придать феномену «пролетарского права» теоретический вес, экспериментировал в русле идеи Маркса о правовой природе вещей. В трактовке Стучки фундаментальным правообразующим атрибутом признавалось не равноправие субъектов, а классовый характер общества, что оправдывало сохранение юридической регуляции вплоть до предрекаемого отмирания классов. Классоцентризм разрушал центральную идею философии права – идею о праве как социальной геометрии свободы множественных равноправных субъектов. Однако автор все же старался избежать крайностей отождествления права и закона, что удерживает его построения на самом краю философской культуры. 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 xml:space="preserve">В то время в умах господствовал отсроченный до полной победы коммунизма правовой нигилизм. В правосфере не искали критериев прогрессивности общества. Наоборот, праву диктовали, каким ему быть. Быть же ему надлежало </w:t>
      </w:r>
      <w:r>
        <w:rPr>
          <w:iCs/>
          <w:sz w:val="28"/>
          <w:szCs w:val="28"/>
        </w:rPr>
        <w:t xml:space="preserve">революционно намагниченным </w:t>
      </w:r>
      <w:r>
        <w:rPr>
          <w:sz w:val="28"/>
          <w:szCs w:val="28"/>
        </w:rPr>
        <w:t xml:space="preserve">(фразеология Вышинского), благодаря чему гражданское право сближалось с административным и уголовным, и все они становились прикладными отраслями государственного права. Государство творило объективное право, а объективное право, будучи обеспечено государственным принуждением и спроецировано на плоскость практики, творило субъективное право и правоотношения. Именно такой порядок правообразования предусматривался каноническим советским определением права 1938 г.: право есть совокупность норм, выражающих волю господствующего класса и обеспеченных государственным принуждением. Ленинская версия юридического нормативизма и позитивизма достигла своего пика. Утвердился новый тип юридической идеологии – </w:t>
      </w:r>
      <w:r>
        <w:rPr>
          <w:iCs/>
          <w:sz w:val="28"/>
          <w:szCs w:val="28"/>
        </w:rPr>
        <w:t>легизм индустриальной эр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Синченко Г.Ч. высказывает довольно образное мнение, что 1938-й год можно формально считать годом, который в СССР прервал нитевидный пульс философско-правового мышления. По вершинам «Маркс-Энгельс-Ленин-нормативистская дефиниция права» замкнулся </w:t>
      </w:r>
      <w:r>
        <w:rPr>
          <w:iCs/>
          <w:sz w:val="28"/>
          <w:szCs w:val="28"/>
        </w:rPr>
        <w:t>сорокалетний четырехугольник философско-правового шт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70-х годах прошлого века начинается возрождение отечественной философии права. </w:t>
      </w:r>
      <w:r>
        <w:rPr>
          <w:sz w:val="28"/>
          <w:szCs w:val="28"/>
        </w:rPr>
        <w:t>В 1973 г. юристы учинили акцию протеста против диктатуры нормативизма в собственной науке, известную как дискуссия сторонников «узкого» и «широкого» понимания права. Философским подтекстом полемики было противостояние юридического позитивизма и исторического материализма, в недогматическом прочтении которого виделась желанная и достаточная мировоззренческая и общеметодологическая платформа теории права. В 1974 г. талантливый автор «Понятия морали» О.Г. Дробницкий иносказательно провел мысль о том, что правовая регуляция структурирована в значительно более глубоких, нежели классовые антагонизмы, пластах общественных отношений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В 80-е годы философские искания распространились в отраслевые юридические дисциплины.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 xml:space="preserve">Начало коренного и болезненного перелома практически во всех областях материальной и духовной жизни пришлось, как известно, на середину 80-х гг. На рубеже 90-х гг. многим перестала казаться крамольной мысль о том, что научно-коммунистический план общества нельзя рассчитать заново. Для жизни обществу потребовался новый социальный проект, для проекта – новый способ расчета параметров, для этого способа – новое понимание жизни. Круг замкнулся: обществу пришлось учиться смотреть на жизнь свежим взглядом. У правоведов резко повысился интерес к немарксистским формам философии, а философы начали иначе относиться к юриспруденции и к нарождающимся правовым структурам гражданского общества. 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 xml:space="preserve">В позднем Советском Союзе философско-правовое самосознание особенно ярко вспыхнуло у правоведов. Как профессионалы, они готовы принять лишь такую философию права, которая «вырастает» на фундаменте всего юридического знания. Опустив подробности, современные отечественные трактовки философии права можно свести к двум типам: юридическому и интегративному. 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 xml:space="preserve">Наиболее правдоподобна по нашему мнению интегративная двухуровневая модель, предложенная в последних работах С.С. Алексеева и В.С. Нерсесянца. На первом уровне философия права выступает в качестве исконно философской дисциплины, рассматривающей право под углом зрения универсальной философской системы или историко-философских разработок, а на втором является интегрированной философско-правовой областью знаний, «когда на основе определенной суммы философских идей осуществляется научная проработка правового материала». Следовательно, философия права – это особая область двунаправленного движения к пункту конкретности истины о праве: от философского всеобщего через правовое особенное и от правового особенного через философское всеобщее. Чем ближе к цели, тем менее важно, какой у тебя диплом, и тем более важно, что у тебя за душой сверх диплома: «Разумное – это дорога, на которой никто не выделяется» (Гегель)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>Процесс становления русского права и русской философии права шел двумя путями: с одной стороны через углубление и одухотворение славянофильского идеала, а с другой – через позитивное усвоение западных идей правового государства.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>Право – это всегда определение некоего предела и преступника, преступившего этот предел, которого можно вернуть только силой. Но совместимо ли насилие защитников публичного права и высший трансцендентный закон, который должен лежать в основе этого права? Возможно ли вообще государство на основе этого закона? Этот вопрос, вокруг которого в философской и богословской литературе велись и ведутся жаркие споры, во многом определил трагичность истории русского общества.</w:t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лексеев С.С. Философия права. М., 2005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робницкий О.Г. Понятие морали: Историко-критический очерк. М., 1974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Ильин И.А. </w:t>
      </w:r>
      <w:r>
        <w:rPr>
          <w:sz w:val="28"/>
          <w:szCs w:val="28"/>
        </w:rPr>
        <w:t>Путь к очевидности. М., «Республика». 2003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рский Д.И. Избранные речи и статьи. М., 1948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ерсесянц В.С. Философия права: Учебник для вузов. М., 2006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Style w:val="Emphasis"/>
          <w:i w:val="false"/>
          <w:sz w:val="28"/>
          <w:szCs w:val="28"/>
        </w:rPr>
        <w:t>Новгородцев П.И.</w:t>
      </w:r>
      <w:r>
        <w:rPr>
          <w:sz w:val="28"/>
          <w:szCs w:val="28"/>
        </w:rPr>
        <w:t xml:space="preserve"> О своеобразных элементах русской философии права//Соч. М., 2005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йснер М.А. Право. Наше право. Чужое право. Общее право. Л., 1925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инченко Г.Ч. Русское столетие философии права. // Вестник Омского государственного университета. М., 2006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услонов П.Е. Мировоззренческий смысл русской философии права.// София. Рукописный журнал общества любителей русской философии. 2001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кий Д.И. Избранные речи и статьи. М., 1948. С. 4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йснер М.А. Право. Наше право. Чужое право. Общее право. Л., 1925. С. 2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9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обницкий О.Г. Понятие морали: Историко-критический очерк. М., 1974. С. 257-25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  <w:b w:val="false"/>
      <w:i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yle16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35:00Z</dcterms:created>
  <dc:creator>Чакински</dc:creator>
  <dc:description/>
  <cp:keywords/>
  <dc:language>en-US</dc:language>
  <cp:lastModifiedBy>SYSTEM</cp:lastModifiedBy>
  <dcterms:modified xsi:type="dcterms:W3CDTF">2011-09-23T03:35:00Z</dcterms:modified>
  <cp:revision>2</cp:revision>
  <dc:subject/>
  <dc:title>ВВЕДЕНИЕ</dc:title>
</cp:coreProperties>
</file>