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ОВО-ПРАВОВА ВІДПОВІДАЛЬНІСТЬ ЗА ПОРУШЕННЯ ПОДАТКОВОГО ЗАКОНОДАВСТВ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яття фінансово-правової відповідально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е правопоруше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няття та види фінансово-правових санкці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рядок застосування фінансово-правових санкцій за податкові правопоруш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оняття фінансово-правової відповідальності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витком фінансового права, зокрема податкового, в науці стала виділятися фінансово-правова відповідальність як самостійний вид відповідальності. На законодавчому рівні поняття “фінансових санкцій” вперше було згадане у Законі України “Про державну податкову службу в Україні”, який вводився в дію 04.12.90 року, зокрема, у п.7 ст.11 (“Права органів державної податкової служби”), передбачено їх право застосовувати до підприємств, установ, організацій і громадян фінансові санкції у вигляді стягн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а відповідальність за порушення податкового законодав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та інші посадові особи підприємств, установ, організацій в разі порушення норм податкового права можуть бути притягнуті до адміністративної відповідальності. Під посадовими особами розуміються особи, які здійснюють функції представників влади, а також обіймають на підприємствах, в установах чи організаціях незалежно від форми власності посади, пов'язані з виконанням організаційно-розпорядчих або адміністративно-господарських обов'язків, чи виконують такі обов'язки за спеціальним повноваже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ладаються міри адміністративної відповідальності відповідно до Кодексу України про адміністративні правопорушення (КпА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ою для адміністративної відповідальності за порушення податкового законодавства є наявність складу адміністративного правопорушення - винного умисного або необережного діяння або бездіяльності, що посягає на суспільні відносини, що охороняються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а відповідальність передбачена у таких випад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орушення законодавства у фінансових питанн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ухилення від подачі декларації про дохо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ухилення від реєстрації в органах Пенсійного фонду України, Фонду соціального страхування України та порушення порядку обчислення і сплати внесків по соціальне страх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хвалення постанови про накладення адміністративного стягнення обов'язковою умовою є протокол про адміністративне правопорушення. Його підписують працівник податкового органу та порушник. Протокол протягом 15 днів розглядає керівник податкового органу. Потім призначається час і місце розгляду справи. За його результатами виносять постанову про накладення адміністративного штрафу або про припинення спр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е стягнення може бути накладено не пізніше як через два місяці з дня вчинення правопорушення, а за тривалого правопорушення - через два місяці з дня його вияв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и податків мають право на оскарження дій представників податкової служби щодо застосування адміністративної відповідальності. Можливі варіанти рішень податкової адміністра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алишити постанову без змі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скасувати постанову і надіслати справу на новий розгля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скасувати постанову і закрити спра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меншити розмір штраф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аткових правовідносинах суб'єктом, який допустив порушення податкового законодавства, може бути посадова особа органу державної податкової служби. В такому разі застосовують заходи дисциплінарної відповіда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еправомірними діями посадових осіб органів державної податкової служби платнику податків завдано збитків, податкові органи притягуються до цивільно-правової відповідальності. Збитки відшкодовуються за рахунок коштів Державного бюджету України. Спори розв'язуються в судово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а відповідальність за порушення податкового законодав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хилення від сплати податків, інших обов'язкових платежів у значних розмірах платники можуть бути притягнуті до кримінальної відповіда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 злочину - встановлений законодавством порядок оподат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злочину - податки, збори, інші обов'язкові платежі, що входять до системи оподат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'єкти злочи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службова особа підприємства, установи, організації незалежно від форми влас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особа, яка займається підприємницькою діяльністю без створення юридичної особ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будь-яка інша особа, яка зобов'язана сплачувати податки, збори, інші обов'язкові платеж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дання податкових декларацій або приховування (заниження) об'єктів оподаткування не є закінченим злочином. Злочин -дії, які призвели до ненадходження до бюджетів чи державних цільових фондів коштів у значних, великих та особливо великих розмі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, коли мали місце ненавмисні дії, недбале виконання службових обов'язків, можна говорити про застосування кримінальної справи за ознаками такого вчинку, як службова недбал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а, яка вперше вчинила діяння, передбачене цією статтею, звільняється від кримінальної відповідальності, якщо вона до притягнення сплатила податки, збори (обов'язкові платежі), а також відшкодувала шкоду, завдану державі їх несвоєчасною сплатою (фінансові санкції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жкість покарання залежить від розміру завданих державі збитків: значного, великого, особливо вели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правова відповідальність – це вид юридичної відповідальності, яка виражається у застосуванні до правопорушника уповноваженими на те державними органами, фінансово-правових норм-заходів державного примус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Фінансове правопорушенн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правопорушення – це порушення врегульованого фінансово-правовою нормою порядку мобілізації, розподілу та використання централізованих та децентралізованих фондів коштів, за яке законодавством передбачено юридичну відповідаль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159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е правопорушення – це протиправне, винне діяння, яке виражається в невиконанні або неналежному виконанні податкових зобов’язань, і за яке законодавством передбачено застосування фінансово-правової відповіда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83205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фінансового правопорушення – це сукупність певних ознак, при наявності яких діяння є фінансовим правопоруше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97860" cy="437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оняття та види фінансово-правових санкці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правова санкція – це міра державного примусу, що міститься в нормативному акті, виражена у грошовій формі та застосовується уповноваженими державними органами до осіб, за скоєння фінансового правопорушення з метою охорони та забезпечення фінансових правовідносин, а також покарання правопоруш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і санкції за порушення податкового законодав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кції фінансово-правових норм - стягнення донарахованих сум податків, інших обов'язкових платеж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раф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аному разі йдеться саме про перелік санкцій, які визначаються у фінансово-правових нормах (у даному разі податкових), однак ці санкції не є в чистому вигляді фінансов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ро застосування фінансових санкцій приймається на підставі акта переві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 січня 2001 р. в Україні діє спеціальний закон, який встановлює перелік санкцій за порушення податкового законодавства "Про порядок погашення зобов'язань платників податків перед бюджетами та державними цільовими фондам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ьому податковий борг (недоїмка) визначається як податкове зобов'язання (з урахування штрафних санкцій за їх наявності), узгоджене з платником податків або встановлене судом, але не сплачене у встановлений строк, а також пеня, нарахована на суму такого податкового зобов'яз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усове стягнення - звернення стягнення на активи платника податків у рахунок погашення його податкового боргу, без попереднього узгодження його суми таким платником податків. Активи можуть бути примусово стягнені виключно за рішенням су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аф - плата у фіксованій сумі у вигляді процентів від суми податкового зобов'язання (без урахування пені та штрафних санкцій), яка справляється з платника податків у зв'язку з порушенням ним правил оподаткування, визначених законодав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я - плата у вигляді процентів, нарахованих на суму податкового боргу (без урахування пені), що справляється з платника податків у зв'язку з несвоєчасним погашенням податкового зобов'язання. Пеня нараховується на суму податкового боргу (включаючи суму штрафних санкцій за їх наявності) з розрахунку 120 % річних облікової ставки НБУ, що діє на день виникнення такого податкового боргу чи на день його (або його частини) погашення, залежно від того, яка з величин таких ставок є більшою, за кожний календарний день прострочення у його спла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банк є безпосереднім порушником термінів зарахування податків на бюджетні рахунки від платників податків, він нестиме відповідальність, сплачуючи пеню за кожний день прострочення, включаючи день спл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и податків мають право на оскарження дій представників податкової служби щодо застосування фінансових санк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59455" cy="3456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7350" cy="2227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52140" cy="1933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17520" cy="1231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74490" cy="3951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54045" cy="2985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08070" cy="1217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фінансово-правових санкцій, які є мірами фінансово-правової відповідальності. Потрібно розрізняти міри державного примусу, що застосовуються компетентними органами у сфері фінансової діяльності держави та органів місцевого самоврядування, що спрямовані на попередження можливої неправомірної дії суб’єктів фінансових правовідносин, а при необхідності – припинення протиправних дій і забезпечення притягнення право порушника до фінансової чи іншої юридичної відповіда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7380" cy="2707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Порядок застосування фінансово-правових санкцій за податкові правопорушенн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застосування фінансово-правових санкцій визначається відповідними нормативни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93110" cy="2150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23590" cy="1480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17520" cy="877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бставин, що обтяжують відповідальність, належить вчинення податкового правопорушення особою, яка раніше притягувалася до відповідальності за аналогічне правопорушення. У таких випадках, наприклад, збільшується розмір штрафу (Закон «Про державну податкову службу», ст. 11, п. 7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27:00Z</dcterms:created>
  <dc:creator>UserXP</dc:creator>
  <dc:description/>
  <cp:keywords/>
  <dc:language>en-US</dc:language>
  <cp:lastModifiedBy>SYSTEM</cp:lastModifiedBy>
  <dcterms:modified xsi:type="dcterms:W3CDTF">2011-09-23T03:27:00Z</dcterms:modified>
  <cp:revision>2</cp:revision>
  <dc:subject/>
  <dc:title>ФІНАНСОВО-ПРАВОВА ВІДПОВІДАЛЬНІСТЬ ЗА ПОРУШЕННЯ ПОДАТКОВОГО ЗАКОНОДАВСТВА</dc:title>
</cp:coreProperties>
</file>