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Функции государств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онятие формы государств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лияние формы государства на осуществление социальной функци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Normal"/>
        <w:spacing w:lineRule="auto" w:line="360"/>
        <w:ind w:firstLine="709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государство есть единство его сущности, содержания и формы. Чтобы оно активно функционировало, чтобы качественно и слаженно действовал его механизм, требуется четко организованная государственная власть. По мысли известного русского философа и юриста И.А. Ильина, форма государства есть не «отвлеченное понятие» и не «политическая схема», безразличная к жизни народа, а строй жизни, живая организация власти на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, чтобы народ понимал свой жизненный строй, чтобы он умел - именно «так» - организоваться, чтобы он уважал законы этого строя и вкладывал свою волю в эту организацию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ножества проблем, касающихся государства, особое место занимают вопросы определения понятия форм государства. В научной и учебной литературе им традиционно уделяется особое внима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И это не случайно, поскольку в зависимости от того, как понимается форма государства и как она соотносится с другими его сторонами, во многом создается представление и о самом государстве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осударства всегда выступает как непосредственное выраже</w:t>
        <w:softHyphen/>
        <w:t>ние его сущности и содержания. Каковы сущность и содержание (функции) государства, такова в конечном счете и его фор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ом системы «государство» является система «функции государства», в которую входит социальная функц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работы «Формы государства и социальные функции государства. Проблемы их взаимосвязи» носит актуальный характер, так как сегодня четко вырисовывается контур нового социального государства, «государства возможностей», осуществляющего социальную функцию на базе новых принципов. «Государство возможностей» - цель, к которой стремится современное государственно-организованное общество, этап развития социального государства, следующий за «государством всеобщего благоденств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.В. Родионовой, социальная функция должна изучаться в деятельностном аспекте, включающем в себя такие стороны, как деятельность различных социальных факторов: по социальной защите нуждающихся групп населения; по обеспечению права каждого на свободу труда, занятости населения, миграции рабочей силы, контроля над безопасностью условий труда и соответствием требованиям гигиены, социального страхования и обеспечения; в области образования, здравоохранения, обеспечения граждан жильем и т.д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- проследить взаимосвязь формы государства и социальной функ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- дать краткую характеристику функциям государства; остановиться на понятие формы государства; рассмотреть влияние формы государства на осуществление социальной фун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1. Функции государ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ях проявляется деятельная целенаправленность государства, его динамичная суть. Функция государства не любое, а именно основное, глав</w:t>
        <w:softHyphen/>
        <w:t>ное направление его деятельности, без которого государство на данном историческом этапе либо на протяжении всего своего существования обойтись не может. Это необходимая, устойчи</w:t>
        <w:softHyphen/>
        <w:t>вая предметная деятельность государства в той или иной сфе</w:t>
        <w:softHyphen/>
        <w:t>ре.  В функциях выражается самое глубинное и устойчивое в государстве - его сущность. Поэтому через функции можно бо</w:t>
        <w:softHyphen/>
        <w:t>лее предметно познать сущность государства, его многосторон</w:t>
        <w:softHyphen/>
        <w:t xml:space="preserve">ние связи с обществ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ях конкретизируются задачи и цели государственного управления на каждом историческом этапе развития общества. Реализуются функции государства в определенных (пре</w:t>
        <w:softHyphen/>
        <w:t>имущественно правовых) формах и с использованием разнооб</w:t>
        <w:softHyphen/>
        <w:t>разных методов государ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а подвижны и изменчивы, их воз</w:t>
        <w:softHyphen/>
        <w:t>никновение и изменение зависит от очередности задач, встаю</w:t>
        <w:softHyphen/>
        <w:t xml:space="preserve">щих перед обществом в ходе исторической эволюции, и целей, которые оно преследуе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функция государства имеет свой объект воздей</w:t>
        <w:softHyphen/>
        <w:t>ствия и свое содержание. Объект - определенная общественная сфера (экономика, культура, экология и др.), на которую на</w:t>
        <w:softHyphen/>
        <w:t>правлено государственное воздействие. Объекты и служат кри</w:t>
        <w:softHyphen/>
        <w:t>терием разграничения функций государства. Содержание фун</w:t>
        <w:softHyphen/>
        <w:t>кций показывает, что делает государство, какие управленчес</w:t>
        <w:softHyphen/>
        <w:t>кие действия в данной сфере оно совершает, чем конкретно занимаются его соответствующие орган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чинам возникновения (генезису) функции го</w:t>
        <w:softHyphen/>
        <w:t>сударства можно первоначально классифициров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ункции, вытекающие из классовых противоречий (подав</w:t>
        <w:softHyphen/>
        <w:t>ление сопротивления эксплуатируемых классов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функции, вытекающие из потребностей общества в целом («функции общих дел» - экономическая, экологическая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правленности функции государства подразделяются на внутренние и внешние. Внутренние функции направлены на ре</w:t>
        <w:softHyphen/>
        <w:t>шение внутренних задач страны, показывают степень активно</w:t>
        <w:softHyphen/>
        <w:t>сти воздействия государства на данное общество, а внешние - на установление и поддержание взаимовыгодных отношений с другими (зарубежными) государствами и мировым сообществом в целом. В современных условиях между внутренними и вне</w:t>
        <w:softHyphen/>
        <w:t>шними функциями усиливается взаимосвязь, взаимозависи</w:t>
        <w:softHyphen/>
        <w:t>мость и взаимопроникнов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функциям го</w:t>
        <w:softHyphen/>
        <w:t>сударства относятся: оборона страны; интеграция в мировую экономику, взаимовыгодное экономическое сотрудничество; обеспечение мира; сотрудничество с другими государствами в решении глобальных проблем современности, поддержание мирового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внутренним функциям государства относятся: экономическая;  обеспече</w:t>
        <w:softHyphen/>
        <w:t>ние прав и свобод человека и гражданина, охрана правопоряд</w:t>
        <w:softHyphen/>
        <w:t>ка; экологическая; стимулирование научно-технического про</w:t>
        <w:softHyphen/>
        <w:t>гресса и ограничение его вредных последствий; информацион</w:t>
        <w:softHyphen/>
        <w:t>ная и социаль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ономическая функция</w:t>
      </w:r>
      <w:r>
        <w:rPr>
          <w:sz w:val="28"/>
          <w:szCs w:val="28"/>
        </w:rPr>
        <w:t xml:space="preserve"> современного государства имеет антикризисную направленность и нацелена на создание соци</w:t>
        <w:softHyphen/>
        <w:t>ально ориентированной рыночной экономики, учитывающей и согласовывающей интересы производителей и потребителей. Этому посвящено законодательство о компаниях, об акционер</w:t>
        <w:softHyphen/>
        <w:t>ных обществах и других объединениях. Оно защищает права и интересы граждан-акционеров, вкладчиков, потребителей, не допускает к участию в рынке недобросовестных контрагентов. Государство принимает антимонопольное законодательство, осуществляет лицензирование производства ряда товаров и тор</w:t>
        <w:softHyphen/>
        <w:t>говли этими товарами, контроль над экспортом и импортом отдельных товаров, стимулирует развитие приоритетных отрас</w:t>
        <w:softHyphen/>
        <w:t>лей экономики и т. д. Данная функция государства обеспечила экономике капиталистических стран как бы второе дыхание: ушли в историю разрушительные экономические кризисы, за</w:t>
        <w:softHyphen/>
        <w:t>тяжные депрессии, экономика приобрела большую устойчи</w:t>
        <w:softHyphen/>
        <w:t>вость и динамизм. Неотъемлемой частью экономической функ</w:t>
        <w:softHyphen/>
        <w:t>ции государства является охрана существующих форм собствен</w:t>
        <w:softHyphen/>
        <w:t>ности - экономического фундамента любого государств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храна правопорядка</w:t>
      </w:r>
      <w:r>
        <w:rPr>
          <w:sz w:val="28"/>
          <w:szCs w:val="28"/>
        </w:rPr>
        <w:t xml:space="preserve"> - функция, при</w:t>
        <w:softHyphen/>
        <w:t>сущая любому государству во все исторические периоды его развития. Правопорядок - необходимое условие нормальной жизнедеятельности любого организованного в государство об</w:t>
        <w:softHyphen/>
        <w:t>щества, его объективная необходимость. Не случайно многие ученые само понятие и основное назначение государства свя</w:t>
        <w:softHyphen/>
        <w:t>зывали с правопорядком. Правопорядок есть итоговое состоя</w:t>
        <w:softHyphen/>
        <w:t>ние урегулированности, упорядоченности отношений в обще</w:t>
        <w:softHyphen/>
        <w:t>стве. Его единичным актом является правомерное поведение конкретного субъекта права. Равно как единичным актом его подрыва (деформации) служит противоправное поведение (пра</w:t>
        <w:softHyphen/>
        <w:t>вонарушение).  Господство  правомерного  поведения  всех субъектов права приводит в итоге к идеальному правопорядку, к желанному для всех спокойствию и полной общественной безопасности. Другими словами, если все субъекты права будут вести себя правомерно, то все окажутся в безопасности. Реаль</w:t>
        <w:softHyphen/>
        <w:t>ный же правопорядок изменчив. Его состояние зависит от мно</w:t>
        <w:softHyphen/>
        <w:t>гочисленных и разнообразных факторов. В последние десяти</w:t>
        <w:softHyphen/>
        <w:t>летия в демократических государствах приобрела особую акту</w:t>
        <w:softHyphen/>
        <w:t>альность проблема надежного обеспечения и защиты прав и свобод человека и гражданина, без чего невозможен демокра</w:t>
        <w:softHyphen/>
        <w:t>тический правопорядок. Статья 2 Конституции РФ гласит: «Че</w:t>
        <w:softHyphen/>
        <w:t>ловек, его права и свободы являются высшей ценностью. При</w:t>
        <w:softHyphen/>
        <w:t>знание, соблюдение и защита прав и свобод человека и гражда</w:t>
        <w:softHyphen/>
        <w:t>нина - обязанность государств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Поэтому функция охраны правопорядка модифицируется и становится функцией государ</w:t>
        <w:softHyphen/>
        <w:t>ства по обеспечению прав и свобод человека и гражданина, охране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все мыслящие люди на планете отмечают факт обострения экологических проблем. В больших масштабах загрязнение воздуха, водных источников, повышение радиации, кислотные дожди, сокращение лесов - «легких Земли» - созда</w:t>
        <w:softHyphen/>
        <w:t xml:space="preserve">ют реальную угрозу растительному и животному миру, здоровью и жизни человека. В этих условиях </w:t>
      </w:r>
      <w:r>
        <w:rPr>
          <w:i/>
          <w:sz w:val="28"/>
          <w:szCs w:val="28"/>
        </w:rPr>
        <w:t>экологическая функция</w:t>
      </w:r>
      <w:r>
        <w:rPr>
          <w:sz w:val="28"/>
          <w:szCs w:val="28"/>
        </w:rPr>
        <w:t xml:space="preserve"> при</w:t>
        <w:softHyphen/>
        <w:t>обрела исключительное значение не только в отдельных стра</w:t>
        <w:softHyphen/>
        <w:t>нах, но и в глобальном, международном масштабе, преврати</w:t>
        <w:softHyphen/>
        <w:t>лась в проблему спасения планеты, сохранения челове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храна природы и окружающей среды</w:t>
      </w:r>
      <w:r>
        <w:rPr>
          <w:sz w:val="28"/>
          <w:szCs w:val="28"/>
        </w:rPr>
        <w:t xml:space="preserve"> - не только важная функция государства, но и первостепенная проблема мировой общественности. Буддийская методология, к примеру, не без основания считает, что загрязнение окружающей среды являет</w:t>
        <w:softHyphen/>
        <w:t>ся следствием загрязнения человеческого сознания, но люди не видят этого загрязнения, ибо оно скрыто от глаз. Пока не про</w:t>
        <w:softHyphen/>
        <w:t>изойдет «очищение» сознания, человечество не сможет решить экологической проблемы в цело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технические достижен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едопределили появление у многих государств мира новой функции - </w:t>
      </w:r>
      <w:r>
        <w:rPr>
          <w:i/>
          <w:sz w:val="28"/>
          <w:szCs w:val="28"/>
        </w:rPr>
        <w:t>стиму</w:t>
        <w:softHyphen/>
        <w:t>лирование научно-технического прогресса и ограничение его вред</w:t>
        <w:softHyphen/>
        <w:t>ных последствий</w:t>
      </w:r>
      <w:r>
        <w:rPr>
          <w:sz w:val="28"/>
          <w:szCs w:val="28"/>
        </w:rPr>
        <w:t>. Данная функция имеет двоякое проя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деятельность государства проявляется в стимулировании научно-технического прогресса. Это вызвано тем, что современные масштабы научных исследований и экс</w:t>
        <w:softHyphen/>
        <w:t>периментальных работ чрезвычайно велики и постоянно рас</w:t>
        <w:softHyphen/>
        <w:t>тут. Поэтому государство берет на себя обязанность стимулиро</w:t>
        <w:softHyphen/>
        <w:t>вать научно-технический прогресс, почти полностью оплачи</w:t>
        <w:softHyphen/>
        <w:t>вать расходы на фундаментальные теоретические исследования. Государство поддерживает и защищает интеллектуальную соб</w:t>
        <w:softHyphen/>
        <w:t>ственность, создает условия для успешной научной деятельно</w:t>
        <w:softHyphen/>
        <w:t>сти, обеспечивает справедливую оценку научного труда и дос</w:t>
        <w:softHyphen/>
        <w:t>тойное вознаграждение за внедрение результатов научных раз</w:t>
        <w:softHyphen/>
        <w:t>работок в наукоемкие техн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человечество отнюдь не сразу осознало вредные последствия научно-технического прогресса, а государ</w:t>
        <w:softHyphen/>
        <w:t>ство с опозданием и недостаточно энергично стало применять адекватные меры по ограничению этой грозной опасности. В современных условиях создание экологически чистых произ</w:t>
        <w:softHyphen/>
        <w:t>водств, безотходных технологий - одна из важнейших целей, достижение которой позволит человечеству выжить. Без их со</w:t>
        <w:softHyphen/>
        <w:t>здания, повсеместного и широкого применения, как полагают многие ученые, всемирная катастрофа неизбежна. Сегодня эко</w:t>
        <w:softHyphen/>
        <w:t>логическая функция и по этой причине приобретает новые чер</w:t>
        <w:softHyphen/>
        <w:t>ты, выходит на иной качественный уровень, требует иной сте</w:t>
        <w:softHyphen/>
        <w:t>пени обязательности, ответственности, применения предупре</w:t>
        <w:softHyphen/>
        <w:t>дительных и карательных средств и мер против экологических правонару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явлению новой </w:t>
      </w:r>
      <w:r>
        <w:rPr>
          <w:i/>
          <w:sz w:val="28"/>
          <w:szCs w:val="28"/>
        </w:rPr>
        <w:t>информационной функции</w:t>
      </w:r>
      <w:r>
        <w:rPr>
          <w:sz w:val="28"/>
          <w:szCs w:val="28"/>
        </w:rPr>
        <w:t xml:space="preserve"> государ</w:t>
        <w:softHyphen/>
        <w:t>ства подталкивает быстро развивающаяся информатизация об</w:t>
        <w:softHyphen/>
        <w:t>щества, создание баз данных, всемирных информационных си</w:t>
        <w:softHyphen/>
        <w:t>стем, формирование общемирового информационного про</w:t>
        <w:softHyphen/>
        <w:t>стран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данной функции заключается в способах ее воздействия на об</w:t>
        <w:softHyphen/>
        <w:t>щество: целенаправленное информирование населения (а под</w:t>
        <w:softHyphen/>
        <w:t>час и манипулирование общественным сознанием), другие спо</w:t>
        <w:softHyphen/>
        <w:t>собы передачи информации создают необходимые условия для нормального функционирования всех ветвей власти и органов государств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ьная функция</w:t>
      </w:r>
      <w:r>
        <w:rPr>
          <w:sz w:val="28"/>
          <w:szCs w:val="28"/>
        </w:rPr>
        <w:t xml:space="preserve"> многообразна по видам и объему государственной деятельности. Главное ее назначение - устра</w:t>
        <w:softHyphen/>
        <w:t>нить или смягчить возможную социальную напряженность в обществе, не допускать большого разрыва между богатством и бедностью, развивать здравоохранение, образование, культуру. Великий китайский мыслитель Конфуций утверждал, что если государство управляется согласно с разумом, постыдны бедность и нужда; когда государство не управляется согласно с разумом, постыдны богатства и почести. Рассматриваемая функция свя</w:t>
        <w:softHyphen/>
        <w:t>зана с понятием социального государства, деятельность кото</w:t>
        <w:softHyphen/>
        <w:t>рого направлена на создание условий, обеспечивающих достой</w:t>
        <w:softHyphen/>
        <w:t>ную жизнь и свободное развитие человека, защиту семьи, со</w:t>
        <w:softHyphen/>
        <w:t>циальную защищ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оциальной функции государство создает фонды, расходуемые на выплату пенсий, пособий, здравоохра</w:t>
        <w:softHyphen/>
        <w:t>нение, образование. Оно разрабатывает и реализует програм</w:t>
        <w:softHyphen/>
        <w:t>мы, стабилизирующие занятость населения и сокращающие безработицу. Больших успехов в социальной сфере добились Скандинавские государства, в которых государственно-право</w:t>
        <w:softHyphen/>
        <w:t>вое регулирование нацелено на достижение экономической ста</w:t>
        <w:softHyphen/>
        <w:t>бильности и перераспределение доходов в пользу наименее обеспеченных слоев населения. В этих государствах установлен высокий уровень прогрессивного налогообложения. Государ</w:t>
        <w:softHyphen/>
        <w:t>ство, выступая равноправным хозяйствующим субъектом, реа</w:t>
        <w:softHyphen/>
        <w:t>лизует функцию обеспечения высокого уровня жизни населе</w:t>
        <w:softHyphen/>
        <w:t>ния и берет на себя ответственность за создание достойных условий жизни своих граж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ых странах социальная деятельность государства регулируется особой отраслью права - социальным правом. Например, в ФРГ уже многие годы действует Социальный ко</w:t>
        <w:softHyphen/>
        <w:t>декс, в котором сведены воедино (кодифицированы) нормы о различных видах социальных льгот и социального обеспечения, о формах социальной помощи (жертвам войны, семьям воен</w:t>
        <w:softHyphen/>
        <w:t>нослужащих, молодежи, детям, многодетным семьям и т. д.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возрастает роль государства в деле поддержания и развития здравоохранения, образования и культуры. Для управления названными видами деятельности го</w:t>
        <w:softHyphen/>
        <w:t>сударством создаются и финансируются соответствующие орга</w:t>
        <w:softHyphen/>
        <w:t>ны и учре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</w:t>
        <w:softHyphen/>
        <w:t>сударство выполняет свои функции в присущих ему формах, использует в своей деятельности различные методы. Под фор</w:t>
        <w:softHyphen/>
        <w:t>мами осуществления функций понимается однородная по своим внешним признакам деятельность органов государства по выпол</w:t>
        <w:softHyphen/>
        <w:t>нению функций государства. Различают правовые и неправовые формы реализации функций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вовых (основных) формах отражается связь права и государства, обязанность последнего действовать на основе норм права и в рамках закона. Кроме того, они показывают, как государственные органы и должностные лица работают, какие юридические действия совершают. Обычно выделяют ряд правовых форм осуществления функций государства - право</w:t>
        <w:softHyphen/>
        <w:t>творческую, правоисполнительную, правоохранительную, пра</w:t>
        <w:softHyphen/>
        <w:t>восудие и контро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вые формы охватывают большой объем органи</w:t>
        <w:softHyphen/>
        <w:t>зационно-подготовительной работы в процессе осуществления функций государства. Такая фактическая работа и необходима, и правомерна, но она не связана с юридически значимыми дей</w:t>
        <w:softHyphen/>
        <w:t>ствиями, влекущими за собой правовые последствия. Это, на</w:t>
        <w:softHyphen/>
        <w:t>пример, подготовительная работа по сбору, оформлению, изу</w:t>
        <w:softHyphen/>
        <w:t>чению различной информации, необходимой для принятия уп</w:t>
        <w:softHyphen/>
        <w:t>равленческих решений, ознакомление с письмами, жалобами граждан и др. Сюда же относятся бухгалтерский учет, статисти</w:t>
        <w:softHyphen/>
        <w:t>ка, организация снабжения, сбыта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существления функций государства многооб</w:t>
        <w:softHyphen/>
        <w:t>разны и зависят от вида функций, государственных органов, которые их осуществляют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ункции государства - это основные направ</w:t>
        <w:softHyphen/>
        <w:t>ления его деятельности, выражающие сущность, социальное на</w:t>
        <w:softHyphen/>
        <w:t>значение, задачи и цели государства по управлению обществом в присущих ему формах и свойственными ему метод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а имеют объективный харак</w:t>
        <w:softHyphen/>
        <w:t>тер, но реализуются сознательной деятельностью людей. Все они тесно взаимосвязаны, действуют в системе, осуществляют</w:t>
        <w:softHyphen/>
        <w:t>ся соответствующими государственными органами. Динамика и изменчивость функций государства зависит от задач, стоящих перед обществом в ходе исторической эволюции, целей, ко</w:t>
        <w:softHyphen/>
        <w:t>торые оно преследует.</w:t>
      </w:r>
    </w:p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2. Понятие формы государ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государство, как особая политическая организация, все свои содержательные призна</w:t>
        <w:softHyphen/>
        <w:t>ки проявляет в той или иной форме. Иначе не может быть. Содержание любого организованного социального фе</w:t>
        <w:softHyphen/>
        <w:t>номена непременно «формировано», существует и проявляется во</w:t>
        <w:softHyphen/>
        <w:t>вне обязательно в какой-то форме. В наиболее широком смысле под содержанием понимается упорядоченная определенным образок совокупность элементов и процессов, образующих предмет или яв</w:t>
        <w:softHyphen/>
        <w:t>ление. Форма же представляет собой внешнее выражение содержания предмета, его пространственные и временные гра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не составляет исключения в этом смысле. Оно не</w:t>
        <w:softHyphen/>
        <w:t>обходимо приобретает ту или иную форму, без изучения которой не представляется возможным понять его природу, назначение и роль в обще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тичная философская мысль особо подчеркивала значение фор</w:t>
        <w:softHyphen/>
        <w:t>мы, отводя ей активную, определяющую роль. У Аристотеля, напри</w:t>
        <w:softHyphen/>
        <w:t>мер, форма имела приоритет перед содержанием. Древнегреческий философ считал, что всякая конкретная вещь состоит из материи и формы, причем форма является как активным фактором, благодаря которому вещь становится действительной, так и целью процесса. становления предмета и явления. Римские юристы полагали, что именно форма, а не что-либо другое, содержательна. «</w:t>
      </w:r>
      <w:r>
        <w:rPr>
          <w:sz w:val="28"/>
          <w:szCs w:val="28"/>
          <w:lang w:val="en-US"/>
        </w:rPr>
        <w:t>For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>» - «форма дает бытие вещи», - считали они. Такой подход был заимствован и развит в Средние века и Новое время. Так, напри</w:t>
        <w:softHyphen/>
        <w:t>мер, Фома Аквинский утверждал, что сущность и существование лю</w:t>
        <w:softHyphen/>
        <w:t>бой вещи возникают из ее формы. Кант относился к форме госу</w:t>
        <w:softHyphen/>
        <w:t>дарства как к способу упорядочения государственности, единения ее слагаем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систская философия выдвинула тезис о диалектическом един</w:t>
        <w:softHyphen/>
        <w:t>стве формы и содержания. При этом содержание представляет собой ведущую сторону предмета, а форма - ту его сторону, которая мо</w:t>
        <w:softHyphen/>
        <w:t>дифицируется и изменяется в зависимости от изменения содержа</w:t>
        <w:softHyphen/>
        <w:t>ния и конкретных условий его существования. В свою очередь, фор</w:t>
        <w:softHyphen/>
        <w:t>ма, обладая относительной самостоятельностью, может оказывать обратное активное воздействие на содержание: форма, соответст</w:t>
        <w:softHyphen/>
        <w:t>вующая содержанию, ускоряет его развитие, тогда как форма, пере</w:t>
        <w:softHyphen/>
        <w:t>ставшая соответствовать изменившемуся содержанию, тормозит его дальнейшее развитие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отечественной литературе до</w:t>
        <w:softHyphen/>
        <w:t>перестроечного периода наблюдалась извест</w:t>
        <w:softHyphen/>
        <w:t>ная недооценка формы государства. Не всегда обращалось внимание на то, что содержание «формировано», что форма и есть способ существования и выражения содержания, что именно форма, а не что-либо другое содержательно. С «легкой ру</w:t>
        <w:softHyphen/>
        <w:t>ки» представителей марксизма все прогрессивное относилось к «классовому» содержанию. Однако история многих стран учит, что во времена жестоких социально-политических кризисов, чреватых национальными катастрофами, лишь форма государства, его внут</w:t>
        <w:softHyphen/>
        <w:t>ренняя организация, если в ней оставались живые силы, спасала от гибели. Все, что есть устойчивого, стабильного в государстве, в боль</w:t>
        <w:softHyphen/>
        <w:t>шей мере относится к его фор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 формой государства понимают организа</w:t>
        <w:softHyphen/>
        <w:t>цию государственной власти и ее устройство. Подобно другим «пар</w:t>
        <w:softHyphen/>
        <w:t>ным» философским категориям, форма государства характеризуется неразрывной связью с его содержанием. Под содержанием государ</w:t>
        <w:softHyphen/>
        <w:t>ства следует понимать его многогранную деятельность, нацеленную на решение стоящих перед ним задач. В этом плане просматривается связь формы государства с его функциями как основными на</w:t>
        <w:softHyphen/>
        <w:t>правлениями деятельности государства, а также иными общетеорети</w:t>
        <w:softHyphen/>
        <w:t>ческими категориями: механизмом государства, социальным назначе</w:t>
        <w:softHyphen/>
        <w:t xml:space="preserve">нием государства и др. Изучение же формы государства проливает свет на то, как организована власть в государстве, какими органами представлена, каков порядок образования этих органов, сколь длителен период их полномочий, наконец, какими методами при этом осуществляется государственная власть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государство с точки зрения его формы - это значит в первую очередь изучить его строение, его основные состав</w:t>
        <w:softHyphen/>
        <w:t>ные части, внутреннюю структуру, основные методы осуществления го</w:t>
        <w:softHyphen/>
        <w:t>сударственной в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очевидным, что роль и значение формы государства нельзя приуменьшать, а сама проблема формы государства имеет не только теоретическое, но и первостепенное практически-полити</w:t>
        <w:softHyphen/>
        <w:t>ческое значение. От того, как организована и как реализуется госу</w:t>
        <w:softHyphen/>
        <w:t>дарственная власть, определяющим образом зависит эффективность государственного руководства, действенность управления, престиж и стабильность правительства, состояние законности и правопоряд</w:t>
        <w:softHyphen/>
        <w:t>ка в стране. Так, личная твердость в отстаивании демократических принципов короля Испании неоднократно спасала эту страну от происков реваншистских сил в послефранкистский период ее раз</w:t>
        <w:softHyphen/>
        <w:t>вития (в том числе в ходе вполне реальных государственных пере</w:t>
        <w:softHyphen/>
        <w:t>воротов, исходящих от агрессивно настроенных военны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форма государства - это не только понятие государствоведения. Это также институт государственности и реальность - кон</w:t>
        <w:softHyphen/>
        <w:t>кретное явление каждого государства. Как институт она характери</w:t>
        <w:softHyphen/>
        <w:t>зуется обобщением родовых признаков (включающих не только юридические). Как конкретное явление она присуща любому госу</w:t>
        <w:softHyphen/>
        <w:t>дарству: нет государства, которое не имело бы уникальной, во всех деталях присущей только ему государственной формы. Вместе с тем понятие, институт и явление имеют в виду один и тот же феном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форма государства, в каких бы философских категориях она ни трактовалась, «это - способ организации и функционирования государственной власти на базе прямых и обратных связей ветвей власти с населением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осударства в содержательном отношении выступает раз</w:t>
        <w:softHyphen/>
        <w:t>ными своими сторонами. Во-первых, это определенный порядок об</w:t>
        <w:softHyphen/>
        <w:t>разования и организации высших органов государства. Во-вторых, это способ территориального устройства государства, определенный порядок взаимоотношений центральной, региональной и местной властей. В-третьих, это приемы и методы осуществления государст</w:t>
        <w:softHyphen/>
        <w:t xml:space="preserve">венной (политической) вл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а государства синтезируется из трех основных элементов, а имен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(государственного) 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(государственного) устрой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(государственного) режи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о, что некоторые авторы полагают, что в форму госу</w:t>
        <w:softHyphen/>
        <w:t>дарства развились в ходе исторического прогресса три основных признака государства. В форме государства прежде всего воплощается связь населения в политическое  целое, т.е. те публично-властные отношения, которые позволяют рассматривать государство как объединение индивидов, одномасштабное общество, основанное на обмене товарами и деятельностями. В форме государства, далее, воплощается природа и организация публичной власти - системы уч</w:t>
        <w:softHyphen/>
        <w:t xml:space="preserve">реждений, управляющих делами общества. Наконец, в ней выражается внутреннее  территориальное деление государ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форма государства - это его устройство, выражающееся в характе</w:t>
        <w:softHyphen/>
        <w:t>ре политических взаимоотношений между людьми, между людьми и государством, между государством и людьми в процессе управления ими (государственный режим), в способах организации высших ор</w:t>
        <w:softHyphen/>
        <w:t>ганов государственной власти (форма правления) и в администра</w:t>
        <w:softHyphen/>
        <w:t>тивно-территориальном делении государства (форма территориаль</w:t>
        <w:softHyphen/>
        <w:t>ного устрой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термин «государст</w:t>
        <w:softHyphen/>
        <w:t>венное устройство» обозначает организацию территории государства, соотношение государ</w:t>
        <w:softHyphen/>
        <w:t>ства как целого с его составными частями. Поэтому в последние годы он все чаще заменяется понятием «государ</w:t>
        <w:softHyphen/>
        <w:t>ственно-территориальное устройство». Это и понятно, поскольку исторически любое государство возникало в виде особенного терри</w:t>
        <w:softHyphen/>
        <w:t>ториального объеди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своего социального назначения - организации производственно-экономической жизни, обеспечения защиты интересов и прав различных групп населения, а также всего общества от внешних угроз и   - государство реализует собственные важ</w:t>
        <w:softHyphen/>
        <w:t>нейшие задачи на всей «своей» территории. Вся эта многообразная деятельность не может эффективно осуществляться только из одно</w:t>
        <w:softHyphen/>
        <w:t>го центра. Тем более если размеры территории и численность насе</w:t>
        <w:softHyphen/>
        <w:t>ления достаточно большие. Именно в связи с этим возникает необ</w:t>
        <w:softHyphen/>
        <w:t>ходимость деления всей территории государства на соответствующие подразделения - губернии, области, штаты, земли и т.п., которые управляются региональными органами государства. Следовательно, с неизбежностью встает вопрос оптимального распределения власти центра и регион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 структурирование государства влияет множество факто</w:t>
        <w:softHyphen/>
        <w:t>ров: потребности экономики, рост населения, политические интере</w:t>
        <w:softHyphen/>
        <w:t>сы, исторический опыт государственности, политико-правовые за</w:t>
        <w:softHyphen/>
        <w:t>имствования, геополитическое окружение и т.д. Эти и другие фак</w:t>
        <w:softHyphen/>
        <w:t>торы определяют конкретную форму государственного устройства той или иной страны. Это было осознано еще в самых древних го</w:t>
        <w:softHyphen/>
        <w:t>сударствах, которые знали различные виды внутреннего деления. При этом статус территориальных единиц, входящих в государство, уже тогда мог быть неодинаков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форма государственного устройства показывает следующе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з каких составных частей состоит внутренняя струк</w:t>
        <w:softHyphen/>
        <w:t>тура государства; 2) каков статус (правовое положение) этих частей и взаимоотношения их органов власти; 3) каким образом строятся отношения центральных и региональных государственных орга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нятие формы государственного устройства раскрывает то, какова территориальная организация государства, ста</w:t>
        <w:softHyphen/>
        <w:t>тус частей, его составляющих, их взаимоотношения между собой и центральной властью стр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и значение формы государства нельзя приуменьшать. От того, как организована и как реализуется госу</w:t>
        <w:softHyphen/>
        <w:t>дарственная власть, определяющим образом зависит эффективность государственного руководства, действенность управления, престиж и стабильность правительства, состояние законности и правопоряд</w:t>
        <w:softHyphen/>
        <w:t xml:space="preserve">ка в стране, а также благосостояние населения. 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3. Влияние формы государства на осуществление социальной фун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ункция свойственна не только демократическим, но и антидемократическим режимам. Примером является СССР, политический режим в котором принято квалифицировать как тоталитарный. Но в СССР социальная функция осу</w:t>
        <w:softHyphen/>
        <w:t xml:space="preserve">ществлялась довольно активно, особенно в таких аспектах, как право на труд, право на медицинскую помощь, право на образование и так дале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обратимся к одному из наиболее важных аспектов проявления социальной функции государства - пенсионному обеспеч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и в СССР финансировались из общественных фондов потребления, которые складывались из средств государственного бюджета и из отчислений предприятий. Сами работники из индивидуальных доходов не отчисляли ничего. Относительно низкий возраст выхода на пенсию (55 лет для женщин и 60 лет для мужчин) также можно считать весьма важной составляющей данного аспекта проблемы. Следует отметить, что сроки возможного выхода на пенсию по старости не изменились и по сей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90г. в России был принят Закон РСФСР «О государственных пенси</w:t>
        <w:softHyphen/>
        <w:t>ях в РСФСР», самый гуманный и самый социальный закон о пенсионном обеспечении за всю историю России. Он ввел институт социальных пенсий; был расширен перечень выплат, за счет которых формируется пенсия; размер пенсий был поставлен в зависимость от уровня оплаты труда и числа проработанных лет; период учета заработка для исчисления пенсии был увеличен с 12 до 24 месяцев перед выходом на пенсию; появилась возможность рассчитывать пенсию из зара</w:t>
        <w:softHyphen/>
        <w:t>ботка за любые пять лет непрерывного стажа; в трудовой стаж включили «нестраховые» периоды (служба в армии, учеба, нахождение в декретном отпуске по уходу за ребенком и т.п.); право получать пенсию в полном раз</w:t>
        <w:softHyphen/>
        <w:t>мере получили все работающие пенсионеры; минимальная пенсия в соот</w:t>
        <w:softHyphen/>
        <w:t>ветствии с этим законом не должна была опускаться ниже прожиточного минимума; пенсии предполагалось индексировать в соответствии с ростом цен. Но данный закон был рассчитан на советское государство с плановой экономикой, на другие реалии. В условиях рыночной экономики данный закон стал невыполним по целому ряду причин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й России неотъемлемым элементом социальной функции является система государственных гарантий права граждан на пенсионное обеспечение. Но в настоящее время пенсия слабо зависит от трудового вклада и совсем не учитывает вклад страховой, т.е. продолжительность и объем уплаченных в Пенсионный фонд взносов. На размер пенсионных выплат сильнее всего влияет стаж работы, а сла</w:t>
        <w:softHyphen/>
        <w:t>бее всего - заработная плата, и общий уровень пенсий остается при этом сравнительно низким. Поэтому пенсионные выплаты  напоминают разновидность социальной помощ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плане выполнения социальной функции современное Российское государство может еще поучиться у СССР, хотя политический режим в современной России можно квалифицировать как демократический режим либерального тол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взаимосвязи формы правления и социальной функции, то сле</w:t>
        <w:softHyphen/>
        <w:t>дует отметить, что тут нет прямой зависимости. Например, Япония является монархией, но одновременно достаточно развитым социальным государством, если квалифи</w:t>
        <w:softHyphen/>
        <w:t xml:space="preserve">цировать ее по уровню жизни населения, по уровню образования и оказания качественных медицинских услуг. Ее вполне можно отнести к социальному государству. Хотя в Японии основное бремя по осуществлению социальной функции несет семья, что отличает Японию от, например, Германии, которой присуща республиканская форма прав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т какой-либо зависимости в проявлениях социальной функции государства от формы правления. Здесь прямая зависимость прослеживается опять же от того, на каком уровне развития находится конкретное го</w:t>
        <w:softHyphen/>
        <w:t>сударственно-организованное общество: если на индустриальном или постин</w:t>
        <w:softHyphen/>
        <w:t>дустриальном, то социальная деятельность является имманентным атрибутом деятельности государственно-организованного общества; если на аграрном уровне - осуществляется фрагментарно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ешается вопрос с зависимостью социальной фун</w:t>
        <w:softHyphen/>
        <w:t>кции от территориального устройства государства. Ни тип социального государства, ни качество социальной деятельности не зависят от формы территориального устройства. Так, например, Дания является унитарным государством. Ей присущ со</w:t>
        <w:softHyphen/>
        <w:t xml:space="preserve">циально-демократический тип социального государства, высокий уровень развития социальной функции, специфичность которой определяется этнокультурными особенностями, а в целом - постиндустриальным обществом, в рамках которого существует данное государственное образова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цария является федеративным государством. Но и ей присущ тот же тип социального государства, что и Дании, т.к. опре</w:t>
        <w:softHyphen/>
        <w:t xml:space="preserve">деляющим критерием степени развитости и качества социальной деятельности является не форма территориального устройства, а уровень развития общества и этнокультурные особенности. Разница лишь в организационных моментах реализации социальной функции, которая во многом обусловлена унитарным или федеративным способом территориальной организации того или иного государ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ямая, непосредственная зависимость степени развитости и объема реализации социальной функции от форм государства прослеживает</w:t>
        <w:softHyphen/>
        <w:t>ся только в случае с политическим режимом, тогда как ни формы правления, ни территориальное устройство не являются детерминантами социальной функ</w:t>
        <w:softHyphen/>
        <w:t>ции государственно-организованного общества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функции государства - это основные направ</w:t>
        <w:softHyphen/>
        <w:t>ления его деятельности, выражающие сущность, социальное на</w:t>
        <w:softHyphen/>
        <w:t>значение, задачи и цели государства по управлению обществом в присущих ему формах и свойственными ему метод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ункциям государства относятся: экономическая;  обеспече</w:t>
        <w:softHyphen/>
        <w:t>ние прав и свобод человека и гражданина, охрана правопоряд</w:t>
        <w:softHyphen/>
        <w:t>ка; экологическая; стимулирование научно-технического про</w:t>
        <w:softHyphen/>
        <w:t>гресса и ограничение его вредных последствий; информацион</w:t>
        <w:softHyphen/>
        <w:t>ная и социаль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функциям го</w:t>
        <w:softHyphen/>
        <w:t>сударства относятся: оборона страны; интеграция в мировую экономику, взаимовыгодное экономическое сотрудничество; обеспечение мира; сотрудничество с другими государствами в решении глобальных проблем современности, поддержание мирового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а имеют объективный харак</w:t>
        <w:softHyphen/>
        <w:t>тер, но реализуются сознательной деятельностью людей. Все они тесно взаимосвязаны, действуют в системе, осуществляют</w:t>
        <w:softHyphen/>
        <w:t>ся соответствующими государственными органами. Динамика и изменчивость функций государства зависит от задач, стоящих перед обществом в ходе исторической эволюции, целей, ко</w:t>
        <w:softHyphen/>
        <w:t>торые оно преследу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государство, как особая политическая организация, все свои содержательные призна</w:t>
        <w:softHyphen/>
        <w:t xml:space="preserve">ки проявляет в той или иной форм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государства - это его устройство, выражающееся в характе</w:t>
        <w:softHyphen/>
        <w:t>ре политических взаимоотношений между людьми, между людьми и государством, между государством и людьми в процессе управления ими (государственный режим), в способах организации высших ор</w:t>
        <w:softHyphen/>
        <w:t>ганов государственной власти (форма правления) и в администра</w:t>
        <w:softHyphen/>
        <w:t>тивно-территориальном делении государства (форма территориаль</w:t>
        <w:softHyphen/>
        <w:t>ного устрой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формы государства нельзя приуменьшать. От того, как организована и как реализуется госу</w:t>
        <w:softHyphen/>
        <w:t>дарственная власть, определяющим образом зависит эффективность государственного руководства, действенность управления, престиж и стабильность правительства, состояние законности и правопоряд</w:t>
        <w:softHyphen/>
        <w:t xml:space="preserve">ка в стране, а также благосостояние насе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-либо зависимости в проявлениях социальной функции государства от формы правления не существует. Здесь прямая зависимость прослеживается от того, на каком уровне развития находится конкретное государственно-организованное общество: если на индустриальном или постин</w:t>
        <w:softHyphen/>
        <w:t>дустриальном, то социальная деятельность является имманентным атрибутом деятельности государственно-организованного общества; если на аграрном уровне - осуществляется фрагмента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ешается вопрос с зависимостью социальной фун</w:t>
        <w:softHyphen/>
        <w:t xml:space="preserve">кции от территориального устройства государства. Ни тип социального государства, ни качество социальной деятельности не зависят от формы территориального устрой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мая, непосредственная зависимость степени развитости и объема реализации социальной функции от форм государства прослеживает</w:t>
        <w:softHyphen/>
        <w:t>ся только в случае с политическим режимом, тогда как ни формы правления, ни территориальное устройство не являются детерминантами социальной функции государственно-организованно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на всенародном голосовании 12 декабря 1993 г.)//«Российская газета». 25 декабря 1993 г. № 237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нгеров А.В. Теория государства и права. М.: Новый Юрист, 1998. 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льин И.А. О государственной форме//Советское государство и право. 1991. № 11.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цация М.Ш. Теория государства и права. М.: Академия, 2000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Родионова О.В. Социальная функция современного государства. М., 2006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олов М.М. Теория государства и права. М.: Закон и право, 2004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колов А.Н. Теория государства и права. Калининград, 2002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нов Е.И. Теория государства и права. М.: Юрист, 2003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Курс лекций/ Под ред. М.Н. Марченко. М.: Зерцало, 2004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ия государства и права/Под ред. д. ю. н., проф. В.Д. Перевалова. М.: Норма, 2007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ркин В.Е. Государствоведение. М.: Юрист, 199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9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Ильин И.А. О государственной форме//Советское государство и право. 1991.№ 11. С.13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Венгеров А.В. Теория государства и права. М.: Новый Юрист, 1998;  Соколов А.Н. Теория государства и права. Калининград, 2002; Теория государства и права: Курс лекций/ Под ред. М.Н. Марченко. М.: Зерцало, 2004; Темнов Е.И. Теория государства и права. М.: Юрист, 2003; Чиркин В.Е. Государствоведение. М.: Юрист, 199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ова О.В. Социальная функция современного государства. М., 2006. С. 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Теория государства и права/Под ред. д. ю. н., проф. В.Д. Перевалова. М.: Норма, 2007. С.69-7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Теория государства и права/Под ред. д. ю. н., проф. В.Д. Перевалова. С.74-75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Конституция Российской Федерации (принята на всенародном голосовании 12 декабря 1993 г.)//«Российская газета». 25 декабря 1993 г. № 23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Теория государства и права/Под ред. д. ю. н., проф. В.Д. Перевалова. С.76-7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Теория государства и права/Под ред. д. ю. н., проф. В.Д. Перевалова. С.77-7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Теория государства и права/Под ред. д. ю. н., проф. В.Д. Перевалова. С.75-76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Теория государства и права/Под ред. д. ю. н., проф. В.Д. Перевалова. С.80-84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Рассолов М.М. Теория государства и права. М.: Закон и право, 2004. С.8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олов М.М. Указ. соч. С.90.</w:t>
      </w:r>
      <w:r>
        <w:rPr>
          <w:b/>
          <w:sz w:val="28"/>
          <w:szCs w:val="28"/>
        </w:rPr>
        <w:t xml:space="preserve"> </w:t>
      </w:r>
    </w:p>
  </w:footnote>
  <w:footnote w:id="1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ация М.Ш. Теория государства и права. М.: Академия, 2000. С. 154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ова О.В. Указ. соч. С. 19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Родионова О.В. Указ. соч. С. 7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24:00Z</dcterms:created>
  <dc:creator>Home</dc:creator>
  <dc:description/>
  <cp:keywords/>
  <dc:language>en-US</dc:language>
  <cp:lastModifiedBy>SYSTEM</cp:lastModifiedBy>
  <cp:lastPrinted>2008-04-01T20:32:00Z</cp:lastPrinted>
  <dcterms:modified xsi:type="dcterms:W3CDTF">2011-09-23T03:24:00Z</dcterms:modified>
  <cp:revision>2</cp:revision>
  <dc:subject/>
  <dc:title>Оглавление</dc:title>
</cp:coreProperties>
</file>