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left="0" w:firstLine="709"/>
        <w:rPr>
          <w:b/>
          <w:b/>
          <w:color w:val="000000"/>
          <w:sz w:val="28"/>
        </w:rPr>
      </w:pPr>
      <w:r>
        <w:rPr>
          <w:b/>
          <w:color w:val="000000"/>
          <w:sz w:val="28"/>
          <w:szCs w:val="28"/>
        </w:rPr>
        <w:t>Введение</w:t>
      </w:r>
    </w:p>
    <w:p>
      <w:pPr>
        <w:pStyle w:val="11"/>
        <w:spacing w:lineRule="auto" w:line="360"/>
        <w:ind w:left="0" w:firstLine="709"/>
        <w:rPr>
          <w:b/>
          <w:b/>
          <w:color w:val="000000"/>
          <w:sz w:val="28"/>
        </w:rPr>
      </w:pPr>
      <w:r>
        <w:rPr>
          <w:b/>
          <w:color w:val="000000"/>
          <w:sz w:val="28"/>
        </w:rPr>
      </w:r>
    </w:p>
    <w:p>
      <w:pPr>
        <w:pStyle w:val="Normal"/>
        <w:snapToGrid w:val="true"/>
        <w:spacing w:lineRule="auto" w:line="360"/>
        <w:ind w:firstLine="709"/>
        <w:jc w:val="both"/>
        <w:rPr/>
      </w:pPr>
      <w:r>
        <w:rPr>
          <w:rFonts w:eastAsia="Times New Roman"/>
          <w:color w:val="000000"/>
          <w:szCs w:val="22"/>
          <w:lang w:eastAsia="en-US"/>
        </w:rPr>
        <w:t>За последние пятнадцать лет в России произошли перемены, коренным образом изменившие общественное и государственное устройство страны. Россия провозгласила себя федеративным, правовым государством с республиканской формой правления. Опыт демократических преобразований показал, что только сильное, эффективное и демократическое государство в состоянии разрешить общие проблемы и обеспечить общие блага, сохранив при этом в государстве порядок. Федерализм как одна из форм государственного устройства и разделения государственной власти по вертикали выступает как средство сплочения, объединения и совместного решения экономических, политических, социальных и иных проблем.</w:t>
      </w:r>
    </w:p>
    <w:p>
      <w:pPr>
        <w:pStyle w:val="11"/>
        <w:spacing w:lineRule="auto" w:line="360"/>
        <w:ind w:left="0" w:firstLine="709"/>
        <w:rPr>
          <w:color w:val="000000"/>
          <w:sz w:val="28"/>
        </w:rPr>
      </w:pPr>
      <w:r>
        <w:rPr>
          <w:color w:val="000000"/>
          <w:sz w:val="28"/>
        </w:rPr>
        <w:t>Рассматривая вопрос о федеративном устройстве Российской Федерации необходимо для начала прояснить суть самого понятия государственного устройства.</w:t>
      </w:r>
    </w:p>
    <w:p>
      <w:pPr>
        <w:pStyle w:val="11"/>
        <w:spacing w:lineRule="auto" w:line="360"/>
        <w:ind w:left="0" w:firstLine="709"/>
        <w:rPr>
          <w:color w:val="000000"/>
          <w:sz w:val="28"/>
          <w:u w:val="single"/>
        </w:rPr>
      </w:pPr>
      <w:r>
        <w:rPr>
          <w:color w:val="000000"/>
          <w:sz w:val="28"/>
        </w:rPr>
        <w:t>Государственное устройство является фактором, определяющим меру централизации и децентрализации власти в государстве. В территориально небольших государствах этот вопрос решается сравнительно легко, но в крупных государствах он становится достаточно серьезной проблемой и приобретает политическую окраску.</w:t>
      </w:r>
    </w:p>
    <w:p>
      <w:pPr>
        <w:pStyle w:val="TextBody"/>
        <w:spacing w:lineRule="auto" w:line="360"/>
        <w:ind w:firstLine="709"/>
        <w:jc w:val="both"/>
        <w:rPr>
          <w:color w:val="000000"/>
        </w:rPr>
      </w:pPr>
      <w:r>
        <w:rPr>
          <w:color w:val="000000"/>
        </w:rPr>
        <w:t>Какие проблемы накопились в нашей Федерации? Каковы пути их решения?</w:t>
      </w:r>
    </w:p>
    <w:p>
      <w:pPr>
        <w:pStyle w:val="TextBody"/>
        <w:spacing w:lineRule="auto" w:line="360"/>
        <w:ind w:firstLine="709"/>
        <w:jc w:val="both"/>
        <w:rPr/>
      </w:pPr>
      <w:r>
        <w:rPr>
          <w:color w:val="000000"/>
        </w:rPr>
        <w:t>Ответить на эти вопросы, а также проследить развитие, симметричность и асимметричность Российской Федерации как единого целого – общая задача данной работы. Проблем, связанных с развитием федеративных отношений в РФ очень много, поэтому эта тема не перестает быть актуальной и сейчас.</w:t>
      </w:r>
    </w:p>
    <w:p>
      <w:pPr>
        <w:pStyle w:val="TextBody"/>
        <w:spacing w:lineRule="auto" w:line="360"/>
        <w:ind w:firstLine="709"/>
        <w:jc w:val="both"/>
        <w:rPr/>
      </w:pPr>
      <w:r>
        <w:rPr>
          <w:color w:val="000000"/>
        </w:rPr>
        <w:t>Дело в том, что только в нашей стране можно наблюдать такую контрастность и противопоставления. Так, в ст. 11 Конституции Российской Федерации</w:t>
      </w:r>
      <w:r>
        <w:rPr>
          <w:b/>
          <w:color w:val="000000"/>
        </w:rPr>
        <w:t xml:space="preserve"> </w:t>
      </w:r>
      <w:r>
        <w:rPr>
          <w:color w:val="000000"/>
        </w:rPr>
        <w:t>записано, что «разграничение предметов ведения и полномочий… осуществляется настоящей Конституцией, Федеративным договором и иными договорами о разграничении предметов ведения и полномочий». А в ст. 76 указывается, что «по предметам совместного ведения РФ и субъектов РФ издаются федеральные законы…». В характере и направленности российского федерализма никак не разобраться без учета особенностей склада ума, предрассудков, стиля поведения аппарата государственной власти и конкретных чиновников. Наверное, эти особенности придавали двойственный характер развитию федеративных отношений в Российской Федерации.</w:t>
      </w:r>
    </w:p>
    <w:p>
      <w:pPr>
        <w:pStyle w:val="TextBody"/>
        <w:spacing w:lineRule="auto" w:line="360"/>
        <w:ind w:firstLine="709"/>
        <w:jc w:val="both"/>
        <w:rPr/>
      </w:pPr>
      <w:r>
        <w:rPr>
          <w:color w:val="000000"/>
        </w:rPr>
        <w:t>В данной работе необходимо остановиться на принципах российского федерализма, а также некотором анализе Конституции РФ и проблемах развития федеративных отношений в РФ. Результат попытки рассмотрения и анализа развития этих отношений может быть довольно спорным и противоречивым, так как невозможно охватить все проблемы, связанными с федеративными отношениями в Российской Федерации.</w:t>
      </w:r>
    </w:p>
    <w:p>
      <w:pPr>
        <w:pStyle w:val="Normal"/>
        <w:snapToGrid w:val="true"/>
        <w:spacing w:lineRule="auto" w:line="360"/>
        <w:ind w:firstLine="709"/>
        <w:jc w:val="both"/>
        <w:rPr/>
      </w:pPr>
      <w:r>
        <w:rPr>
          <w:rFonts w:eastAsia="Times New Roman"/>
          <w:color w:val="000000"/>
          <w:szCs w:val="22"/>
          <w:lang w:eastAsia="en-US"/>
        </w:rPr>
        <w:t>Данное исследование проведено с использованием теоретического фундамента, созданного трудами отечественных ученых по юриспруденции, политологии, конституционному праву, государственному самоуправлению, в той или иной мере затрагивающими основы федерализма и государственного строительства.</w:t>
      </w:r>
    </w:p>
    <w:p>
      <w:pPr>
        <w:pStyle w:val="Normal"/>
        <w:snapToGrid w:val="true"/>
        <w:spacing w:lineRule="auto" w:line="360"/>
        <w:ind w:firstLine="709"/>
        <w:jc w:val="both"/>
        <w:rPr>
          <w:rFonts w:eastAsia="Times New Roman"/>
          <w:color w:val="000000"/>
          <w:szCs w:val="22"/>
          <w:lang w:eastAsia="en-US"/>
        </w:rPr>
      </w:pPr>
      <w:r>
        <w:rPr>
          <w:rFonts w:eastAsia="Times New Roman"/>
          <w:color w:val="000000"/>
          <w:szCs w:val="22"/>
          <w:lang w:eastAsia="en-US"/>
        </w:rPr>
        <w:t>Становлению и развитию теории федерализма способствовали фундаментальные исследования прошлого и современные концепции государственного устройства России.</w:t>
      </w:r>
    </w:p>
    <w:p>
      <w:pPr>
        <w:pStyle w:val="Normal"/>
        <w:snapToGrid w:val="true"/>
        <w:spacing w:lineRule="auto" w:line="360"/>
        <w:ind w:firstLine="709"/>
        <w:jc w:val="both"/>
        <w:rPr/>
      </w:pPr>
      <w:r>
        <w:rPr>
          <w:rFonts w:eastAsia="Times New Roman"/>
          <w:color w:val="000000"/>
          <w:szCs w:val="22"/>
          <w:lang w:eastAsia="en-US"/>
        </w:rPr>
        <w:t>При написании работы изучен ряд работ по проблематике федерализма советских, российских авторов, среди которых Абдулатипов Р.Г., Баглай М.В., Карапетян Л.М., Златопольский Д.Л., Саликов М.С., Авакьян С.А., Кутафин О.Е. и многие другие.</w:t>
      </w:r>
    </w:p>
    <w:p>
      <w:pPr>
        <w:pStyle w:val="Normal"/>
        <w:snapToGrid w:val="true"/>
        <w:spacing w:lineRule="auto" w:line="360"/>
        <w:ind w:firstLine="709"/>
        <w:jc w:val="both"/>
        <w:rPr/>
      </w:pPr>
      <w:r>
        <w:rPr>
          <w:rFonts w:eastAsia="Times New Roman"/>
          <w:color w:val="000000"/>
          <w:szCs w:val="22"/>
          <w:lang w:eastAsia="en-US"/>
        </w:rPr>
        <w:t>Исходя из актуальности темы, в дипломном исследовании ставится целью</w:t>
      </w:r>
      <w:r>
        <w:rPr>
          <w:rFonts w:eastAsia="Times New Roman"/>
          <w:b/>
          <w:color w:val="000000"/>
          <w:szCs w:val="22"/>
          <w:lang w:eastAsia="en-US"/>
        </w:rPr>
        <w:t xml:space="preserve"> </w:t>
      </w:r>
      <w:r>
        <w:rPr>
          <w:rFonts w:eastAsia="Times New Roman"/>
          <w:color w:val="000000"/>
          <w:szCs w:val="22"/>
          <w:lang w:eastAsia="en-US"/>
        </w:rPr>
        <w:t>выявление основных проблем становления и развития современного российского федерализма, анализ вопросов централизации, децентрализации и асимметричности конституционной модели Российской Федерации и обозначение наиболее перспективных путей обеспечения ее жизнеспособности.</w:t>
      </w:r>
    </w:p>
    <w:p>
      <w:pPr>
        <w:pStyle w:val="Normal"/>
        <w:snapToGrid w:val="true"/>
        <w:spacing w:lineRule="auto" w:line="360"/>
        <w:ind w:firstLine="709"/>
        <w:jc w:val="both"/>
        <w:rPr>
          <w:rFonts w:eastAsia="Times New Roman"/>
          <w:color w:val="000000"/>
          <w:szCs w:val="22"/>
          <w:lang w:eastAsia="en-US"/>
        </w:rPr>
      </w:pPr>
      <w:r>
        <w:rPr>
          <w:rFonts w:eastAsia="Times New Roman"/>
          <w:color w:val="000000"/>
          <w:szCs w:val="22"/>
          <w:lang w:eastAsia="en-US"/>
        </w:rPr>
        <w:t>Поставлены и предприняты попытки разрешить следующие конкретные задачи:</w:t>
      </w:r>
    </w:p>
    <w:p>
      <w:pPr>
        <w:pStyle w:val="Normal"/>
        <w:numPr>
          <w:ilvl w:val="0"/>
          <w:numId w:val="3"/>
        </w:numPr>
        <w:snapToGrid w:val="true"/>
        <w:spacing w:lineRule="auto" w:line="360"/>
        <w:ind w:left="0" w:firstLine="709"/>
        <w:jc w:val="both"/>
        <w:rPr/>
      </w:pPr>
      <w:r>
        <w:rPr>
          <w:rFonts w:eastAsia="Times New Roman"/>
          <w:color w:val="000000"/>
          <w:szCs w:val="22"/>
          <w:lang w:eastAsia="en-US"/>
        </w:rPr>
        <w:t>раскрыть понятие государственного устройства;</w:t>
      </w:r>
    </w:p>
    <w:p>
      <w:pPr>
        <w:pStyle w:val="Normal"/>
        <w:numPr>
          <w:ilvl w:val="0"/>
          <w:numId w:val="3"/>
        </w:numPr>
        <w:snapToGrid w:val="true"/>
        <w:spacing w:lineRule="auto" w:line="360"/>
        <w:ind w:left="0" w:firstLine="709"/>
        <w:jc w:val="both"/>
        <w:rPr>
          <w:rFonts w:eastAsia="Times New Roman"/>
          <w:color w:val="000000"/>
          <w:szCs w:val="22"/>
          <w:lang w:eastAsia="en-US"/>
        </w:rPr>
      </w:pPr>
      <w:r>
        <w:rPr>
          <w:rFonts w:eastAsia="Times New Roman"/>
          <w:color w:val="000000"/>
          <w:szCs w:val="22"/>
          <w:lang w:eastAsia="en-US"/>
        </w:rPr>
        <w:t>проанализировать и выявить характерные черты и особенности модели современного российского федерализма, практики ее реализации;</w:t>
      </w:r>
    </w:p>
    <w:p>
      <w:pPr>
        <w:pStyle w:val="Normal"/>
        <w:numPr>
          <w:ilvl w:val="0"/>
          <w:numId w:val="3"/>
        </w:numPr>
        <w:snapToGrid w:val="true"/>
        <w:spacing w:lineRule="auto" w:line="360"/>
        <w:ind w:left="0" w:firstLine="709"/>
        <w:jc w:val="both"/>
        <w:rPr>
          <w:rFonts w:eastAsia="Times New Roman"/>
          <w:color w:val="000000"/>
          <w:szCs w:val="22"/>
          <w:lang w:eastAsia="en-US"/>
        </w:rPr>
      </w:pPr>
      <w:r>
        <w:rPr>
          <w:rFonts w:eastAsia="Times New Roman"/>
          <w:color w:val="000000"/>
          <w:szCs w:val="22"/>
          <w:lang w:eastAsia="en-US"/>
        </w:rPr>
        <w:t>показать уникальность субъектного состава современной России, проблемы, порождаемые фактором «асимметричности»;</w:t>
      </w:r>
    </w:p>
    <w:p>
      <w:pPr>
        <w:pStyle w:val="Normal"/>
        <w:numPr>
          <w:ilvl w:val="0"/>
          <w:numId w:val="3"/>
        </w:numPr>
        <w:snapToGrid w:val="true"/>
        <w:spacing w:lineRule="auto" w:line="360"/>
        <w:ind w:left="0" w:firstLine="709"/>
        <w:jc w:val="both"/>
        <w:rPr/>
      </w:pPr>
      <w:r>
        <w:rPr>
          <w:rFonts w:eastAsia="Times New Roman"/>
          <w:color w:val="000000"/>
          <w:szCs w:val="22"/>
          <w:lang w:eastAsia="en-US"/>
        </w:rPr>
        <w:t>определить возможные пути разрешения проблемы федеративного устройства России, выравнивания статуса и объема полномочий субъектов Федерации.</w:t>
      </w:r>
    </w:p>
    <w:p>
      <w:pPr>
        <w:pStyle w:val="Normal"/>
        <w:snapToGrid w:val="true"/>
        <w:spacing w:lineRule="auto" w:line="360"/>
        <w:ind w:firstLine="709"/>
        <w:jc w:val="both"/>
        <w:rPr/>
      </w:pPr>
      <w:r>
        <w:rPr>
          <w:rFonts w:eastAsia="Times New Roman"/>
          <w:color w:val="000000"/>
          <w:szCs w:val="22"/>
          <w:lang w:eastAsia="en-US"/>
        </w:rPr>
        <w:t>Методологической основой дипломной работы являются общенаучные методы исследования, нормативный и технико-юридический анализ. Применены методы диалектического познания, системно-структурный и логический подходы, иные научные приемы исследования, что позволило выявить определенные закономерности и тенденции развития российского федерализма, определить основные проблемы и наметить возможные пути их разрешения.</w:t>
      </w:r>
    </w:p>
    <w:p>
      <w:pPr>
        <w:pStyle w:val="TextBody"/>
        <w:spacing w:lineRule="auto" w:line="360"/>
        <w:ind w:firstLine="709"/>
        <w:jc w:val="both"/>
        <w:rPr>
          <w:b/>
          <w:b/>
          <w:color w:val="000000"/>
        </w:rPr>
      </w:pPr>
      <w:r>
        <w:rPr>
          <w:color w:val="000000"/>
        </w:rPr>
        <w:t>Нормативную базу исследования составляют Конституция Российской Федерации, федеральные конституционные законы, федеральные законы, решения Конституционного суда РФ, Конституции и Уставы субъектов, законы субъектов России, договоры Российской Федерации и ее субъектов.</w:t>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r>
      <w:r>
        <w:br w:type="page"/>
      </w:r>
    </w:p>
    <w:p>
      <w:pPr>
        <w:pStyle w:val="Normal"/>
        <w:snapToGrid w:val="true"/>
        <w:spacing w:lineRule="auto" w:line="360" w:before="0" w:after="0"/>
        <w:ind w:firstLine="709"/>
        <w:contextualSpacing/>
        <w:jc w:val="both"/>
        <w:rPr/>
      </w:pPr>
      <w:r>
        <w:rPr>
          <w:rFonts w:eastAsia="Times New Roman"/>
          <w:b/>
          <w:color w:val="000000"/>
          <w:szCs w:val="22"/>
          <w:lang w:eastAsia="en-US"/>
        </w:rPr>
        <w:t>1. Понятие государственного устройства</w:t>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од государственным устройством понимается внутренняя структура государства, его статус в целом, положение отдельных частей государства, их взаимоотношение. Государственное устройство можно рассматривать в статике и в динамике.</w:t>
      </w:r>
    </w:p>
    <w:p>
      <w:pPr>
        <w:pStyle w:val="Normal"/>
        <w:snapToGrid w:val="true"/>
        <w:spacing w:lineRule="auto" w:line="360" w:before="0" w:after="0"/>
        <w:ind w:firstLine="709"/>
        <w:contextualSpacing/>
        <w:jc w:val="both"/>
        <w:rPr/>
      </w:pPr>
      <w:r>
        <w:rPr>
          <w:rFonts w:eastAsia="Times New Roman"/>
          <w:color w:val="000000"/>
          <w:szCs w:val="22"/>
          <w:lang w:eastAsia="en-US"/>
        </w:rPr>
        <w:t>Понятие «государственное устройство» является самым давним и самым традиционным при характеристике внутренней структуры государства. Наряду с ним используются и другие понятия. Так как речь идет о внутреннем устройстве государства, о делении ее территории, некоторые авторы предлагают пользоваться понятием «территориальная организация государства»</w:t>
      </w:r>
      <w:r>
        <w:rPr>
          <w:rStyle w:val="FootnoteCharacters"/>
          <w:rStyle w:val="FootnoteAnchor"/>
          <w:rFonts w:eastAsia="Times New Roman"/>
          <w:color w:val="000000"/>
          <w:szCs w:val="22"/>
          <w:lang w:eastAsia="en-US"/>
        </w:rPr>
        <w:footnoteReference w:id="2"/>
      </w:r>
      <w:r>
        <w:rPr>
          <w:rFonts w:eastAsia="Times New Roman"/>
          <w:color w:val="000000"/>
          <w:szCs w:val="22"/>
          <w:lang w:eastAsia="en-US"/>
        </w:rPr>
        <w:t>.</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Другие авторы понимают под государственным устройством политико-территориальную организацию государства, определенное правовое положение региональных частей государства и их взаимоотношения с центральной властью. Это определение связано с тем, что при решении вопросов территориального деления необходимо учитывать политические факторы, а создаваемые территориальные единицы становятся субъектами конституционно-правовых отношений.</w:t>
      </w:r>
      <w:r>
        <w:rPr>
          <w:rStyle w:val="FootnoteCharacters"/>
          <w:rStyle w:val="FootnoteAnchor"/>
          <w:rFonts w:eastAsia="Times New Roman"/>
          <w:color w:val="000000"/>
          <w:szCs w:val="22"/>
          <w:lang w:eastAsia="en-US"/>
        </w:rPr>
        <w:footnoteReference w:id="3"/>
      </w:r>
    </w:p>
    <w:p>
      <w:pPr>
        <w:pStyle w:val="Normal"/>
        <w:snapToGrid w:val="true"/>
        <w:spacing w:lineRule="auto" w:line="360" w:before="0" w:after="0"/>
        <w:ind w:firstLine="709"/>
        <w:contextualSpacing/>
        <w:jc w:val="both"/>
        <w:rPr/>
      </w:pPr>
      <w:r>
        <w:rPr>
          <w:rFonts w:eastAsia="Times New Roman"/>
          <w:color w:val="000000"/>
          <w:szCs w:val="22"/>
          <w:lang w:eastAsia="en-US"/>
        </w:rPr>
        <w:t>Различают две основные формы государственного устройства: унитарная и федеративная. Унитарное государство – это простое, единое государство внутри которого нет государственных образований, а имеются административно-территориальные единицы (область, провинция, губерния) не обладающие политической самостоятельностью. Большинство государств приняли эту форму государственного устройства. Административно-территориальные единицы унитарного государства могут обладать значительной самостоятельностью в решении вопросов жизни соответствующей территории. В названии отражается географический фактор единиц. Если есть компактно проживающие национальные группы населения, не относящиеся к титульной нации, то они могут создать свои автономные образования – национально-территориальные единицы.</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Федерация – сложное государство, которое состоит из входящих в него государств либо государств, национально-территориальных и территориальных образований. Это союз государственных образований, каждое из которых обладает определенной самостоятельностью. Если государство федеративное, понятие его государственного устройства связывают именно с федерацией. Наиболее яркий пример – Россия. Федеративная структура может отражаться в наименовании РФ, ФРГ.</w:t>
      </w:r>
      <w:r>
        <w:rPr>
          <w:rStyle w:val="FootnoteCharacters"/>
          <w:rStyle w:val="FootnoteAnchor"/>
          <w:rFonts w:eastAsia="Times New Roman"/>
          <w:color w:val="000000"/>
          <w:szCs w:val="22"/>
          <w:lang w:eastAsia="en-US"/>
        </w:rPr>
        <w:footnoteReference w:id="4"/>
      </w:r>
    </w:p>
    <w:p>
      <w:pPr>
        <w:pStyle w:val="Normal"/>
        <w:snapToGrid w:val="true"/>
        <w:spacing w:lineRule="auto" w:line="360" w:before="0" w:after="0"/>
        <w:ind w:firstLine="709"/>
        <w:contextualSpacing/>
        <w:jc w:val="both"/>
        <w:rPr/>
      </w:pPr>
      <w:r>
        <w:rPr>
          <w:rFonts w:eastAsia="Times New Roman"/>
          <w:color w:val="000000"/>
          <w:szCs w:val="22"/>
          <w:lang w:eastAsia="en-US"/>
        </w:rPr>
        <w:t>В науке конституционного права федерацию связывают с национальным фактором – многонациональным составом населения</w:t>
      </w:r>
      <w:r>
        <w:rPr>
          <w:rFonts w:eastAsia="Times New Roman"/>
          <w:color w:val="000000"/>
          <w:szCs w:val="22"/>
          <w:vertAlign w:val="superscript"/>
          <w:lang w:eastAsia="en-US"/>
        </w:rPr>
        <w:t>.</w:t>
      </w:r>
      <w:r>
        <w:rPr>
          <w:rFonts w:eastAsia="Times New Roman"/>
          <w:color w:val="000000"/>
          <w:szCs w:val="22"/>
          <w:lang w:eastAsia="en-US"/>
        </w:rPr>
        <w:t xml:space="preserve"> Тогда в данном государстве может использоваться понятие «национальное государственное устройство». Но в ряде государств федеративная организация означает меру самостоятельности и самоуправления субъектов. Федерация – не конгломерат независимых единиц, а самостоятельное и единое государство с более сложной системой отношений между центром и отдельными субъектами. В федеративном государстве понятие «государственного устройства» охватывает статус федерации в целом, субъектов федерации вопросы их ведения и взаимоотношения.</w:t>
      </w:r>
    </w:p>
    <w:p>
      <w:pPr>
        <w:pStyle w:val="Normal"/>
        <w:snapToGrid w:val="true"/>
        <w:spacing w:lineRule="auto" w:line="360" w:before="0" w:after="0"/>
        <w:ind w:firstLine="709"/>
        <w:contextualSpacing/>
        <w:jc w:val="both"/>
        <w:rPr/>
      </w:pPr>
      <w:r>
        <w:rPr>
          <w:rFonts w:eastAsia="Times New Roman"/>
          <w:color w:val="000000"/>
          <w:szCs w:val="22"/>
          <w:lang w:eastAsia="en-US"/>
        </w:rPr>
        <w:t>Если говорить о целях создания федеративного объединения, то их несколько. Рассматриваются они в переплетении, и в отдельност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о-первых, образование федерации может быть обусловлено надеждами на лучшую организацию управления соответствующей территорией, особенно, когда субъекты одинаковы по экономической, социальной, политической сут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о-вторых, это диктуется факторами внешнеполитического характера, когда объединения чувствуют себя увереннее на международной арене.</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третьих, это может быть формой компромисса.</w:t>
      </w:r>
      <w:r>
        <w:rPr>
          <w:rStyle w:val="FootnoteCharacters"/>
          <w:rStyle w:val="FootnoteAnchor"/>
          <w:rFonts w:eastAsia="Times New Roman"/>
          <w:color w:val="000000"/>
          <w:szCs w:val="22"/>
          <w:lang w:eastAsia="en-US"/>
        </w:rPr>
        <w:footnoteReference w:id="5"/>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 xml:space="preserve">Некоторые авторы выделяют категорию субсидиарности, т.е. субъекты сами в состоянии организовать свою жизнь, а федерация берет часть общих дел на себя в интересах субъектов. В последнее время этот принцип характеризуется как разгрузка федерации, децентрализация функций. Но имеется и обратное понимание этого принципа: федерация рассматривается как главный организатор всей жизни. Федерация становится не только участником политических и социально-экономических отношений, но является координирующим и направляющим центром, формирующее общегосударственную внутреннюю политику, основные параметры внешней политики. Федеративное государство – это лидер по отношению к своим субъектам. Сами федерации, правовой статус и объем полномочий сформировались в разных условиях и с разными целями. Историческая идея была выдвинута в </w:t>
      </w:r>
      <w:r>
        <w:rPr>
          <w:rFonts w:eastAsia="Times New Roman"/>
          <w:color w:val="000000"/>
          <w:szCs w:val="22"/>
          <w:lang w:val="en-US" w:eastAsia="en-US"/>
        </w:rPr>
        <w:t>XVIII </w:t>
      </w:r>
      <w:r>
        <w:rPr>
          <w:rFonts w:eastAsia="Times New Roman"/>
          <w:color w:val="000000"/>
          <w:szCs w:val="22"/>
          <w:lang w:eastAsia="en-US"/>
        </w:rPr>
        <w:t>в., как средство децентрализации управления, а следовательно, для демократизации государственного строя. Ни в одной западной стране, он не рассматривается как способ решения национального вопроса. Хотя некоторые государства остаются национальным по названию, их право исключает привилегии по национальному федеральному принципу.</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Государства, избравшие федерацию как способ решения национального вопроса, распались (СССР, Югославия, ЧССР). Межэтнические противоречия разрушили федерацию во многих странах. В государствах, где федерация сохраняет национальную основу, сильны сепаратистские тенденции (Индия).</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Федеративные государства закрепляют добровольность объединения народов, но, не предусматривают право выхода субъекта. Распад происходит в форме революционных восстаний, т.е. внеправовых формах. Труднейшей</w:t>
      </w:r>
    </w:p>
    <w:p>
      <w:pPr>
        <w:pStyle w:val="Normal"/>
        <w:snapToGrid w:val="true"/>
        <w:spacing w:lineRule="auto" w:line="360" w:before="0" w:after="0"/>
        <w:ind w:firstLine="709"/>
        <w:contextualSpacing/>
        <w:jc w:val="both"/>
        <w:rPr/>
      </w:pPr>
      <w:r>
        <w:rPr>
          <w:rFonts w:eastAsia="Times New Roman"/>
          <w:color w:val="000000"/>
          <w:szCs w:val="22"/>
          <w:lang w:eastAsia="en-US"/>
        </w:rPr>
        <w:t>проблемой федерации является распределение компетенции между федеральной властью и властью в субъектах.</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Главным критерием отнесения государств к числу федеративных является: формально-официальный – государство называется федерацией; статусный – федеративное государство предполагает, что его части получают статус субъектов и более высокую самостоятельность, чем части унитарного государства. Но у субъектов более низкий статус, чем у независимого государства и выражается это в следующем: независимое государство вошедшее в состав федерации, отказывается от самостоятельности на международной арене, хотя может в ограниченном объеме участвовать во внешнеполитической, внешнеэкономической связях – при координации роли центра; субъект сохраняет законодательство в усеченном объеме, на федерацию возлагаются ключевые задачи законотворчества; государства, становящиеся субъектом передает федерации теряют собственность многие объекты, либо совместно с федерацией осуществляют право собственности; субъекты теряют право на вооруженные силы, армию.</w:t>
      </w:r>
      <w:r>
        <w:rPr>
          <w:rStyle w:val="FootnoteCharacters"/>
          <w:rStyle w:val="FootnoteAnchor"/>
          <w:rFonts w:eastAsia="Times New Roman"/>
          <w:color w:val="000000"/>
          <w:szCs w:val="22"/>
          <w:lang w:eastAsia="en-US"/>
        </w:rPr>
        <w:footnoteReference w:id="6"/>
      </w:r>
    </w:p>
    <w:p>
      <w:pPr>
        <w:pStyle w:val="Normal"/>
        <w:snapToGrid w:val="true"/>
        <w:spacing w:lineRule="auto" w:line="360" w:before="0" w:after="0"/>
        <w:ind w:firstLine="709"/>
        <w:contextualSpacing/>
        <w:jc w:val="both"/>
        <w:rPr/>
      </w:pPr>
      <w:r>
        <w:rPr>
          <w:rFonts w:eastAsia="Times New Roman"/>
          <w:color w:val="000000"/>
          <w:szCs w:val="22"/>
          <w:lang w:eastAsia="en-US"/>
        </w:rPr>
        <w:t>Федерация может быть классифицирована по разным признакам:</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о видам субъектов: все субъекты, которых формально являются государствами; имеющие смешанный состав субъектов – государства, национально-государственное образование и территориально-государственное образование;</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о порядку образования: объединение ранее официально независимых государств в новое, федеративное государство (СССР); преобразование унитарного государства в федеративное (Бельгия);</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о правовой основе: договорные – основой является договор; конституционные – их основой является конституция; договорно-конституционное – преобладающе значение договора; конституционно-договорное – ранее заключенный договор с принятием конституции включается в нее, либо в Конституции объявляют о подчиненном значении договора;</w:t>
      </w:r>
    </w:p>
    <w:p>
      <w:pPr>
        <w:pStyle w:val="Normal"/>
        <w:snapToGrid w:val="true"/>
        <w:spacing w:lineRule="auto" w:line="360" w:before="0" w:after="0"/>
        <w:ind w:firstLine="709"/>
        <w:contextualSpacing/>
        <w:jc w:val="both"/>
        <w:rPr/>
      </w:pPr>
      <w:r>
        <w:rPr>
          <w:rFonts w:eastAsia="Times New Roman"/>
          <w:color w:val="000000"/>
          <w:szCs w:val="22"/>
          <w:lang w:eastAsia="en-US"/>
        </w:rPr>
        <w:t>по статусу субъекта: симметричные – субъекты имеют равное правовое положение; ассиметричные- в основном статус субъектов сходен, но имеются различия в объеме прав и возможностей с федеративным центром.</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о разграничению предметов ведения и полномочий федерации и субъектов: первая модель – юридически закрепляется предметы ведения и полномочия центра; вторая – определяет предметы ведения и полномочия субъектов; третья – предметы ведения и полномочия федерации и субъектов; четвертое: четвертая – предметы ведения федерации, предметы совместного ведения.</w:t>
      </w:r>
      <w:r>
        <w:rPr>
          <w:rStyle w:val="FootnoteCharacters"/>
          <w:rStyle w:val="FootnoteAnchor"/>
          <w:rFonts w:eastAsia="Times New Roman"/>
          <w:color w:val="000000"/>
          <w:szCs w:val="22"/>
          <w:lang w:eastAsia="en-US"/>
        </w:rPr>
        <w:footnoteReference w:id="7"/>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r>
      <w:r>
        <w:br w:type="page"/>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t>2. Конституционно-правовой статус РФ</w:t>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r>
    </w:p>
    <w:p>
      <w:pPr>
        <w:pStyle w:val="Normal"/>
        <w:snapToGrid w:val="true"/>
        <w:spacing w:lineRule="auto" w:line="360" w:before="0" w:after="0"/>
        <w:ind w:firstLine="709"/>
        <w:contextualSpacing/>
        <w:jc w:val="both"/>
        <w:rPr/>
      </w:pPr>
      <w:r>
        <w:rPr>
          <w:rFonts w:eastAsia="Times New Roman"/>
          <w:color w:val="000000"/>
          <w:szCs w:val="22"/>
          <w:lang w:eastAsia="en-US"/>
        </w:rPr>
        <w:t>В ст. 1 Конституции РФ говорится о том, что РФ – Россия есть федеративное государство, ее наименование РФ и Россия равнозначны. Федеративному устройству посвящена ст. 5 Конституции РФ, имеется специальная глава 3 «Федеративное устройство». Другие статьи глав регулируют общественные отношения с учетом федеративной структуры государства. Конституция РФ допускает использование договорной формы лишь в регулировании разграничения предметов ведения и полномочий. Введен достаточно сложный порядок подготовки и подписания этих договоров, требований их утверждение федеральным законом.</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 xml:space="preserve">Субъекты РФ всех видов перечислены в Конституции РФ в алфавитном порядке. По родовой принадлежности их можно подразделить на государства – это республики; национально-территориальное образование – автономный округ, автономные области; территориальное образование – края, области, города федерального значения. </w:t>
      </w:r>
      <w:r>
        <w:rPr>
          <w:rStyle w:val="FootnoteCharacters"/>
          <w:rStyle w:val="FootnoteAnchor"/>
          <w:rFonts w:eastAsia="Times New Roman"/>
          <w:color w:val="000000"/>
          <w:szCs w:val="22"/>
          <w:lang w:eastAsia="en-US"/>
        </w:rPr>
        <w:footnoteReference w:id="8"/>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Характеристика субъектов как государств или государственных образований обусловлена тем, что они имеют ряд общих черт, приближающих их к государству: основной закон, законодательство, самостоятельное управление внутренними делами, определяет участие во внешнеэкономических и внешнеполитических отношениях. Но они лишь отдельные субъекты, в отличие обычных административно-территориальных единиц, и это не делает их равными самостоятельному государству.</w:t>
      </w:r>
      <w:r>
        <w:rPr>
          <w:rStyle w:val="FootnoteCharacters"/>
          <w:rStyle w:val="FootnoteAnchor"/>
          <w:rFonts w:eastAsia="Times New Roman"/>
          <w:color w:val="000000"/>
          <w:szCs w:val="22"/>
          <w:lang w:eastAsia="en-US"/>
        </w:rPr>
        <w:footnoteReference w:id="9"/>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о поводу наименования республик государствами высказался Конституционный Суд РФ в постановлении от 7 июня 2000 г. Субъект РФ, не обладает суверенитетом, не может по статусу быть равноправным с суверенным государством; использование понятия «республика» не означает признание государственного суверенитета этих субъектов, а отражает определенные особенности конституционно-правового статуса, связанные с факторами исторического, национального характера.</w:t>
      </w:r>
      <w:r>
        <w:rPr>
          <w:rStyle w:val="FootnoteCharacters"/>
          <w:rStyle w:val="FootnoteAnchor"/>
          <w:rFonts w:eastAsia="Times New Roman"/>
          <w:color w:val="000000"/>
          <w:szCs w:val="22"/>
          <w:lang w:eastAsia="en-US"/>
        </w:rPr>
        <w:footnoteReference w:id="10"/>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еречень субъектов дается в ст. 65 Конституции РФ. Последовательность расположения может зависеть от: величины населения – от большого к меньшему; экономического потенциала; времени вступления в состав федерации; алфавитного критерия. Нынешний порядок перечисления субъектов остался в наследство, когда национальный принцип построения был связан с автономными республиками в ее составе, так как другие административно-территориальные единицы не могли быть равными с республиками. Надо полагать, что порядок перечисления в ст. 65 Конституции ни в коей мере не означает возвышение этих субъектов над другими, все они равноправны.</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вопросе наименования субъекта отражается два фактора: географический и национальный. Географический фактор виден в наименованиях краев, областей, городов федерального значения; национальный в наименованиях республик, автономных округов и областей. Интересен вопрос: почему у субъекта данное наименование; как объяснить наименование; как объяснить наименование «край». В РФ есть 9 краев: Алтайский, Красноярский, Краснодарский, Приморский, Ставропольский, Хабаровский и др.</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советское время признаком 5 краев считал, что в их составе имеются автономной области, а названия примерно связывали с окраинным положением. Но, несмотря на то, что 4 области стали республиками, края продолжали так называться. В новых Пермском и Краснодарском краях бывший автономный округ получают статут национальной административно-территориальной единицы. Это позволяет предположить, что край является тоже сложным по составу территориальным образованием, т.е. вопрос о наименовании субъектов может быть непременно связан с перспективами государственного устройства России. Если оно станет унитарным, и теперешние субъекты станут просто административно-территориальными единицами, республики получат наименование новые – например губернии.</w:t>
      </w:r>
      <w:r>
        <w:rPr>
          <w:rStyle w:val="FootnoteCharacters"/>
          <w:rStyle w:val="FootnoteAnchor"/>
          <w:rFonts w:eastAsia="Times New Roman"/>
          <w:color w:val="000000"/>
          <w:szCs w:val="22"/>
          <w:lang w:eastAsia="en-US"/>
        </w:rPr>
        <w:footnoteReference w:id="11"/>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ажно подчеркнуть вопрос об образовании нового субъекта РФ, а точнее критерии образования и порядок образования нового субъекта РФ. Критерии образования нового субъекта РФ не изучены. В советский период вопрос о критериях создания субъекта рассматривался применительно к союзным республикам. Позиция, высказанная Сталиным при принятии Конституции СССР 1936 г., полагала, что образование новой союзной республики возможно по критериям, позволяющим существовать ей в качестве самостоятельного государства: иметь достаточно большое население, обладать необходимым экономическим потенциалом; иметь окраинное географическое положение.</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современности данные критерии образования субъекта не являются приемлемыми; более того, мировое развитие давало примеры возникновения независимых государств, не обладающих данными признаками, вопрос о критериях образования нового субъекта РФ остается открытым. Но, критерии изложенные И.В. Сталиным, могут быть приняты во внимание и в настоящее время с определенными модификациями.</w:t>
      </w:r>
    </w:p>
    <w:p>
      <w:pPr>
        <w:pStyle w:val="Normal"/>
        <w:snapToGrid w:val="true"/>
        <w:spacing w:lineRule="auto" w:line="360" w:before="0" w:after="0"/>
        <w:ind w:firstLine="709"/>
        <w:contextualSpacing/>
        <w:jc w:val="both"/>
        <w:rPr/>
      </w:pPr>
      <w:r>
        <w:rPr>
          <w:rFonts w:eastAsia="Times New Roman"/>
          <w:color w:val="000000"/>
          <w:szCs w:val="22"/>
          <w:lang w:eastAsia="en-US"/>
        </w:rPr>
        <w:t>Должна быть способность территории по экономическим, организационным, национальным факторам быть субъектом РФ. Это надо рассматривать, как способность иметь экономическую достаточность либо способность обеспечивать себя минимумом дотаций, субъект должен вносить вклад в общегосударственное разделение труда, производить продукцию, удовлетворять потребности рынка рабочих мест. Организационный фактор может быть сведен к следующему: необходимость обособленного управления; подготовленность населения к формированию органов власти, к решению вопросов путем непосредственного волеизъявления. Для тех районов, где компактно проживают национальные группы, особое значение имеет национальный фактор. Этот фактор может быть связан с их желанием, с помощью обособленной единицы, выражать свои этнические интересы.</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озможность образовывать новый субъект может возникнуть из необходимости разделения властей по вертикали, когда управление соответствующей федерацией в рамках имеющихся субъектов не эффективно. Создание нового субъекта может вытекать и из потребностей соответствующей территории в разнообразных связях, т.е. если большинство вопросов может быть эффективно разрешено на (территории) уровне субъекта, то нет необходимости в выходе на уровень РФ. Если же возникают вопросы, которые необходимо решать за пределами того субъекта, куда входит территория, то это неизбежно подталкивает к необходимости создания самостоятельного субъекта.</w:t>
      </w:r>
    </w:p>
    <w:p>
      <w:pPr>
        <w:pStyle w:val="Normal"/>
        <w:snapToGrid w:val="true"/>
        <w:spacing w:lineRule="auto" w:line="360" w:before="0" w:after="0"/>
        <w:ind w:firstLine="709"/>
        <w:contextualSpacing/>
        <w:jc w:val="both"/>
        <w:rPr/>
      </w:pPr>
      <w:r>
        <w:rPr>
          <w:rFonts w:eastAsia="Times New Roman"/>
          <w:color w:val="000000"/>
          <w:szCs w:val="22"/>
          <w:lang w:eastAsia="en-US"/>
        </w:rPr>
        <w:t>Говорить о создании нового субъекта можно и тогда, когда на основе потенциала требуется собственная нормативная правовая база для организации дел, учета бытовых, природных условий территори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и создании нового субъекта, особенно в многонациональных государствах, нужно учитывать фактор взаимоуживаемости, совместности населения. Если между ними нет ничего общего, не могут найти общего языка, враждуют – надо задуматься о необходимости вывести отношения на федеральный уровень.</w:t>
      </w:r>
      <w:r>
        <w:rPr>
          <w:rStyle w:val="FootnoteCharacters"/>
          <w:rStyle w:val="FootnoteAnchor"/>
          <w:rFonts w:eastAsia="Times New Roman"/>
          <w:color w:val="000000"/>
          <w:szCs w:val="22"/>
          <w:lang w:eastAsia="en-US"/>
        </w:rPr>
        <w:footnoteReference w:id="12"/>
      </w:r>
    </w:p>
    <w:p>
      <w:pPr>
        <w:pStyle w:val="Normal"/>
        <w:snapToGrid w:val="true"/>
        <w:spacing w:lineRule="auto" w:line="360" w:before="0" w:after="0"/>
        <w:ind w:firstLine="709"/>
        <w:contextualSpacing/>
        <w:jc w:val="both"/>
        <w:rPr/>
      </w:pPr>
      <w:r>
        <w:rPr>
          <w:rFonts w:eastAsia="Times New Roman"/>
          <w:color w:val="000000"/>
          <w:szCs w:val="22"/>
          <w:lang w:eastAsia="en-US"/>
        </w:rPr>
        <w:t>Порядок образования нового субъекта РФ предусматривается в Конституции РФ, Федеральном конституционном законе «О порядке принятия в РФ и образования в ее составе нового субъекта РФ» от 17 декабря 2001 г. В частности, Конституция РФ в ч. 1 ст. 137 предусматривает три варианта решения вопроса о создании нового субъекта: изменения в ст. 65 Конституции РФ, определяющую состав РФ, вносятся на основании федерального конституционного закона о принятии в РФ, об образовании в ее составе нового субъекта, об изменении конституционно-правового статуса субъекта РФ; отсюда вытекают две особенности: общие правила по порядку решения соответствующих вопросов содержатся в специальном ФКЗ; каждый случай создания нового субъекта оформляется ФКЗ.</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законодательстве наиболее ясно определены два варианта образования нового субъекта: путем принятия и путем образования на базе существующих. По поводу изменения конституционного права статуса ясности нет. ФКЗ от 17 декабря 2001 г. указал, что образование в РФ нового субъекта – процедура не связанная с принятием в РФ иностранного государства или его части.</w:t>
      </w:r>
      <w:r>
        <w:rPr>
          <w:rStyle w:val="FootnoteCharacters"/>
          <w:rStyle w:val="FootnoteAnchor"/>
          <w:rFonts w:eastAsia="Times New Roman"/>
          <w:color w:val="000000"/>
          <w:szCs w:val="22"/>
          <w:lang w:eastAsia="en-US"/>
        </w:rPr>
        <w:footnoteReference w:id="13"/>
      </w:r>
    </w:p>
    <w:p>
      <w:pPr>
        <w:pStyle w:val="Normal"/>
        <w:snapToGrid w:val="true"/>
        <w:spacing w:lineRule="auto" w:line="360" w:before="0" w:after="0"/>
        <w:ind w:firstLine="709"/>
        <w:contextualSpacing/>
        <w:jc w:val="both"/>
        <w:rPr/>
      </w:pPr>
      <w:r>
        <w:rPr>
          <w:rFonts w:eastAsia="Times New Roman"/>
          <w:color w:val="000000"/>
          <w:szCs w:val="22"/>
          <w:lang w:eastAsia="en-US"/>
        </w:rPr>
        <w:t>Согласно федеральному конституционному закону от 17 декабря 2001 г., принятие и образование нового субъекта осуществляется на добровольной основе. При этом должны соблюдаться государственные интересы РФ, принципы федеративного устройства, права и свободы человека и гражданина, учитываются сложившиеся исторические, хозяйственные, культурные связи субъектов, их социально-экономические возможности.</w:t>
      </w:r>
    </w:p>
    <w:p>
      <w:pPr>
        <w:pStyle w:val="Normal"/>
        <w:snapToGrid w:val="true"/>
        <w:spacing w:lineRule="auto" w:line="360" w:before="0" w:after="0"/>
        <w:ind w:firstLine="709"/>
        <w:contextualSpacing/>
        <w:jc w:val="both"/>
        <w:rPr/>
      </w:pPr>
      <w:r>
        <w:rPr>
          <w:rFonts w:eastAsia="Times New Roman"/>
          <w:color w:val="000000"/>
          <w:szCs w:val="22"/>
          <w:lang w:eastAsia="en-US"/>
        </w:rPr>
        <w:t>Принятие в РФ иностранного государства или его части в качестве нового субъекта осуществляется по взаимному согласию РФ и иностранного государства, в соответствии с международным договором о принятии в РФ в качестве нового субъекта иностранного государства или его части. Инициатором принятия выступает само иностранное государство.</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Международным договором регулируются наименование и статус нового субъекта РФ, приобретение гражданства РФ, правопреемства в отношении членства в международных организациях иностранного государства, его имущественных активов и пассивов, действие законодательства на территории нового субъекта, функционирование органов государственной власти и органов местного самоуправления. Им может устанавливаться переходный период, в течение которого новый субъект должен быть интегрирован в экономическую, финансовую, кредитную, правовую системы РФ, в систему органов государственной власти РФ. После подписания международного договора Президент РФ обращается в Конституционный суд с запросом о проверке соответствия Конституции РФ данного договора, а затем вносит его в Государственную Думу на ратификацию.</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Федеральный конституционный закон о принятии в состав РФ нового субъекта должен содержать положения определяющие наименование, статус и границы нового субъекта, заключительные и переходные положения, устанавливающие сроки, в течение которого субъект должен быть интегрирован.</w:t>
      </w:r>
      <w:r>
        <w:rPr>
          <w:rStyle w:val="FootnoteCharacters"/>
          <w:rStyle w:val="FootnoteAnchor"/>
          <w:rFonts w:eastAsia="Times New Roman"/>
          <w:color w:val="000000"/>
          <w:szCs w:val="22"/>
          <w:lang w:eastAsia="en-US"/>
        </w:rPr>
        <w:footnoteReference w:id="14"/>
      </w:r>
    </w:p>
    <w:p>
      <w:pPr>
        <w:pStyle w:val="Normal"/>
        <w:snapToGrid w:val="true"/>
        <w:spacing w:lineRule="auto" w:line="360" w:before="0" w:after="0"/>
        <w:ind w:firstLine="709"/>
        <w:contextualSpacing/>
        <w:jc w:val="both"/>
        <w:rPr/>
      </w:pPr>
      <w:r>
        <w:rPr>
          <w:rFonts w:eastAsia="Times New Roman"/>
          <w:color w:val="000000"/>
          <w:szCs w:val="22"/>
          <w:lang w:eastAsia="en-US"/>
        </w:rPr>
        <w:t>Интересна ситуация, когда включаемая в состав РФ территория и существующий субъект, хотят объединиться в один. Логически можно предположить, что это станет вторым этапом, и будет подпадать под образование нового субъекта.</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Что касается образования нового субъекта, то по федеральному конституционному закону от 17 декабря 2001 года, это возможно в результате объединения двух и более граничащих между собой субъектов РФ, что, в свою очередь может повлечь прекращение существования субъектов РФ, территории которых объединяются. Инициатива образования в составе РФ нового субъекта принадлежит заинтересованным субъектам, т.е. тем, на территориях которых образуется новый субъект. Их предложение направляется Президенту РФ. Оно должно быть обоснованным и содержать предполагаемое наименование, статус, границы, прогноз социально-экономический последствий. Должны быть представлены сопроводительные материалы: предложения о правопреемстве в отношении собственности заинтересованных субъектов, в отношениях с органами государственной власти РФ, другими субъектами; предложение о внесении изменений в ФЗ о федеральном бюджете, о функционировании государственных органов и организаций объединяющихся субъектов, о действии законов и других нормативно-правовых актов объединяющихся субъектов, о предполагаемых сроках проведения референдумов по вопросу об образовании нового субъекта, формулировка вопроса выносимого на референдум.</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езидент уведомляет о полученном предложении Совет Федерации, Государственную Думу, Правительство РФ. При необходимости проводит с ним соответствующие консультаци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осле проведения соответствующих консультаций с Президентом, при поддержке им инициативы вопрос об образовании нового субъекта выносится на референдум объединяющихся субъектов.</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случае если в одном или нескольких заинтересованных субъектов такие референдумы будут признаны несостоявшимися или результаты будут признаны недействительными, в этих субъектах может быть проведено повторное голосование при условии, что на референдумах иных заинтересованных субъектов вопрос об образовании нового субъекта получил одобрение. Если референдум признан состоявшимся на территории более чем половины заинтересованных субъектов, или все таки получил одобрение на референдуме хотя бы одного субъекта, инициатива может быть вновь выдвинута теми же заинтересованными субъектами не ранее чем через год.</w:t>
      </w:r>
    </w:p>
    <w:p>
      <w:pPr>
        <w:pStyle w:val="Normal"/>
        <w:snapToGrid w:val="true"/>
        <w:spacing w:lineRule="auto" w:line="360" w:before="0" w:after="0"/>
        <w:ind w:firstLine="709"/>
        <w:contextualSpacing/>
        <w:jc w:val="both"/>
        <w:rPr/>
      </w:pPr>
      <w:r>
        <w:rPr>
          <w:rFonts w:eastAsia="Times New Roman"/>
          <w:color w:val="000000"/>
          <w:szCs w:val="22"/>
          <w:lang w:eastAsia="en-US"/>
        </w:rPr>
        <w:t>Президент РФ вносит проект федерального конституционного закона об образовании нового субъекта в составе Федерации в Государственную Думу только если на референдуме заинтересованных субъектов были приняты соответствующие решения по вопросу об образовани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оект закона должен содержать положение: о наименовании, статус, границы, о прекращении существования заинтересованных субъектов, переходные положения, сроки, в течение которых должны быть урегулированы вопросы о формировании органов государственной власти, о правопреемственности в отношении собственности, в отношениях с органами государственной власти, функционирование территориальных органов исполнительной власти, федеральных судов, функционирование государственных органов и организаций заинтересованных субъектов на территории нового субъекта. Федеральное Собрание принимает в установленном порядке закон об образовании нового субъекта, в котором решаются указанные вопросы.</w:t>
      </w:r>
      <w:r>
        <w:rPr>
          <w:rStyle w:val="FootnoteCharacters"/>
          <w:rStyle w:val="FootnoteAnchor"/>
          <w:rFonts w:eastAsia="Times New Roman"/>
          <w:color w:val="000000"/>
          <w:szCs w:val="22"/>
          <w:lang w:eastAsia="en-US"/>
        </w:rPr>
        <w:footnoteReference w:id="15"/>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соответствии с указанными нормами 25 марта 2004 г. был принят ФКЗ «Об образовании в составе РФ нового субъекта РФ в результате объединения Пермской области и Коми-Пермского автономного округа».</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ФКЗ от 30 декабря 2006 г. образован новый субъект РФ – в результате объединения Иркутской области и Усть-Ордынского Бурятского автономного округа. 14 октября 2005 г. образован новый субъект РФ – Красноярский край – в результате объединения Красноярского края, Таймырского (Долгано-Ненецкого) и Эвенкийского автономных округов. ФКЗ от 12 июля 2006 г. образован новый субъект РФ – Камчатский край – в результате объединение Камчатской области и Корякского автономного округа.</w:t>
      </w:r>
      <w:r>
        <w:rPr>
          <w:rStyle w:val="FootnoteCharacters"/>
          <w:rStyle w:val="FootnoteAnchor"/>
          <w:rFonts w:eastAsia="Times New Roman"/>
          <w:color w:val="000000"/>
          <w:szCs w:val="22"/>
          <w:lang w:eastAsia="en-US"/>
        </w:rPr>
        <w:footnoteReference w:id="16"/>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Большое число коренных малочисленных народов, населяющих территорию РФ, не позволяет предоставить каждому статус субъекта Федерации, но эти народы нуждаются в признании своих особых прав, которые гарантируются ст. 69 Конституции, общепризнанными договорами РФ. Статус коренных малочисленных народов закреплен в Федеральном законе «О гарантиях прав коренных малочисленных народов РФ», который определяет общие принципы организации и деятельности общин коренных народов Севера, Сибири, Дальнего Востока. Они создаются с целью защиты исконной среды обитания, традиционного образа жизни, прав и законных интересов. Определены правовые основы общинной формы самоуправления и государственные гарантии его осуществления. Положения, касающиеся особенностей их правового положения закреплены и в ряде других законов: Лесной кодекс устанавливает режим землепользования и ведение лесного хозяйства в местах их проживания; Основы законодательства РФ о культуре гарантирует государственную поддержку в сохранении культурно-национальной стабильности; определенные льготы введены налоговым законодательством; законодательством о приватизации государственных и муниципальных предприятий.</w:t>
      </w:r>
      <w:r>
        <w:rPr>
          <w:rStyle w:val="FootnoteCharacters"/>
          <w:rStyle w:val="FootnoteAnchor"/>
          <w:rFonts w:eastAsia="Times New Roman"/>
          <w:color w:val="000000"/>
          <w:szCs w:val="22"/>
          <w:lang w:eastAsia="en-US"/>
        </w:rPr>
        <w:footnoteReference w:id="17"/>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r>
    </w:p>
    <w:p>
      <w:pPr>
        <w:pStyle w:val="Normal"/>
        <w:snapToGrid w:val="true"/>
        <w:spacing w:lineRule="auto" w:line="360" w:before="0" w:after="0"/>
        <w:ind w:firstLine="709"/>
        <w:contextualSpacing/>
        <w:jc w:val="both"/>
        <w:rPr/>
      </w:pPr>
      <w:r>
        <w:rPr>
          <w:rFonts w:eastAsia="Times New Roman"/>
          <w:b/>
          <w:color w:val="000000"/>
          <w:szCs w:val="22"/>
          <w:lang w:eastAsia="en-US"/>
        </w:rPr>
        <w:t>2.1 Принципы федеративного устройства</w:t>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юриспруденции под принципами понимаются основополагающие начала, пронизывающие весь массив правовых норм. Как указано в ст. 5 Конституции федеративное устройство основано на ее государственной целостности, единстве системы органов государственной власти, разграничении предметов ведения и полномочий между органами государственной власти Федерации и органами государственной власти субъектов, равноправии и самоопределении народов страны. Исходя из содержания данной статьи, можно сформулировать следующие принципы федеративного устройства.</w:t>
      </w:r>
      <w:r>
        <w:rPr>
          <w:rStyle w:val="FootnoteCharacters"/>
          <w:rStyle w:val="FootnoteAnchor"/>
          <w:rFonts w:eastAsia="Times New Roman"/>
          <w:color w:val="000000"/>
          <w:szCs w:val="22"/>
          <w:lang w:eastAsia="en-US"/>
        </w:rPr>
        <w:footnoteReference w:id="18"/>
      </w:r>
    </w:p>
    <w:p>
      <w:pPr>
        <w:pStyle w:val="Normal"/>
        <w:snapToGrid w:val="true"/>
        <w:spacing w:lineRule="auto" w:line="360" w:before="0" w:after="0"/>
        <w:ind w:firstLine="709"/>
        <w:contextualSpacing/>
        <w:jc w:val="both"/>
        <w:rPr/>
      </w:pPr>
      <w:r>
        <w:rPr>
          <w:rFonts w:eastAsia="Times New Roman"/>
          <w:color w:val="000000"/>
          <w:szCs w:val="22"/>
          <w:lang w:eastAsia="en-US"/>
        </w:rPr>
        <w:t>Принцип государственной целостности. Его суть в том, что Россия представляет собой не арифметическую сумму субъектов, а единое государство со своим суверенитетом и территорией. В РФ государственным суверенитетом обладает государство в целом. Суверенитет выражается в предоставлении государством своим субъектам широкого круга прав, в осуществлении которых они самостоятельны, но должны считаться с интересами Федерации и других субъектов. Суверенитет РФ распространяется на всю территорию РФ, обеспечивая целостность и неприкосновенность своей территории (ст. 4 Конституции РФ). Таким образом, этот принцип означает следующее: территория едина и неделима, власть органов РФ распространяется на всю территорию в рамках их полномочий, субъекты не обладают государственным суверенитетом, они не имеют право выхода, во внутренних делах и международном общении РФ координирует усилия субъектов; РФ не может в одностороннем порядке изменить субъектный состав.</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инцип единства системы органов государственной власти. Данный принцип закреплен в ч. 3 ст. 5 Конституции. Исходя из этого ст. 72 Конституции относит к совместному ведению Федерации и ее субъектов установление общих принципов организации системы органов государственной власти и местного самоуправления. Согласно ч. 1 ст. 77 Конституции система органов государственной власти субъектов устанавливается ими самостоятельно в соответствии с основами конституционного строя и общими принципами организации представительных и исполнительных органов государственной власти, установленными Федеральным законом. Этот принцип проявляется в следующем: речь идет о единстве сути организации государственной власти на федеральном уровне и в субъектах, и хотя образование этих органов осуществляется самостоятельно, они должны учитывать ст. 10 Конституции, т.е. органы государственной власти субъектов должны соответствовать одной из групп этих органов по своей природе и функциям; органы государственной власти РФ и ее субъектов должны быть тех видов, которые обозначены в Конституции, т.е. для законодательной деятельности должен быть создан представительный орган, исполнительную власть осуществляет соответствующий орган. Судебная власть является централизованной федеральной системой, хотя отдельные звенья функционируют в рамках субъектов (мировые суды); органы государственной власти РФ и субъектов образуются в единообразном порядке, т.е. это могут быть выборы населением депутатов, глав исполнительной власти; единство выражается во взаимоотношениях органов государственной власти на федеральном уровне и уровне субъектов, они не подменяют друг друга, используется система сдержек и противовесов, нет права взаимной отмены актов, все спорные вопросы решаются согласительными процедурами либо в судебном порядке; принцип единства проявляется в полномочиях которыми наделяются органы государственной власти: представительный орган принимает законы, исполнение осуществляет оперативное управление хозяйственным и социально-культурным строительством.</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инцип разграничения предметов ведения и полномочий между РФ и ее субъектами. В ч. 3 ст. 5 Конституции говорится что основой федеративного устройства является разграничение предметов ведения и полномочий между органами государственной власти РФ и органами государственной власти субъектов РФ. К этому вопросу подходят шире: ст. 71,72,73 Конституции говорят о ведении Федерации и о совместном ведении Федерации и ее субъектов, а не их органов.</w:t>
      </w:r>
      <w:r>
        <w:rPr>
          <w:rStyle w:val="FootnoteCharacters"/>
          <w:rStyle w:val="FootnoteAnchor"/>
          <w:rFonts w:eastAsia="Times New Roman"/>
          <w:color w:val="000000"/>
          <w:szCs w:val="22"/>
          <w:lang w:eastAsia="en-US"/>
        </w:rPr>
        <w:footnoteReference w:id="19"/>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Данный принцип является основой рациональной организации общегосударственного и регионального управления. В РФ действует следующий вариант разграничения предметов ведения и полномочий внутри федерации: предмет ведения и полномочия исключительно Федерации; предметы совместного ведения Федерации и субъектов, внутри которых каждая сторона имеет собственные полномочия; все остальное относится к числу предметов ведения субъектов.</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Ст. 76 Конституции содержит специальные гарантии данного принципа: она дает право РФ на федеральное нормативное регулирование общественных отношений, т.е. по предметам ведения РФ принимаются ФКЗ, ФЗ, а по предметам совместного ведения издаются ФЗ и принимаемые в соответствии с ними законы субъектов РФ; КРФ гарантирует право субъектов при их правомерных действиях (ч. 6 ст. 76), т.е. если обнаружится противоречие между ФЗ и законом субъекта, изданного в рамках компетенции субъекта, то действует нормативный акт субъекта. С другой стороны, ч. 2 ст. 76 … законные и иные нормативно-правовые акты субъектов не могут противоречить ФЗ принятым по предметам ведения РФ, по предметам совместного ведения.</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Из данного принципа вытекает возможность Федерации и субъектов влиять на решения друг друга, субъекты вправе участвовать или влиять через представителей в федеральных органах, через внесение проектов законов путем официального сообщения своего мнения соответствующим на решение вопросов затрагивающих интересы. Федерация не вправе прямо регулировать часть общественных отношений в сфере предметов совместного ведения; принимать в этих сферах законы; оказывать помощь субъектам; Федерация призвана координировать усилия субъектов, обеспечивать согласованные свои и их действия.</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На сегодняшний день актуальна проблема разграничения предметов ведения и полномочий, при котором обеспечивалось бы единообразное решение многих вопросов на федеральном уровне и самостоятельность регионов в рассмотрении всех остальных вопросов.</w:t>
      </w:r>
      <w:r>
        <w:rPr>
          <w:rStyle w:val="FootnoteCharacters"/>
          <w:rStyle w:val="FootnoteAnchor"/>
          <w:rFonts w:eastAsia="Times New Roman"/>
          <w:color w:val="000000"/>
          <w:szCs w:val="22"/>
          <w:lang w:eastAsia="en-US"/>
        </w:rPr>
        <w:footnoteReference w:id="20"/>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инцип равноправия и самоопределение народов в РФ. В ч. 3 ст. 5 Конституции РФ указано, что федеративное устройство основано на «равноправии и самоопределении народов РФ». Этот принцип является также одним из принципов в Международном публичном праве: народ, нация является первоосновой, с которой связывают суверенитет государства и сам факт его существования. Не случайно Устав ООН первоначально апеллирует к воле народов. Содержание данного принципа раскрывается в Уставе ООН, ст. 1 Пакта о правах человека 1966 г.: «Все народы имеют право на самоопределение. В силу этого они свободно устанавливают свой политический статус и свободно обеспечивают свое экономическое, социальное, культурное развитие. Ни один народ не может быть лишен принадлежащих ему средств на существование. Они имеют право требовать, чтобы их права осуществлялись мирно, без незаконного противодействия, в соответствии с международным правом, по воле большинства народа, без фальсификации его позиций».</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преамбуле, ст. 3 Конституции используется понятие «многонациональный народ РФ», которым охватываются все граждане РФ независимо от возраста и национальной принадлежности. Возникает вопрос: кого надо считать структурной единицей многонационального народа-индивида или национальные группы людей. Основой являются индивиды разной национальной принадлежности. Ввиду того, что в РФ многонациональный народ, это предполагает национальное расслоение индивидов. Категория «многонациональный народ» предполагает единство индивидов как совокупной основы государственности безотносительно к национальной принадлежности. В ч. 3 ст. 5 Конституции используется словосочетание «народы в РФ». В географическом и этнографическом смыслах под народами подразумеваются живущие в РФ группы людей, объединенные разными факторами – национальное происхождение, психология, среда обитания и т.п. С точки зрения социологии, народ – это совокупность людей, проживающих на определенной территории и объединенных общими признакам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Равноправие означает, что Федерация учитывает и обеспечивает равное положение всех народов, представленных как национальными, так и многонациональными группами людей, их право на участие в федеративных отношениях. Все народы живут на равном положении в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Самоопределение народов понимается как право на самостоятельное решение вопросов своей жизни, на самоуправление. Кроме того, понятие «самоопределение народа» предполагает право определить свою судьбу в государственном плане, которое может выразиться в двух возможностях: создать свое государственное образование в виде республики или автономии; отказаться от создания собственного государственного образования.</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Конституция не предусматривает право на самоопределение, вплоть до их выхода из РФ, отделения с самообразованием самостоятельного государства либо с вхождением в состав другого государства. Позиции РФ относительно права на выход можно сформулировать так: признается самоопределение народов как их право на выбор своей судьбы внутри РФ и на самоуправление, а не право наций вплоть до их отделения и образование самостоятельного государства.</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инцип равноправия субъектов закреплен в ч. 1 и 4 ст. 5 Конституции. В этом принципе подчеркивается равноправие структурных единиц федеративного государства. В нем имеется два аспекта: субъекты РФ равны в правах друг с другом, они имеют один и тот же объем прав, т.е. субъекты наделяются ФЗ полномочиями по вопросам совместного ведения и они являются одинаковыми для всех без исключения; субъекты не могут установить для себя особые предметы ведения и полномочия, не соответствующие характеру федеративного устройства; равенство во взаимоотношениях с федеральными органами государственной власти: с одной стороны, ни у кого нет особых преимуществ на особое представительство в федеральных органах, на привилегированное положение при рассмотрении вопросов, с другой стороны, федеральные органы не имеют юридических оснований и не должны выделять фактические субъекты из общей массы, или строить с ним отношения на иной основе чем со всеми.</w:t>
      </w:r>
      <w:r>
        <w:rPr>
          <w:rStyle w:val="FootnoteCharacters"/>
          <w:rStyle w:val="FootnoteAnchor"/>
          <w:rFonts w:eastAsia="Times New Roman"/>
          <w:color w:val="000000"/>
          <w:szCs w:val="22"/>
          <w:lang w:eastAsia="en-US"/>
        </w:rPr>
        <w:footnoteReference w:id="21"/>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и рассмотрении принципа равноправия субъектов РФ нужно обратить внимание на проблему ассиметричности федерации. Этот вопрос встал наиболее остро тогда, когда стали складываться конституционно-правовые основы нового федеративного устройства РФ. Россия, объявляя разные по статусу на тот момент единицы субъектами РФ вынуждена была определенное время учитывать и сохранять неравное положение субъектов. Это в свою очередь, обуславливалось необходимостью учета более высокого уровня государственной интеграции и участие в делах Федерации одних субъектов; требовалось время, чтобы другие субъекты территориальных и национально-территориальных единиц поднялись на уровень федеральных отношений. Эта проблема стала наиболее ясно проявляться, стало очевидной когда отдельные субъекты стали добиваться более высокого ранга, когда пошла волна двусторонних договоров субъектов и Федерации, определяющих их преимущества перед другими субъектами. Это вылилось в ущербность идей ассиметричной федерации, даже в ее опасность для федеративного устройства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Конечно, субъекты могут быть различны по экономическому потенциалу, уровню культуры, численности населения и т.п. В мире нет федерации, субъекты которой были одинаковы во всех отношениях. В Конституции РФ отдается предпочтенье симметричной федерации, т.е. все субъекты РФ юридически находятся в одинаковом, равном положении как во взаимоотношениях с Федерацией, так и во взаимоотношениях друг с другом.</w:t>
      </w:r>
      <w:r>
        <w:rPr>
          <w:rStyle w:val="FootnoteCharacters"/>
          <w:rStyle w:val="FootnoteAnchor"/>
          <w:rFonts w:eastAsia="Times New Roman"/>
          <w:color w:val="000000"/>
          <w:szCs w:val="22"/>
          <w:lang w:eastAsia="en-US"/>
        </w:rPr>
        <w:footnoteReference w:id="22"/>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инцип построения РФ на сочетании национально-территориального и территориального начал. В составе РФ, имеющие национальное начало в своем образовании и названии являются 21 республика, 10 автономных округов и одна автономная область. Нельзя утверждать, что они построены абсолютно по национальному признаку, так как это может вызвать представление об особом статусе нации, ее приоритетах в органах власти и т.п. Эти субъекты созданы не только по национальному, но и по территориальному признаку, т.е. объединяют всех граждан, проживающих на соответствующей территории. Национальный признак учитывается в плане языка, образования, культуры, обычаев.</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Говоря о национально-территориальном принципе, который лежит в основе структуры РФ, нельзя не упомянуть об идее сообществ из лиц соответствующей национальности или языка. В мире существуют федерации, как союзы этих общин. Такая федерация например в Бельгии, где субъекты представлены тремя языковыми общинами – фламандскими, валлонскими, немецкоязычными. Они занимаются вопросами национального языка, культуры, образования. Большинство граждан соответствующей общины проживают компактно. Страна поделена на три области. Видно, что языковой и территориальный принцип переплетаются. Внедрение данной проблемы в РФ вызовет определенные проблемы. Идею национального единства лучше воплотить в национально-культурной автономии. При этом она должна объединять только тех лиц соответствующей национальной принадлежности, которые живут за пределами компактного проживания данного этноса.</w:t>
      </w:r>
      <w:r>
        <w:rPr>
          <w:rStyle w:val="FootnoteCharacters"/>
          <w:rStyle w:val="FootnoteAnchor"/>
          <w:rFonts w:eastAsia="Times New Roman"/>
          <w:color w:val="000000"/>
          <w:szCs w:val="22"/>
          <w:lang w:eastAsia="en-US"/>
        </w:rPr>
        <w:footnoteReference w:id="23"/>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t>2.2 Основные характеристики РФ как федеративного государства</w:t>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r>
    </w:p>
    <w:p>
      <w:pPr>
        <w:pStyle w:val="Normal"/>
        <w:snapToGrid w:val="true"/>
        <w:spacing w:lineRule="auto" w:line="360" w:before="0" w:after="0"/>
        <w:ind w:firstLine="709"/>
        <w:contextualSpacing/>
        <w:jc w:val="both"/>
        <w:rPr/>
      </w:pPr>
      <w:r>
        <w:rPr>
          <w:rFonts w:eastAsia="Times New Roman"/>
          <w:color w:val="000000"/>
          <w:szCs w:val="22"/>
          <w:lang w:eastAsia="en-US"/>
        </w:rPr>
        <w:t>Центром всего строя федеративных отношений является РФ. Россия – федеративное государство, созданное по воле многонационального народа. Ее правовой статус определяется Конституцией РФ, Декларацией о государственном суверенитете от 12 июня 1990 г., Федеративным договором от 31 марта 1992 г. Она имеет все признаки государства федеративного, а именно:</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Как федеративное государство Россию характеризует наличие своего Основного закона – Конституции, которая устанавливает основы конституционного строя государства, взаимоотношения между человеком, гражданином, обществом, государством, форму государственного устройства и взаимоотношение Федерации с ее субъектами, форму правления. Возможность самостоятельно решать эти вопросы свидетельствуют об учредительном характере федеральной государственной власти, и говорит о том, что Россия носит конституционно-правовой характер и не может рассматриваться в качестве договорно-конституционной модели федерации.</w:t>
      </w:r>
      <w:r>
        <w:rPr>
          <w:rStyle w:val="FootnoteCharacters"/>
          <w:rStyle w:val="FootnoteAnchor"/>
          <w:rFonts w:eastAsia="Times New Roman"/>
          <w:color w:val="000000"/>
          <w:szCs w:val="22"/>
          <w:lang w:eastAsia="en-US"/>
        </w:rPr>
        <w:footnoteReference w:id="24"/>
      </w:r>
    </w:p>
    <w:p>
      <w:pPr>
        <w:pStyle w:val="Normal"/>
        <w:snapToGrid w:val="true"/>
        <w:spacing w:lineRule="auto" w:line="360" w:before="0" w:after="0"/>
        <w:ind w:firstLine="709"/>
        <w:contextualSpacing/>
        <w:jc w:val="both"/>
        <w:rPr/>
      </w:pPr>
      <w:r>
        <w:rPr>
          <w:rFonts w:eastAsia="Times New Roman"/>
          <w:color w:val="000000"/>
          <w:szCs w:val="22"/>
          <w:lang w:eastAsia="en-US"/>
        </w:rPr>
        <w:t>У РФ есть своя территория и территориальное верховенство. Территория – один из основных признаков государства, определяющий пространство, на которое распространяется суверенитет и власть государства. Каждое государство заинтересовано в ясном определении пределов своей территории, т. к. территориальные споры чреваты военными конфликтами, порождают много трудностей. Для федеративных государств, правовое закрепление своей территории имеет не только международно-правовое, но и внутреннее, государственно-правовое значение. От этого зависит поле действия федерального законодательства и судебной власти.</w:t>
      </w:r>
    </w:p>
    <w:p>
      <w:pPr>
        <w:pStyle w:val="Normal"/>
        <w:snapToGrid w:val="true"/>
        <w:spacing w:lineRule="auto" w:line="360" w:before="0" w:after="0"/>
        <w:ind w:firstLine="709"/>
        <w:contextualSpacing/>
        <w:jc w:val="both"/>
        <w:rPr/>
      </w:pPr>
      <w:r>
        <w:rPr>
          <w:rFonts w:eastAsia="Times New Roman"/>
          <w:color w:val="000000"/>
          <w:szCs w:val="22"/>
          <w:lang w:eastAsia="en-US"/>
        </w:rPr>
        <w:t>Территория РФ включает сухопутное пространство, внутренние воды, территориальное море, воздушное пространство над ними. Внутренние воды включают реки, озера, моря, заливы, лиманы и т.д. Территориальное море – примыкающий к сухопутной территории морской пояс шириной до 12 морских миль. Воздушное пространство включает высоту до 100 км. В понятие государственная территория входят расположенные под сухопутной и водной территорией недра. Закон РФ «О недрах» устанавливает, что недра в границах территории РФ, подземное пространство, содержащиеся в недрах полезные ископаемые, энергетические и другие ресурсы являются государственной собственностью. Континентальный шельф включает в себя морское дно и недра подводных районов, находящиеся за пределами территориального моря РФ, на всем протяжении естественного продолжения ее сухопутной территории или на расстоянии 200 миль от берега. Порядок осуществления суверенных прав на шельфе регулируется Федеральным законом «О континентальном шельфе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Исключительная экономическая зона – морское пространство шириной до 200 миль от берега. Прибрежные государства могут создавать искусственные острова, установки и сооружения, осуществлять рыболовство, проводить исследования, осуществлять защиту морской среды и естественных ресурсов.</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Охрана территории, континентального шельфа, исключительной экономической зоны находится в ведении федеральных властей. Они должны обеспечивать территориальную целостность РФ и ее субъектов. Федеральным законом «О внутренних морских водах территориальном море и прилежащей зоне» регулируется прилежащая зона – морской пояс, расположенный за пределами территориального моря, граница которого находится на расстоянии 24 миль от исходных линий.</w:t>
      </w:r>
      <w:r>
        <w:rPr>
          <w:rStyle w:val="FootnoteCharacters"/>
          <w:rStyle w:val="FootnoteAnchor"/>
          <w:rFonts w:eastAsia="Times New Roman"/>
          <w:color w:val="000000"/>
          <w:szCs w:val="22"/>
          <w:lang w:eastAsia="en-US"/>
        </w:rPr>
        <w:footnoteReference w:id="25"/>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Территориальное верховенство включает два аспекта: внутренний и внешний. Внешнеполитический аспект состоит в том, что никто извне не может распоряжаться территорией РФ, проводить изменения – отделение, присоединение, переустройство и т.д. Внутренний аспект в том, что органы субъектов РФ не могут производить изменения территории РФ без ее участия. Изменение границ между субъектами утверждает Совет Федерации. Не допускается установление внутренних границ. В ст. 74 ч. 2 Конституции указывается, что ограничения перемещения товаров и услуг могут вводиться в соответствии с ФЗ если это необходимо для обеспечения безопасности, защиты жизни и здоровья, охраны природы и культурных ценностей.</w:t>
      </w:r>
      <w:r>
        <w:rPr>
          <w:rStyle w:val="FootnoteCharacters"/>
          <w:rStyle w:val="FootnoteAnchor"/>
          <w:rFonts w:eastAsia="Times New Roman"/>
          <w:color w:val="000000"/>
          <w:szCs w:val="22"/>
          <w:lang w:eastAsia="en-US"/>
        </w:rPr>
        <w:footnoteReference w:id="26"/>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РФ обладает высшей властью в отношении своей территории. Конституция РФ, ее ФЗ имеют верховенство на всей ее территории. РФ обладает суверенными правами и осуществляет юрисдикцию на всей территори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ажным элементом конституционно-правового статуса РФ является наличие единого гражданства, право приема в гражданство и решение вопросов связанных с прекращением гражданства. Конституция РФ в ст. 6 предусматривает единую федеральную законодательную основу гражданства в виде Федерального закона. Таковым является ФЗ «О гражданстве в РФ» от 31 мая 2002 г., который предусматривает единое гражданство РФ, хотя на начальном этапе государственного строительства допускалось гражданство, как федерации, так и республик в составе РФ. Прием в российское гражданство и разрешение выхода из него являются компетенцией Федерации. Закон о гражданстве также определяет порядок разрешения споров между Федерацией и субъектами по вопросам гражданства.</w:t>
      </w:r>
      <w:r>
        <w:rPr>
          <w:rStyle w:val="FootnoteCharacters"/>
          <w:rStyle w:val="FootnoteAnchor"/>
          <w:rFonts w:eastAsia="Times New Roman"/>
          <w:color w:val="000000"/>
          <w:szCs w:val="22"/>
          <w:lang w:eastAsia="en-US"/>
        </w:rPr>
        <w:footnoteReference w:id="27"/>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Для России как федеративного государства характерно наличие общих для всей Федерации органов государственной власти: Президента – главы государства, Федерального собрания – представительного и законодательного органа РФ, Правительство – осуществляет исполнительную власть. В структуре, процедурах деятельности органов государственной власти отражена федеративная природа России: субъектам РФ предоставляется право на создание своей системы органов государственной власти, но обуславливает эту систему основами конституционного строя РФ и общими принципами организации органов государственной власти, установленными Федеральным законом.</w:t>
      </w:r>
    </w:p>
    <w:p>
      <w:pPr>
        <w:pStyle w:val="Normal"/>
        <w:snapToGrid w:val="true"/>
        <w:spacing w:lineRule="auto" w:line="360" w:before="0" w:after="0"/>
        <w:ind w:firstLine="709"/>
        <w:contextualSpacing/>
        <w:jc w:val="both"/>
        <w:rPr/>
      </w:pPr>
      <w:r>
        <w:rPr>
          <w:rFonts w:eastAsia="Times New Roman"/>
          <w:color w:val="000000"/>
          <w:szCs w:val="22"/>
          <w:lang w:eastAsia="en-US"/>
        </w:rPr>
        <w:t>В ч. 2 ст. 77 Конституции установлено, что по вопросам ведения Федерации федеральные органы исполнительной власти и органы исполнительной власти образуют единую систему органов исполнительной власти в РФ. Конституция РФ позволяет федеральным органам исполнительной власти для осуществления своих полномочий создавать свои территориальные органы и назначать должностных лиц.</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езидент и Правительство обеспечивают осуществление полномочий федеральной государственной власти на всей территории РФ в соответствии с Конституцией.</w:t>
        <w:tab/>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Конституция разрешает федеральным органам исполнительной власти и органам исполнительной власти субъектов по обоюдному соглашению передавать друг другу осуществление части своих полномочий.</w:t>
      </w:r>
      <w:r>
        <w:rPr>
          <w:rStyle w:val="FootnoteCharacters"/>
          <w:rStyle w:val="FootnoteAnchor"/>
          <w:rFonts w:eastAsia="Times New Roman"/>
          <w:color w:val="000000"/>
          <w:szCs w:val="22"/>
          <w:lang w:eastAsia="en-US"/>
        </w:rPr>
        <w:footnoteReference w:id="28"/>
      </w:r>
    </w:p>
    <w:p>
      <w:pPr>
        <w:pStyle w:val="Normal"/>
        <w:snapToGrid w:val="true"/>
        <w:spacing w:lineRule="auto" w:line="360" w:before="0" w:after="0"/>
        <w:ind w:firstLine="709"/>
        <w:contextualSpacing/>
        <w:jc w:val="both"/>
        <w:rPr/>
      </w:pPr>
      <w:r>
        <w:rPr>
          <w:rFonts w:eastAsia="Times New Roman"/>
          <w:color w:val="000000"/>
          <w:szCs w:val="22"/>
          <w:lang w:eastAsia="en-US"/>
        </w:rPr>
        <w:t>Для РФ как федеративного государства характерна единая внутренняя и внешняя политика. России присуще ее международное признание и международное правосубъектность, т.е. участие в международных правоотношениях. Это означает, что международное сообщество воспринимает Россию с учетом ее федеративного устройства и структурного состава. Внешняя и внутренняя политика осуществляется органами Федерации, формируется с участием субъектов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К элементам конституционно-правового статуса РФ относится ее право внешних сношений с иностранными государствами, реализуя которое она представляет и защищает как интересы всей РФ в целом, так и интересы каждого ее субъекта. Россия обладает абсолютной правосубъектностью: она заключает международные и межгосударственные договора и соглашения, участвует в работе международных организаций, системах коллективной безопасности, региональных межгосударственных союзах. Проводя единую внешнюю политику, РФ признает и уважает государственный суверенитет и суверенное равенство всех стран, право на самоопределение, равноправие и невмешательство во внутренние дела, территориальную целостность и нерушимость существующих границ, отказ от применения силы и угрозы силой, мирное урегулирование споров, добровольное выполнение обязательств и др., принципы и нормы международного права. Приоритетными являются отношения с бывшими союзными республиками Союза ССР. РФ обладает исключительным правом объявлять войну и заключать мир.</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Конституционно-правовой статус РФ характеризуется наличием единой федеральной системы права, разветвленного законодательства, регулирующего абсолютное большинство общественных отношений в стране. В Конституции выражается принцип верховенства федеральных законов (ч. 2 ст. 4). В соответствии с ч. 5 ст. 76 Конституции, законы и иные нормативно-правовые акты субъектов не могут противоречить ФЗ, принятым по вопросам ведения РФ и по предметам совместного ведения.</w:t>
      </w:r>
    </w:p>
    <w:p>
      <w:pPr>
        <w:pStyle w:val="Normal"/>
        <w:snapToGrid w:val="true"/>
        <w:spacing w:lineRule="auto" w:line="360" w:before="0" w:after="0"/>
        <w:ind w:firstLine="709"/>
        <w:contextualSpacing/>
        <w:jc w:val="both"/>
        <w:rPr/>
      </w:pPr>
      <w:r>
        <w:rPr>
          <w:rFonts w:eastAsia="Times New Roman"/>
          <w:color w:val="000000"/>
          <w:szCs w:val="22"/>
          <w:lang w:eastAsia="en-US"/>
        </w:rPr>
        <w:t>Федеративная система права включает федеральные нормативные правовые акты, нормативные правовые акты государственных органов субъектов РФ, нормативные правовые акты органов местного самоуправления в системе права РФ относятся также некоторые законодательные акты бывшего СССР, если они не противоречат действующему законодательству РФ. Составной частью системы права являются общепризнанные принципы и нормы международного права и ратифицированные международные договоры РФ. Если международным договором установлены иные правила, чем предусмотренные законом, то применяются правила международного договора.</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число федеральных нормативных правовых актов входят: Конституция РФ; федеральные конституционные законы; Федеративный договор; Федеральные законы; нормативные акты Президента РФ; нормативные постановления палат Федерального собрания РФ, Правительства РФ, федеральных министерств, служб, агентств; соглашение о делегировании полномочий РФ ее субъектам; межгосударственные договоры и межправительственные соглашения и т.д.</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Ядром системы права РФ служит ее Конституция, имеющая высшую юридическую силу, прямое действие и применяемое на всей территории РФ. Единство федеративной системы права обеспечивается верховенством Конституции РФ и ФЗ на всей ее территории. Это обеспечивает взаимосвязь и взаимодействие федеральных нормативных актов, нормативных актов субъектов, муниципальных нормативных актов. Отрицание верховенства ФЗ по предметам ведения РФ, провозглашение верховенства законов субъектов ведет к войне законов в рамках единого государства и правового развала РФ.</w:t>
      </w:r>
      <w:r>
        <w:rPr>
          <w:rStyle w:val="FootnoteCharacters"/>
          <w:rStyle w:val="FootnoteAnchor"/>
          <w:rFonts w:eastAsia="Times New Roman"/>
          <w:color w:val="000000"/>
          <w:szCs w:val="22"/>
          <w:lang w:eastAsia="en-US"/>
        </w:rPr>
        <w:footnoteReference w:id="29"/>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актически все федеративные государства мира имеют единую армию и не позволяют создание войсковых формирований субъектам Федерации. Россия как федеративное государство имеет единые Вооруженные силы, которые подчиняются верховному Главнокомандующему ВС РФ – Президенту РФ. Россия располагает единой системой служб безопасности и внутренних дел. Органы безопасности в истории федеративного строительства создавались с учетом территориальной структуры государства, только с вертикальным подчинением. Руководители органов внутренних дел субъектов РФ назначаются Президентом РФ по представлению Министра ВД РФ. Россия определяет структуру и организацию Вооруженных Сил, разрабатывает и проводит оборонную политику РФ.</w:t>
      </w:r>
    </w:p>
    <w:p>
      <w:pPr>
        <w:pStyle w:val="Normal"/>
        <w:snapToGrid w:val="true"/>
        <w:spacing w:lineRule="auto" w:line="360" w:before="0" w:after="0"/>
        <w:ind w:firstLine="709"/>
        <w:contextualSpacing/>
        <w:jc w:val="both"/>
        <w:rPr/>
      </w:pPr>
      <w:r>
        <w:rPr>
          <w:rFonts w:eastAsia="Times New Roman"/>
          <w:color w:val="000000"/>
          <w:szCs w:val="22"/>
          <w:lang w:eastAsia="en-US"/>
        </w:rPr>
        <w:t>Россия как государство располагает единой, денежной, кредитной финансовой системой, с единой денежной единицей, системой налогов, кредитно-денежным обращением, Центральным банком и т.д. В соответствии со ст. 75 Конституции РФ денежной единицей в России является рубль. Денежная эмиссия осуществляется исключительно ЦБ России. Введение и эмиссия других денег в РФ не допускается. Денежная система РФ включает в себя официальную денежную единицу, порядок эмиссии наличных денег, организацию и регулирование денежного обращения.</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Эмиссия наличных денег, организация их обращения и изъятие из обращения на территории РФ осуществляется исключительно банком России. Наличные деньги выпускаются в обращение в виде банковских билетов и монет. Банкноты и монеты являются безусловными обязательствами ЦБ РФ и обеспечиваются всеми его активами. Банк России планирует объем производства, перевозки и хранение банкнот и монет, создание их резервных фондов, устанавливает правила хранения, перевозки, инкассации наличных денег, устанавливает признание платежности денежных знаков, порядок замены поврежденных банкнот, порядок их уничтожения, порядок ведения кассовых операций в Росси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Система налогов, общие принципы налогообложения и сборов в РФ устанавливаются ФЗ. На федеральном уровне законом устанавливается система налогов взимаемых в федеральный бюджет. Субъекты РФ, обладая правом на введение налогов, обязаны делать это в соответствии с общими принципами налогообложения. Единство экономической системы выражается в плюрализме форм собственности, свободе экономической деятельности и защите конкуренции.</w:t>
      </w:r>
      <w:r>
        <w:rPr>
          <w:rStyle w:val="FootnoteCharacters"/>
          <w:rStyle w:val="FootnoteAnchor"/>
          <w:rFonts w:eastAsia="Times New Roman"/>
          <w:color w:val="000000"/>
          <w:szCs w:val="22"/>
          <w:lang w:eastAsia="en-US"/>
        </w:rPr>
        <w:footnoteReference w:id="30"/>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Конституционно-правовой статус РФ характеризуется наличием собственности России. К объектам исключительно федеральной собственности в соответствии с постановлением Верховного Совета РФ от 27 декабря 1991 года «О разграничении государственной собственности в РФ на федеральную, государственную собственность республик, краев, областей, муниципальную собственность» относятся:</w:t>
      </w:r>
    </w:p>
    <w:p>
      <w:pPr>
        <w:pStyle w:val="Normal"/>
        <w:snapToGrid w:val="true"/>
        <w:spacing w:lineRule="auto" w:line="360" w:before="0" w:after="0"/>
        <w:ind w:firstLine="709"/>
        <w:contextualSpacing/>
        <w:jc w:val="both"/>
        <w:rPr/>
      </w:pPr>
      <w:r>
        <w:rPr>
          <w:rFonts w:eastAsia="Times New Roman"/>
          <w:color w:val="000000"/>
          <w:szCs w:val="24"/>
          <w:lang w:eastAsia="en-US"/>
        </w:rPr>
        <w:t>– </w:t>
      </w:r>
      <w:r>
        <w:rPr>
          <w:rFonts w:eastAsia="Times New Roman"/>
          <w:color w:val="000000"/>
          <w:szCs w:val="22"/>
          <w:lang w:eastAsia="en-US"/>
        </w:rPr>
        <w:t>объекты, составляющие основу национального богатства. Ими являются ресурсы континентального шельфа, территориальных вод и морской экономической зоны; охраняемые и особым образом используемые природные объекты; историко-культурные и природное наследие, художественные ценности, учреждения культуры общероссийского значения.</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Существует государственный свод особо ценных объектов культурного наследия народов РФ. В соответствии с Указом Президента от 6 ноября 1993 г. в этот свод входят: Государственный Академический Мариинский театр; государственный историко-культурный и этнографический музей-заповедник «Кижи»; Госфильмофонд РФ; Государственный мемориальный и природный заповедник «Музей-усадьба Л.Н. Толстого «Ясная поляна»; Московская фабрика декоративной росписи; Российский государственный архив древних актов;</w:t>
      </w:r>
    </w:p>
    <w:p>
      <w:pPr>
        <w:pStyle w:val="Normal"/>
        <w:snapToGrid w:val="true"/>
        <w:spacing w:lineRule="auto" w:line="360" w:before="0" w:after="0"/>
        <w:ind w:firstLine="709"/>
        <w:contextualSpacing/>
        <w:jc w:val="both"/>
        <w:rPr/>
      </w:pPr>
      <w:r>
        <w:rPr>
          <w:rFonts w:eastAsia="Times New Roman"/>
          <w:color w:val="000000"/>
          <w:szCs w:val="22"/>
          <w:lang w:eastAsia="en-US"/>
        </w:rPr>
        <w:t>– </w:t>
      </w:r>
      <w:r>
        <w:rPr>
          <w:rFonts w:eastAsia="Times New Roman"/>
          <w:color w:val="000000"/>
          <w:szCs w:val="22"/>
          <w:lang w:eastAsia="en-US"/>
        </w:rPr>
        <w:t>объекты, необходимые для функционирования федеральных органов государственной власти и решения общероссийских задач. К их числу относится государственная казна РФ, имущество Вооруженных Сил, железнодорожных, пограничных, внутренних войск, органов безопасности, органов внутренних дел, и других учреждений, финансирование которых осуществляется из федерального бюджета. В их число включены средства Пенсионного фонда РФ, других внебюджетных фондов, ЦБ, залоговый запас, алмазный и валютный фонды.</w:t>
      </w:r>
    </w:p>
    <w:p>
      <w:pPr>
        <w:pStyle w:val="Normal"/>
        <w:snapToGrid w:val="true"/>
        <w:spacing w:lineRule="auto" w:line="360" w:before="0" w:after="0"/>
        <w:ind w:firstLine="709"/>
        <w:contextualSpacing/>
        <w:jc w:val="both"/>
        <w:rPr/>
      </w:pPr>
      <w:r>
        <w:rPr>
          <w:rFonts w:eastAsia="Times New Roman"/>
          <w:color w:val="000000"/>
          <w:szCs w:val="22"/>
          <w:lang w:eastAsia="en-US"/>
        </w:rPr>
        <w:t>– </w:t>
      </w:r>
      <w:r>
        <w:rPr>
          <w:rFonts w:eastAsia="Times New Roman"/>
          <w:color w:val="000000"/>
          <w:szCs w:val="22"/>
          <w:lang w:eastAsia="en-US"/>
        </w:rPr>
        <w:t>объекты оборонного производства. К ним относятся все предприятия производящие системы и элементы вооружений, взрывные и отравляющие вещества, расщепляющиеся и радиоактивные материалы, ракетные носители, космические и летательные аппараты, военное снаряжение, предприятия и объекты, обеспечивающие обслуживание и запуск, сопровождение космических аппаратов, осуществление научно-исследовательские и опытно-конструкторские работы в указанных областях – независимо от доли военных заказов; защищенные рабочие помещения запасных пунктов управления органов государственной власти, объекты связи и инженерной инфраструктуры, предназначенные для использования в особый период.</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 </w:t>
      </w:r>
      <w:r>
        <w:rPr>
          <w:rFonts w:eastAsia="Times New Roman"/>
          <w:color w:val="000000"/>
          <w:szCs w:val="22"/>
          <w:lang w:eastAsia="en-US"/>
        </w:rPr>
        <w:t>объектами отраслей, обеспечивающих жизнедеятельность народного хозяйства России в целом и развитие других отраслей народного хозяйства, являются: предприятия добывающей промышленности, за исключением добычи местного сырья; предприятия топливно-энергетического комплекса; предприятия и объекты электроэнергетики за исключением объектов инженерной инфраструктуры городов, предприятия и объекты железнодорожного, воздушного, трубопроводного транспорта, речного и морского транспорта, предприятия газификации; федеральные автомобильные дороги общего пользования и обслуживающие их организации; предприятия связи, телевизионные и радиовещательные центры</w:t>
      </w:r>
      <w:r>
        <w:rPr>
          <w:rStyle w:val="FootnoteCharacters"/>
          <w:rStyle w:val="FootnoteAnchor"/>
          <w:rFonts w:eastAsia="Times New Roman"/>
          <w:color w:val="000000"/>
          <w:szCs w:val="22"/>
          <w:lang w:eastAsia="en-US"/>
        </w:rPr>
        <w:footnoteReference w:id="31"/>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Исключительно к федеральной собственности относятся предприятия фармацевтической промышленности, производства медико-биологических препаратов. В постановлении ВС РФ от 27 декабря 1991 г. определяется круг объектов, относящихся к федеральной собственности, которые могут передаваться в государственную собственность республик, краев, областей, автономной области, автономных округов, городов Москвы и Санкт-Петербурга. Это предприятия всех отраслей народного хозяйства, признанные в соответствии с законодательством РФ занимающими доминирующее положение на республиканском или местных рынках товаров; крупнейшие предприятия народного хозяйства; предприятия атомного и энергетического машиностроения; предприятия рыбопромысловой промышленности; зверосовхозы; государственные санаторно-курортные учреждения, объекты космического хозяйства, находящиеся в ведении центральных органов исполнительной власти; учреждения здравоохранения и народного образования, культуры и спорта; научно-исследовательские, проектно-конструкторские, геологоразведочные и изыскательские организации, а если они находятся в составе научно-производственных объединений – и эти объединения; предприятия автомобильного транспорта (кроме городского пассажирского транспорта); предприятия по строительству и эксплуатации водохозяйственных систем и сооружений</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Статус земли, недр, вод, лесных и других федеральных природных ресурсов определяется по взаимной договоренности федеральных органов государственной власти РФ и органов государственной власти ее субъектов. В федеральной собственности находятся земельные участки и другие природные объекты, предназначенные для обеспечения деятельности Президента РФ, федеральных органов государственной власти, Вооруженных Сил, пограничных, внутренних и железнодорожных войск РФ.</w:t>
      </w:r>
      <w:r>
        <w:rPr>
          <w:rStyle w:val="FootnoteCharacters"/>
          <w:rStyle w:val="FootnoteAnchor"/>
          <w:rFonts w:eastAsia="Times New Roman"/>
          <w:color w:val="000000"/>
          <w:szCs w:val="22"/>
          <w:lang w:eastAsia="en-US"/>
        </w:rPr>
        <w:footnoteReference w:id="32"/>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Россию характеризует наличие государственного языка. В соответствии со ст. 68 Конституции, государственным языком на всей территории РФ является русский язык. Как федеративное государство РФ вправе регулировать вопросы использования языка и языковые отношения применительно ко всей своей территории. 1 июня 2005 г. принят ФЗ «О государственном языке России», согласно которому русский язык является основным средством межнационального общения народов РФ. Эта норма Конституции очень важна в государстве, в котором проживают более 100 национальностей. 85% населения составляют русские, а подавляющее большинство лиц других национальностей считают русский язык своим родным. Признание русского языка государственным означает, что он изучается в образовательных учреждениях, на нем издаются официальные документы, ведется работа в законодательных, исполнительных органах государственной власти, суде. Закон от 1 июня 2005 г. предусматривает, что граждане, не владеющие русским языком, могут использовать в государственных органах родной язык, а в определенных случаях им обеспечивается перевод. Это исключает право определенных субъектов устанавливать свой государственные языки. Такое право предоставлено Конституцией республикам, в органах государственной власти, органах местного самоуправления которых эти языки употребляются наряду с государственным языком РФ.</w:t>
      </w:r>
      <w:r>
        <w:rPr>
          <w:rStyle w:val="FootnoteCharacters"/>
          <w:rStyle w:val="FootnoteAnchor"/>
          <w:rFonts w:eastAsia="Times New Roman"/>
          <w:color w:val="000000"/>
          <w:szCs w:val="22"/>
          <w:lang w:eastAsia="en-US"/>
        </w:rPr>
        <w:footnoteReference w:id="33"/>
      </w:r>
    </w:p>
    <w:p>
      <w:pPr>
        <w:pStyle w:val="Normal"/>
        <w:snapToGrid w:val="true"/>
        <w:spacing w:lineRule="auto" w:line="360" w:before="0" w:after="0"/>
        <w:ind w:firstLine="709"/>
        <w:contextualSpacing/>
        <w:jc w:val="both"/>
        <w:rPr/>
      </w:pPr>
      <w:r>
        <w:rPr>
          <w:rFonts w:eastAsia="Times New Roman"/>
          <w:color w:val="000000"/>
          <w:szCs w:val="22"/>
          <w:lang w:eastAsia="en-US"/>
        </w:rPr>
        <w:t>Языки народов являются национальным достоянием государства. Граждане РФ имеют право получать основное общее образование на родном языке, они могут создавать национальные клубы, студии и коллективы искусства, организовывать библиотеки, кружки по изучению национального языка, общероссийские, республиканские и другие ассоциации. В местах компактного проживания национальных групп допускается использование их языка в официальном делопроизводстве. Государственные программы предусматривают финансовые и другие меры, направленные на сохранение и развитие языков народов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Законом РФ от 25 октября 1991 г. установлено, что алфавиты государственного языка РФ и государственных языков республик строится на графической основе кириллицы. Иные графические основы алфавитов могут устанавливаться ФЗ.</w:t>
      </w:r>
      <w:r>
        <w:rPr>
          <w:rStyle w:val="FootnoteCharacters"/>
          <w:rStyle w:val="FootnoteAnchor"/>
          <w:rFonts w:eastAsia="Times New Roman"/>
          <w:color w:val="000000"/>
          <w:szCs w:val="22"/>
          <w:lang w:eastAsia="en-US"/>
        </w:rPr>
        <w:footnoteReference w:id="34"/>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К этой ситуации применительно постановление Конституционного Суда РФ от 16 ноября 2004 г., которое признало это положение Закона РФ не противоречащим Конституции. В нем отмечено, что изменение графической основы алфавита допустимо если только оно преследует конституционно-значимые цели, отвечает историко-культурным, социальным, политическим реалиям, а также интересам многонационального РФ. Решение этого вопроса республикой в одностороннем порядке, без учета вытекающих из Конституции РФ требований и гарантий в языковой сфере, могло бы привести не только к ослаблению федеративного единства, нарушению полномочий РФ в языковой сфере, но и к ограничению конституционных прав и свобод граждан, в том числе проживающих за пределами республики, для которых данный язык является родным, на пользование родным языком, на свободный выбор языка общения, воспитание, обучение и творчество, на участие в культурной жизни, на доступ к культурным ценностям, многие из которых созданы на основе исторически сложившейся письменност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Исполнительная власть Федерации и субъектов не должны действовать разрозненно, так как эффективность решения многих проблем будет затруднена.</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Конституция в ч. 2 ст. 77 предусматривает создание единой системы исполнительной власти. Но такая система органов исполнительной власти не исчерпывает всей проблемы организации исполнительной власти в Федерации. Федеральные органы исполнительной власти могут создать свои территориальные органы, которые будут независимы от органов субъектов. Конституционный суд в постановлении от 7 июня 2000 г. признал не противоречащим Конституции РФ положение, при котором законодательный орган государственной власти субъекта может принимать участие в согласовании назначения на должность руководителей территориальных органов федеральных органов исполнительной власти, в случаях предусмотренных законом и при осуществлении территориальными органами полномочий по вопросам совместного ведения РФ и субъектов.</w:t>
      </w:r>
      <w:r>
        <w:rPr>
          <w:rStyle w:val="FootnoteCharacters"/>
          <w:rStyle w:val="FootnoteAnchor"/>
          <w:rFonts w:eastAsia="Times New Roman"/>
          <w:color w:val="000000"/>
          <w:szCs w:val="22"/>
          <w:lang w:eastAsia="en-US"/>
        </w:rPr>
        <w:footnoteReference w:id="35"/>
      </w:r>
    </w:p>
    <w:p>
      <w:pPr>
        <w:pStyle w:val="Normal"/>
        <w:snapToGrid w:val="true"/>
        <w:spacing w:lineRule="auto" w:line="360" w:before="0" w:after="0"/>
        <w:ind w:firstLine="709"/>
        <w:contextualSpacing/>
        <w:jc w:val="both"/>
        <w:rPr/>
      </w:pPr>
      <w:r>
        <w:rPr>
          <w:rFonts w:eastAsia="Times New Roman"/>
          <w:color w:val="000000"/>
          <w:szCs w:val="22"/>
          <w:lang w:eastAsia="en-US"/>
        </w:rPr>
        <w:t>Указом Президента РФ от 13 мая 2000 г. были учреждены семь федеральных органов. Этим же Указом утверждено Положение о полномочном представителе Президента в федеральном округе. По своей природе он является административным образованием, охватывающим территорию нескольких субъектов РФ. Их создание не затрагивает конституционных основ федерализма.</w:t>
      </w:r>
    </w:p>
    <w:p>
      <w:pPr>
        <w:pStyle w:val="Normal"/>
        <w:snapToGrid w:val="true"/>
        <w:spacing w:lineRule="auto" w:line="360" w:before="0" w:after="0"/>
        <w:ind w:firstLine="709"/>
        <w:contextualSpacing/>
        <w:jc w:val="both"/>
        <w:rPr/>
      </w:pPr>
      <w:r>
        <w:rPr>
          <w:rFonts w:eastAsia="Times New Roman"/>
          <w:color w:val="000000"/>
          <w:szCs w:val="22"/>
          <w:lang w:eastAsia="en-US"/>
        </w:rPr>
        <w:t>Этот институт призван обеспечить национальную безопасность, улучшить политическую, экономическую и социальную обстановку. С их помощью должна быть преодолена раздробленность.</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олномочный представитель является должностным лицом и федеральным государственным служащим. Непосредственно подчиняется и подотчетен Президенту РФ. Назначается и освобождается Президентом, входит в Администрацию Президента. Его заместители назначаются и освобождаются Руководителем Администрации. Он обеспечивает реализацию Президентом РФ своих конституционных полномочий; не наделен властными полномочиями, но имеет право запрашивать и получать необходимые ему документы, организовывать проверки исполнения указов и распоряжений, имеет право беспрепятственного доступа в любые организаци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Он обеспечивает координацию деятельности федеральных органов, анализирует эффективность деятельности правоохранительных органов, организует взаимодействие федеральных органов и органов субъектов., органами местного самоуправления, политическими партиями, общественными и религиозными объединениями. Он разрабатывает программы социально-экономического развития территории, организует контроль за исполнением ФЗ, иных нормативно-правовых актов (в случае выявления противления вносит предложение о приостановлении действия этих актов). Через него проходит согласование кандидатур на должности федеральных служащих, проекты федеральных (отношений) решений, затрагивающих интересы субъектов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Организует проведение согласительных процедур для разрешения разногласий, принимает участие в работе органов государственной власти субъектов РФ, в работе органов местного самоуправления, обладает рядом прав представительского характера, содействует деловому сотрудничеству.</w:t>
      </w:r>
    </w:p>
    <w:p>
      <w:pPr>
        <w:pStyle w:val="Normal"/>
        <w:snapToGrid w:val="true"/>
        <w:spacing w:lineRule="auto" w:line="360" w:before="0" w:after="0"/>
        <w:ind w:firstLine="709"/>
        <w:contextualSpacing/>
        <w:jc w:val="both"/>
        <w:rPr/>
      </w:pPr>
      <w:r>
        <w:rPr>
          <w:rFonts w:eastAsia="Times New Roman"/>
          <w:color w:val="000000"/>
          <w:szCs w:val="22"/>
          <w:lang w:eastAsia="en-US"/>
        </w:rPr>
        <w:t>Россия обладает всеми необходимыми символами (атрибутами) государства. У нее имеются Государственный флаг, Государственный герб и Государственный гимн, в которых своеобразной формой выражается государственный суверенитет РФ, – а также ее столица – город Москва.</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Согласно ст. 70 Конституции РФ, государственный флаг, герб, гимн, их описание и порядок официального использования устанавливается ФКЗ. Государственный флаг в соответствии с ФКЗ от 25 декабря 2000 г. «О государственном флаге РФ», представляет собой прямоугольное полотнище из трех равновеликих горизонтальных полос: белого, синего, красного. Отношение ширины к его длине 2:3. Государственный флаг РФ поднят постоянно на зданиях: Администрации Президента РФ, Совета Федерации и Государственной Думы Федерального собрания РФ, Правительства РФ, Конституционного суда РФ, Верховного суда РФ, ВАС РФ, Генеральной прокуратуры РФ, Центрального банка РФ, Счетной палаты РФ, ЦИК РФ, Уполномоченного по правам человека РФ.</w:t>
      </w:r>
      <w:r>
        <w:rPr>
          <w:rStyle w:val="FootnoteCharacters"/>
          <w:rStyle w:val="FootnoteAnchor"/>
          <w:rFonts w:eastAsia="Times New Roman"/>
          <w:color w:val="000000"/>
          <w:szCs w:val="22"/>
          <w:lang w:eastAsia="en-US"/>
        </w:rPr>
        <w:footnoteReference w:id="36"/>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Он поднят постоянно на зданиях федеральных органов исполнительной власти, резиденциях полномочных представителей Президента РФ, на зданиях органов государственной власти субъектов. Он вывешивается на зданиях органов местного самоуправления, общественных объединений, предприятий, учреждений и организаций независимо от формы собственности, а также на жилых домах в дни государственных праздников.</w:t>
      </w:r>
    </w:p>
    <w:p>
      <w:pPr>
        <w:pStyle w:val="Normal"/>
        <w:snapToGrid w:val="true"/>
        <w:spacing w:lineRule="auto" w:line="360" w:before="0" w:after="0"/>
        <w:ind w:firstLine="709"/>
        <w:contextualSpacing/>
        <w:jc w:val="both"/>
        <w:rPr/>
      </w:pPr>
      <w:r>
        <w:rPr>
          <w:rFonts w:eastAsia="Times New Roman"/>
          <w:color w:val="000000"/>
          <w:szCs w:val="22"/>
          <w:lang w:eastAsia="en-US"/>
        </w:rPr>
        <w:t>Он также поднят на зданиях дипломатических представительств, консульских учреждений, резиденций глав дипломатических представительств и консульских учреждений, когда это связано с исполнением ими служебных обязанностей, на зданиях иных официальных представительств РФ за пределами РФ, в том числе официальных представительств РФ при международных организациях – в соответствии с нормами международного права, правилами дипломатического протокола и традициями страны пребывания. В качестве кормового флага, на судах внесенных в реестр судов РФ; на буксирных судах – на гафеле или носовом флагштоке (судно, плавающее под флагом иностранного государства, должно при плавании во внутренних водах РФ, либо во время стоянки в порту РФ в дополнение к своему флагу поднимать и нести в соответствии с международными морскими обычаями Государственный флаг РФ; военных кораблях и судах – в соответствии с Корабельным Уставом, вспомогательных судах ВМФ; судах зарегистрированным в реестре иностранного государства и представленных во владение и пользование российским фрахтователем без экипажа;</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Государственный флаг установлен постоянно в залах заседания Совета Федерации, Государственной Думы, Правительства, в залах судебного заседания, в рабочем кабинете Президента РФ, в иных помещениях, предназначенных для проведения торжественных мероприятий с участием Президента РФ, в рабочих кабинетах Председателя Совета Федерации, Председателя Государственной Думы, Председателя Правительства РФ, Руководителя Администрации Президента РФ, полномочных представителей Президента в федеральных округах, Председателя Конституционного суда РФ, Верховного Суда РФ, Высшего Арбитражного Суда РФ, Генерального прокурора, Председателя Центрального банка РФ, Счетной палаты, Уполномоченного по правам человека РФ, Председателя Центральной избирательной комиссии РФ, руководителей органов государственной власти субъектов, глав муниципальных образований, глав дипломатических представительств и консульских учреждений и иных официальных представительств РФ за пределами РФ, официальных представительств РФ при международных организациях.</w:t>
      </w:r>
    </w:p>
    <w:p>
      <w:pPr>
        <w:pStyle w:val="Normal"/>
        <w:snapToGrid w:val="true"/>
        <w:spacing w:lineRule="auto" w:line="360" w:before="0" w:after="0"/>
        <w:ind w:firstLine="709"/>
        <w:contextualSpacing/>
        <w:jc w:val="both"/>
        <w:rPr/>
      </w:pPr>
      <w:r>
        <w:rPr>
          <w:rFonts w:eastAsia="Times New Roman"/>
          <w:color w:val="000000"/>
          <w:szCs w:val="22"/>
          <w:lang w:eastAsia="en-US"/>
        </w:rPr>
        <w:t>В дни траура в верхней части древка государственного флага крепится черная лента, длина которой равна длине полотнища флага. Государственный флаг поднятый на мачте, припускается до половины мачты. Во время траурных церемоний, предусматривающих отдание воинских почестей умершему гражданину РФ, гроб с телом покойного накрывается полотнищем государственного флага РФ. Перед погребением полотнище сворачивается и передается родным покойного.</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и одновременном подъеме (размещении) Государственного флага РФ и флага субъекта РФ, муниципального образования, общественного объединения, предприятия, учреждения, организации флаг РФ располагается с левой стороны от другого флага, если стоять к ним лицом; при временном подъеме (размещении) нечетного числа флагов, флаг РФ располагается в центре, а при четном числе – левее центра. При одновременном подъеме (размещении) Государственного флага РФ и других флагов. Размер флага субъекта РФ, муниципального образования, общественного объединения либо предприятия, учреждения или организации не может превышать размер Государственного флага РФ, а высота подъема Государственного флага РФ не может быть меньше подъема других флагов.</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Надругательство над государственным флагом, его использование с нарушением ФКЗ влечет за собой ответственность в соответствии с законодательством РФ.</w:t>
      </w:r>
      <w:r>
        <w:rPr>
          <w:rStyle w:val="FootnoteCharacters"/>
          <w:rStyle w:val="FootnoteAnchor"/>
          <w:rFonts w:eastAsia="Times New Roman"/>
          <w:color w:val="000000"/>
          <w:szCs w:val="22"/>
          <w:lang w:eastAsia="en-US"/>
        </w:rPr>
        <w:footnoteReference w:id="37"/>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соответствии с ФКЗ от 25 декабря 2000 г. «О государственном гербе РФ». Он представляет собой четырехугольный,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коронами и – над ними – одной большой короной, соединенными лентой. В правой руке – скипетр, в левой – держава. На груди орла – серебряный всадник в синем плаще на серебряном коне, поражающий серебряным копьем черного опрокинутого навзничь и попранного конем дракона. Он воспроизводится на бланках органов государственной власти РФ дипломатических представительств, консульских учреждений, на документах удостоверяющих личность гражданина РФ, на документах общегосударственного образца. Он помещается на печатях федеральных органов государственной власти, иных государственных органов, организаций и учреждений, органов, организаций и учреждений независимо от форм собственности, наделенные отдельными государственными властными полномочиям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Государственный герб РФ помещается на фасаде здания официальной резиденции Президента РФ, на фасаде зданий Совета Федерации, Государственной Думы, Правительства РФ, Конституционного суда, Верховного суда, Высшего Арбитражного суда и т.д.; в рабочем кабинете Президента РФ, Председателя Совета Федерации, Государственной Думы, Правительства, в кабинетах председателей судов РФ, полномочных представителей в федеральных округах, председателей ЦИК, ЦБ, Счетной палаты, в кабинетах руководителей федеральных органов государственной власти, прокуроров, глав муниципальных образований, руководителей органов государственной власти субъектов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Государственный герб помещается на пограничных знаках и в пункта пропуска через государственную границу РФ; на боевых знаменах воинских частей, на штандарте Президента РФ; на знаменах федеральных органов исполнительной власти, определяемых Президентом РФ; на государственных наградах РФ и документах к ним, на знаках отличия за окончание ВУЗов, денежных знаках.</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Он может быть размещен на знаках различия и форменной одежде, установленной для лиц, состоящих на военной или иной государственной службе, в качестве геральдической основы эмблем федеральных органов государственной власти. Гербы субъектов, общественных объединений, предприятий, учреждений не могут быть идентичны Государственному гербу РФ – он не может быть использован в качестве геральдической основы гербов иных. При одновременном размещении нескольких гербов действуют правила касающиеся государственного флага РФ: он располагается слева если стоять к нему лицом, в центре или левее центра; он может быть меньше размерами иного герба.</w:t>
      </w:r>
      <w:r>
        <w:rPr>
          <w:rStyle w:val="FootnoteCharacters"/>
          <w:rStyle w:val="FootnoteAnchor"/>
          <w:rFonts w:eastAsia="Times New Roman"/>
          <w:color w:val="000000"/>
          <w:szCs w:val="22"/>
          <w:lang w:eastAsia="en-US"/>
        </w:rPr>
        <w:footnoteReference w:id="38"/>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Государственный гимн РФ в соответствии с Федеральным конституционным законом от 25 декабря 2000 г. представляет собой музыкально-поэтическое произведение, исполняемое в случаях предусмотренных ФКЗ от 25 декабря 2000 г. Государственный гимн может использоваться в оркестровом, хоровом, оркестрово-хоровом, ином вокальном и инструментальном варианте. Могут быть использованы средства звукозаписи, средства телетрансляций и радиотрансляций. Он должен исполняться в точном соответствии с утвержденным текстом и музыкальной редакцией. Слова гимна написаны С.В. Михалковым, а автором музыки является А.В. Александров. Государственный гимн РФ исполняется: при вступлении в должность Президента РФ – после принесения им присяги; при вступлении в должность руководителей органов государственной власти; при открытии и закрытии заседаний Совета Федерации и сессии Государственной Думы Федерального собрания РФ; при официальной церемонии подъема Государственного флага и других официальных церемоний; во время церемоний встреч и проводов посещающих РФ с официальным визитом глав иностранных государств, глав правительств иностранных государств, официальных представителей иностранных государств, глав межгосударственных и межправительственных организаций – в соответствии с дипломатическим протоколом; во время проведения воинских ритуалов.</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Государственный гимн РФ может исполняться: при открытии памятников и памятных знаков; при открытии и закрытии торжественных собраний, посвященных государственным праздникам РФ; во время иных торжественных мероприятий проводимых государственными органами, органами местного самоуправления, государственными и негосударственными организациями.</w:t>
      </w:r>
      <w:r>
        <w:rPr>
          <w:rStyle w:val="FootnoteCharacters"/>
          <w:rStyle w:val="FootnoteAnchor"/>
          <w:rFonts w:eastAsia="Times New Roman"/>
          <w:color w:val="000000"/>
          <w:szCs w:val="22"/>
          <w:lang w:eastAsia="en-US"/>
        </w:rPr>
        <w:footnoteReference w:id="39"/>
      </w:r>
    </w:p>
    <w:p>
      <w:pPr>
        <w:pStyle w:val="Normal"/>
        <w:snapToGrid w:val="true"/>
        <w:spacing w:lineRule="auto" w:line="360" w:before="0" w:after="0"/>
        <w:ind w:firstLine="709"/>
        <w:contextualSpacing/>
        <w:jc w:val="both"/>
        <w:rPr/>
      </w:pPr>
      <w:r>
        <w:rPr>
          <w:rFonts w:eastAsia="Times New Roman"/>
          <w:color w:val="000000"/>
          <w:szCs w:val="22"/>
          <w:lang w:eastAsia="en-US"/>
        </w:rPr>
        <w:t>Государственный гимн транслируется государственными телевизионными и радиовещательными компаниями: перед началом и окончанием вещания, а при круглосуточном вещании – в 6 ч и 24 ч. по местному времени, – ежедневно; в новогоднюю ночь – после трансляции боя часов на Спасской башне Московского Кремля в 24 ч. по местному времен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Исполнение государственного гимна РФ на территории иностранных государств при проведении официальных мероприятий осуществляется в соответствии с правилами установленными МИД РФ, но с учетом традиций страны пребывания. Государственный гимн РФ используется при проведении официальных церемоний во время спортивных соревнований.</w:t>
      </w:r>
      <w:r>
        <w:rPr>
          <w:rStyle w:val="FootnoteCharacters"/>
          <w:rStyle w:val="FootnoteAnchor"/>
          <w:rFonts w:eastAsia="Times New Roman"/>
          <w:color w:val="000000"/>
          <w:szCs w:val="22"/>
          <w:lang w:eastAsia="en-US"/>
        </w:rPr>
        <w:footnoteReference w:id="40"/>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РФ имеет свою столицу. Согласно ст. 70 Конституции РФ, столицей РФ является город Москва, статус которой должен определяться Федеральным законом. 15 апреля 1993 г. принят Закон РФ «О статусе столицы Российской Федерации» (в редакции от 22 августа 2004 г.) Столица РФ – место нахождения федеральных органов государственной власти РФ, представительств республик в составе РФ, автономной области, автономных округов, краев, областей, города Санкт-Петербурга, дипломатических представительств иностранных государств в РФ. Территорией столицы РФ является территория города Москвы. Закон РФ от 15 апреля 1993 г. закрепляет федеральную собственность на здания и сооружения, занимаемые федеральными органами, а также на земельные участки под ними. ФЗ законом от 19 июня 2004 г. «О собраниях, митингах, шествиях, демонстрациях и пикетированиях» установлено, что эти публичные мероприятия в городе Москве проводятся в соответствии с ФЗ от 19 июня 2004 г. Закон установил время проведения мероприятия с 7–00 до 23–00 текущего дня по местному времени. Законом предусмотрена компенсация затрат города в связи с выполнением им функций столицы за счет федерального бюджета.</w:t>
      </w:r>
      <w:r>
        <w:rPr>
          <w:rStyle w:val="FootnoteCharacters"/>
          <w:rStyle w:val="FootnoteAnchor"/>
          <w:rFonts w:eastAsia="Times New Roman"/>
          <w:color w:val="000000"/>
          <w:szCs w:val="22"/>
          <w:lang w:eastAsia="en-US"/>
        </w:rPr>
        <w:footnoteReference w:id="41"/>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Конституционно-правовой статус РФ находит свое конкретное юридическое выражение в закрепленных Конституцией РФ предметах ведения РФ реализуемых органами ее государственной власти. Виды предметов ведения и полномочий, определение компетенции федеральных органов власти, их распределение между федеральным центром и субъектами федерации – является наиболее сложной и главной проблемой в любом федеративном государстве.</w:t>
      </w:r>
      <w:r>
        <w:rPr>
          <w:rStyle w:val="FootnoteCharacters"/>
          <w:rStyle w:val="FootnoteAnchor"/>
          <w:rFonts w:eastAsia="Times New Roman"/>
          <w:color w:val="000000"/>
          <w:szCs w:val="22"/>
          <w:lang w:eastAsia="en-US"/>
        </w:rPr>
        <w:footnoteReference w:id="42"/>
      </w:r>
    </w:p>
    <w:p>
      <w:pPr>
        <w:pStyle w:val="Normal"/>
        <w:snapToGrid w:val="true"/>
        <w:spacing w:lineRule="auto" w:line="360" w:before="0" w:after="0"/>
        <w:ind w:firstLine="709"/>
        <w:contextualSpacing/>
        <w:jc w:val="both"/>
        <w:rPr/>
      </w:pPr>
      <w:r>
        <w:rPr>
          <w:rFonts w:eastAsia="Times New Roman"/>
          <w:color w:val="000000"/>
          <w:szCs w:val="22"/>
          <w:lang w:eastAsia="en-US"/>
        </w:rPr>
        <w:t>Под предметами ведения обычно имеются в виду сферы государственной и общественной жизни, которые находятся в распоряжении соответствующих государств и государственных образований, и внутри которых их органы осуществляют те или иные полномочия. Полномочия – права и обязанности государств, государственных образований и их органов по рассмотрению и решению конкретных вопросов в рамках соответствующих предметов ведения. Компетенция – обобщенное понятие, охватывающее предметы ведения и полномочия.</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ходе развития федеративного государства нужно определить, что отдается для ведения и решения федеральному центру и его органам, что принадлежит субъектам. Эти проблемы не являются простым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Федерация не может обладать неограниченными полномочиями по управлению страной, она обязана делиться ими с субъектами Федерации, без чего государственная власть не может носить демократический характер. Субъекты заинтересованы в существовании сильной федеральной власти, для защиты и облегчения общих интересов. Но они не хотят утратить самостоятельности и права решать второстепенные вопросы жизни своего населения. Это объективное противоречие любой федерации, которое заставляет власти тщательно и оптимально проводить разграничение компетенции государственных органов федерации и ее субъектов. В мире выработаны три формулы решения этой проблемы: – установление исключительной компетенции федеральных органов власти; – совместной компетенции органов власти федерации и ее субъектов; – установление исключительной компетенции субъектов федерации. (США, ФРГ, Австралия). В РФ также используется эта модель, которая отражена в ст. 71 Конституции (перечень вопросов находящихся в ведении Федерации); в ст. 72 (вопросы находящиеся в совместном ведении Федерации и субъектов); ст. 73 закрепила остаточную компетенцию субъектов, без перечня вопросов.</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Одной из основ Конституционного строя РФ является разграничение предметов ведения и полномочий между органами Федерации и субъектов только на основе Конституции, Федеративного договора и иных договоров по этим вопросам. Это призвано воспрепятствовать решению данного вопроса внеправовых формах, путем произвольного принятия законов.</w:t>
      </w:r>
      <w:r>
        <w:rPr>
          <w:rStyle w:val="FootnoteCharacters"/>
          <w:rStyle w:val="FootnoteAnchor"/>
          <w:rFonts w:eastAsia="Times New Roman"/>
          <w:color w:val="000000"/>
          <w:szCs w:val="22"/>
          <w:lang w:eastAsia="en-US"/>
        </w:rPr>
        <w:footnoteReference w:id="43"/>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r>
      <w:r>
        <w:br w:type="page"/>
      </w:r>
    </w:p>
    <w:p>
      <w:pPr>
        <w:pStyle w:val="Normal"/>
        <w:snapToGrid w:val="true"/>
        <w:spacing w:lineRule="auto" w:line="360" w:before="0" w:after="0"/>
        <w:ind w:firstLine="709"/>
        <w:contextualSpacing/>
        <w:jc w:val="both"/>
        <w:rPr/>
      </w:pPr>
      <w:r>
        <w:rPr>
          <w:rFonts w:eastAsia="Times New Roman"/>
          <w:b/>
          <w:color w:val="000000"/>
          <w:szCs w:val="22"/>
          <w:lang w:eastAsia="en-US"/>
        </w:rPr>
        <w:t>3. Конституционно-правовой статус субъектов РФ</w:t>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Российская Федерация состоит из республик, краев, областей, городов федерального значения, автономной области, автономных округов. Конституционно-правовой статус субъектов РФ устанавливается Конституцией РФ, федеральными законами, другими правовыми актами: республики принимают свои конституции, другие субъекты Федерации – уставы. Вопросы статуса урегулированы Федеральным законом «Об общих принципах организации законодательных и исполнительных органов государственной власти субъектов РФ».</w:t>
      </w:r>
      <w:r>
        <w:rPr>
          <w:rStyle w:val="FootnoteCharacters"/>
          <w:rStyle w:val="FootnoteAnchor"/>
          <w:rFonts w:eastAsia="Times New Roman"/>
          <w:color w:val="000000"/>
          <w:szCs w:val="22"/>
          <w:lang w:eastAsia="en-US"/>
        </w:rPr>
        <w:footnoteReference w:id="44"/>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Статус субъектов РФ гарантируется Конституцией, изменение гл. 3–8 которой, в конечном счете, возможны только с одобрения органов законодательной власти не менее 2/3 субъектов Федерации. Федеральные законы, указы Президента РФ, договоры о разграничении полномочий, соглашения, определяющие полномочия органов государственной власти субъектов РФ, должны устанавливать права, обязанности, ответственность этих органов, порядок и источники финансирования осуществления соответствующих полномочий. Федеральные конституционные законы ФЗ, конституции, уставы, законы субъектов, договоры, соглашения не могут передавать, исключать перераспределять установленные КРФ предметы ведения РФ, предметы совместного ведения. Не могут быть приняты ФЗ, конституции, уставы, законы субъектов, заключены договора, соглашения, если их принятие ведет к изменению статуса субъекта РФ; ущемлению или утрате установленных Конституцией прав и свобод человека и гражданина, нарушению государственной целостности, единства системы государственной власти РФ.</w:t>
      </w:r>
    </w:p>
    <w:p>
      <w:pPr>
        <w:pStyle w:val="Normal"/>
        <w:snapToGrid w:val="true"/>
        <w:spacing w:lineRule="auto" w:line="360" w:before="0" w:after="0"/>
        <w:ind w:firstLine="709"/>
        <w:contextualSpacing/>
        <w:jc w:val="both"/>
        <w:rPr/>
      </w:pPr>
      <w:r>
        <w:rPr>
          <w:rFonts w:eastAsia="Times New Roman"/>
          <w:color w:val="000000"/>
          <w:szCs w:val="22"/>
          <w:lang w:eastAsia="en-US"/>
        </w:rPr>
        <w:t>Статус субъектов характеризуется определенными чертами: субъекты России равноправны, т.е. имеют равные права и обязанности. Равноправие находит свое выражение в равном представительстве всех субъектов РФ в Совете Федерации, в порядке формирования Государственного Совета РФ, который состоит из высших должностных лиц всех субъектов РФ. Равноправие проявляется в общем для всех определении предметов ведения, которое вытекает из ст. 71–73 Конституции. Субъекты не вправе вмешиваться в компетенцию федеральных органов, хотя они представлены в Федеральном Собрании, следовательно, участвуют в решении вопросов относящихся к предметам ведения РФ. Вместе с органами государственной власти Федерации они осуществляют регулирование и управление по предметам совместного ведения. По предметам совместного ведения субъекты издают законы в соответствии с Федеральным законом по этому вопросу. Если вопрос входит в исключительную компетенцию субъекта РФ, то они обладают в нем всей полнотой власт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и этом правовой статус субъектов не во всем одинаков. Различие вытекает из того, что республики объявляются государствами, а другие субъекты рассматриваются как государственные образования. Конституции республик могут приниматься как их законодательными собраниями, так и референдумами, специально созываемыми для этой цели, а уставы субъектов – только законодательными собраниями. Это дает возможность говорить об ассиметричности российского федерализма. Все они, конечно, имеют разный экономический потенциал, численность населения, административно-территориальное устройство, не одинаково используют те или иные возможности; статус субъекта определяется совместно РФ и субъектом, т.е. субъект не может в одностороннем порядке определить свой конституционно-правовой статус. Об этом четко сказано ч. 1,2,5 ст. 66 КРФ;</w:t>
      </w:r>
      <w:r>
        <w:rPr>
          <w:rStyle w:val="FootnoteCharacters"/>
          <w:rStyle w:val="FootnoteAnchor"/>
          <w:rFonts w:eastAsia="Times New Roman"/>
          <w:color w:val="000000"/>
          <w:szCs w:val="22"/>
          <w:lang w:eastAsia="en-US"/>
        </w:rPr>
        <w:footnoteReference w:id="45"/>
      </w:r>
    </w:p>
    <w:p>
      <w:pPr>
        <w:pStyle w:val="Normal"/>
        <w:snapToGrid w:val="true"/>
        <w:spacing w:lineRule="auto" w:line="360" w:before="0" w:after="0"/>
        <w:ind w:firstLine="709"/>
        <w:contextualSpacing/>
        <w:jc w:val="both"/>
        <w:rPr/>
      </w:pPr>
      <w:r>
        <w:rPr>
          <w:rFonts w:eastAsia="Times New Roman"/>
          <w:color w:val="000000"/>
          <w:szCs w:val="22"/>
          <w:lang w:eastAsia="en-US"/>
        </w:rPr>
        <w:t>У каждого субъекта имеется свой основополагающий акт, имеется свое законодательство, гарантии самостоятельного правотворчества по вопросам своего ведения; Каждый субъект имеет своеобразное территориальное верховенство, которое состоит в том, что территорию субъекта нельзя изменить без согласия этого субъекта. Границы между субъектами изменяются с их взаимного согласия. Совет Федерации утверждает изменение границ между субъектами РФ, но делает это лишь по представлению заинтересованных субъектов и не вправе принимать соответствующее решение, если не проявлена их инициатива.</w:t>
      </w:r>
    </w:p>
    <w:p>
      <w:pPr>
        <w:pStyle w:val="Normal"/>
        <w:snapToGrid w:val="true"/>
        <w:spacing w:lineRule="auto" w:line="360" w:before="0" w:after="0"/>
        <w:ind w:firstLine="709"/>
        <w:contextualSpacing/>
        <w:jc w:val="both"/>
        <w:rPr/>
      </w:pPr>
      <w:r>
        <w:rPr>
          <w:rFonts w:eastAsia="Times New Roman"/>
          <w:color w:val="000000"/>
          <w:szCs w:val="22"/>
          <w:lang w:eastAsia="en-US"/>
        </w:rPr>
        <w:t>Субъекты имеют свою систему органов государственной власти, которая устанавливается ими самостоятельно, в соответствии с основами конституционного строя, общими принципами организации представительных и исполнительных органов государственной власт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Субъекты имеют право на государственную собственность. Разграничение государственной собственности относится к совместному ведению РФ и ее субъектов. Субъекты не вправе объявить исключительно своим достоянием землю, природные ресурсы, материальные объекты по признаку их расположения на территории субъекта.</w:t>
      </w:r>
      <w:r>
        <w:rPr>
          <w:rStyle w:val="FootnoteCharacters"/>
          <w:rStyle w:val="FootnoteAnchor"/>
          <w:rFonts w:eastAsia="Times New Roman"/>
          <w:color w:val="000000"/>
          <w:szCs w:val="22"/>
          <w:lang w:eastAsia="en-US"/>
        </w:rPr>
        <w:footnoteReference w:id="46"/>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У субъектов есть право участия в международных и внешнеполитических отношениях. Эта сфера относится к совместному ведению РФ и субъектов. Федерация координирует международные и внешнеэкономические связи субъектов. Субъекты обязаны учитывать интересы Федерации. Дипломатические, консульские учреждения являются едиными для Федерации. Они не вправе ставить вопрос о дипломатическом признании, открывать зарубежные представительства на уровне посольств. Многие субъекты заключили торгово-экономические и финансовые соглашения с другими государствами, приняли долговые обязательства и обязательства по их реструктуризации. Эти соглашения не являются международными договорами. ФЗ от 4 января 1999 г. «О координации международных и внешнеэкономических связей субъектов РФ» требует, чтобы эти соглашения согласовывались с федеральными органами исполнительной власти. При этом федеральные органы исполнительной власти не несут ответственность по соглашениям, заключенным органами государственной власти субъектов, за исключением, когда они заключены с органами государственной власти иностранных государств с согласия Правительства РФ либо имеются официальные гарантии Правительства РФ. Эти соглашения регистрируются Министерством юстиции РФ.</w:t>
      </w:r>
      <w:r>
        <w:rPr>
          <w:rStyle w:val="FootnoteCharacters"/>
          <w:rStyle w:val="FootnoteAnchor"/>
          <w:rFonts w:eastAsia="Times New Roman"/>
          <w:color w:val="000000"/>
          <w:szCs w:val="22"/>
          <w:lang w:eastAsia="en-US"/>
        </w:rPr>
        <w:footnoteReference w:id="47"/>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Согласно Федеральному закону «О международных договорах РФ», международный договор РФ, затрагивающий вопросы, относящиеся к ведению субъекта РФ, заключается по согласованию с органами государственной власти заинтересованного субъекта. Основные положения или проект договора, затрагивающего полномочия субъекта РФ по предметам совместного ведения, направляются органам государственной власти заинтересованного субъекта, а поступившие предложения рассматриваются при подготовке проекта. Для внесения предложений субъект должен иметь не менее двух недель. Представители субъектов участвуют в переговорах и процедуре подписания договора.</w:t>
      </w:r>
      <w:r>
        <w:rPr>
          <w:rStyle w:val="FootnoteCharacters"/>
          <w:rStyle w:val="FootnoteAnchor"/>
          <w:rFonts w:eastAsia="Times New Roman"/>
          <w:color w:val="000000"/>
          <w:szCs w:val="22"/>
          <w:lang w:eastAsia="en-US"/>
        </w:rPr>
        <w:footnoteReference w:id="48"/>
      </w:r>
    </w:p>
    <w:p>
      <w:pPr>
        <w:pStyle w:val="Normal"/>
        <w:snapToGrid w:val="true"/>
        <w:spacing w:lineRule="auto" w:line="360" w:before="0" w:after="0"/>
        <w:ind w:firstLine="709"/>
        <w:contextualSpacing/>
        <w:jc w:val="both"/>
        <w:rPr/>
      </w:pPr>
      <w:r>
        <w:rPr>
          <w:rFonts w:eastAsia="Times New Roman"/>
          <w:color w:val="000000"/>
          <w:szCs w:val="22"/>
          <w:lang w:eastAsia="en-US"/>
        </w:rPr>
        <w:t>Субъекты имеют право на свои символы: герб, флаг, гимн, столицу (для республик), административный центр (для других субъектов).</w:t>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t>3.1 Особенности правового положения отдельных субъектов</w:t>
      </w:r>
    </w:p>
    <w:p>
      <w:pPr>
        <w:pStyle w:val="Normal"/>
        <w:snapToGrid w:val="true"/>
        <w:spacing w:lineRule="auto" w:line="360" w:before="0" w:after="0"/>
        <w:ind w:firstLine="709"/>
        <w:contextualSpacing/>
        <w:jc w:val="both"/>
        <w:rPr>
          <w:rFonts w:eastAsia="Times New Roman"/>
          <w:b/>
          <w:b/>
          <w:color w:val="000000"/>
          <w:szCs w:val="22"/>
          <w:lang w:eastAsia="en-US"/>
        </w:rPr>
      </w:pPr>
      <w:r>
        <w:rPr>
          <w:rFonts w:eastAsia="Times New Roman"/>
          <w:b/>
          <w:color w:val="000000"/>
          <w:szCs w:val="22"/>
          <w:lang w:eastAsia="en-US"/>
        </w:rPr>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составе РФ в настоящее время находится 21 республика: Республики Адыгея, Алтай, Башкортостан, Бурятия, Дагестан, Ингушетия, Кабардино-Балкария, Калмыкия, Карачаево-Черкесия, Карелия, Коми, Марий Эл, Мордовия, Саха (Якутия), Северная Осетия – Алания, Татарстан, Тыва, Удмуртия, Хакасия, Чечня, Чувашия.</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Республика в составе РФ – демократическое правовое государство, созданное в рамках России. Власть в этих государствах не является суверенной, они самостоятельны в пределах установленных Конституцией РФ. Они не вправе нарушать государственную целостность РФ, единство системы государственной власти. Конституция РФ не закрепляет право выхода республик из состава Федерации. Основание для этого носит не сколько юридический, сколько этический характер.</w:t>
      </w:r>
    </w:p>
    <w:p>
      <w:pPr>
        <w:pStyle w:val="Normal"/>
        <w:snapToGrid w:val="true"/>
        <w:spacing w:lineRule="auto" w:line="360" w:before="0" w:after="0"/>
        <w:ind w:firstLine="709"/>
        <w:contextualSpacing/>
        <w:jc w:val="both"/>
        <w:rPr/>
      </w:pPr>
      <w:r>
        <w:rPr>
          <w:rFonts w:eastAsia="Times New Roman"/>
          <w:color w:val="000000"/>
          <w:szCs w:val="22"/>
          <w:lang w:eastAsia="en-US"/>
        </w:rPr>
        <w:t>С национальной точки зрения население носит смешанный характер из-за чего выделение той или иной республики породила бы дискриминацию и межнациональные конфликты. До принятия Конституции РФ, ряд республик – Татарстан, Саха, Башкортостан, Тыва – закрепили статус суверенного государства, субъекта международного права. Татарстан закрепил свое положение как государства «ассоциированное с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Республики равноправны в отношениях с субъектами, но не с самой Федерацией. В договорах речь идет о разграничении предметов ведения и полномочий, а не с раздела суверенитета и территории.</w:t>
      </w:r>
      <w:r>
        <w:rPr>
          <w:rStyle w:val="FootnoteCharacters"/>
          <w:rStyle w:val="FootnoteAnchor"/>
          <w:rFonts w:eastAsia="Times New Roman"/>
          <w:color w:val="000000"/>
          <w:szCs w:val="22"/>
          <w:lang w:eastAsia="en-US"/>
        </w:rPr>
        <w:footnoteReference w:id="49"/>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Неправомерность постановки вопроса о суверенитете республик раскрыта в Постановлении Конституционного Суда РФ от 7 июня 2000 г.: «По смыслу преамбулы, ст. 3,4,5,15,65,66,71 Конституции в их взаимосвязи, республики не имеют статуса суверенного государства; решить этот вопрос в контекстах иначе они не могут, а потому не вправе наделить себя свойствами суверенного государства».</w:t>
      </w:r>
      <w:r>
        <w:rPr>
          <w:rStyle w:val="FootnoteCharacters"/>
          <w:rStyle w:val="FootnoteAnchor"/>
          <w:rFonts w:eastAsia="Times New Roman"/>
          <w:color w:val="000000"/>
          <w:szCs w:val="22"/>
          <w:lang w:eastAsia="en-US"/>
        </w:rPr>
        <w:footnoteReference w:id="50"/>
      </w:r>
    </w:p>
    <w:p>
      <w:pPr>
        <w:pStyle w:val="Normal"/>
        <w:snapToGrid w:val="true"/>
        <w:spacing w:lineRule="auto" w:line="360" w:before="0" w:after="0"/>
        <w:ind w:firstLine="709"/>
        <w:contextualSpacing/>
        <w:jc w:val="both"/>
        <w:rPr/>
      </w:pPr>
      <w:r>
        <w:rPr>
          <w:rFonts w:eastAsia="Times New Roman"/>
          <w:color w:val="000000"/>
          <w:szCs w:val="22"/>
          <w:lang w:eastAsia="en-US"/>
        </w:rPr>
        <w:t>Статус республик в составе РФ характеризуется тем, что она имеет свою территорию. Так Конституция Якутии устанавливает, что территория принадлежит многонациональному народу и является исконной землей традиционного расселения ее коренных народов. Территория является пространственным пределом власти, она обладает территориальным верховенством в пределах территории. Территория не может быть изменена без ее согласия. В конституциях, уставах устанавливается порядок выражения такого согласия. Так, Конституция Бурятии устанавливает, что изменение территории осуществляется путем референдума, если проголосовало более половины граждан, в том числе Бурятской национальност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авовой статус республик РФ характеризуется наличием конституционно-правовой системы: конституция, законы, договоры и соглашения. Конституция устанавливает основы конституционного строя: права, свободы, государственно-правовой статус, систему, принципы организации, компетенцию органов власти. Они принимаются в порядке определенном самой республикой. Так в Карелии этот вопрос относится к ведению Палаты Председателей Законодательного Собрания.</w:t>
      </w:r>
    </w:p>
    <w:p>
      <w:pPr>
        <w:pStyle w:val="Normal"/>
        <w:snapToGrid w:val="true"/>
        <w:spacing w:lineRule="auto" w:line="360" w:before="0" w:after="0"/>
        <w:ind w:firstLine="709"/>
        <w:contextualSpacing/>
        <w:jc w:val="both"/>
        <w:rPr/>
      </w:pPr>
      <w:r>
        <w:rPr>
          <w:rFonts w:eastAsia="Times New Roman"/>
          <w:color w:val="000000"/>
          <w:szCs w:val="22"/>
          <w:lang w:eastAsia="en-US"/>
        </w:rPr>
        <w:t>Республики пользуются правом законодательной инициативы в Федеральном Собрании РФ; участвуют в разработке Федеральных законов по предметам совместного ведения. При Президенте РФ имеются постоянные представительства, для координации взаимодействия республиканских правительств с администрацией Президента РФ.</w:t>
      </w:r>
    </w:p>
    <w:p>
      <w:pPr>
        <w:pStyle w:val="Normal"/>
        <w:snapToGrid w:val="true"/>
        <w:spacing w:lineRule="auto" w:line="360" w:before="0" w:after="0"/>
        <w:ind w:firstLine="709"/>
        <w:contextualSpacing/>
        <w:jc w:val="both"/>
        <w:rPr/>
      </w:pPr>
      <w:r>
        <w:rPr>
          <w:rFonts w:eastAsia="Times New Roman"/>
          <w:color w:val="000000"/>
          <w:szCs w:val="22"/>
          <w:lang w:eastAsia="en-US"/>
        </w:rPr>
        <w:t>Республики имеют право собственности на землю, недра, леса, воды, растительный и животный мир, другие природные богатства, находящиеся на их территории, памятники истории, культуры, объекты национального достояния. По взаимной договоренности часть природных ресурсов могут приобретать статус федеральных.</w:t>
      </w:r>
    </w:p>
    <w:p>
      <w:pPr>
        <w:pStyle w:val="Normal"/>
        <w:snapToGrid w:val="true"/>
        <w:spacing w:lineRule="auto" w:line="360" w:before="0" w:after="0"/>
        <w:ind w:firstLine="709"/>
        <w:contextualSpacing/>
        <w:jc w:val="both"/>
        <w:rPr/>
      </w:pPr>
      <w:r>
        <w:rPr>
          <w:rFonts w:eastAsia="Times New Roman"/>
          <w:color w:val="000000"/>
          <w:szCs w:val="22"/>
          <w:lang w:eastAsia="en-US"/>
        </w:rPr>
        <w:t>Республики могут устанавливать свои государственные языки. В органах государственной власти, органах местного самоуправления они употребляются наряду с государственным языком РФ. Согласно Степному Уложению Калмыкии, статус государственного языка предоставлен русскому и калмыцкому языкам, Бурятии – бурятскому и русскому, в Коми – коми и русскому языкам.</w:t>
      </w:r>
    </w:p>
    <w:p>
      <w:pPr>
        <w:pStyle w:val="Normal"/>
        <w:snapToGrid w:val="true"/>
        <w:spacing w:lineRule="auto" w:line="360" w:before="0" w:after="0"/>
        <w:ind w:firstLine="709"/>
        <w:contextualSpacing/>
        <w:jc w:val="both"/>
        <w:rPr/>
      </w:pPr>
      <w:r>
        <w:rPr>
          <w:rFonts w:eastAsia="Times New Roman"/>
          <w:color w:val="000000"/>
          <w:szCs w:val="22"/>
          <w:lang w:eastAsia="en-US"/>
        </w:rPr>
        <w:t>В местностях компактного проживания национальных групп, не имеющих своих национально-государственных и национально-территориальных образований, наряду с государственным языком республик в официальных сферах общения могут использовать язык населения данной местности.</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Говоря о международной правосубъектности можно привести пример. В ст. 62 Конституции Республики Коми говорится: республика является самостоятельным участником международных и внешнеэкономических отношений, соглашений с другими республиками, краями, областями, автономной областью, автономными округами РФ, если это не противоречит Конституции России.</w:t>
      </w:r>
    </w:p>
    <w:p>
      <w:pPr>
        <w:pStyle w:val="Normal"/>
        <w:snapToGrid w:val="true"/>
        <w:spacing w:lineRule="auto" w:line="360" w:before="0" w:after="0"/>
        <w:ind w:firstLine="709"/>
        <w:contextualSpacing/>
        <w:jc w:val="both"/>
        <w:rPr/>
      </w:pPr>
      <w:r>
        <w:rPr>
          <w:rFonts w:eastAsia="Times New Roman"/>
          <w:color w:val="000000"/>
          <w:szCs w:val="22"/>
          <w:lang w:eastAsia="en-US"/>
        </w:rPr>
        <w:t>Республика самостоятельно утверждает Государственный флаг, герб, гимн – официальные символы государства, выражающие его самобытность и исторические традиции народов. Например, Государственный флаг Республики Тыва представляет собой прямоугольное голубое полотно, со стороны древка из верхнего и нижнего углов исходят наклонные и голубые полосы. Голубые полосы соединяются и образуют одну полосу. Параллельно ей, сверху и снизу проходят белые полосы. Условный треугольник имеет золотой цвет. Отношение ширины к длине – 1:2 м.</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Государственным гербом является изображение на голубом фоне всадника в национальной одежде, скачущего на встречу лучам восходящего солнца. В основании герба на традиционной ленте «кадак» белого цвета надпись «Тыва». Изображение в обрамлении пятилепестковой формы с чередованием по контуру полос золотого и белого цвета. Республика имеет свой гимн. Столицей является город Кызыл, статус которого определяется законом Республики.</w:t>
      </w:r>
      <w:r>
        <w:rPr>
          <w:rStyle w:val="FootnoteCharacters"/>
          <w:rStyle w:val="FootnoteAnchor"/>
          <w:rFonts w:eastAsia="Times New Roman"/>
          <w:color w:val="000000"/>
          <w:szCs w:val="22"/>
          <w:lang w:eastAsia="en-US"/>
        </w:rPr>
        <w:footnoteReference w:id="51"/>
      </w:r>
    </w:p>
    <w:p>
      <w:pPr>
        <w:pStyle w:val="Normal"/>
        <w:snapToGrid w:val="true"/>
        <w:spacing w:lineRule="auto" w:line="360" w:before="0" w:after="0"/>
        <w:ind w:firstLine="709"/>
        <w:contextualSpacing/>
        <w:jc w:val="both"/>
        <w:rPr/>
      </w:pPr>
      <w:r>
        <w:rPr>
          <w:rFonts w:eastAsia="Times New Roman"/>
          <w:color w:val="000000"/>
          <w:szCs w:val="22"/>
          <w:lang w:eastAsia="en-US"/>
        </w:rPr>
        <w:t>Самостоятельностью республики наделены и в вопросе своего наименования, пользуясь, чем почти все республики изменили свои наименования: Республика Горный Алтай переименована в Республику Алтай, Ингушская Республика – в Ингушетию, Северная Осетия – в Республику Северная Осетия-Алания. Большинство такого рода изменений было связано и с распадом СССР: Калмыцкая ССР – в Республику Калмыкия – Хальмг Тангч, Марийская ССР – в Марий Эл.</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Согласно ст. 66 Конституции, статус республики может быть изменен по взаимному согласию РФ и республики, в порядке установленном Федеральным конституционным законом. Например, в республике Тыва, изменение статуса осуществляется на основе волеизъявления 2/3 ее граждан, обладающих избирательным правом.</w:t>
      </w:r>
      <w:r>
        <w:rPr>
          <w:rStyle w:val="FootnoteCharacters"/>
          <w:rStyle w:val="FootnoteAnchor"/>
          <w:rFonts w:eastAsia="Times New Roman"/>
          <w:color w:val="000000"/>
          <w:szCs w:val="22"/>
          <w:lang w:eastAsia="en-US"/>
        </w:rPr>
        <w:footnoteReference w:id="52"/>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Конституция РФ, Федеративный договор и конституций республик определяют предметы ведения республик. Часть из них составляют предметы совместного ведения. Перечень вопросов составляющих предметы совместного ведения РФ и субъектов, и предметы собственного ведения субъектов РФ был указан выше. По данным вопросам имеются договора РФ и субъектов. Например, договор РФ и Республики Татарстан от 15 февраля 1994 г. «О разграничении предметов ведения и взаимном делегировании полномочий». Согласно нему, органы РФ и органы Республики Татарстан совместно осуществляют и другие полномочия: защита суверенитета и территориальной целостности; организация подготовки народного хозяйства; вопросы продажи оружия, боеприпасов, военной техники и имущества, конверсия оборонной промышленности; руководство разработкой и производством вооружений, военной техники на территории республики; образование фондов регионального развития; проведение денежной политики, координация ценовой политики; деятельность геодезии, метеорологии, коллизионные вопросы гражданства; управление объектами собственности. РФ и Республика Татарстан совместно осуществляют полномочия по вопросам создания общих фондов для финансирования совместных программ; подготовку национальных кадров для школ, учебных заведений, учреждений культуры, СМИ, обеспечение дошкольных учреждений и учебных заведений литературой на родном языке; координация научных исследований в области истории, культуры народов и их языков; координация управления энергетической системой, железнодорожным, трубопроводным, воздушным, водным транспортом, связью; координация деятельности правоохранительных органов, органов безопасности, разработка и реализация целевых программ по борьбе с преступностью; обеспечение режима беспошлинного и беспрепятственного транспорта, грузов, продукции.</w:t>
      </w:r>
      <w:r>
        <w:rPr>
          <w:rStyle w:val="FootnoteCharacters"/>
          <w:rStyle w:val="FootnoteAnchor"/>
          <w:rFonts w:eastAsia="Times New Roman"/>
          <w:color w:val="000000"/>
          <w:szCs w:val="22"/>
          <w:lang w:eastAsia="en-US"/>
        </w:rPr>
        <w:footnoteReference w:id="53"/>
      </w:r>
    </w:p>
    <w:p>
      <w:pPr>
        <w:pStyle w:val="Normal"/>
        <w:snapToGrid w:val="true"/>
        <w:spacing w:lineRule="auto" w:line="360" w:before="0" w:after="0"/>
        <w:ind w:firstLine="709"/>
        <w:contextualSpacing/>
        <w:jc w:val="both"/>
        <w:rPr/>
      </w:pPr>
      <w:r>
        <w:rPr>
          <w:rFonts w:eastAsia="Times New Roman"/>
          <w:color w:val="000000"/>
          <w:szCs w:val="22"/>
          <w:lang w:eastAsia="en-US"/>
        </w:rPr>
        <w:t>Говоря о предметах исключительного ведения республик, можно привести пример Республики Бурятия, – к исключительному ведению которой относятся принятие Конституции, внесение изменений и дополнений в нее, контроль за ее соблюдением; территория и административно-территориальное устройство; защита статуса; вопросы гражданства в Республике; установление системы республиканских органов государственной власти, обеспечение деятельности органов местного самоуправления; установление республиканского бюджета; республиканские и местные налоги; создание фондов экономического, социального, культурного развития. В ее ведении находится заключение Федеративного договора, межпарламентские, межправительственные договора и соглашения.</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Таким образом, подводя итог по вопросу конституционно-правового статуса республик, можно выделить основные моменты: они созданы по национально-территориальному признаку; в Конституции РФ они обозначены как государства, хотя это не дает им особых прав и привилегий; в перечне субъектов они поставлены на первое место; главным правовым актом является Конституция Республик; главный правовой акт может быть принят как законодательным органом власти, так и на референдуме, а в других субъектах только органом законодательной власти; они имеют право на установление своих государственных языков, для других субъектов такая категория не предусмотрена, хотя всем народам гарантируется сохранение и использование их родных языков.</w:t>
      </w:r>
      <w:r>
        <w:rPr>
          <w:rStyle w:val="FootnoteCharacters"/>
          <w:rStyle w:val="FootnoteAnchor"/>
          <w:rFonts w:eastAsia="Times New Roman"/>
          <w:color w:val="000000"/>
          <w:szCs w:val="22"/>
          <w:lang w:eastAsia="en-US"/>
        </w:rPr>
        <w:footnoteReference w:id="54"/>
      </w:r>
    </w:p>
    <w:p>
      <w:pPr>
        <w:pStyle w:val="Normal"/>
        <w:snapToGrid w:val="true"/>
        <w:spacing w:lineRule="auto" w:line="360" w:before="0" w:after="0"/>
        <w:ind w:firstLine="709"/>
        <w:contextualSpacing/>
        <w:jc w:val="both"/>
        <w:rPr/>
      </w:pPr>
      <w:r>
        <w:rPr>
          <w:rFonts w:eastAsia="Times New Roman"/>
          <w:color w:val="000000"/>
          <w:szCs w:val="22"/>
          <w:lang w:eastAsia="en-US"/>
        </w:rPr>
        <w:t>В составе РФ находятся девять краев, сорок шесть областей, два города федерального значения, которые являются государственно-территориальными образованиями. Они, также как и республики, обладают определенной учредительной властью, вправе принимать уставы, законы, имеют свою символику, являются самостоятельными участниками международных и внешнеэкономических связей, образуют органы государственной власти. Края, области имеют административные центры. Статус города федерального значения г. Москва имеет определенные особенности, которые определены Законом РФ 15 апреля 1993 г. «О статусе столицы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Эти особенности связаны с осуществлением функций столицы: органы государственной власти Москвы предоставляют федеральным органам государственной власти, представительствам, здания, строения, сооружения; обеспечивают необходимые условия для проведения общегосударственных и международных мероприятий; согласовывают проект генерального плана развития города; участвуют в содержании и развитии систем связи, федеральных автомобильных дорог общего пользования и иных транспортных систем на территории города.</w:t>
      </w:r>
    </w:p>
    <w:p>
      <w:pPr>
        <w:pStyle w:val="Normal"/>
        <w:snapToGrid w:val="true"/>
        <w:spacing w:lineRule="auto" w:line="360" w:before="0" w:after="0"/>
        <w:ind w:firstLine="709"/>
        <w:contextualSpacing/>
        <w:jc w:val="both"/>
        <w:rPr/>
      </w:pPr>
      <w:r>
        <w:rPr>
          <w:rFonts w:eastAsia="Times New Roman"/>
          <w:color w:val="000000"/>
          <w:szCs w:val="22"/>
          <w:lang w:eastAsia="en-US"/>
        </w:rPr>
        <w:t>Затраты города, связанные с осуществлением этих функций полностью компенсируются за счет федерального бюджета.</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состав России входят одна автономная область и четыре автономных округов: Еврейская автономная область; Ненецкий, Ханты-Мансийский, Чукотский, Ямало-Ненецкий автономные округа.</w:t>
      </w:r>
      <w:r>
        <w:rPr>
          <w:rStyle w:val="FootnoteCharacters"/>
          <w:rStyle w:val="FootnoteAnchor"/>
          <w:rFonts w:eastAsia="Times New Roman"/>
          <w:color w:val="000000"/>
          <w:szCs w:val="22"/>
          <w:lang w:eastAsia="en-US"/>
        </w:rPr>
        <w:footnoteReference w:id="55"/>
      </w:r>
    </w:p>
    <w:p>
      <w:pPr>
        <w:pStyle w:val="Normal"/>
        <w:snapToGrid w:val="true"/>
        <w:spacing w:lineRule="auto" w:line="360" w:before="0" w:after="0"/>
        <w:ind w:firstLine="709"/>
        <w:contextualSpacing/>
        <w:jc w:val="both"/>
        <w:rPr/>
      </w:pPr>
      <w:r>
        <w:rPr>
          <w:rFonts w:eastAsia="Times New Roman"/>
          <w:color w:val="000000"/>
          <w:szCs w:val="22"/>
          <w:lang w:eastAsia="en-US"/>
        </w:rPr>
        <w:t>Автономная область является одним из форм национальной государственности народов РФ – национально-государственным образованием. Она входит в состав РФ непосредственно (Законом РФ от 15 декабря 1990 г., все автономные области были выведены из состава краев). Автономные округа имеют возможность самостоятельно решать вопрос о вхождении в РФ непосредственно или через другой субъект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Говоря об автономии вообще, то она используется в практике государственного строительства многих стран. Автономия – это право на самостоятельное решение вопросов своей жизни определенной территорией или совокупностью людей. Если автономия выступает способом обеспечения самостоятельности территории, то это территориальная (областная) автономия, которая, в свою очередь, может быть реализована в двух вариантах: национально-территориальная, как средство национального самоопределения народов. В этом случае территория компактного проживания этноса объявляется национально-территориальной автономной единицей – автономная республика, область, округ, национальный район; территориальная автономия, когда территориальным единицам предоставляется более широкий круг прав, возможностей самостоятельного решения вопросов, ранее находившихся в ведении центральной власти. Применительно к территориальной автономии используются понятия политическая, административная автономия. О них речь идет при создании автономных единиц, приближающихся по статусу и правам к государству, но они не государства в настоящем смысле этого слова, а так называемые «квазигосударства». Административная автономия обычно представлена единицами, близкими по положению и объему прав к обычным административно-территориальным единицам. От территориальной автономии отличается национально-культурная автономия: объединяет лиц одной национальной принадлежности, проживающих некомпактно, а разбросанных по всей территории государства. Ее суть отражается в наименовании – общество людей одного национального происхождения, языка, созданное для поддержки их интереса к своей истории, культуре, литературе.</w:t>
      </w:r>
      <w:r>
        <w:rPr>
          <w:rStyle w:val="FootnoteCharacters"/>
          <w:rStyle w:val="FootnoteAnchor"/>
          <w:rFonts w:eastAsia="Times New Roman"/>
          <w:color w:val="000000"/>
          <w:szCs w:val="22"/>
          <w:lang w:eastAsia="en-US"/>
        </w:rPr>
        <w:footnoteReference w:id="56"/>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и этом на практике возникла конституционно-правовая коллизия: если край, область, автономный округ являются субъектами РФ, значит, они равны в статусе; если же автономный округ входит в состав края, области, то он принимает подчиненное положение, в результате чего между органами некоторых областей и округов стали возникать трения. Перспективы разрешения данных проблем возможны в двух направлениях: либо объединение этих субъектов в один; либо выход автономного округа из состава края, области. На эту проблему обращал внимание и Конституционный Суд РФ. Так в своем постановлении от 11 марта 1993 г., отметил, что нахождение округа в составе края, области не означает поглощения ее территории, являющейся составной частью территории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другом постановлении от 14 июля 1997 г., суд признал, что равноправие субъектов не исключает вхождение округа в край или область. Вхождение одного субъекта в состав другого является реальным лишь в случае, если происходит включение его территории и населения в состав другого субъекта. В связи с этим население округа вправе участвовать в выборах органов государственной власти края, области.</w:t>
      </w:r>
    </w:p>
    <w:p>
      <w:pPr>
        <w:pStyle w:val="Normal"/>
        <w:snapToGrid w:val="true"/>
        <w:spacing w:lineRule="auto" w:line="360" w:before="0" w:after="0"/>
        <w:ind w:firstLine="709"/>
        <w:contextualSpacing/>
        <w:jc w:val="both"/>
        <w:rPr/>
      </w:pPr>
      <w:r>
        <w:rPr>
          <w:rFonts w:eastAsia="Times New Roman"/>
          <w:color w:val="000000"/>
          <w:szCs w:val="22"/>
          <w:lang w:eastAsia="en-US"/>
        </w:rPr>
        <w:t>В 2003 г. были внесены дополнения в ФЗ «Об общих принципах организации законодательных и исполнительных органов государственной власти субъектов», которые установили, что большинство полномочий по предметам совместного ведения осуществляется органами государственной власти края, области, на всей территории, включая территорию автономного округа. По предметам исключительного ведения, полномочия осуществляются округом самостоятельно.</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Хотя два вида субъектов РФ сохранили в своем наименовании слово «автономный», на деле национально-территориальной автономии в РФ нет, т. к. соответствующие субъекты на равных условиях осуществляют территориальное самоуправление, участвуют в делах Федерации. Национально-культурная автономия официально признается как конструктивная форма учета интересов представителей национальностей, проживающих не компактно, а разрозненно, с использованием для этого организационно-правовой формы общественных объединений.</w:t>
      </w:r>
      <w:r>
        <w:rPr>
          <w:rStyle w:val="FootnoteCharacters"/>
          <w:rStyle w:val="FootnoteAnchor"/>
          <w:rFonts w:eastAsia="Times New Roman"/>
          <w:color w:val="000000"/>
          <w:szCs w:val="22"/>
          <w:lang w:eastAsia="en-US"/>
        </w:rPr>
        <w:footnoteReference w:id="57"/>
      </w:r>
    </w:p>
    <w:p>
      <w:pPr>
        <w:pStyle w:val="Normal"/>
        <w:snapToGrid w:val="true"/>
        <w:spacing w:lineRule="auto" w:line="360" w:before="0" w:after="0"/>
        <w:ind w:firstLine="709"/>
        <w:contextualSpacing/>
        <w:jc w:val="both"/>
        <w:rPr/>
      </w:pPr>
      <w:r>
        <w:rPr>
          <w:rFonts w:eastAsia="Times New Roman"/>
          <w:color w:val="000000"/>
          <w:szCs w:val="22"/>
          <w:lang w:eastAsia="en-US"/>
        </w:rPr>
        <w:t>Согласно Федеральному закону от 17 июня 1996 г. «О национально-культурной автономии» – это форма национально-культурного самоопределения, представляющее собой объединение граждан РФ, относящих себя к определенной этнической общности, находящихся в ситуации национального меньшинства, на основе их добровольной самоорганизации в целях самостоятельного решения вопросов сохранения самобытности, языка, культуры, образования. Организационно-правовой формой является общественная организация. Право на национально-культурную автономию не является правом на национально-территориальное самоопределение.</w:t>
      </w:r>
    </w:p>
    <w:p>
      <w:pPr>
        <w:pStyle w:val="Normal"/>
        <w:snapToGrid w:val="true"/>
        <w:spacing w:lineRule="auto" w:line="360" w:before="0" w:after="0"/>
        <w:ind w:firstLine="709"/>
        <w:contextualSpacing/>
        <w:jc w:val="both"/>
        <w:rPr/>
      </w:pPr>
      <w:r>
        <w:rPr>
          <w:rFonts w:eastAsia="Times New Roman"/>
          <w:color w:val="000000"/>
          <w:szCs w:val="22"/>
          <w:lang w:eastAsia="en-US"/>
        </w:rPr>
        <w:t>Она может быть трех видов: местной, региональной, федеральной. Местная вправе организовывать региональную автономию. Региональные автономии двух и более субъектов могут создавать органы межрегиональной координации своей деятельности. Федеральная создается не менее половиной зарегистрированных региональных автономий.</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Местная учреждается на общем собрании граждан, относящих себя к определенной этнической общности – постоянно проживающие на территории соответствующего муниципального образовании. Учредителями могут выступать, наряду с гражданами, общественные объединения граждан относящиеся к числу таковых. Делегаты местных автономий на конференции могут учредить региональную автономию в пределах субъекта; делегаты региональных могут учредить федеральную автономию. Все они подлежат государственной регистрации в органах юстиции.</w:t>
      </w:r>
    </w:p>
    <w:p>
      <w:pPr>
        <w:pStyle w:val="Normal"/>
        <w:snapToGrid w:val="true"/>
        <w:spacing w:lineRule="auto" w:line="360" w:before="0" w:after="0"/>
        <w:ind w:firstLine="709"/>
        <w:contextualSpacing/>
        <w:jc w:val="both"/>
        <w:rPr/>
      </w:pPr>
      <w:r>
        <w:rPr>
          <w:rFonts w:eastAsia="Times New Roman"/>
          <w:color w:val="000000"/>
          <w:szCs w:val="22"/>
          <w:lang w:eastAsia="en-US"/>
        </w:rPr>
        <w:t>Если этносы имеют свои субъекты РФ, то автономию создают граждане соответствующей национальной принадлежности, проживающие за пределами этого субъекта. ФЗ гласит, что федеральные, региональные автономии граждан, имеющих соответствующие республику, округ, область и органы государственной власти субъектов РФ могут координировать свою деятельность; участвовать в разработке федеральных и региональных программ в области сохранения и развития национальных языков и культуры на основе соглашений и договоров.</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Национально-культурная автономия имеет право: – получать поддержку со стороны органов государственной власти, местного самоуправления, необходимую для сохранения самобытности, языка, культуры; – обращаться в органы власти, местного самоуправления, представляя свои национально-культурные интересы; – создавать СМИ в порядке установленном законом, получать и распространять информацию на национальном языке; – сохранять и обогащать историческое и культурное наследие, иметь свободный доступ к национальным культурным ценностям; – следовать национальным традициям и обычаям, развивать и возрождать народные промыслы и ремесла, – создавать образовательные и научные учреждения, учреждения культуры; – участвовать через представителей в деятельности международных неправительственных организаций.</w:t>
      </w:r>
      <w:r>
        <w:rPr>
          <w:rStyle w:val="FootnoteCharacters"/>
          <w:rStyle w:val="FootnoteAnchor"/>
          <w:rFonts w:eastAsia="Times New Roman"/>
          <w:color w:val="000000"/>
          <w:szCs w:val="22"/>
          <w:lang w:eastAsia="en-US"/>
        </w:rPr>
        <w:footnoteReference w:id="58"/>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Конституция РФ, Федеративный договор, конституции и уставы субъектов определяют предметы совместного ведения РФ и субъектов, вопросы находящиеся в ведении самих субъектов, следовательно, находящиеся вне пределов ведения полномочий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 xml:space="preserve">Проблема реального разграничения полномочий РФ и ее субъектов по предметам совместного ведения является одной из злободневных в федеративных отношениях. Для упорядочения деятельности были разработаны важные меры, которые закреплены в главе </w:t>
      </w:r>
      <w:r>
        <w:rPr>
          <w:rFonts w:eastAsia="Times New Roman"/>
          <w:color w:val="000000"/>
          <w:szCs w:val="22"/>
          <w:lang w:val="en-US" w:eastAsia="en-US"/>
        </w:rPr>
        <w:t>IV</w:t>
      </w:r>
      <w:r>
        <w:rPr>
          <w:rFonts w:eastAsia="Times New Roman"/>
          <w:color w:val="000000"/>
          <w:szCs w:val="22"/>
          <w:lang w:eastAsia="en-US"/>
        </w:rPr>
        <w:t xml:space="preserve"> ФЗ «Об общих принципах организации законодательной и исполнительной органов государственной власти субъектов РФ», которые именуются «Общие принципы разграничения полномочий между федеральными органами государственной власти и органами субъектов». Полномочия, осуществляемые органами государственной власти субъекта по предметам ведения субъектов определяются конституцией, уставом, нормативным актом субъекта; по предметам совместного ведения – Конституцией, Федеральным законом, договорами о разграничении полномочий; по предметам ведения Федерации – законами, нормативными актами Президента, Правительства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Предметы совместного ведения и субъектов в области государственного строительства: обеспечение соответствия конституций, уставов, законов республик Конституции РФ, – ФЗ; защита прав и свобод человека и гражданина; прав национальных меньшинств, исконной среды обитания и традиционного образа жизни малочисленных этнических общностей; установление общих принципов организации системы органов государственной власти и местного самоуправления, порядка их формирования; обеспечение законности, правопорядка, общественной безопасности; режима пограничных зон.</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Большой круг вопросов законодательного регулирования: трудовое, семейное, жилищное, земельное, водное, лесное, административное, административно-процессуальное законодательство.</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В области экономической, социальной, культурной политики к совместному ведению относятся вопросы владения, пользования, распоряжение землей, недрами, водными и другими природными ресурсами; разграничение государственной собственности; природопользование; охрана окружающей среды, обеспечение экологической безопасности; особо охраняемые природные территории; охрана памятников истории и культуры; общие вопросы воспитания, образования, науки, культуры и спорта; координация вопросов здравоохранения; защиты материнства, отцовства, детства; социальная защита, социальное обеспечение, осуществление мер по борьбе с катастрофами, эпидемиями, стихийными бедствиями, ликвидация их последствий; установление общих принципов налогообложения и сборов в РФ. Вопросами совместного ведения РФ и ее субъектов являются такие кадры судебных и правоохранительных органов, адвокатура и нотариат.</w:t>
      </w:r>
      <w:r>
        <w:rPr>
          <w:rStyle w:val="FootnoteCharacters"/>
          <w:rStyle w:val="FootnoteAnchor"/>
          <w:rFonts w:eastAsia="Times New Roman"/>
          <w:color w:val="000000"/>
          <w:szCs w:val="22"/>
          <w:lang w:eastAsia="en-US"/>
        </w:rPr>
        <w:footnoteReference w:id="59"/>
      </w:r>
    </w:p>
    <w:p>
      <w:pPr>
        <w:pStyle w:val="Normal"/>
        <w:snapToGrid w:val="true"/>
        <w:spacing w:lineRule="auto" w:line="360" w:before="0" w:after="0"/>
        <w:ind w:firstLine="709"/>
        <w:contextualSpacing/>
        <w:jc w:val="both"/>
        <w:rPr/>
      </w:pPr>
      <w:r>
        <w:rPr>
          <w:rFonts w:eastAsia="Times New Roman"/>
          <w:color w:val="000000"/>
          <w:szCs w:val="22"/>
          <w:lang w:eastAsia="en-US"/>
        </w:rPr>
        <w:t>Особую область совместного ведения составляют внешние сношения, где общей заботой РФ и субъектов являются координация международных и внешнеэкономических связей субъектов, выполнение международных договоров РФ. ФЗ от 4 января 1999 г. «О координации международных и внешнеэкономических связей субъектов РФ» устанавливает порядок координации международных и внешнеэкономических связей, содержит правовые гарантии обеспечения прав и законных интересов субъектов. В законе отмечено, что они обладают правом на осуществление таких связей только с субъектами иностранных федеративных государств, их административно-территориальными образованиями, участвовать в деятельности международных организаций, в рамках органов, специально созданных для этой цели. Такие связи с органами государственной власти иностранных государств субъекты РФ могут осуществлять лишь с согласия Правительства РФ.</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Согласно ФЗ, органы субъекта должны заблаговременно уведомить соответствующие федеральные органы исполнительной власти о вступлении в переговоры, о заключении соглашения. Проект соглашения не позднее, чем за месяц до подписания представляется для согласования в МИД РФ, а при необходимости и в другие федеральные органы исполнительной власти. Они, в свою очередь, информируют органы государственной власти субъекта о результатах рассмотрения проекта не позднее 20 дней после получения проекта. При этом эти соглашения независимо от наименования, формы, содержания не являются международным договором.</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Субъекты РФ, в целях осуществления заключенных им соглашений, по согласованию с МИД РФ могут открывать свои представительства за пределами РФ, давать разрешение на открытие на его территории представительств субъектов и административно-территориальных образований иностранных государств. При этом на них не могут быть возложены дипломатические и консульские функции, они не обладают статусом дипломатических представительств, их работники не пользуются соответствующими привилегиями и иммунитетом.</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Таким образом, под международными и внешнеэкономическими связями субъектов понимаются осуществляемые в научно-технической, торгово-экономической, гуманитарной, культурной, экологической и иных областях с соответствующими иностранными партнерами.</w:t>
      </w:r>
      <w:r>
        <w:rPr>
          <w:rStyle w:val="FootnoteCharacters"/>
          <w:rStyle w:val="FootnoteAnchor"/>
          <w:rFonts w:eastAsia="Times New Roman"/>
          <w:color w:val="000000"/>
          <w:szCs w:val="22"/>
          <w:lang w:eastAsia="en-US"/>
        </w:rPr>
        <w:footnoteReference w:id="60"/>
      </w:r>
    </w:p>
    <w:p>
      <w:pPr>
        <w:pStyle w:val="Normal"/>
        <w:snapToGrid w:val="true"/>
        <w:spacing w:lineRule="auto" w:line="360" w:before="0" w:after="0"/>
        <w:ind w:firstLine="709"/>
        <w:contextualSpacing/>
        <w:jc w:val="both"/>
        <w:rPr/>
      </w:pPr>
      <w:r>
        <w:rPr>
          <w:rFonts w:eastAsia="Times New Roman"/>
          <w:color w:val="000000"/>
          <w:szCs w:val="22"/>
          <w:lang w:eastAsia="en-US"/>
        </w:rPr>
        <w:t>Вопросы, не относящиеся к предметам исключительного ведения Федерации, к предметам совместного ведения РФ и ее субъектов, составляют предметы собственного ведения субъектов РФ, т.е. вопросы, не включенные в предыдущие группы. Что не отнесено к ведению РФ, относится к ведению субъекта. Компетенция субъекта обычно закрепляется в их конституциях и уставах. Одни содержат более сплошной перечень предметов ведения и полномочий, охватывающий сферы как совместного ведения РФ и субъектов, так и собственного ведения субъектов. В других субъектах отдельно закрепляют предметы совместного ведения и полномочия вне пределов ведения Федерации и совместного ведения РФ и субъекта.</w:t>
      </w:r>
    </w:p>
    <w:p>
      <w:pPr>
        <w:pStyle w:val="Normal"/>
        <w:snapToGrid w:val="true"/>
        <w:spacing w:lineRule="auto" w:line="360" w:before="0" w:after="0"/>
        <w:ind w:firstLine="709"/>
        <w:contextualSpacing/>
        <w:jc w:val="both"/>
        <w:rPr>
          <w:rFonts w:eastAsia="Times New Roman"/>
          <w:color w:val="000000"/>
          <w:szCs w:val="22"/>
          <w:lang w:eastAsia="en-US"/>
        </w:rPr>
      </w:pPr>
      <w:r>
        <w:rPr>
          <w:rFonts w:eastAsia="Times New Roman"/>
          <w:color w:val="000000"/>
          <w:szCs w:val="22"/>
          <w:lang w:eastAsia="en-US"/>
        </w:rPr>
        <w:t>К предметам собственного ведения субъектов, их конституциями, уставами обычно отнесены: – принятие конституции, устава, законов, иных нормативных актов, внесение в них изменений, дополнений, контроль за реализацией; – установление системы органов государственной власти, порядок организации, деятельности, формирование; – владение, пользование, распоряжение объектами собственности субъекта, управление объектами федеральной собственности, переданными субъекту в управление; – административно-территориальное устройство; – разработка, утверждение, исполнение бюджета, социально-экономических, культурных, градостроительных и иных программ; – учреждение и присвоение почетных званий, наград, премий субъекта; – сотрудничество с другими субъектами.</w:t>
      </w:r>
      <w:r>
        <w:rPr>
          <w:rStyle w:val="FootnoteCharacters"/>
          <w:rStyle w:val="FootnoteAnchor"/>
          <w:rFonts w:eastAsia="Times New Roman"/>
          <w:color w:val="000000"/>
          <w:szCs w:val="22"/>
          <w:lang w:eastAsia="en-US"/>
        </w:rPr>
        <w:footnoteReference w:id="61"/>
      </w:r>
    </w:p>
    <w:p>
      <w:pPr>
        <w:pStyle w:val="Normal"/>
        <w:spacing w:lineRule="auto" w:line="360"/>
        <w:ind w:firstLine="709"/>
        <w:jc w:val="both"/>
        <w:rPr>
          <w:rFonts w:eastAsia="Times New Roman"/>
          <w:b/>
          <w:b/>
          <w:color w:val="000000"/>
          <w:szCs w:val="22"/>
          <w:lang w:eastAsia="en-US"/>
        </w:rPr>
      </w:pPr>
      <w:r>
        <w:rPr>
          <w:rFonts w:eastAsia="Times New Roman"/>
          <w:b/>
          <w:color w:val="000000"/>
          <w:szCs w:val="22"/>
          <w:lang w:eastAsia="en-US"/>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4. Проблемы федеративных отношений в Российской Федерации на современном этапе</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pPr>
      <w:r>
        <w:rPr>
          <w:color w:val="000000"/>
        </w:rPr>
        <w:t>Проблема суверенитета в Российской Федерации</w:t>
      </w:r>
      <w:r>
        <w:rPr>
          <w:i/>
          <w:color w:val="000000"/>
        </w:rPr>
        <w:t>.</w:t>
      </w:r>
      <w:r>
        <w:rPr>
          <w:b/>
          <w:i/>
          <w:color w:val="000000"/>
        </w:rPr>
        <w:t xml:space="preserve"> </w:t>
      </w:r>
      <w:r>
        <w:rPr>
          <w:color w:val="000000"/>
        </w:rPr>
        <w:t>Согласно ч. 1 ст. 4 Конституции РФ суверенитет России распространяется на всю ее территорию. Наряду с этим, республики в составе Федерации признаются государствами (ч. 2 ст. 5 Конституции), что свидетельствует о наличии у них суверенных прав.</w:t>
      </w:r>
    </w:p>
    <w:p>
      <w:pPr>
        <w:pStyle w:val="23"/>
        <w:spacing w:lineRule="auto" w:line="360" w:before="0" w:after="0"/>
        <w:ind w:left="0" w:firstLine="709"/>
        <w:jc w:val="both"/>
        <w:rPr>
          <w:color w:val="000000"/>
          <w:sz w:val="28"/>
        </w:rPr>
      </w:pPr>
      <w:r>
        <w:rPr>
          <w:color w:val="000000"/>
          <w:sz w:val="28"/>
        </w:rPr>
        <w:t>Правовая позиция Конституционного Суда РФ, выраженная в Постановлении от 7 июня 2000 г. №10</w:t>
        <w:noBreakHyphen/>
        <w:t>П, состоит в том, что субъекты Российской Федерации не обладают государственным суверенитетом. Однако это не внесло определенности в статус республик в составе Российской Федерации. Четко и однозначно урегулировать статус субъектов России возможно только в рамках Конституции.</w:t>
      </w:r>
      <w:r>
        <w:rPr>
          <w:rStyle w:val="FootnoteCharacters"/>
          <w:rStyle w:val="FootnoteAnchor"/>
          <w:color w:val="000000"/>
          <w:sz w:val="28"/>
        </w:rPr>
        <w:footnoteReference w:id="62"/>
      </w:r>
    </w:p>
    <w:p>
      <w:pPr>
        <w:pStyle w:val="TextBodyIndent"/>
        <w:spacing w:lineRule="auto" w:line="360" w:before="0" w:after="0"/>
        <w:ind w:left="0" w:firstLine="709"/>
        <w:jc w:val="both"/>
        <w:rPr/>
      </w:pPr>
      <w:r>
        <w:rPr>
          <w:color w:val="000000"/>
          <w:sz w:val="28"/>
        </w:rPr>
        <w:t>Выход из созданного Конституцией РФ противоречия в статусе ее субъектов, состоит в уточнении взглядов на суверенитет в федеративном государстве. Суверенитет – это верховная власть в формальном, внешнем аспекте. Государственным суверенитетом, согласно ст. 4 Конституции РФ, обладает Российская Федерация. Суверенитет Российской Федерации проявляется, прежде всего, в сфере международных отношений.</w:t>
      </w:r>
    </w:p>
    <w:p>
      <w:pPr>
        <w:pStyle w:val="TextBodyIndent"/>
        <w:spacing w:lineRule="auto" w:line="360" w:before="0" w:after="0"/>
        <w:ind w:left="0" w:firstLine="709"/>
        <w:jc w:val="both"/>
        <w:rPr>
          <w:color w:val="000000"/>
          <w:sz w:val="28"/>
        </w:rPr>
      </w:pPr>
      <w:r>
        <w:rPr>
          <w:color w:val="000000"/>
          <w:sz w:val="28"/>
        </w:rPr>
        <w:t>Сущностные свойства федерализма берут свое начало в особой природе суверенитета, состоящей в его осуществлении с участием органов власти субъектов федерации, что осуществимо в рамках классической системы разделения властей. Только сотрудничество и партнерство органов публичной власти разных уровней в состоянии обеспечить нормальное функционирование федеративных институтов. Основной упор в конституционном регулировании вопросов осуществления суверенитета должен быть сделан не на провозглашении суверенных прав субъектов РФ либо их государственной природы, а на гарантиях участия субъектов РФ в осуществлении власти на федеральном уровне. Особое значение в этой связи приобретает статус, порядок формирования и полномочия Совета Федерации.</w:t>
      </w:r>
    </w:p>
    <w:p>
      <w:pPr>
        <w:pStyle w:val="23"/>
        <w:spacing w:lineRule="auto" w:line="360" w:before="0" w:after="0"/>
        <w:ind w:left="0" w:firstLine="709"/>
        <w:jc w:val="both"/>
        <w:rPr>
          <w:color w:val="000000"/>
          <w:sz w:val="28"/>
        </w:rPr>
      </w:pPr>
      <w:r>
        <w:rPr>
          <w:color w:val="000000"/>
          <w:sz w:val="28"/>
        </w:rPr>
        <w:t>Выводы:</w:t>
      </w:r>
    </w:p>
    <w:p>
      <w:pPr>
        <w:pStyle w:val="23"/>
        <w:spacing w:lineRule="auto" w:line="360" w:before="0" w:after="0"/>
        <w:ind w:left="0" w:firstLine="709"/>
        <w:jc w:val="both"/>
        <w:rPr/>
      </w:pPr>
      <w:r>
        <w:rPr>
          <w:color w:val="000000"/>
          <w:sz w:val="28"/>
        </w:rPr>
        <w:t>– </w:t>
      </w:r>
      <w:r>
        <w:rPr>
          <w:color w:val="000000"/>
          <w:sz w:val="28"/>
        </w:rPr>
        <w:t>из Конституции РФ необходимо исключить положения о государственном статусе республик;</w:t>
      </w:r>
    </w:p>
    <w:p>
      <w:pPr>
        <w:pStyle w:val="23"/>
        <w:spacing w:lineRule="auto" w:line="360" w:before="0" w:after="0"/>
        <w:ind w:left="0" w:firstLine="709"/>
        <w:jc w:val="both"/>
        <w:rPr/>
      </w:pPr>
      <w:r>
        <w:rPr>
          <w:color w:val="000000"/>
          <w:sz w:val="28"/>
        </w:rPr>
        <w:t>– </w:t>
      </w:r>
      <w:r>
        <w:rPr>
          <w:color w:val="000000"/>
          <w:sz w:val="28"/>
        </w:rPr>
        <w:t>усиление гарантий участия субъектов РФ в федеральном законодательном процессе способно усовершенствовать механизмы согласования интересов Федерации и ее субъектов;</w:t>
      </w:r>
    </w:p>
    <w:p>
      <w:pPr>
        <w:pStyle w:val="23"/>
        <w:spacing w:lineRule="auto" w:line="360" w:before="0" w:after="0"/>
        <w:ind w:left="0" w:firstLine="709"/>
        <w:jc w:val="both"/>
        <w:rPr>
          <w:color w:val="000000"/>
          <w:sz w:val="28"/>
        </w:rPr>
      </w:pPr>
      <w:r>
        <w:rPr>
          <w:color w:val="000000"/>
          <w:sz w:val="28"/>
        </w:rPr>
        <w:t>– </w:t>
      </w:r>
      <w:r>
        <w:rPr>
          <w:color w:val="000000"/>
          <w:sz w:val="28"/>
        </w:rPr>
        <w:t>немаловажное значение имеет конституционное закрепление нового порядка формирования Совета Федерации путем непосредственных выборов населением субъектов РФ; усиления его роли в законодательном процессе путем перехода от схемы одобрения законопроектов к схеме внесения поправок, а также предоставления Совету Федерации отдельных полномочий «нижней» палаты парламента при рассмотрении некоторых категорий законопроектов.</w:t>
      </w:r>
      <w:r>
        <w:rPr>
          <w:rStyle w:val="FootnoteCharacters"/>
          <w:rStyle w:val="FootnoteAnchor"/>
          <w:color w:val="000000"/>
          <w:sz w:val="28"/>
        </w:rPr>
        <w:footnoteReference w:id="63"/>
      </w:r>
    </w:p>
    <w:p>
      <w:pPr>
        <w:pStyle w:val="Normal"/>
        <w:spacing w:lineRule="auto" w:line="360"/>
        <w:ind w:firstLine="709"/>
        <w:jc w:val="both"/>
        <w:rPr>
          <w:color w:val="000000"/>
        </w:rPr>
      </w:pPr>
      <w:r>
        <w:rPr>
          <w:color w:val="000000"/>
        </w:rPr>
        <w:t>Проблема равноправия субъектов Российской Федерации. Согласно ч. 1 ст. 5 Конституции РФ Российская Федерация состоит из республик, краев, областей, городов федерального значения, автономной области и автономных округов – равноправных субъектов Российской Федерации. Во взаимоотношениях с федеральными органами государственной власти все субъекты Российской Федерации между собой равноправны (ч. 4 ст. 5 Конституции).</w:t>
      </w:r>
      <w:r>
        <w:rPr>
          <w:rStyle w:val="FootnoteCharacters"/>
          <w:rStyle w:val="FootnoteAnchor"/>
          <w:color w:val="000000"/>
        </w:rPr>
        <w:footnoteReference w:id="64"/>
      </w:r>
    </w:p>
    <w:p>
      <w:pPr>
        <w:pStyle w:val="Normal"/>
        <w:spacing w:lineRule="auto" w:line="360"/>
        <w:ind w:firstLine="709"/>
        <w:jc w:val="both"/>
        <w:rPr/>
      </w:pPr>
      <w:r>
        <w:rPr>
          <w:color w:val="000000"/>
        </w:rPr>
        <w:t>Конституция РФ содержит целый ряд оснований для дифференциации статуса субъектов РФ. Среди них: наличие шести разновидностей субъектов Федерации (ч. 1 ст. 5, ст. 65), государственный статус республик (ч. 2 ст. 5), различие в статусе основных законов для республик и других субъектов РФ (ч. 2 ст. 5, ч. 1 и 2 ст. 66), право устанавливать государственные языки для республик (ч. 2 ст. 68), феномен сложносоставных субъектов РФ (ч. 3, 4 ст. 66), особый статус города Москвы как столицы Российской Федерации (ч. 2 ст. 70).</w:t>
      </w:r>
    </w:p>
    <w:p>
      <w:pPr>
        <w:pStyle w:val="TextBodyIndent"/>
        <w:spacing w:lineRule="auto" w:line="360" w:before="0" w:after="0"/>
        <w:ind w:left="0" w:firstLine="709"/>
        <w:jc w:val="both"/>
        <w:rPr>
          <w:color w:val="000000"/>
          <w:sz w:val="28"/>
        </w:rPr>
      </w:pPr>
      <w:r>
        <w:rPr>
          <w:color w:val="000000"/>
          <w:sz w:val="28"/>
        </w:rPr>
        <w:t>Выводы:</w:t>
      </w:r>
    </w:p>
    <w:p>
      <w:pPr>
        <w:pStyle w:val="TextBodyIndent"/>
        <w:spacing w:lineRule="auto" w:line="360" w:before="0" w:after="0"/>
        <w:ind w:left="0" w:firstLine="709"/>
        <w:jc w:val="both"/>
        <w:rPr/>
      </w:pPr>
      <w:r>
        <w:rPr>
          <w:color w:val="000000"/>
          <w:sz w:val="28"/>
        </w:rPr>
        <w:t>– </w:t>
      </w:r>
      <w:r>
        <w:rPr>
          <w:color w:val="000000"/>
          <w:sz w:val="28"/>
        </w:rPr>
        <w:t>ограничение количества субъектов Федерации;</w:t>
      </w:r>
    </w:p>
    <w:p>
      <w:pPr>
        <w:pStyle w:val="TextBodyIndent"/>
        <w:spacing w:lineRule="auto" w:line="360" w:before="0" w:after="0"/>
        <w:ind w:left="0" w:firstLine="709"/>
        <w:jc w:val="both"/>
        <w:rPr>
          <w:color w:val="000000"/>
          <w:sz w:val="28"/>
        </w:rPr>
      </w:pPr>
      <w:r>
        <w:rPr>
          <w:color w:val="000000"/>
          <w:sz w:val="28"/>
        </w:rPr>
        <w:t>– </w:t>
      </w:r>
      <w:r>
        <w:rPr>
          <w:color w:val="000000"/>
          <w:sz w:val="28"/>
        </w:rPr>
        <w:t>регулярное и интенсивное взаимодействие между регионами и федеральным центром при обеспечении наибольшего участия заинтересованных сторон в решении тех или иных вопросов;</w:t>
      </w:r>
    </w:p>
    <w:p>
      <w:pPr>
        <w:pStyle w:val="TextBodyIndent"/>
        <w:spacing w:lineRule="auto" w:line="360" w:before="0" w:after="0"/>
        <w:ind w:left="0" w:firstLine="709"/>
        <w:jc w:val="both"/>
        <w:rPr>
          <w:color w:val="000000"/>
          <w:sz w:val="28"/>
        </w:rPr>
      </w:pPr>
      <w:r>
        <w:rPr>
          <w:color w:val="000000"/>
          <w:sz w:val="28"/>
        </w:rPr>
        <w:t>– </w:t>
      </w:r>
      <w:r>
        <w:rPr>
          <w:color w:val="000000"/>
          <w:sz w:val="28"/>
        </w:rPr>
        <w:t>равновесие сил в федеративной системе, использование механизмов сдержек и противовесов, взаимовыгодность сотрудничества.</w:t>
      </w:r>
      <w:r>
        <w:rPr>
          <w:rStyle w:val="FootnoteCharacters"/>
          <w:rStyle w:val="FootnoteAnchor"/>
          <w:color w:val="000000"/>
          <w:sz w:val="28"/>
        </w:rPr>
        <w:footnoteReference w:id="65"/>
      </w:r>
    </w:p>
    <w:p>
      <w:pPr>
        <w:pStyle w:val="Normal"/>
        <w:snapToGrid w:val="true"/>
        <w:spacing w:lineRule="auto" w:line="360"/>
        <w:ind w:firstLine="709"/>
        <w:jc w:val="both"/>
        <w:rPr/>
      </w:pPr>
      <w:r>
        <w:rPr>
          <w:rFonts w:eastAsia="Times New Roman"/>
          <w:color w:val="000000"/>
          <w:szCs w:val="22"/>
          <w:lang w:eastAsia="en-US"/>
        </w:rPr>
        <w:t>Уточнение места и роли договоров в правовой системе Российской Федерации. Согласно ч. 3 ст. 11 Конституции РФ разграничение предметов ведения и полномочий между органами государственной власти Российской Федерации и субъектов РФ осуществляется Конституцией РФ, Федеративным и иными договорами о разграничении предметов ведения и полномочий. Федеральные органы исполнительной власти и органы исполнительной власти субъектов РФ наделяются правом передачи друг другу части своих полномочий, если это не противоречит Конституции РФ и федеральным законам (ч. 2, 3 ст. 78 Конституции РФ).</w:t>
      </w:r>
    </w:p>
    <w:p>
      <w:pPr>
        <w:pStyle w:val="Normal"/>
        <w:snapToGrid w:val="true"/>
        <w:spacing w:lineRule="auto" w:line="360"/>
        <w:ind w:firstLine="709"/>
        <w:jc w:val="both"/>
        <w:rPr/>
      </w:pPr>
      <w:r>
        <w:rPr>
          <w:rFonts w:eastAsia="Times New Roman"/>
          <w:color w:val="000000"/>
          <w:szCs w:val="22"/>
          <w:lang w:eastAsia="en-US"/>
        </w:rPr>
        <w:t>Несмотря на наличие нормы ч. 3 ст. 11, предметы ведения разграничены нормами самой Конституции РФ и дополнительному размежеванию не подлежат. Вследствие этого договорное право в правовой системе Российской Федерации четко ограничивается вопросами разграничения полномочий, так как перераспределение позиций компетенционных перечней Конституции (ст. 71–72) можно рассматривать как нарушение ее норм.</w:t>
      </w:r>
    </w:p>
    <w:p>
      <w:pPr>
        <w:pStyle w:val="TextBodyIndent"/>
        <w:spacing w:lineRule="auto" w:line="360" w:before="0" w:after="0"/>
        <w:ind w:left="0" w:firstLine="709"/>
        <w:jc w:val="both"/>
        <w:rPr>
          <w:color w:val="000000"/>
          <w:sz w:val="28"/>
        </w:rPr>
      </w:pPr>
      <w:r>
        <w:rPr>
          <w:color w:val="000000"/>
          <w:sz w:val="28"/>
        </w:rPr>
        <w:t>Договор – это средство нормализации федеративных отношений, апробированное многими федеративными государствами. Договорные инструменты урегулирования взаимоотношений между разными уровнями публичной власти могут быть особенно полезны ввиду нерациональности регулирования какого-либо вопроса на законодательном уровне.</w:t>
      </w:r>
    </w:p>
    <w:p>
      <w:pPr>
        <w:pStyle w:val="Normal"/>
        <w:snapToGrid w:val="true"/>
        <w:spacing w:lineRule="auto" w:line="360"/>
        <w:ind w:firstLine="709"/>
        <w:jc w:val="both"/>
        <w:rPr>
          <w:rFonts w:eastAsia="Times New Roman"/>
          <w:color w:val="000000"/>
          <w:szCs w:val="22"/>
          <w:lang w:eastAsia="en-US"/>
        </w:rPr>
      </w:pPr>
      <w:r>
        <w:rPr>
          <w:rFonts w:eastAsia="Times New Roman"/>
          <w:color w:val="000000"/>
          <w:szCs w:val="22"/>
          <w:lang w:eastAsia="en-US"/>
        </w:rPr>
        <w:t>Выводы:</w:t>
      </w:r>
    </w:p>
    <w:p>
      <w:pPr>
        <w:pStyle w:val="Normal"/>
        <w:snapToGrid w:val="true"/>
        <w:spacing w:lineRule="auto" w:line="360"/>
        <w:ind w:firstLine="709"/>
        <w:jc w:val="both"/>
        <w:rPr/>
      </w:pPr>
      <w:r>
        <w:rPr>
          <w:rFonts w:eastAsia="Times New Roman"/>
          <w:color w:val="000000"/>
          <w:szCs w:val="22"/>
          <w:lang w:eastAsia="en-US"/>
        </w:rPr>
        <w:t>Необходимо изменить редакцию ч. 3 ст. 11 Конституции РФ с тем, чтобы:</w:t>
      </w:r>
    </w:p>
    <w:p>
      <w:pPr>
        <w:pStyle w:val="Normal"/>
        <w:snapToGrid w:val="true"/>
        <w:spacing w:lineRule="auto" w:line="360"/>
        <w:ind w:firstLine="709"/>
        <w:jc w:val="both"/>
        <w:rPr/>
      </w:pPr>
      <w:r>
        <w:rPr>
          <w:rFonts w:eastAsia="Times New Roman"/>
          <w:color w:val="000000"/>
          <w:szCs w:val="22"/>
          <w:lang w:eastAsia="en-US"/>
        </w:rPr>
        <w:t>– </w:t>
      </w:r>
      <w:r>
        <w:rPr>
          <w:rFonts w:eastAsia="Times New Roman"/>
          <w:color w:val="000000"/>
          <w:szCs w:val="22"/>
          <w:lang w:eastAsia="en-US"/>
        </w:rPr>
        <w:t>точнее определить роль и место договоров в правовой системе Российской Федерации;</w:t>
      </w:r>
    </w:p>
    <w:p>
      <w:pPr>
        <w:pStyle w:val="Normal"/>
        <w:snapToGrid w:val="true"/>
        <w:spacing w:lineRule="auto" w:line="360"/>
        <w:ind w:firstLine="709"/>
        <w:jc w:val="both"/>
        <w:rPr>
          <w:rFonts w:eastAsia="Times New Roman"/>
          <w:color w:val="000000"/>
          <w:szCs w:val="22"/>
          <w:lang w:eastAsia="en-US"/>
        </w:rPr>
      </w:pPr>
      <w:r>
        <w:rPr>
          <w:rFonts w:eastAsia="Times New Roman"/>
          <w:color w:val="000000"/>
          <w:szCs w:val="22"/>
          <w:lang w:eastAsia="en-US"/>
        </w:rPr>
        <w:t>– </w:t>
      </w:r>
      <w:r>
        <w:rPr>
          <w:rFonts w:eastAsia="Times New Roman"/>
          <w:color w:val="000000"/>
          <w:szCs w:val="22"/>
          <w:lang w:eastAsia="en-US"/>
        </w:rPr>
        <w:t>сделать федеральные законы конституционным инструментом разграничения компетенции между органами государственной власти Российской Федерации и субъектов;</w:t>
      </w:r>
    </w:p>
    <w:p>
      <w:pPr>
        <w:pStyle w:val="Normal"/>
        <w:snapToGrid w:val="true"/>
        <w:spacing w:lineRule="auto" w:line="360"/>
        <w:ind w:firstLine="709"/>
        <w:jc w:val="both"/>
        <w:rPr>
          <w:rFonts w:eastAsia="Times New Roman"/>
          <w:color w:val="000000"/>
          <w:szCs w:val="22"/>
          <w:lang w:eastAsia="en-US"/>
        </w:rPr>
      </w:pPr>
      <w:r>
        <w:rPr>
          <w:rFonts w:eastAsia="Times New Roman"/>
          <w:color w:val="000000"/>
          <w:szCs w:val="28"/>
          <w:lang w:eastAsia="en-US"/>
        </w:rPr>
        <w:t>– </w:t>
      </w:r>
      <w:r>
        <w:rPr>
          <w:rFonts w:eastAsia="Times New Roman"/>
          <w:color w:val="000000"/>
          <w:szCs w:val="22"/>
          <w:lang w:eastAsia="en-US"/>
        </w:rPr>
        <w:t>исключить упоминание Федеративного договора.</w:t>
      </w:r>
      <w:r>
        <w:rPr>
          <w:rStyle w:val="FootnoteCharacters"/>
          <w:rStyle w:val="FootnoteAnchor"/>
          <w:rFonts w:eastAsia="Times New Roman"/>
          <w:color w:val="000000"/>
          <w:szCs w:val="22"/>
          <w:lang w:eastAsia="en-US"/>
        </w:rPr>
        <w:footnoteReference w:id="66"/>
      </w:r>
    </w:p>
    <w:p>
      <w:pPr>
        <w:pStyle w:val="Heading2"/>
        <w:keepNext w:val="false"/>
        <w:spacing w:lineRule="auto" w:line="360"/>
        <w:ind w:firstLine="709"/>
        <w:jc w:val="both"/>
        <w:rPr/>
      </w:pPr>
      <w:r>
        <w:rPr>
          <w:b w:val="false"/>
          <w:color w:val="000000"/>
        </w:rPr>
        <w:t>Проблема разграничения компетенции между органами государственной власти разных уровней</w:t>
      </w:r>
      <w:r>
        <w:rPr>
          <w:b w:val="false"/>
          <w:i/>
          <w:color w:val="000000"/>
        </w:rPr>
        <w:t>.</w:t>
      </w:r>
      <w:r>
        <w:rPr>
          <w:b w:val="false"/>
          <w:color w:val="000000"/>
        </w:rPr>
        <w:t xml:space="preserve"> Разграничение предметов ведения и полномочий провозглашается в качестве одного из принципов федеративного устройства ч. 3 ст. 5 Конституции РФ. Российскую конституционную модель размежевания компетенции можно охарактеризовать как двухзвенную, включающую в себя сферу ведения Федерации (ст. 71 Конституции) и сферу совместного ведения (ст. 72). Ведение субъектов Федерации формируется по остаточному принципу (ст. 73).</w:t>
      </w:r>
    </w:p>
    <w:p>
      <w:pPr>
        <w:pStyle w:val="Normal"/>
        <w:spacing w:lineRule="auto" w:line="360"/>
        <w:ind w:firstLine="709"/>
        <w:jc w:val="both"/>
        <w:rPr>
          <w:color w:val="000000"/>
        </w:rPr>
      </w:pPr>
      <w:r>
        <w:rPr>
          <w:color w:val="000000"/>
        </w:rPr>
        <w:t>Наиболее проблемным является совместное ведение Российской Федерации и субъектов. Практика наглядно продемонстрировала, что данная компетенционная сфера имеет тенденцию либо к избыточной децентрализации, либо, напротив, к неоправданной централизации, причиной чему является, в том числе несовершенство самой конституционной модели разграничения компетенции, предусматривающей размежевание компетенции по различным критериям:</w:t>
      </w:r>
    </w:p>
    <w:p>
      <w:pPr>
        <w:pStyle w:val="Normal"/>
        <w:spacing w:lineRule="auto" w:line="360"/>
        <w:ind w:firstLine="709"/>
        <w:jc w:val="both"/>
        <w:rPr/>
      </w:pPr>
      <w:r>
        <w:rPr>
          <w:color w:val="000000"/>
        </w:rPr>
        <w:t>– </w:t>
      </w:r>
      <w:r>
        <w:rPr>
          <w:color w:val="000000"/>
        </w:rPr>
        <w:t>по сферам общественных отношений (защита прав и свобод человека и гражданина, природопользование, охрана окружающей среды);</w:t>
      </w:r>
    </w:p>
    <w:p>
      <w:pPr>
        <w:pStyle w:val="Normal"/>
        <w:spacing w:lineRule="auto" w:line="360"/>
        <w:ind w:firstLine="709"/>
        <w:jc w:val="both"/>
        <w:rPr/>
      </w:pPr>
      <w:r>
        <w:rPr>
          <w:color w:val="000000"/>
        </w:rPr>
        <w:t>– </w:t>
      </w:r>
      <w:r>
        <w:rPr>
          <w:color w:val="000000"/>
        </w:rPr>
        <w:t>по объектам (особо охраняемые природные территории, адвокатура, нотариат);</w:t>
      </w:r>
    </w:p>
    <w:p>
      <w:pPr>
        <w:pStyle w:val="Normal"/>
        <w:spacing w:lineRule="auto" w:line="360"/>
        <w:ind w:firstLine="709"/>
        <w:jc w:val="both"/>
        <w:rPr/>
      </w:pPr>
      <w:r>
        <w:rPr>
          <w:color w:val="000000"/>
        </w:rPr>
        <w:t>– </w:t>
      </w:r>
      <w:r>
        <w:rPr>
          <w:color w:val="000000"/>
        </w:rPr>
        <w:t>по отраслям законодательства (административное, административно-процессуальное, трудовое, семейное законодательство);</w:t>
      </w:r>
    </w:p>
    <w:p>
      <w:pPr>
        <w:pStyle w:val="Normal"/>
        <w:spacing w:lineRule="auto" w:line="360"/>
        <w:ind w:firstLine="709"/>
        <w:jc w:val="both"/>
        <w:rPr/>
      </w:pPr>
      <w:r>
        <w:rPr>
          <w:color w:val="000000"/>
        </w:rPr>
        <w:t>– </w:t>
      </w:r>
      <w:r>
        <w:rPr>
          <w:color w:val="000000"/>
        </w:rPr>
        <w:t>по полномочиям (осуществление мер по борьбе с катастрофами, установление общих принципов налогообложения, выполнение международных договоров Российской Федерации).</w:t>
      </w:r>
    </w:p>
    <w:p>
      <w:pPr>
        <w:pStyle w:val="TextBodyIndent"/>
        <w:spacing w:lineRule="auto" w:line="360" w:before="0" w:after="0"/>
        <w:ind w:left="0" w:firstLine="709"/>
        <w:jc w:val="both"/>
        <w:rPr/>
      </w:pPr>
      <w:r>
        <w:rPr>
          <w:color w:val="000000"/>
          <w:sz w:val="28"/>
        </w:rPr>
        <w:t>Среди вариантов решения данной проблемы нельзя рассматривать упразднение сферы совместного ведения (ст. 72 Конституции РФ), поскольку практическая полезность такого подхода вызывает большие сомнения. Возникновение сферы совместного ведения исторически было обусловлено невозможностью полного разграничения всего объема компетенции между федерациями и их членами. Поэтому грамотное конституционное закрепление совместного ведения в условиях отвечающей современным требованиям государственности способствует дальнейшему развитию федеративных отношений.</w:t>
      </w:r>
    </w:p>
    <w:p>
      <w:pPr>
        <w:pStyle w:val="TextBodyIndent"/>
        <w:spacing w:lineRule="auto" w:line="360" w:before="0" w:after="0"/>
        <w:ind w:left="0" w:firstLine="709"/>
        <w:jc w:val="both"/>
        <w:rPr>
          <w:color w:val="000000"/>
          <w:sz w:val="28"/>
        </w:rPr>
      </w:pPr>
      <w:r>
        <w:rPr>
          <w:color w:val="000000"/>
          <w:sz w:val="28"/>
        </w:rPr>
        <w:t>Международная практика разграничения компетенции свидетельствует о том, что наиболее эффективными являются сложные, дифференцированные модели разграничения компетенции. К таковым относится австрийская модель, предусматривающая размежевание полномочий не только по вертикали, но и по горизонтали. Аналогичная модель закреплена Основным законом ФРГ, где полномочия федерации определяются в зависимости от того, должны ли они быть урегулированы единообразно для всех земель или целесообразно оставить их регулирование землям в их собственную сферу. Указанные модели разграничения компетенции подкреплены соответствующей финансовой базой и хорошо организованной судебной системой, включающей значительное число специализированных и независимых судов.</w:t>
      </w:r>
      <w:r>
        <w:rPr>
          <w:rStyle w:val="FootnoteCharacters"/>
          <w:rStyle w:val="FootnoteAnchor"/>
          <w:color w:val="000000"/>
          <w:sz w:val="28"/>
        </w:rPr>
        <w:footnoteReference w:id="67"/>
      </w:r>
    </w:p>
    <w:p>
      <w:pPr>
        <w:pStyle w:val="TextBodyIndent"/>
        <w:spacing w:lineRule="auto" w:line="360" w:before="0" w:after="0"/>
        <w:ind w:left="0" w:firstLine="709"/>
        <w:jc w:val="both"/>
        <w:rPr>
          <w:color w:val="000000"/>
          <w:sz w:val="28"/>
        </w:rPr>
      </w:pPr>
      <w:r>
        <w:rPr>
          <w:color w:val="000000"/>
          <w:sz w:val="28"/>
        </w:rPr>
        <w:t>Решением проблемы разграничения предметов ведения и полномочий в Российской Федерации призвано стать четкое конституционное закрепление оптимальной модели разграничения компетенции по образцу ФРГ. Конституционному закреплению подлежат также наиболее существенные финансовые аспекты данного вопроса. Российская конституционная модель разграничения компетенции должна ориентироваться на следующие тенденции:</w:t>
      </w:r>
    </w:p>
    <w:p>
      <w:pPr>
        <w:pStyle w:val="TextBodyIndent"/>
        <w:spacing w:lineRule="auto" w:line="360" w:before="0" w:after="0"/>
        <w:ind w:left="0" w:firstLine="709"/>
        <w:jc w:val="both"/>
        <w:rPr/>
      </w:pPr>
      <w:r>
        <w:rPr>
          <w:color w:val="000000"/>
          <w:sz w:val="28"/>
        </w:rPr>
        <w:t>– </w:t>
      </w:r>
      <w:r>
        <w:rPr>
          <w:color w:val="000000"/>
          <w:sz w:val="28"/>
        </w:rPr>
        <w:t>усложнение конституционно-правовой конструкции разграничения предметов ведения и полномочий, ее распространение на вертикальные и горизонтальные властные отношения;</w:t>
      </w:r>
    </w:p>
    <w:p>
      <w:pPr>
        <w:pStyle w:val="TextBodyIndent"/>
        <w:spacing w:lineRule="auto" w:line="360" w:before="0" w:after="0"/>
        <w:ind w:left="0" w:firstLine="709"/>
        <w:jc w:val="both"/>
        <w:rPr/>
      </w:pPr>
      <w:r>
        <w:rPr>
          <w:color w:val="000000"/>
          <w:sz w:val="28"/>
        </w:rPr>
        <w:t>– </w:t>
      </w:r>
      <w:r>
        <w:rPr>
          <w:color w:val="000000"/>
          <w:sz w:val="28"/>
        </w:rPr>
        <w:t>использование принципа субсидиарности, при котором критерием оптимального соотношения централизации и децентрализации властных полномочий становится удовлетворение потребностей населения тех или иных территорий; –</w:t>
      </w:r>
      <w:r>
        <w:rPr>
          <w:color w:val="000000"/>
          <w:sz w:val="28"/>
          <w:szCs w:val="14"/>
        </w:rPr>
        <w:t xml:space="preserve"> </w:t>
      </w:r>
      <w:r>
        <w:rPr>
          <w:color w:val="000000"/>
          <w:sz w:val="28"/>
        </w:rPr>
        <w:t>перераспределение властных полномочий осуществляется мирным, конституционным путем;</w:t>
      </w:r>
    </w:p>
    <w:p>
      <w:pPr>
        <w:pStyle w:val="TextBodyIndent"/>
        <w:spacing w:lineRule="auto" w:line="360" w:before="0" w:after="0"/>
        <w:ind w:left="0" w:firstLine="709"/>
        <w:jc w:val="both"/>
        <w:rPr/>
      </w:pPr>
      <w:r>
        <w:rPr>
          <w:color w:val="000000"/>
          <w:sz w:val="28"/>
        </w:rPr>
        <w:t>– </w:t>
      </w:r>
      <w:r>
        <w:rPr>
          <w:color w:val="000000"/>
          <w:sz w:val="28"/>
        </w:rPr>
        <w:t>усиление «прозрачности» сфер совместного ведения и остаточных полномочий, неразрывность нормативно-правового регулирования конкретного полномочия с его финансовым обеспечением.</w:t>
      </w:r>
    </w:p>
    <w:p>
      <w:pPr>
        <w:pStyle w:val="TextBodyIndent"/>
        <w:spacing w:lineRule="auto" w:line="360" w:before="0" w:after="0"/>
        <w:ind w:left="0" w:firstLine="709"/>
        <w:jc w:val="both"/>
        <w:rPr>
          <w:color w:val="000000"/>
          <w:sz w:val="28"/>
        </w:rPr>
      </w:pPr>
      <w:r>
        <w:rPr>
          <w:color w:val="000000"/>
          <w:sz w:val="28"/>
        </w:rPr>
        <w:t>Выводы:</w:t>
      </w:r>
    </w:p>
    <w:p>
      <w:pPr>
        <w:pStyle w:val="TextBodyIndent"/>
        <w:spacing w:lineRule="auto" w:line="360" w:before="0" w:after="0"/>
        <w:ind w:left="0" w:firstLine="709"/>
        <w:jc w:val="both"/>
        <w:rPr/>
      </w:pPr>
      <w:r>
        <w:rPr>
          <w:color w:val="000000"/>
          <w:sz w:val="28"/>
        </w:rPr>
        <w:t>– </w:t>
      </w:r>
      <w:r>
        <w:rPr>
          <w:color w:val="000000"/>
          <w:sz w:val="28"/>
        </w:rPr>
        <w:t>необходима коррекция конституционной модели разграничения предметов ведения и полномочий между разными уровнями публичной власти с учетом передового зарубежного опыта;</w:t>
      </w:r>
    </w:p>
    <w:p>
      <w:pPr>
        <w:pStyle w:val="TextBodyIndent"/>
        <w:spacing w:lineRule="auto" w:line="360" w:before="0" w:after="0"/>
        <w:ind w:left="0" w:firstLine="709"/>
        <w:jc w:val="both"/>
        <w:rPr/>
      </w:pPr>
      <w:r>
        <w:rPr>
          <w:color w:val="000000"/>
          <w:sz w:val="28"/>
        </w:rPr>
        <w:t>– </w:t>
      </w:r>
      <w:r>
        <w:rPr>
          <w:color w:val="000000"/>
          <w:sz w:val="28"/>
        </w:rPr>
        <w:t>недопустима как избыточная децентрализация полномочий, так и их неоправданная концентрация на федеральном уровне;</w:t>
      </w:r>
    </w:p>
    <w:p>
      <w:pPr>
        <w:pStyle w:val="TextBodyIndent"/>
        <w:spacing w:lineRule="auto" w:line="360" w:before="0" w:after="0"/>
        <w:ind w:left="0" w:firstLine="709"/>
        <w:jc w:val="both"/>
        <w:rPr>
          <w:color w:val="000000"/>
          <w:sz w:val="28"/>
        </w:rPr>
      </w:pPr>
      <w:r>
        <w:rPr>
          <w:color w:val="000000"/>
          <w:sz w:val="28"/>
        </w:rPr>
        <w:t>– </w:t>
      </w:r>
      <w:r>
        <w:rPr>
          <w:color w:val="000000"/>
          <w:sz w:val="28"/>
        </w:rPr>
        <w:t>при проведении конституционной реформы существующей модели разграничения компетенции целесообразно руководствоваться принципом субсидиарности, подразумевающим, что полномочия осуществляются на том уровне власти, где это будет сделано наиболее эффективным образом, и где население сможет осуществлять реальный общественный контроль за действиями наиболее близкого к нему «этажа» публичной власти.</w:t>
      </w:r>
      <w:r>
        <w:rPr>
          <w:rStyle w:val="FootnoteCharacters"/>
          <w:rStyle w:val="FootnoteAnchor"/>
          <w:color w:val="000000"/>
          <w:sz w:val="28"/>
        </w:rPr>
        <w:footnoteReference w:id="68"/>
      </w:r>
    </w:p>
    <w:p>
      <w:pPr>
        <w:pStyle w:val="Normal"/>
        <w:spacing w:lineRule="auto" w:line="360"/>
        <w:ind w:firstLine="709"/>
        <w:jc w:val="both"/>
        <w:rPr/>
      </w:pPr>
      <w:r>
        <w:rPr>
          <w:color w:val="000000"/>
        </w:rPr>
        <w:t>Совершенствование субъектного состава РФ. Конституция Российской Федерации содержит исчерпывающий перечень субъектов Федерации. В ст. 65 Конституции восемьдесят три субъекта Федерации перечислены в алфавитном порядке по подгруппам, в основе выделения которых лежит разновидность субъектов (сепаратно республики, края, области, города федерального значения, автономная область и автономные округа). Данная статья демонстрирует основные недостатки субъектного состава Российской Федерации, среди которых:</w:t>
      </w:r>
    </w:p>
    <w:p>
      <w:pPr>
        <w:pStyle w:val="Normal"/>
        <w:spacing w:lineRule="auto" w:line="360"/>
        <w:ind w:firstLine="709"/>
        <w:jc w:val="both"/>
        <w:rPr/>
      </w:pPr>
      <w:r>
        <w:rPr>
          <w:color w:val="000000"/>
        </w:rPr>
        <w:t>– </w:t>
      </w:r>
      <w:r>
        <w:rPr>
          <w:color w:val="000000"/>
        </w:rPr>
        <w:t>большое количество субъектов РФ,</w:t>
      </w:r>
    </w:p>
    <w:p>
      <w:pPr>
        <w:pStyle w:val="Normal"/>
        <w:spacing w:lineRule="auto" w:line="360"/>
        <w:ind w:firstLine="709"/>
        <w:jc w:val="both"/>
        <w:rPr/>
      </w:pPr>
      <w:r>
        <w:rPr>
          <w:color w:val="000000"/>
        </w:rPr>
        <w:t>– </w:t>
      </w:r>
      <w:r>
        <w:rPr>
          <w:color w:val="000000"/>
        </w:rPr>
        <w:t>разностатусность субъектов РФ.</w:t>
      </w:r>
    </w:p>
    <w:p>
      <w:pPr>
        <w:pStyle w:val="Normal"/>
        <w:spacing w:lineRule="auto" w:line="360"/>
        <w:ind w:firstLine="709"/>
        <w:jc w:val="both"/>
        <w:rPr/>
      </w:pPr>
      <w:r>
        <w:rPr>
          <w:color w:val="000000"/>
        </w:rPr>
        <w:t>– </w:t>
      </w:r>
      <w:r>
        <w:rPr>
          <w:color w:val="000000"/>
        </w:rPr>
        <w:t>неопределенность в правовом положении субъектов РФ (в частности, автономных образований),</w:t>
      </w:r>
      <w:r>
        <w:rPr>
          <w:color w:val="000000"/>
          <w:szCs w:val="14"/>
        </w:rPr>
        <w:t xml:space="preserve"> </w:t>
      </w:r>
      <w:r>
        <w:rPr>
          <w:color w:val="000000"/>
        </w:rPr>
        <w:t>финансово-экономическая и политическая недееспособность значительного числа субъектов РФ.</w:t>
      </w:r>
    </w:p>
    <w:p>
      <w:pPr>
        <w:pStyle w:val="Normal"/>
        <w:spacing w:lineRule="auto" w:line="360"/>
        <w:ind w:firstLine="709"/>
        <w:jc w:val="both"/>
        <w:rPr>
          <w:color w:val="000000"/>
        </w:rPr>
      </w:pPr>
      <w:r>
        <w:rPr>
          <w:color w:val="000000"/>
        </w:rPr>
        <w:t>Выводы:</w:t>
      </w:r>
    </w:p>
    <w:p>
      <w:pPr>
        <w:pStyle w:val="Normal"/>
        <w:spacing w:lineRule="auto" w:line="360"/>
        <w:ind w:firstLine="709"/>
        <w:jc w:val="both"/>
        <w:rPr/>
      </w:pPr>
      <w:r>
        <w:rPr>
          <w:color w:val="000000"/>
        </w:rPr>
        <w:t>– </w:t>
      </w:r>
      <w:r>
        <w:rPr>
          <w:color w:val="000000"/>
        </w:rPr>
        <w:t>реформа субъектного состава Российской Федерации давно назрела;</w:t>
      </w:r>
    </w:p>
    <w:p>
      <w:pPr>
        <w:pStyle w:val="Normal"/>
        <w:spacing w:lineRule="auto" w:line="360"/>
        <w:ind w:firstLine="709"/>
        <w:jc w:val="both"/>
        <w:rPr/>
      </w:pPr>
      <w:r>
        <w:rPr>
          <w:color w:val="000000"/>
        </w:rPr>
        <w:t>– </w:t>
      </w:r>
      <w:r>
        <w:rPr>
          <w:color w:val="000000"/>
        </w:rPr>
        <w:t>данная реформа сопряжена с укрупнением субъектов Федерации и сокращением их численности;</w:t>
      </w:r>
    </w:p>
    <w:p>
      <w:pPr>
        <w:pStyle w:val="Normal"/>
        <w:spacing w:lineRule="auto" w:line="360"/>
        <w:ind w:firstLine="709"/>
        <w:jc w:val="both"/>
        <w:rPr>
          <w:color w:val="000000"/>
        </w:rPr>
      </w:pPr>
      <w:r>
        <w:rPr>
          <w:color w:val="000000"/>
          <w:szCs w:val="28"/>
        </w:rPr>
        <w:t>– </w:t>
      </w:r>
      <w:r>
        <w:rPr>
          <w:color w:val="000000"/>
        </w:rPr>
        <w:t>критерием оптимальности при реформировании субъектного состава являются преимущественно экономические факторы, однако ключевым в этом вопросе должно оставаться мнение населения субъектов Федерации.</w:t>
      </w:r>
      <w:r>
        <w:rPr>
          <w:rStyle w:val="FootnoteCharacters"/>
          <w:rStyle w:val="FootnoteAnchor"/>
          <w:color w:val="000000"/>
        </w:rPr>
        <w:footnoteReference w:id="69"/>
      </w:r>
    </w:p>
    <w:p>
      <w:pPr>
        <w:pStyle w:val="Normal"/>
        <w:spacing w:lineRule="auto" w:line="360"/>
        <w:ind w:firstLine="709"/>
        <w:jc w:val="both"/>
        <w:rPr/>
      </w:pPr>
      <w:r>
        <w:rPr>
          <w:color w:val="000000"/>
        </w:rPr>
        <w:t>Проблема единства системы государственной власти.</w:t>
      </w:r>
      <w:r>
        <w:rPr>
          <w:b/>
          <w:color w:val="000000"/>
        </w:rPr>
        <w:t xml:space="preserve"> </w:t>
      </w:r>
      <w:r>
        <w:rPr>
          <w:color w:val="000000"/>
        </w:rPr>
        <w:t>Единство системы государственной власти провозглашено Конституцией РФ в качестве принципа федеративного устройства Российской Федерации (ч. 3 ст. 5).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органов исполнительной власти в Российской Федерации (ч. 2 ст. 77 Конституции РФ).</w:t>
      </w:r>
    </w:p>
    <w:p>
      <w:pPr>
        <w:pStyle w:val="TextBodyIndent"/>
        <w:spacing w:lineRule="auto" w:line="360" w:before="0" w:after="0"/>
        <w:ind w:left="0" w:firstLine="709"/>
        <w:jc w:val="both"/>
        <w:rPr/>
      </w:pPr>
      <w:r>
        <w:rPr>
          <w:color w:val="000000"/>
          <w:sz w:val="28"/>
        </w:rPr>
        <w:t>Конституция РФ поверхностно закрепляет принцип единства системы государственной власти. Ориентиром для федерального законодателя является отсутствие в Конституции упоминания о жесткой подчиненности органов власти субъектов РФ федеральным органам власти, а также самого термина «вертикаль власти». Конституция умалчивает и о полном дублировании на уровне субъектов РФ структуры федеральных органов исполнительной власти. П. «н» ч. 1 ст. 72 говорит только об установлении общих принципов организации системы органов государственной власти и местного самоуправления. Ст. 73 по умолчанию относит вопросы организации системы исполнительной власти в субъектах РФ к ведению самих субъектов, а ч. 1 ст. 77 Конституции устанавливает, что система органов государственной, в т.ч. исполнительной власти субъектов РФ устанавливается ими самостоятельно в соответствии с основами конституционного строя и общими принципами организации органов государственной власти, установленными федеральным законом.</w:t>
      </w:r>
    </w:p>
    <w:p>
      <w:pPr>
        <w:pStyle w:val="TextBodyIndent"/>
        <w:spacing w:lineRule="auto" w:line="360" w:before="0" w:after="0"/>
        <w:ind w:left="0" w:firstLine="709"/>
        <w:jc w:val="both"/>
        <w:rPr>
          <w:color w:val="000000"/>
          <w:sz w:val="28"/>
        </w:rPr>
      </w:pPr>
      <w:r>
        <w:rPr>
          <w:color w:val="000000"/>
          <w:sz w:val="28"/>
        </w:rPr>
        <w:t>В большинстве федеративных государств исполнительная власть рассматривается как единая система. Например, швейцарская модель исполнительного федерализма основана на иерархических отношениях между кантональными и федеральным правительствами во всем, что касается федеральной компетенции. Основной обязанностью органов власти кантонов является исполнение федеральных законов, так как на федеральном уровне необходимые органы, как правило, отсутствуют. Федеральные законы и постановления выполняются кантональными администрациями. Предоставление права подробного нормотворчества кантональным органам сочетается с оставлением за федерацией прерогативы разработки общего политического курса, установления федеральных стандартов и принципов и закрепления за кантонами полномочий на реализацию этих принципов, так как кантоны, по сравнению с федерацией, обладают большим опытом непосредственного взаимодействия с населением.</w:t>
      </w:r>
    </w:p>
    <w:p>
      <w:pPr>
        <w:pStyle w:val="TextBodyIndent"/>
        <w:spacing w:lineRule="auto" w:line="360" w:before="0" w:after="0"/>
        <w:ind w:left="0" w:firstLine="709"/>
        <w:jc w:val="both"/>
        <w:rPr>
          <w:color w:val="000000"/>
          <w:sz w:val="28"/>
        </w:rPr>
      </w:pPr>
      <w:r>
        <w:rPr>
          <w:color w:val="000000"/>
          <w:sz w:val="28"/>
        </w:rPr>
        <w:t>Выводы:</w:t>
      </w:r>
    </w:p>
    <w:p>
      <w:pPr>
        <w:pStyle w:val="TextBodyIndent"/>
        <w:spacing w:lineRule="auto" w:line="360" w:before="0" w:after="0"/>
        <w:ind w:left="0" w:firstLine="709"/>
        <w:jc w:val="both"/>
        <w:rPr/>
      </w:pPr>
      <w:r>
        <w:rPr>
          <w:color w:val="000000"/>
          <w:sz w:val="28"/>
        </w:rPr>
        <w:t>– </w:t>
      </w:r>
      <w:r>
        <w:rPr>
          <w:color w:val="000000"/>
          <w:sz w:val="28"/>
        </w:rPr>
        <w:t>вопросы функционирования в Российской Федерации единой системы государственной (в частности – исполнительной) власти требуют дополнительного конституционно-правового регулирования;</w:t>
      </w:r>
    </w:p>
    <w:p>
      <w:pPr>
        <w:pStyle w:val="Normal"/>
        <w:snapToGrid w:val="true"/>
        <w:spacing w:lineRule="auto" w:line="360"/>
        <w:ind w:firstLine="709"/>
        <w:jc w:val="both"/>
        <w:rPr>
          <w:rFonts w:eastAsia="Times New Roman"/>
          <w:color w:val="000000"/>
          <w:szCs w:val="28"/>
        </w:rPr>
      </w:pPr>
      <w:r>
        <w:rPr>
          <w:rFonts w:eastAsia="Times New Roman"/>
          <w:color w:val="000000"/>
          <w:szCs w:val="28"/>
        </w:rPr>
        <w:t>– </w:t>
      </w:r>
      <w:r>
        <w:rPr>
          <w:rFonts w:eastAsia="Times New Roman"/>
          <w:color w:val="000000"/>
          <w:szCs w:val="28"/>
        </w:rPr>
        <w:t>большое значение для организации эффективной работы власти имеет организация государственной службы.</w:t>
      </w:r>
      <w:r>
        <w:rPr>
          <w:rStyle w:val="FootnoteCharacters"/>
          <w:rStyle w:val="FootnoteAnchor"/>
          <w:rFonts w:eastAsia="Times New Roman"/>
          <w:color w:val="000000"/>
          <w:szCs w:val="28"/>
        </w:rPr>
        <w:footnoteReference w:id="70"/>
      </w:r>
    </w:p>
    <w:p>
      <w:pPr>
        <w:pStyle w:val="Heading1"/>
        <w:keepNext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4"/>
        <w:spacing w:lineRule="auto" w:line="360" w:before="0" w:after="0"/>
        <w:ind w:firstLine="709"/>
        <w:jc w:val="both"/>
        <w:rPr/>
      </w:pPr>
      <w:r>
        <w:rPr>
          <w:rFonts w:cs="Times New Roman" w:ascii="Times New Roman" w:hAnsi="Times New Roman"/>
          <w:color w:val="000000"/>
          <w:sz w:val="28"/>
          <w:szCs w:val="28"/>
        </w:rPr>
        <w:t>Подводя итог исследования по теме дипломной работы о форме государственного устройства РФ можно сделать следующие выводы:</w:t>
      </w:r>
    </w:p>
    <w:p>
      <w:pPr>
        <w:pStyle w:val="24"/>
        <w:spacing w:lineRule="auto" w:line="360" w:before="0" w:after="0"/>
        <w:ind w:firstLine="709"/>
        <w:jc w:val="both"/>
        <w:rPr/>
      </w:pPr>
      <w:r>
        <w:rPr>
          <w:rFonts w:cs="Times New Roman" w:ascii="Times New Roman" w:hAnsi="Times New Roman"/>
          <w:iCs/>
          <w:color w:val="000000"/>
          <w:sz w:val="28"/>
          <w:szCs w:val="28"/>
        </w:rPr>
        <w:t>1. Значение Федерации как формы государственного устройства</w:t>
      </w:r>
      <w:r>
        <w:rPr>
          <w:rFonts w:cs="Times New Roman" w:ascii="Times New Roman" w:hAnsi="Times New Roman"/>
          <w:color w:val="000000"/>
          <w:sz w:val="28"/>
          <w:szCs w:val="28"/>
        </w:rPr>
        <w:t xml:space="preserve"> в настоящее время очень велико. Уже было сказано, что федеративная система существует в более чем двух десятках стран мира – это десятая часть всех стран мира, треть населения и больше половины территории всех стран мира. Но эти показатели, которые делают федеративную форму наиболее эффективной, в вопросе о делении государства, не главные. Главное, на мой взгляд, то, что государства с федеративной формой устройства более динамичны в плане развития правовых отношений, и в разной степени, может осуществляться всестороннее обеспечение процесса свободного развития различных национальностей и народностей, принцип плюрализма и демократизма, гарантия прав и свобод граждан.</w:t>
      </w:r>
    </w:p>
    <w:p>
      <w:pPr>
        <w:pStyle w:val="24"/>
        <w:spacing w:lineRule="auto" w:line="360" w:before="0" w:after="0"/>
        <w:ind w:firstLine="709"/>
        <w:jc w:val="both"/>
        <w:rPr/>
      </w:pPr>
      <w:r>
        <w:rPr>
          <w:rFonts w:cs="Times New Roman" w:ascii="Times New Roman" w:hAnsi="Times New Roman"/>
          <w:color w:val="000000"/>
          <w:sz w:val="28"/>
          <w:szCs w:val="28"/>
        </w:rPr>
        <w:t>2.</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Российская Федерация – нетипичная, отклоняющаяся от классических образцов конституционная форма федерации</w:t>
      </w:r>
      <w:r>
        <w:rPr>
          <w:rFonts w:cs="Times New Roman" w:ascii="Times New Roman" w:hAnsi="Times New Roman"/>
          <w:color w:val="000000"/>
          <w:sz w:val="28"/>
          <w:szCs w:val="28"/>
        </w:rPr>
        <w:t>; в ее состав входят субъекты, организованные как по национальному, так и по территориальному признаку.</w:t>
      </w:r>
    </w:p>
    <w:p>
      <w:pPr>
        <w:pStyle w:val="24"/>
        <w:spacing w:lineRule="auto" w:line="360" w:before="0" w:after="0"/>
        <w:ind w:firstLine="709"/>
        <w:jc w:val="both"/>
        <w:rPr/>
      </w:pPr>
      <w:r>
        <w:rPr>
          <w:rFonts w:cs="Times New Roman" w:ascii="Times New Roman" w:hAnsi="Times New Roman"/>
          <w:color w:val="000000"/>
          <w:sz w:val="28"/>
          <w:szCs w:val="28"/>
        </w:rPr>
        <w:t xml:space="preserve">3. Еще одной особенностью российского федерализма является </w:t>
      </w:r>
      <w:r>
        <w:rPr>
          <w:rFonts w:cs="Times New Roman" w:ascii="Times New Roman" w:hAnsi="Times New Roman"/>
          <w:iCs/>
          <w:color w:val="000000"/>
          <w:sz w:val="28"/>
          <w:szCs w:val="28"/>
        </w:rPr>
        <w:t>фактическая</w:t>
      </w:r>
      <w:r>
        <w:rPr>
          <w:rFonts w:cs="Times New Roman" w:ascii="Times New Roman" w:hAnsi="Times New Roman"/>
          <w:color w:val="000000"/>
          <w:sz w:val="28"/>
          <w:szCs w:val="28"/>
        </w:rPr>
        <w:t xml:space="preserve"> (в разрез с принципами Конституции РФ) </w:t>
      </w:r>
      <w:r>
        <w:rPr>
          <w:rFonts w:cs="Times New Roman" w:ascii="Times New Roman" w:hAnsi="Times New Roman"/>
          <w:iCs/>
          <w:color w:val="000000"/>
          <w:sz w:val="28"/>
          <w:szCs w:val="28"/>
        </w:rPr>
        <w:t>разностатусность субъектов РФ</w:t>
      </w:r>
      <w:r>
        <w:rPr>
          <w:rFonts w:cs="Times New Roman" w:ascii="Times New Roman" w:hAnsi="Times New Roman"/>
          <w:color w:val="000000"/>
          <w:sz w:val="28"/>
          <w:szCs w:val="28"/>
        </w:rPr>
        <w:t>. Такие Федерации принято называть асимметричными.</w:t>
      </w:r>
    </w:p>
    <w:p>
      <w:pPr>
        <w:pStyle w:val="24"/>
        <w:spacing w:lineRule="auto" w:line="36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iCs/>
          <w:color w:val="000000"/>
          <w:sz w:val="28"/>
          <w:szCs w:val="28"/>
        </w:rPr>
        <w:t>Выбор формы государственного устройства связан со многими факторами</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историческими, экономическими, культурными, религиозными, географическими. Так, определяющим фактором выбора формы государственного устройства России является многонациональный состав ее населения (более 100 наций и народностей), притом, что 81,5% населения составляют русские, 3,7% – татары, 2,9% – украинцы, 1,2% – чуваши, 0,9% – башкиры, 0,7% – мордва, 0,6% – чеченцы и т.д. Федерация, позволяющая избежать сверхцентрализации с одной стороны, и устанавливающая гарантии прав субъектов Федерации, является оптимальной формой национально-государственного устройства для России.</w:t>
      </w:r>
    </w:p>
    <w:p>
      <w:pPr>
        <w:pStyle w:val="24"/>
        <w:spacing w:lineRule="auto" w:line="360" w:before="0" w:after="0"/>
        <w:ind w:firstLine="709"/>
        <w:jc w:val="both"/>
        <w:rPr/>
      </w:pPr>
      <w:r>
        <w:rPr>
          <w:rFonts w:cs="Times New Roman" w:ascii="Times New Roman" w:hAnsi="Times New Roman"/>
          <w:color w:val="000000"/>
          <w:sz w:val="28"/>
          <w:szCs w:val="28"/>
        </w:rPr>
        <w:t>5. В России идет развитие федеративных отношений. На ошибках и неудачах нашего руководства начала 90-х годов, когда была вероятность распада России на мелкие суверенные государства вслед за СССР, выросла новая страна, в которой много проблем национального, социально-экономического, политического характера. Проблемы становления современного федеративного государства являются насущными и одними из важнейших для современной России. Во многом от того, удастся ли перейти к подлинно федеративному государству, зависит дальнейшая судьба России: сохранение единства государства, успешное проведение экономической реформы, демократизация политической жизни, интеграция с соседними государствами, эффективное функционирование законов и многое другое.</w:t>
      </w:r>
    </w:p>
    <w:p>
      <w:pPr>
        <w:pStyle w:val="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лаве 4 мною были выделен ряд проблем связанных с федеративным устройством России и предполагаемые пути их разрешения.</w:t>
      </w:r>
    </w:p>
    <w:p>
      <w:pPr>
        <w:pStyle w:val="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еобходимо комплексное осмысление всей проблемы развития федеративных отношений. И поэтому необходимо не только принятие отдельных поправок, но и тщательная подготовка всего пакета конституционных изменений, касающихся федеративного устройства нашего государства</w:t>
      </w:r>
    </w:p>
    <w:p>
      <w:pPr>
        <w:pStyle w:val="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представляется, что если не нашему поколению, то нашим детям и внукам посчастливится жить в истинно демократическом государстве, гражданском обществе, должным образом обеспечивающим, а не только провозглашающим права человека и гражданина.</w:t>
      </w:r>
    </w:p>
    <w:p>
      <w:pPr>
        <w:pStyle w:val="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napToGrid w:val="true"/>
        <w:spacing w:lineRule="auto" w:line="360"/>
        <w:ind w:firstLine="709"/>
        <w:jc w:val="both"/>
        <w:rPr>
          <w:rFonts w:eastAsia="Times New Roman"/>
          <w:b/>
          <w:b/>
          <w:color w:val="000000"/>
          <w:szCs w:val="28"/>
          <w:lang w:eastAsia="en-US"/>
        </w:rPr>
      </w:pPr>
      <w:r>
        <w:rPr>
          <w:rFonts w:eastAsia="Times New Roman"/>
          <w:b/>
          <w:color w:val="000000"/>
          <w:szCs w:val="28"/>
          <w:lang w:eastAsia="en-US"/>
        </w:rPr>
        <w:t>Библиографический список</w:t>
      </w:r>
    </w:p>
    <w:p>
      <w:pPr>
        <w:pStyle w:val="Normal"/>
        <w:snapToGrid w:val="true"/>
        <w:spacing w:lineRule="auto" w:line="360"/>
        <w:ind w:firstLine="709"/>
        <w:jc w:val="both"/>
        <w:rPr>
          <w:rFonts w:eastAsia="Times New Roman"/>
          <w:b/>
          <w:b/>
          <w:color w:val="000000"/>
          <w:szCs w:val="28"/>
          <w:lang w:eastAsia="en-US"/>
        </w:rPr>
      </w:pPr>
      <w:r>
        <w:rPr>
          <w:rFonts w:eastAsia="Times New Roman"/>
          <w:b/>
          <w:color w:val="000000"/>
          <w:szCs w:val="28"/>
          <w:lang w:eastAsia="en-US"/>
        </w:rPr>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Нормативные акты:</w:t>
      </w:r>
    </w:p>
    <w:p>
      <w:pPr>
        <w:pStyle w:val="Normal"/>
        <w:numPr>
          <w:ilvl w:val="0"/>
          <w:numId w:val="4"/>
        </w:numPr>
        <w:snapToGrid w:val="true"/>
        <w:spacing w:lineRule="auto" w:line="360"/>
        <w:ind w:left="0" w:hanging="0"/>
        <w:jc w:val="both"/>
        <w:rPr/>
      </w:pPr>
      <w:r>
        <w:rPr>
          <w:rFonts w:eastAsia="Times New Roman"/>
          <w:color w:val="000000"/>
          <w:szCs w:val="28"/>
          <w:lang w:eastAsia="en-US"/>
        </w:rPr>
        <w:t>Конституция Российской Федерации 1993 г. – М.: Юридическая литература. 2009 г. – С. 64.</w:t>
      </w:r>
    </w:p>
    <w:p>
      <w:pPr>
        <w:pStyle w:val="Normal"/>
        <w:snapToGrid w:val="true"/>
        <w:spacing w:lineRule="auto" w:line="360"/>
        <w:ind w:hanging="0"/>
        <w:jc w:val="both"/>
        <w:rPr/>
      </w:pPr>
      <w:r>
        <w:rPr>
          <w:rFonts w:eastAsia="Times New Roman"/>
          <w:color w:val="000000"/>
          <w:szCs w:val="28"/>
          <w:lang w:eastAsia="en-US"/>
        </w:rPr>
        <w:t>2. Федеральный конституционный закон «О порядке принятия в РФ и</w:t>
      </w:r>
    </w:p>
    <w:p>
      <w:pPr>
        <w:pStyle w:val="Normal"/>
        <w:snapToGrid w:val="true"/>
        <w:spacing w:lineRule="auto" w:line="360"/>
        <w:ind w:hanging="0"/>
        <w:jc w:val="both"/>
        <w:rPr/>
      </w:pPr>
      <w:r>
        <w:rPr>
          <w:rFonts w:eastAsia="Times New Roman"/>
          <w:color w:val="000000"/>
          <w:szCs w:val="28"/>
          <w:lang w:eastAsia="en-US"/>
        </w:rPr>
        <w:t>образование в ее составе нового субъекта РФ» от 17 декабря 2001 г. (в ред. 2007 г.) Ν 11</w:t>
        <w:noBreakHyphen/>
        <w:t>ФКЗ.</w:t>
      </w:r>
    </w:p>
    <w:p>
      <w:pPr>
        <w:pStyle w:val="Normal"/>
        <w:snapToGrid w:val="true"/>
        <w:spacing w:lineRule="auto" w:line="360"/>
        <w:ind w:hanging="0"/>
        <w:jc w:val="both"/>
        <w:rPr/>
      </w:pPr>
      <w:r>
        <w:rPr>
          <w:rFonts w:eastAsia="Times New Roman"/>
          <w:color w:val="000000"/>
          <w:szCs w:val="28"/>
          <w:lang w:eastAsia="en-US"/>
        </w:rPr>
        <w:t>3. Федеральный конституционный закон «Об образовании в составе РФ нового субъекта РФ в результате объединения Пермской области и Коми – Пермяцкого автономного округа» от 25 марта 2004 г. (в ред. 2006 г.) Ν 1 – ФКЗ.</w:t>
      </w:r>
    </w:p>
    <w:p>
      <w:pPr>
        <w:pStyle w:val="Normal"/>
        <w:snapToGrid w:val="true"/>
        <w:spacing w:lineRule="auto" w:line="360"/>
        <w:ind w:hanging="0"/>
        <w:jc w:val="both"/>
        <w:rPr/>
      </w:pPr>
      <w:r>
        <w:rPr>
          <w:rFonts w:eastAsia="Times New Roman"/>
          <w:color w:val="000000"/>
          <w:szCs w:val="28"/>
          <w:lang w:eastAsia="en-US"/>
        </w:rPr>
        <w:t>4. Федеральный конституционный закон «Об образовании в составе РФ нового субъекта РФ в результате объединения Красноярского края, Таймырского и Эвенкийского автономных округов» 14 октября 2005 г. Ν 6 – ФКЗ.</w:t>
      </w:r>
    </w:p>
    <w:p>
      <w:pPr>
        <w:pStyle w:val="Normal"/>
        <w:snapToGrid w:val="true"/>
        <w:spacing w:lineRule="auto" w:line="360"/>
        <w:ind w:hanging="0"/>
        <w:jc w:val="both"/>
        <w:rPr/>
      </w:pPr>
      <w:r>
        <w:rPr>
          <w:rFonts w:eastAsia="Times New Roman"/>
          <w:color w:val="000000"/>
          <w:szCs w:val="28"/>
          <w:lang w:eastAsia="en-US"/>
        </w:rPr>
        <w:t>5</w:t>
      </w:r>
      <w:r>
        <w:rPr>
          <w:rFonts w:eastAsia="Times New Roman"/>
          <w:b/>
          <w:color w:val="000000"/>
          <w:szCs w:val="28"/>
          <w:lang w:eastAsia="en-US"/>
        </w:rPr>
        <w:t>.</w:t>
      </w:r>
      <w:r>
        <w:rPr>
          <w:rFonts w:eastAsia="Times New Roman"/>
          <w:color w:val="000000"/>
          <w:szCs w:val="28"/>
          <w:lang w:eastAsia="en-US"/>
        </w:rPr>
        <w:t xml:space="preserve"> Федеральный конституционный закон «Об образовании в составе РФ нового субъекта РФ в результате объединения Камчатской области и Корякского автономного округа» от 12 июля 2006 г. Ν 2 – ФКЗ.</w:t>
      </w:r>
    </w:p>
    <w:p>
      <w:pPr>
        <w:pStyle w:val="Normal"/>
        <w:snapToGrid w:val="true"/>
        <w:spacing w:lineRule="auto" w:line="360"/>
        <w:ind w:hanging="0"/>
        <w:jc w:val="both"/>
        <w:rPr/>
      </w:pPr>
      <w:r>
        <w:rPr>
          <w:rFonts w:eastAsia="Times New Roman"/>
          <w:color w:val="000000"/>
          <w:szCs w:val="28"/>
          <w:lang w:eastAsia="en-US"/>
        </w:rPr>
        <w:t>6</w:t>
      </w:r>
      <w:r>
        <w:rPr>
          <w:rFonts w:eastAsia="Times New Roman"/>
          <w:b/>
          <w:color w:val="000000"/>
          <w:szCs w:val="28"/>
          <w:lang w:eastAsia="en-US"/>
        </w:rPr>
        <w:t>.</w:t>
      </w:r>
      <w:r>
        <w:rPr>
          <w:rFonts w:eastAsia="Times New Roman"/>
          <w:color w:val="000000"/>
          <w:szCs w:val="28"/>
          <w:lang w:eastAsia="en-US"/>
        </w:rPr>
        <w:t xml:space="preserve"> Федеральный конституционный закон «Об образовании в составе РФ нового субъекта РФ в результате объединения Иркутской области и Усть–Ордынского Бурятского автономно округа» от 30 декабря 2006 г. (в ред. 2007 г.) Ν 6</w:t>
        <w:noBreakHyphen/>
        <w:t>ФКЗ.</w:t>
      </w:r>
    </w:p>
    <w:p>
      <w:pPr>
        <w:pStyle w:val="Normal"/>
        <w:snapToGrid w:val="true"/>
        <w:spacing w:lineRule="auto" w:line="360"/>
        <w:ind w:hanging="0"/>
        <w:jc w:val="both"/>
        <w:rPr>
          <w:rFonts w:eastAsia="Times New Roman"/>
          <w:b/>
          <w:b/>
          <w:color w:val="000000"/>
          <w:szCs w:val="28"/>
          <w:lang w:eastAsia="en-US"/>
        </w:rPr>
      </w:pPr>
      <w:r>
        <w:rPr>
          <w:rFonts w:eastAsia="Times New Roman"/>
          <w:color w:val="000000"/>
          <w:szCs w:val="28"/>
          <w:lang w:eastAsia="en-US"/>
        </w:rPr>
        <w:t>7. Федеральный конституционный закон «Об образовании в составе РФ нового субъекта РФ в результате объединения Читинской области и Агинского Бурятского автономного округа» от 1 марта 2008 г. Ν 2 – ФКЗ.</w:t>
      </w:r>
    </w:p>
    <w:p>
      <w:pPr>
        <w:pStyle w:val="Normal"/>
        <w:snapToGrid w:val="true"/>
        <w:spacing w:lineRule="auto" w:line="360"/>
        <w:ind w:hanging="0"/>
        <w:jc w:val="both"/>
        <w:rPr/>
      </w:pPr>
      <w:r>
        <w:rPr>
          <w:rFonts w:eastAsia="Times New Roman"/>
          <w:color w:val="000000"/>
          <w:szCs w:val="28"/>
          <w:lang w:eastAsia="en-US"/>
        </w:rPr>
        <w:t>8. Федеральный конституционный закон «О государственном флаге РФ» от 25 декабря 2000 г. (в ред. 2003 г.)</w:t>
      </w:r>
    </w:p>
    <w:p>
      <w:pPr>
        <w:pStyle w:val="Normal"/>
        <w:snapToGrid w:val="true"/>
        <w:spacing w:lineRule="auto" w:line="360"/>
        <w:ind w:hanging="0"/>
        <w:jc w:val="both"/>
        <w:rPr/>
      </w:pPr>
      <w:r>
        <w:rPr>
          <w:rFonts w:eastAsia="Times New Roman"/>
          <w:color w:val="000000"/>
          <w:szCs w:val="28"/>
          <w:lang w:eastAsia="en-US"/>
        </w:rPr>
        <w:t>9. Федеральный конституционный закон «О государственном гербе РФ» от 25 декабря 2000 г. (в ред. 2004 г.)</w:t>
      </w:r>
    </w:p>
    <w:p>
      <w:pPr>
        <w:pStyle w:val="Normal"/>
        <w:snapToGrid w:val="true"/>
        <w:spacing w:lineRule="auto" w:line="360"/>
        <w:ind w:hanging="0"/>
        <w:jc w:val="both"/>
        <w:rPr/>
      </w:pPr>
      <w:r>
        <w:rPr>
          <w:rFonts w:eastAsia="Times New Roman"/>
          <w:color w:val="000000"/>
          <w:szCs w:val="28"/>
          <w:lang w:eastAsia="en-US"/>
        </w:rPr>
        <w:t>10. Федеральный конституционный закон «О государственном гимне РФ» от 25 декабря 2000 г. (в ред. 2003 г.)</w:t>
      </w:r>
    </w:p>
    <w:p>
      <w:pPr>
        <w:pStyle w:val="Normal"/>
        <w:snapToGrid w:val="true"/>
        <w:spacing w:lineRule="auto" w:line="360"/>
        <w:ind w:hanging="0"/>
        <w:jc w:val="both"/>
        <w:rPr/>
      </w:pPr>
      <w:r>
        <w:rPr>
          <w:rFonts w:eastAsia="Times New Roman"/>
          <w:color w:val="000000"/>
          <w:szCs w:val="28"/>
          <w:lang w:eastAsia="en-US"/>
        </w:rPr>
        <w:t>11. Федеральный закон «О международных договорах РФ» от 15 июля 1995 г. Ν 101</w:t>
        <w:noBreakHyphen/>
        <w:t>ФЗ.</w:t>
      </w:r>
    </w:p>
    <w:p>
      <w:pPr>
        <w:pStyle w:val="Normal"/>
        <w:snapToGrid w:val="true"/>
        <w:spacing w:lineRule="auto" w:line="360"/>
        <w:ind w:hanging="0"/>
        <w:jc w:val="both"/>
        <w:rPr>
          <w:rFonts w:eastAsia="Times New Roman"/>
          <w:b/>
          <w:b/>
          <w:color w:val="000000"/>
          <w:szCs w:val="28"/>
          <w:lang w:eastAsia="en-US"/>
        </w:rPr>
      </w:pPr>
      <w:r>
        <w:rPr>
          <w:rFonts w:eastAsia="Times New Roman"/>
          <w:color w:val="000000"/>
          <w:szCs w:val="28"/>
          <w:lang w:eastAsia="en-US"/>
        </w:rPr>
        <w:t>12. Федеральный закон «О континентальном шельфе» от 13 октября 1995 г. №187 – ФЗ.</w:t>
      </w:r>
    </w:p>
    <w:p>
      <w:pPr>
        <w:pStyle w:val="Normal"/>
        <w:snapToGrid w:val="true"/>
        <w:spacing w:lineRule="auto" w:line="360"/>
        <w:ind w:hanging="0"/>
        <w:jc w:val="both"/>
        <w:rPr/>
      </w:pPr>
      <w:r>
        <w:rPr>
          <w:rFonts w:eastAsia="Times New Roman"/>
          <w:color w:val="000000"/>
          <w:szCs w:val="28"/>
          <w:lang w:eastAsia="en-US"/>
        </w:rPr>
        <w:t>13. Федеральный закон «О наименованиях географических объектов» от 18 декабря 2007 г. №152 – ФЗ.</w:t>
      </w:r>
    </w:p>
    <w:p>
      <w:pPr>
        <w:pStyle w:val="Normal"/>
        <w:snapToGrid w:val="true"/>
        <w:spacing w:lineRule="auto" w:line="360"/>
        <w:ind w:hanging="0"/>
        <w:jc w:val="both"/>
        <w:rPr/>
      </w:pPr>
      <w:r>
        <w:rPr>
          <w:rFonts w:eastAsia="Times New Roman"/>
          <w:color w:val="000000"/>
          <w:szCs w:val="28"/>
          <w:lang w:eastAsia="en-US"/>
        </w:rPr>
        <w:t>14. Федеральный закон «О внутренних морских водах, территориальном море и прилежащей зоне» от 31 июля 1997 г. (в ред. 2007 г.) №155</w:t>
        <w:noBreakHyphen/>
        <w:t>ФЗ.</w:t>
      </w:r>
    </w:p>
    <w:p>
      <w:pPr>
        <w:pStyle w:val="Normal"/>
        <w:snapToGrid w:val="true"/>
        <w:spacing w:lineRule="auto" w:line="360"/>
        <w:ind w:hanging="0"/>
        <w:jc w:val="both"/>
        <w:rPr/>
      </w:pPr>
      <w:r>
        <w:rPr>
          <w:rFonts w:eastAsia="Times New Roman"/>
          <w:color w:val="000000"/>
          <w:szCs w:val="28"/>
          <w:lang w:eastAsia="en-US"/>
        </w:rPr>
        <w:t>15. Федеральный закон «О принципах и порядке разграничения предметов ведения и полномочий между органами государственной власти РФ и ее субъектов» от 24 июля 2003 г. (в ред. 2007 г.) Ν 119</w:t>
        <w:noBreakHyphen/>
        <w:t>ФЗ.</w:t>
      </w:r>
    </w:p>
    <w:p>
      <w:pPr>
        <w:pStyle w:val="Normal"/>
        <w:snapToGrid w:val="true"/>
        <w:spacing w:lineRule="auto" w:line="360"/>
        <w:ind w:hanging="0"/>
        <w:jc w:val="both"/>
        <w:rPr/>
      </w:pPr>
      <w:r>
        <w:rPr>
          <w:rFonts w:eastAsia="Times New Roman"/>
          <w:color w:val="000000"/>
          <w:szCs w:val="28"/>
          <w:lang w:eastAsia="en-US"/>
        </w:rPr>
        <w:t>16. Федеральный закон «Об общих принципах организации законодательных и исполнительных органов государственной власти субъектов» от 05 августа 2000 г. (в ред. 2009 г.) Ν 84</w:t>
        <w:noBreakHyphen/>
        <w:t>ФЗ.</w:t>
      </w:r>
    </w:p>
    <w:p>
      <w:pPr>
        <w:pStyle w:val="Normal"/>
        <w:snapToGrid w:val="true"/>
        <w:spacing w:lineRule="auto" w:line="360"/>
        <w:ind w:hanging="0"/>
        <w:jc w:val="both"/>
        <w:rPr/>
      </w:pPr>
      <w:r>
        <w:rPr>
          <w:rFonts w:eastAsia="Times New Roman"/>
          <w:color w:val="000000"/>
          <w:szCs w:val="28"/>
          <w:lang w:eastAsia="en-US"/>
        </w:rPr>
        <w:t>17. Федеральный закон «О национально-культурной автономии» от 17 июня 1996 г. (в ред. 2004 г.) Ν 96</w:t>
        <w:noBreakHyphen/>
        <w:t>ФЗ.</w:t>
      </w:r>
    </w:p>
    <w:p>
      <w:pPr>
        <w:pStyle w:val="Normal"/>
        <w:snapToGrid w:val="true"/>
        <w:spacing w:lineRule="auto" w:line="360"/>
        <w:ind w:hanging="0"/>
        <w:jc w:val="both"/>
        <w:rPr/>
      </w:pPr>
      <w:r>
        <w:rPr>
          <w:rFonts w:eastAsia="Times New Roman"/>
          <w:color w:val="000000"/>
          <w:szCs w:val="28"/>
          <w:lang w:eastAsia="en-US"/>
        </w:rPr>
        <w:t>18. Федеральный закон «О координации международных и внешнеэкономических связей субъектов» от 4 января 1999 г. (в ред. 2005 г.) Ν 12</w:t>
        <w:noBreakHyphen/>
        <w:t>ФЗ.</w:t>
      </w:r>
    </w:p>
    <w:p>
      <w:pPr>
        <w:pStyle w:val="Normal"/>
        <w:snapToGrid w:val="true"/>
        <w:spacing w:lineRule="auto" w:line="360"/>
        <w:ind w:hanging="0"/>
        <w:jc w:val="both"/>
        <w:rPr/>
      </w:pPr>
      <w:r>
        <w:rPr>
          <w:rFonts w:eastAsia="Times New Roman"/>
          <w:color w:val="000000"/>
          <w:szCs w:val="28"/>
          <w:lang w:eastAsia="en-US"/>
        </w:rPr>
        <w:t>19. Федеральный закон «О государственном языке Российской Федерации» от 1 июня 2005 г. Ν 82</w:t>
        <w:noBreakHyphen/>
        <w:t>ФЗ.</w:t>
      </w:r>
    </w:p>
    <w:p>
      <w:pPr>
        <w:pStyle w:val="Normal"/>
        <w:snapToGrid w:val="true"/>
        <w:spacing w:lineRule="auto" w:line="360"/>
        <w:ind w:hanging="0"/>
        <w:jc w:val="both"/>
        <w:rPr/>
      </w:pPr>
      <w:r>
        <w:rPr>
          <w:rFonts w:eastAsia="Times New Roman"/>
          <w:color w:val="000000"/>
          <w:szCs w:val="28"/>
          <w:lang w:eastAsia="en-US"/>
        </w:rPr>
        <w:t>20. Федеративный договор от 31 марта 1992 г. Ведомости СНД РФ №7. ст. 898</w:t>
      </w:r>
    </w:p>
    <w:p>
      <w:pPr>
        <w:pStyle w:val="Normal"/>
        <w:snapToGrid w:val="true"/>
        <w:spacing w:lineRule="auto" w:line="360"/>
        <w:ind w:hanging="0"/>
        <w:jc w:val="both"/>
        <w:rPr/>
      </w:pPr>
      <w:r>
        <w:rPr>
          <w:rFonts w:eastAsia="Times New Roman"/>
          <w:color w:val="000000"/>
          <w:szCs w:val="28"/>
          <w:lang w:eastAsia="en-US"/>
        </w:rPr>
        <w:t>21. Закон РФ «О языках народов Российской Федерации» от 25 октября 1991 г. (в ред. 2005 г.) Ν 2478–1.</w:t>
      </w:r>
      <w:r>
        <w:br w:type="page"/>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Учебная и научная литература:</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1. Абдулатипов Р.Г., Болтенкова Л.Ф. Опыты федерализма. – М.: Норма. 2006 г. -285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2. Авакьян С.А. Конституционное право России. Том 2. Учебник. – М.: Юристъ.2007 г. -778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3. Авакьян С.А. Библиография по конституционному праву России. – М.: Зерцало. 2007 г. -446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4. Авакьян С.А. Конституция РФ: природа, эволюция, современность. – М.: Юристъ. 2006 г. 719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5. Авдеенкова М.П., Дмитриев Ю.А. Конституционное право России: Курс лекций. – М.: ООО «ПЕРСЭ». 2006 г. – 242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6. Авакьян С.А. Сборник нормативных актов по конституционному праву. – М.: Проспект. 2007 г. -896 с.</w:t>
      </w:r>
    </w:p>
    <w:p>
      <w:pPr>
        <w:pStyle w:val="Normal"/>
        <w:snapToGrid w:val="true"/>
        <w:spacing w:lineRule="auto" w:line="360"/>
        <w:ind w:hanging="0"/>
        <w:jc w:val="both"/>
        <w:rPr/>
      </w:pPr>
      <w:r>
        <w:rPr>
          <w:rFonts w:eastAsia="Times New Roman"/>
          <w:color w:val="000000"/>
          <w:szCs w:val="28"/>
          <w:lang w:eastAsia="en-US"/>
        </w:rPr>
        <w:t>7. Аналитический доклад: Развитие федерализма в Российской Федерации. Фонд «Индем». – М. 2004 г.</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8. Арутюнян Г.Г. Конституционное право. Учебник. – М.: Норма. 2006 г. -544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9. Бабаев В.К. Общая теория государства и права. – Нижний Новгород.: Юристъ. 2005 г. – 554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10. Баглай М.В. Конституционное право России. Учебник для ВУЗов. – М.: Норма. 2007 г. – 782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11. Баглай М.В. Малая энциклопедия российского права. – М.: БЭК. 2005 г. -505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12. Баглай М.В., Габричидзе Б.И. Конституционное право России. – М.: Норма. 2005 г. -631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13. Безруков А.В. Усиление централизации: совершенствование или разрушение федерализма. Журнал российского права Ν 12. 2006 г. 96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14. Борисов В.И. Словарь по конституционному праву РФ. – М.: Экономика. 2004 г. 364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15. Валентей С.Д. Федерализм: российская история и российская реальность. – М.: Проспект. 2005 г. -281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16. Габричидзе Б.Н. Конституционное право: Учебник. – М.: Проспект. 2007 г. – 472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17. Гошуляк В.В. Конституционно-правовые основы российского федерализма. Учебник. – М.: Дрофа. 2006 г. – 405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18. Глигич-Золотарева М.В. Правовые основы федерализма. Журнал российского права №8. 2007 г. 41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19. Добрынин Н.М. Новый федерализм: модель будущего государственного устройства. – Новосибирск.: Инфра</w:t>
        <w:noBreakHyphen/>
        <w:t>М. 2004 г. -257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20. Захаров А.А. Ассиметричность Федерации. – М.: Юристъ. 2006 г. – 256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21. Захаров А.А. Российская государственность: состояние и перспективы развития. – М.: Юристъ. 2006 г. 248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22. Зиновьев А.В. Конституционное право России: проблемы теории и практики. Учебник. – М.: Проспект. 2005 г. – 405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23. Златопольский Д.Л. Российская Федерация: особенности современного развития. Вестник МГУ. Серия 11 «Право». 2007 г. – 109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24. Златопольский Д.Л. Процесс развития федеративных отношений в России. Вестник МГУ. Серия 11 «Право». 2007 г. – 47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25. Золотарева М.В. Федерация в России: проблемы и перспективы. – М.: Проспект. 2007 г. – 254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26. Карапетян Л.М. Федеративное устройство и правовой статус народов. – М.: Проспект. 2006 г. – 197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27. Карапетян Л.М. Федеративное устройство Российского государства. – М.: Проспект. 2004 г. – 240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28. Казанчев Ю.Д. Конституционное право России. Вопросы и ответы. Учебное пособие для студентов юридических ВУЗов и факультетов. – М.: ЗАО «Бизнес Консалтинг Центр».2006 г. 438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29. Ковешников Е.М. Российское конституционное право. Учебное пособие. – М.: Инфра</w:t>
        <w:noBreakHyphen/>
        <w:t>М. 2005 г. -224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30. Козлова Е.И., Кутафин О.Е. Конституционное право России. – М.: Юристъ. 2006 г. 587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31. Кокотов А.Н. Русская нация и российская государственность. Екатеринбург.: Юридическая литература. 2005 г. – 294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32. Колосова Н.М. Конституционная ответственность органов государственной власти и иных субъектов за нарушение конституционного законодательства. – М.: Дрофа.2005 г. -192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33. Комментарий Конституции РФ./ Под общей редакцией Топорнина Б.Н., Батурина Ю.М., Орехова Р.Г. – М.: Юридическая литература. 2005 г. -549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35. Кутафин О.Е. Российская автономия. Журнал российского права Ν 3. 2004 г. -103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36. Ливеровский А.А. Актуальные проблемы федеративного устройства России. – СПб.: Изд. Дом «ПИТЕР». 2006 г. -492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36. Марченко М.Н. Теория государства и права. – М.:Проспект.2006 г. – 635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37. Марченко М.Н. Общая теория государства и права. Академический курс в 3</w:t>
        <w:noBreakHyphen/>
        <w:t>х томах. Том 2. – М.: Проспект. – 560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38. Морозова Л.А. Теория государства и права. Учебник. – М.: Юристъ. -593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39. Нерсесянц В.С. Общая теория государства и права. – М.: Норма. 2005 г. -558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40. Саликов М.С. Тенденции развития федерализма в России. – М.: Норма. 2007 г. – 402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41. Саликов М.С. Сравнительный федерализм США и России. Екатеринбург.: Проспект. 2005 г. -284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42. Сорокина Ю.В. Государство и право: философские аспекты. Журнал российского права Ν 9. 2005 г. -74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43. Топорнин Б.Н. Федерализм: теория, институты, отношения. – М.: Юридическая литература. 2005 г. -376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44. Умнова И.А. Конституционные основы российского федерализма. – М.: Норма. 2004 г. -409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45. Усанов В.Е., Хмелевский С.В. Конституционное (государственное) право РФ. Учебник. – М.: ООО «ПЕРСЭ».2007 г. -531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46. Черепанов В.А. О суверенности субъекта РФ. Журнал российского права Ν 4. 2007 г. -32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47. Черкасов К.В. Становление и развитие федеративной формы государственного устройства в РФ. Вестник Саратовского юридического института МВД РФ. 2006 г. -81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48. Чиркин В.С. Современное федеративное государство. – М.: Проспект. 2006 г. -476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49. Чиркин В.С. Конституционное право России. Практикум. – М.: Юристъ. 2006 г. – 618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50. Эбзеев Б.С., Карапетян Л.М. Российский федерализм: равноправие и ассиметрия статуса субъектов. – М.: Проспект. 2008 г. -359 с.</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Судебная практика:</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1. Постановление Конституционного Суда РФ «По делу о толковании ч. 4 ст. 66 Конституции РФ» от 14 июля 1999 г. Ν 12 – П.</w:t>
      </w:r>
    </w:p>
    <w:p>
      <w:pPr>
        <w:pStyle w:val="Normal"/>
        <w:snapToGrid w:val="true"/>
        <w:spacing w:lineRule="auto" w:line="360"/>
        <w:ind w:hanging="0"/>
        <w:jc w:val="both"/>
        <w:rPr/>
      </w:pPr>
      <w:r>
        <w:rPr>
          <w:rFonts w:eastAsia="Times New Roman"/>
          <w:color w:val="000000"/>
          <w:szCs w:val="28"/>
          <w:lang w:eastAsia="en-US"/>
        </w:rPr>
        <w:t>2. Постановление Конституционного Суда РФ «По делу о толковании пункта п. ст. 71 Конституции РФ» от 27 января 2001 г. Ν 2</w:t>
        <w:noBreakHyphen/>
        <w:t>П.</w:t>
      </w:r>
    </w:p>
    <w:p>
      <w:pPr>
        <w:pStyle w:val="Normal"/>
        <w:snapToGrid w:val="true"/>
        <w:spacing w:lineRule="auto" w:line="360"/>
        <w:ind w:hanging="0"/>
        <w:jc w:val="both"/>
        <w:rPr>
          <w:rFonts w:eastAsia="Times New Roman"/>
          <w:color w:val="000000"/>
          <w:szCs w:val="28"/>
          <w:lang w:eastAsia="en-US"/>
        </w:rPr>
      </w:pPr>
      <w:r>
        <w:rPr>
          <w:rFonts w:eastAsia="Times New Roman"/>
          <w:color w:val="000000"/>
          <w:szCs w:val="28"/>
          <w:lang w:eastAsia="en-US"/>
        </w:rPr>
        <w:t>3. Постановление Конституционного Суда РФ «По делу о толковании ч. 2 ст. 137 Конституции РФ» от 28 ноября 2004 г. Ν 15 – П.</w:t>
      </w:r>
    </w:p>
    <w:p>
      <w:pPr>
        <w:pStyle w:val="Normal"/>
        <w:snapToGrid w:val="true"/>
        <w:spacing w:lineRule="auto" w:line="360"/>
        <w:ind w:hanging="0"/>
        <w:jc w:val="both"/>
        <w:rPr/>
      </w:pPr>
      <w:r>
        <w:rPr>
          <w:rFonts w:eastAsia="Times New Roman"/>
          <w:color w:val="000000"/>
          <w:szCs w:val="28"/>
          <w:lang w:eastAsia="en-US"/>
        </w:rPr>
        <w:t>4. Постановление Конституционного Суда РФ «По делу о толковании содержащегося в ч. 4 ст. 66 Конституции РФ положения о вхождении автономного округа в край, область» от 14 июля 2002 г. Ν 1</w:t>
        <w:noBreakHyphen/>
        <w:t>П.</w:t>
      </w:r>
    </w:p>
    <w:p>
      <w:pPr>
        <w:pStyle w:val="Normal"/>
        <w:snapToGrid w:val="true"/>
        <w:spacing w:lineRule="auto" w:line="360"/>
        <w:ind w:hanging="0"/>
        <w:jc w:val="both"/>
        <w:rPr/>
      </w:pPr>
      <w:r>
        <w:rPr>
          <w:rFonts w:eastAsia="Times New Roman"/>
          <w:color w:val="000000"/>
          <w:szCs w:val="28"/>
          <w:lang w:eastAsia="en-US"/>
        </w:rPr>
        <w:t>5. Постановление Конституционного Суда РФ «По делу о проверке конституционности отдельных положений Федерального закона «Об общих принципах организации законодательных и исполнительных органов власти субъектов» от 04 апреля 2005 г. Ν 8 – П.</w:t>
      </w:r>
    </w:p>
    <w:p>
      <w:pPr>
        <w:pStyle w:val="Normal"/>
        <w:snapToGrid w:val="true"/>
        <w:spacing w:lineRule="auto" w:line="360"/>
        <w:ind w:hanging="0"/>
        <w:jc w:val="both"/>
        <w:rPr/>
      </w:pPr>
      <w:r>
        <w:rPr>
          <w:rFonts w:eastAsia="Times New Roman"/>
          <w:color w:val="000000"/>
          <w:szCs w:val="28"/>
          <w:lang w:eastAsia="en-US"/>
        </w:rPr>
        <w:t>6. Постановление Конституционного Суда РФ «По делу о проверке конституционности отдельных положений Федерального закона «О языках народов РФ» от 16 ноября 2004 г. Ν 17 – П.</w:t>
      </w:r>
    </w:p>
    <w:p>
      <w:pPr>
        <w:pStyle w:val="Normal"/>
        <w:snapToGrid w:val="true"/>
        <w:spacing w:lineRule="auto" w:line="360"/>
        <w:ind w:hanging="0"/>
        <w:jc w:val="both"/>
        <w:rPr/>
      </w:pPr>
      <w:r>
        <w:rPr>
          <w:rFonts w:eastAsia="Times New Roman"/>
          <w:color w:val="000000"/>
          <w:szCs w:val="28"/>
          <w:lang w:eastAsia="en-US"/>
        </w:rPr>
        <w:t>7. Постановление Конституционного Суда РФ «По делу о проверке конституционности законов, на основании которых судами общей юрисдикции по обращениям прокуроров осуществлялась проверка соответствия конституций республик федеральным законам» от 11 июля 2003 г. Ν 9 – П.</w:t>
      </w:r>
    </w:p>
    <w:p>
      <w:pPr>
        <w:pStyle w:val="Normal"/>
        <w:snapToGrid w:val="true"/>
        <w:spacing w:lineRule="auto" w:line="360"/>
        <w:ind w:hanging="0"/>
        <w:jc w:val="both"/>
        <w:rPr/>
      </w:pPr>
      <w:r>
        <w:rPr>
          <w:rFonts w:eastAsia="Times New Roman"/>
          <w:color w:val="000000"/>
          <w:szCs w:val="28"/>
          <w:lang w:eastAsia="en-US"/>
        </w:rPr>
        <w:t>8. Постановление Конституционного Суда РФ «По делу о толковании ч. 2 ст. 5 Конституции РФ» от 7 июня 2000 г. Ν 8 – П.</w:t>
      </w:r>
    </w:p>
    <w:p>
      <w:pPr>
        <w:pStyle w:val="Normal"/>
        <w:snapToGrid w:val="true"/>
        <w:spacing w:lineRule="auto" w:line="360"/>
        <w:ind w:hanging="0"/>
        <w:jc w:val="both"/>
        <w:rPr/>
      </w:pPr>
      <w:r>
        <w:rPr>
          <w:rFonts w:eastAsia="Times New Roman"/>
          <w:color w:val="000000"/>
          <w:szCs w:val="28"/>
          <w:lang w:eastAsia="en-US"/>
        </w:rPr>
        <w:t>9. Постановление Конституционного Суда РФ «По делу о толковании ч. 1 ст. 76 Конституции РФ» от 27 января 2001 г. №3 – П.</w:t>
      </w:r>
    </w:p>
    <w:p>
      <w:pPr>
        <w:pStyle w:val="Normal"/>
        <w:snapToGrid w:val="true"/>
        <w:spacing w:lineRule="auto" w:line="360"/>
        <w:ind w:hanging="0"/>
        <w:jc w:val="both"/>
        <w:rPr/>
      </w:pPr>
      <w:r>
        <w:rPr>
          <w:rFonts w:eastAsia="Times New Roman"/>
          <w:color w:val="000000"/>
          <w:szCs w:val="28"/>
          <w:lang w:eastAsia="en-US"/>
        </w:rPr>
        <w:t>10. Определение Конституционного Суда РФ «Об отказе в толковании ч. 4 ст. 76 Конституции РФ» от 25 декабря 2003 г. Ν 452 – О.</w:t>
      </w:r>
    </w:p>
    <w:p>
      <w:pPr>
        <w:pStyle w:val="Normal"/>
        <w:snapToGrid w:val="true"/>
        <w:spacing w:lineRule="auto" w:line="360"/>
        <w:ind w:hanging="0"/>
        <w:jc w:val="both"/>
        <w:rPr/>
      </w:pPr>
      <w:r>
        <w:rPr>
          <w:rFonts w:eastAsia="Times New Roman"/>
          <w:color w:val="000000"/>
          <w:szCs w:val="28"/>
          <w:lang w:eastAsia="en-US"/>
        </w:rPr>
        <w:t>11. Определение Конституционного Суда РФ «О применении отдельных положений ст. 77 Конституции РФ» от 6 декабря 2001 г. Ν 250 – О.</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360"/>
        <w:jc w:val="both"/>
        <w:rPr/>
      </w:pPr>
      <w:r>
        <w:rPr>
          <w:rStyle w:val="FootnoteCharacters"/>
        </w:rPr>
        <w:footnoteRef/>
      </w:r>
      <w:r>
        <w:rPr/>
        <w:t xml:space="preserve"> </w:t>
      </w:r>
      <w:r>
        <w:rPr>
          <w:rFonts w:cs="Times New Roman" w:ascii="Times New Roman" w:hAnsi="Times New Roman"/>
          <w:sz w:val="20"/>
          <w:szCs w:val="20"/>
        </w:rPr>
        <w:t xml:space="preserve">Нерсесянц В.С. « Общая теория государства и права». М.: Норма. 2004г. стр. 238 </w:t>
      </w:r>
    </w:p>
  </w:footnote>
  <w:footnote w:id="3">
    <w:p>
      <w:pPr>
        <w:pStyle w:val="Style20"/>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вакьян С.А. Конституционное право России. Том 2. М.: Юристъ. 2007г. стр. 21</w:t>
      </w:r>
    </w:p>
  </w:footnote>
  <w:footnote w:id="4">
    <w:p>
      <w:pPr>
        <w:pStyle w:val="Footnote"/>
        <w:snapToGrid w:val="true"/>
        <w:spacing w:lineRule="auto" w:line="276" w:before="0" w:after="200"/>
        <w:ind w:hanging="0"/>
        <w:rPr/>
      </w:pPr>
      <w:r>
        <w:rPr>
          <w:rStyle w:val="FootnoteCharacters"/>
        </w:rPr>
        <w:footnoteRef/>
      </w:r>
      <w:r>
        <w:rPr/>
        <w:t xml:space="preserve"> </w:t>
      </w:r>
      <w:r>
        <w:rPr>
          <w:rFonts w:cs="Times New Roman" w:ascii="Times New Roman" w:hAnsi="Times New Roman"/>
        </w:rPr>
        <w:t>Марченко М.Н. Теория государства и права. М.: Проспект. 2006г. стр. 270</w:t>
      </w:r>
    </w:p>
  </w:footnote>
  <w:footnote w:id="5">
    <w:p>
      <w:pPr>
        <w:pStyle w:val="Footnote"/>
        <w:snapToGrid w:val="true"/>
        <w:spacing w:lineRule="auto" w:line="276" w:before="0" w:after="200"/>
        <w:ind w:hanging="0"/>
        <w:rPr/>
      </w:pPr>
      <w:r>
        <w:rPr>
          <w:rStyle w:val="FootnoteCharacters"/>
        </w:rPr>
        <w:footnoteRef/>
      </w:r>
      <w:r>
        <w:rPr/>
        <w:t xml:space="preserve"> </w:t>
      </w:r>
      <w:r>
        <w:rPr>
          <w:rFonts w:cs="Times New Roman" w:ascii="Times New Roman" w:hAnsi="Times New Roman"/>
        </w:rPr>
        <w:t>Авакьян С.А. Конституционное право России. Том 2. М.: Юристъ. 2007г. стр. 25</w:t>
      </w:r>
    </w:p>
  </w:footnote>
  <w:footnote w:id="6">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бдулатипов Р.Г., Болтенкова Л. Ф. Опыты федерализма. М.: Норма. 2006г. стр. 13</w:t>
      </w:r>
    </w:p>
  </w:footnote>
  <w:footnote w:id="7">
    <w:p>
      <w:pPr>
        <w:pStyle w:val="Footnote"/>
        <w:snapToGrid w:val="true"/>
        <w:spacing w:lineRule="auto" w:line="276" w:before="0" w:after="200"/>
        <w:ind w:hanging="0"/>
        <w:rPr/>
      </w:pPr>
      <w:r>
        <w:rPr>
          <w:rStyle w:val="FootnoteCharacters"/>
        </w:rPr>
        <w:footnoteRef/>
      </w:r>
      <w:r>
        <w:rPr/>
        <w:t xml:space="preserve"> </w:t>
      </w:r>
      <w:r>
        <w:rPr>
          <w:rFonts w:cs="Times New Roman" w:ascii="Times New Roman" w:hAnsi="Times New Roman"/>
        </w:rPr>
        <w:t>Авакьян С.А. Конституционное право  России. Том 2. М.: Юристъ. 2007г. стр. 28</w:t>
      </w:r>
    </w:p>
  </w:footnote>
  <w:footnote w:id="8">
    <w:p>
      <w:pPr>
        <w:pStyle w:val="Footnote"/>
        <w:spacing w:before="0" w:after="200"/>
        <w:jc w:val="both"/>
        <w:rPr/>
      </w:pPr>
      <w:r>
        <w:rPr>
          <w:rStyle w:val="FootnoteCharacters"/>
        </w:rPr>
        <w:footnoteRef/>
      </w:r>
      <w:r>
        <w:rPr/>
        <w:t xml:space="preserve"> </w:t>
      </w:r>
      <w:r>
        <w:rPr>
          <w:rFonts w:cs="Times New Roman" w:ascii="Times New Roman" w:hAnsi="Times New Roman"/>
        </w:rPr>
        <w:t>Баглай М.В. Конституционное право России. М.: Норма. 2007г. стр.337</w:t>
      </w:r>
    </w:p>
  </w:footnote>
  <w:footnote w:id="9">
    <w:p>
      <w:pPr>
        <w:pStyle w:val="Footnote"/>
        <w:spacing w:before="0" w:after="200"/>
        <w:jc w:val="both"/>
        <w:rPr/>
      </w:pPr>
      <w:r>
        <w:rPr>
          <w:rStyle w:val="FootnoteCharacters"/>
        </w:rPr>
        <w:footnoteRef/>
      </w:r>
      <w:r>
        <w:rPr/>
        <w:t xml:space="preserve"> </w:t>
      </w:r>
      <w:r>
        <w:rPr>
          <w:rFonts w:cs="Times New Roman" w:ascii="Times New Roman" w:hAnsi="Times New Roman"/>
        </w:rPr>
        <w:t>Чиркин В.Е. Современное федеративное государство. М.: Проспект. 2006г. стр.19</w:t>
      </w:r>
    </w:p>
  </w:footnote>
  <w:footnote w:id="10">
    <w:p>
      <w:pPr>
        <w:pStyle w:val="Footnote"/>
        <w:snapToGrid w:val="true"/>
        <w:spacing w:lineRule="auto" w:line="276" w:before="0" w:after="200"/>
        <w:ind w:hanging="0"/>
        <w:rPr/>
      </w:pPr>
      <w:r>
        <w:rPr>
          <w:rStyle w:val="FootnoteCharacters"/>
        </w:rPr>
        <w:footnoteRef/>
      </w:r>
      <w:r>
        <w:rPr/>
        <w:t xml:space="preserve"> </w:t>
      </w:r>
      <w:r>
        <w:rPr>
          <w:rFonts w:cs="Times New Roman" w:ascii="Times New Roman" w:hAnsi="Times New Roman"/>
        </w:rPr>
        <w:t>Постановление Конституционного Суда РФ от 7 июня 2000г. «По делу о толковании ч. 2 ст. 5 Конституции РФ»</w:t>
      </w:r>
    </w:p>
  </w:footnote>
  <w:footnote w:id="11">
    <w:p>
      <w:pPr>
        <w:pStyle w:val="Footnote"/>
        <w:snapToGrid w:val="true"/>
        <w:spacing w:lineRule="auto" w:line="276" w:before="0" w:after="200"/>
        <w:ind w:hanging="0"/>
        <w:rPr/>
      </w:pPr>
      <w:r>
        <w:rPr>
          <w:rStyle w:val="FootnoteCharacters"/>
        </w:rPr>
        <w:footnoteRef/>
      </w:r>
      <w:r>
        <w:rPr/>
        <w:t xml:space="preserve"> </w:t>
      </w:r>
      <w:r>
        <w:rPr>
          <w:rFonts w:cs="Times New Roman" w:ascii="Times New Roman" w:hAnsi="Times New Roman"/>
        </w:rPr>
        <w:t>Чиркин В.Е. Современное федеративное государство. М.: Проспект. 2006г. стр.24</w:t>
      </w:r>
    </w:p>
  </w:footnote>
  <w:footnote w:id="12">
    <w:p>
      <w:pPr>
        <w:pStyle w:val="Footnote"/>
        <w:snapToGrid w:val="true"/>
        <w:spacing w:lineRule="auto" w:line="276" w:before="0" w:after="200"/>
        <w:ind w:hanging="0"/>
        <w:rPr/>
      </w:pPr>
      <w:r>
        <w:rPr>
          <w:rStyle w:val="FootnoteCharacters"/>
        </w:rPr>
        <w:footnoteRef/>
      </w:r>
      <w:r>
        <w:rPr/>
        <w:t xml:space="preserve"> </w:t>
      </w:r>
      <w:r>
        <w:rPr>
          <w:rFonts w:cs="Times New Roman" w:ascii="Times New Roman" w:hAnsi="Times New Roman"/>
        </w:rPr>
        <w:t>Авакьян С.А. Конституционное право России. Том 2.М.: Юристъ.2007г. стр. 83</w:t>
      </w:r>
    </w:p>
  </w:footnote>
  <w:footnote w:id="13">
    <w:p>
      <w:pPr>
        <w:pStyle w:val="Footnote"/>
        <w:snapToGrid w:val="true"/>
        <w:spacing w:lineRule="auto" w:line="276" w:before="0" w:after="200"/>
        <w:ind w:hanging="0"/>
        <w:rPr/>
      </w:pPr>
      <w:r>
        <w:rPr>
          <w:rStyle w:val="FootnoteCharacters"/>
        </w:rPr>
        <w:footnoteRef/>
      </w:r>
      <w:r>
        <w:rPr/>
        <w:t xml:space="preserve"> </w:t>
      </w:r>
      <w:r>
        <w:rPr>
          <w:rFonts w:cs="Times New Roman" w:ascii="Times New Roman" w:hAnsi="Times New Roman"/>
        </w:rPr>
        <w:t>Баглай М.В. Конституционное право России. М.: Норма. 2007г. стр. 339</w:t>
      </w:r>
    </w:p>
  </w:footnote>
  <w:footnote w:id="14">
    <w:p>
      <w:pPr>
        <w:pStyle w:val="Footnote"/>
        <w:snapToGrid w:val="true"/>
        <w:spacing w:lineRule="auto" w:line="276" w:before="0" w:after="200"/>
        <w:ind w:hanging="0"/>
        <w:rPr/>
      </w:pPr>
      <w:r>
        <w:rPr>
          <w:rStyle w:val="FootnoteCharacters"/>
        </w:rPr>
        <w:footnoteRef/>
      </w:r>
      <w:r>
        <w:rPr/>
        <w:t xml:space="preserve"> </w:t>
      </w:r>
      <w:r>
        <w:rPr>
          <w:rFonts w:cs="Times New Roman" w:ascii="Times New Roman" w:hAnsi="Times New Roman"/>
        </w:rPr>
        <w:t>Федеральный конституционный закон от 17 декабря 2001г. «О порядке принятия в РФ и образования в ее составе нового субъекта РФ». СЗ РФ 2002г. Ст. 5142</w:t>
      </w:r>
    </w:p>
  </w:footnote>
  <w:footnote w:id="15">
    <w:p>
      <w:pPr>
        <w:pStyle w:val="Footnote"/>
        <w:snapToGrid w:val="true"/>
        <w:spacing w:lineRule="auto" w:line="276" w:before="0" w:after="200"/>
        <w:ind w:hanging="0"/>
        <w:rPr/>
      </w:pPr>
      <w:r>
        <w:rPr>
          <w:rStyle w:val="FootnoteCharacters"/>
        </w:rPr>
        <w:footnoteRef/>
      </w:r>
      <w:r>
        <w:rPr/>
        <w:t xml:space="preserve"> </w:t>
      </w:r>
      <w:r>
        <w:rPr>
          <w:rFonts w:cs="Times New Roman" w:ascii="Times New Roman" w:hAnsi="Times New Roman"/>
        </w:rPr>
        <w:t>Авакьян С.А. Конституционное право России. Том 2. М.: Юристъ. 2007г. стр. 87</w:t>
      </w:r>
    </w:p>
  </w:footnote>
  <w:footnote w:id="16">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В. Конституционное право России. М.: Норма. 2007г. стр. 342</w:t>
      </w:r>
    </w:p>
  </w:footnote>
  <w:footnote w:id="17">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котов А.Н. Нации и российская государственность. Екатеринбург.: Право. 2005г. стр.46 </w:t>
      </w:r>
    </w:p>
  </w:footnote>
  <w:footnote w:id="18">
    <w:p>
      <w:pPr>
        <w:pStyle w:val="Footnote"/>
        <w:snapToGrid w:val="true"/>
        <w:spacing w:lineRule="auto" w:line="276" w:before="0" w:after="200"/>
        <w:ind w:hanging="0"/>
        <w:rPr/>
      </w:pPr>
      <w:r>
        <w:rPr>
          <w:rStyle w:val="FootnoteCharacters"/>
        </w:rPr>
        <w:footnoteRef/>
      </w:r>
      <w:r>
        <w:rPr/>
        <w:t xml:space="preserve"> </w:t>
      </w:r>
      <w:r>
        <w:rPr>
          <w:rFonts w:cs="Times New Roman" w:ascii="Times New Roman" w:hAnsi="Times New Roman"/>
        </w:rPr>
        <w:t xml:space="preserve">Козлова Е.И. ,Кутафин  О.Е. Конституционное право России. М.: Юристъ. 2007г. стр.322 </w:t>
      </w:r>
    </w:p>
  </w:footnote>
  <w:footnote w:id="19">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вакьян С.А. Конституционное право России. Том 2.: Юристъ. 2007г. стр.90 </w:t>
      </w:r>
    </w:p>
  </w:footnote>
  <w:footnote w:id="20">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И. Кутафин О.Е. Конституционное право России. М.: Юристъ. 2007г. стр. 310</w:t>
      </w:r>
    </w:p>
  </w:footnote>
  <w:footnote w:id="21">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вакьян С.А. Конституционное право России. Том 2. М.: Юристъ. 2007г. стр. 93</w:t>
      </w:r>
    </w:p>
  </w:footnote>
  <w:footnote w:id="22">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ахаров А.А. Ассиметричность федерации. М.: Юристъ. 2006г. стр. 147</w:t>
      </w:r>
    </w:p>
  </w:footnote>
  <w:footnote w:id="23">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котов А.Н. Нация и российская государственность. Екатеринбург.: Право. 2005г. стр. 59</w:t>
      </w:r>
    </w:p>
  </w:footnote>
  <w:footnote w:id="24">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И. Кутафин О.Е. Конституционное право России. М.: Юристъ. 2007г. стр. 301</w:t>
      </w:r>
    </w:p>
  </w:footnote>
  <w:footnote w:id="25">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В. Конституционное право России. М.: Норма. 2007г. стр. 349</w:t>
      </w:r>
    </w:p>
  </w:footnote>
  <w:footnote w:id="26">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арапетян Л.М. Федеративное устройство российского государства. М.: Проспект. 2004г. стр. 103</w:t>
      </w:r>
    </w:p>
  </w:footnote>
  <w:footnote w:id="27">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Чиркин В.Е. Современное федеративное государство. М.: Проспект. 2006г. стр. 46</w:t>
      </w:r>
    </w:p>
  </w:footnote>
  <w:footnote w:id="28">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Умнова И.А. Конституционные основы современного российского федерализма. М.: Дрофа. 2005г. стр. 129</w:t>
      </w:r>
    </w:p>
  </w:footnote>
  <w:footnote w:id="29">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злова Е.И. Кутафин О.Е. Конституционное право России. М.: Юристъ. 2007г. стр. 306 </w:t>
      </w:r>
    </w:p>
  </w:footnote>
  <w:footnote w:id="30">
    <w:p>
      <w:pPr>
        <w:pStyle w:val="Footnote"/>
        <w:snapToGrid w:val="true"/>
        <w:spacing w:lineRule="auto" w:line="276" w:before="0" w:after="200"/>
        <w:ind w:hanging="0"/>
        <w:rPr/>
      </w:pPr>
      <w:r>
        <w:rPr>
          <w:rStyle w:val="FootnoteCharacters"/>
        </w:rPr>
        <w:footnoteRef/>
      </w:r>
      <w:r>
        <w:rPr>
          <w:rFonts w:cs="Times New Roman" w:ascii="Times New Roman" w:hAnsi="Times New Roman"/>
        </w:rPr>
        <w:t>Баглай М.В. Конституционное право России. М.: Норма. 2007г. стр. 357</w:t>
      </w:r>
    </w:p>
  </w:footnote>
  <w:footnote w:id="31">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Верховного Совета РФ «О разграничении государственной собственности в РФ на федеральную, государственную собственность республик, краев, муниципальную собственность» от 27 декабря 1991г. СЗ РФ. 2004г.</w:t>
      </w:r>
    </w:p>
  </w:footnote>
  <w:footnote w:id="32">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арапетян Л.М. Федеративное устройство российского государства. М.: Проспект. 2004г. стр.124</w:t>
      </w:r>
    </w:p>
  </w:footnote>
  <w:footnote w:id="33">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государственном языке РФ» от 1 июня 2005г. СЗ РФ 2006г. Ст.2014</w:t>
      </w:r>
    </w:p>
  </w:footnote>
  <w:footnote w:id="34">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5 октября 1991г. «О языках народов России». СЗ РФ 2003г. Ст. 1019</w:t>
      </w:r>
    </w:p>
  </w:footnote>
  <w:footnote w:id="35">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вакьян С.А. Конституционное право России. М.: Юристъ. 2007г. стр.115</w:t>
      </w:r>
    </w:p>
  </w:footnote>
  <w:footnote w:id="36">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конституционный закон «О государственном флаге РФ» от 25 декабря 2000г. СЗ РФ. 2001г. Ст. 5020</w:t>
      </w:r>
    </w:p>
  </w:footnote>
  <w:footnote w:id="37">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И. Кутафин О.Е. Конституционное право России. М.: Юристъ. 2007г. стр. 312</w:t>
      </w:r>
    </w:p>
  </w:footnote>
  <w:footnote w:id="38">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конституционный закон «О государственном гербе РФ» от 25 декабря 2000г. СЗ 2001г. Ст.5022</w:t>
      </w:r>
    </w:p>
  </w:footnote>
  <w:footnote w:id="39">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конституционный закон «О государственном гимне РФ» от 25 декабря 2000г. СЗ РФ 2002г. Ст. 5021</w:t>
      </w:r>
    </w:p>
  </w:footnote>
  <w:footnote w:id="40">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шуляк В.В. Конституционно-правовые основы российского федерализма. М.: Дрофа. 2006г. стр. 241  </w:t>
      </w:r>
    </w:p>
  </w:footnote>
  <w:footnote w:id="41">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В. Конституционное право России. М.: Норма. 2007г. стр. 373</w:t>
      </w:r>
    </w:p>
  </w:footnote>
  <w:footnote w:id="42">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И. Кутафин О.Е. Конституционное право России. М.: Юристъ. 2007г. стр. 314</w:t>
      </w:r>
    </w:p>
  </w:footnote>
  <w:footnote w:id="43">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вакьян С.А. Конституционное право России. Том 2. М.: Юристъ. 2007г. стр. 121</w:t>
      </w:r>
    </w:p>
  </w:footnote>
  <w:footnote w:id="44">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арапетян Л.М. Федеративное устройство российского государства. М.: Проспект. 2004г. стр. 129</w:t>
      </w:r>
    </w:p>
  </w:footnote>
  <w:footnote w:id="45">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ахаров А.А. Ассиметричность федерации. М.: Юристъ. 2006г. стр. 164</w:t>
      </w:r>
    </w:p>
  </w:footnote>
  <w:footnote w:id="46">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вакьян С.А. Конституционное право России. Том 2. М.: Юристъ. 2007г. стр.110</w:t>
      </w:r>
    </w:p>
  </w:footnote>
  <w:footnote w:id="47">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В. Конституционное право России. М.: Норма. 2007г. стр. 375</w:t>
      </w:r>
    </w:p>
  </w:footnote>
  <w:footnote w:id="48">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международных договорах РФ» от 19 августа 1999г. СЗ РФ 2000г. Ст. 2119</w:t>
      </w:r>
    </w:p>
  </w:footnote>
  <w:footnote w:id="49">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И. Кутафин О.Е. Конституционное право России. М.: Юристъ. 2007г. стр.324</w:t>
      </w:r>
    </w:p>
  </w:footnote>
  <w:footnote w:id="50">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Конституционного Суда РФ от 7 июня 2000г. по делу о толковании ст. 66 Конституции РФ. СЗ РФ 2002г. Ст. 501</w:t>
      </w:r>
    </w:p>
  </w:footnote>
  <w:footnote w:id="51">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И. Кутафин О.Е. Конституционное право России. М.: Юристъ. 2007г. стр.327</w:t>
      </w:r>
    </w:p>
  </w:footnote>
  <w:footnote w:id="52">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В. Конституционное право России. М.: Норма. 2007г. стр. 380</w:t>
      </w:r>
    </w:p>
  </w:footnote>
  <w:footnote w:id="53">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Договор РФ и Республики Татарстан от 15 февраля 1994г. «О разграничении предметов ведения и взаимном делегировании полномочий». РГ 2004г.</w:t>
      </w:r>
    </w:p>
  </w:footnote>
  <w:footnote w:id="54">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вакьян С.А. Конституционное право России. Том 2. М.: Юристъ. 2007г. стр.113</w:t>
      </w:r>
    </w:p>
  </w:footnote>
  <w:footnote w:id="55">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И. Кутафин О.Е. Конституционное право России. М.: Юристъ. 2007г. стр.337</w:t>
      </w:r>
    </w:p>
  </w:footnote>
  <w:footnote w:id="56">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тафин О.Е. Российская автономия. М.: Юристъ. 2008г. стр.83</w:t>
      </w:r>
    </w:p>
  </w:footnote>
  <w:footnote w:id="57">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В. Конституционное право России. М.: Норма. 2007г. стр. 384</w:t>
      </w:r>
    </w:p>
  </w:footnote>
  <w:footnote w:id="58">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национально-культурной автономии» от 17 июня 1996г. СЗ РФ 2002г. Ст. 38</w:t>
      </w:r>
    </w:p>
  </w:footnote>
  <w:footnote w:id="59">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И. Кутафин О.Е. Конституционное право России. М.: Юристъ. 2007г. стр.335</w:t>
      </w:r>
    </w:p>
  </w:footnote>
  <w:footnote w:id="60">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координации международных и внешнеэкономических связей субъектов РФ» от 4 января 1999г. СЗ РФ 2002г. Ст. 2019</w:t>
      </w:r>
    </w:p>
  </w:footnote>
  <w:footnote w:id="61">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вакьян С.А. Конституционное право России. Том 2. М.: Юристъ. 2007г. стр.127</w:t>
      </w:r>
    </w:p>
  </w:footnote>
  <w:footnote w:id="62">
    <w:p>
      <w:pPr>
        <w:pStyle w:val="Footnote"/>
        <w:tabs>
          <w:tab w:val="clear" w:pos="708"/>
          <w:tab w:val="left" w:pos="10260" w:leader="none"/>
        </w:tabs>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веровский А.А. Актуальные проблемы федеративного устройства России. СПб.: ПИТЕР.2006г. стр.97</w:t>
      </w:r>
    </w:p>
  </w:footnote>
  <w:footnote w:id="63">
    <w:p>
      <w:pPr>
        <w:pStyle w:val="Footnote"/>
        <w:snapToGrid w:val="true"/>
        <w:spacing w:lineRule="auto" w:line="276" w:before="0" w:after="200"/>
        <w:ind w:hanging="0"/>
        <w:rPr/>
      </w:pPr>
      <w:r>
        <w:rPr>
          <w:rStyle w:val="FootnoteCharacters"/>
        </w:rPr>
        <w:footnoteRef/>
      </w:r>
      <w:r>
        <w:rPr/>
        <w:t xml:space="preserve"> </w:t>
      </w:r>
      <w:r>
        <w:rPr>
          <w:rFonts w:cs="Times New Roman" w:ascii="Times New Roman" w:hAnsi="Times New Roman"/>
        </w:rPr>
        <w:t>Золотарева М.В. Федерация в России: проблемы и перспективы. М.: Проспект.2007г. стр.91</w:t>
      </w:r>
    </w:p>
  </w:footnote>
  <w:footnote w:id="64">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И. Кутафин О.Е. Конституционное право России. М.: Юристъ. 2007г. стр.325</w:t>
      </w:r>
    </w:p>
  </w:footnote>
  <w:footnote w:id="6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апетян Л.М. Эбзеев Б.С. Российский федерализм: равноправие и ассиметрия статуса субъектов. М.: Проспект. 2008г. стр. 74 </w:t>
      </w:r>
    </w:p>
  </w:footnote>
  <w:footnote w:id="6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ликов М.С. Тенденции развития федерализма в РФ. М.: Норма. 2007г. стр.62</w:t>
      </w:r>
    </w:p>
  </w:footnote>
  <w:footnote w:id="6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харов А.А. Российская государственность: состояние и перспективы развития. М.: Юристъ. 2006г. стр.127</w:t>
      </w:r>
    </w:p>
  </w:footnote>
  <w:footnote w:id="68">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олотарева М.В.Федерация в России: проблемы и перспективы развития. М.: Проспект. 2007г. стр.94</w:t>
      </w:r>
    </w:p>
  </w:footnote>
  <w:footnote w:id="69">
    <w:p>
      <w:pPr>
        <w:pStyle w:val="Footnote"/>
        <w:snapToGrid w:val="true"/>
        <w:spacing w:lineRule="auto" w:line="276" w:before="0" w:after="20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Ливеровский А.А. Актуальные проблемы федеративного устройства России. СПб.: ПИТЕР. 2006г. стр.105</w:t>
      </w:r>
    </w:p>
  </w:footnote>
  <w:footnote w:id="70">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харов А.А. Российская государственность: состояние и перспективы развития. М.: Юристъ. 2006г. стр. 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napToGrid w:val="true"/>
                            <w:spacing w:lineRule="auto" w:line="276" w:before="0" w:after="200"/>
                            <w:ind w:hanging="0"/>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napToGrid w:val="true"/>
                      <w:spacing w:lineRule="auto" w:line="276" w:before="0" w:after="200"/>
                      <w:ind w:hanging="0"/>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lineRule="auto" w:line="276" w:before="0" w:after="20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72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76" w:before="240" w:after="60"/>
      <w:ind w:hanging="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napToGrid w:val="true"/>
      <w:ind w:hanging="0"/>
      <w:outlineLvl w:val="1"/>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3z3">
    <w:name w:val="WW8Num13z3"/>
    <w:qFormat/>
    <w:rPr>
      <w:rFonts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eastAsia="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8"/>
      <w:lang w:val="ru-RU" w:bidi="ar-SA"/>
    </w:rPr>
  </w:style>
  <w:style w:type="character" w:styleId="Style15">
    <w:name w:val="Основной текст с отступом Знак"/>
    <w:qFormat/>
    <w:rPr>
      <w:rFonts w:eastAsia="Times New Roman"/>
    </w:rPr>
  </w:style>
  <w:style w:type="character" w:styleId="21">
    <w:name w:val="Основной текст с отступом 2 Знак"/>
    <w:qFormat/>
    <w:rPr>
      <w:rFonts w:eastAsia="Times New Roman"/>
    </w:rPr>
  </w:style>
  <w:style w:type="character" w:styleId="22">
    <w:name w:val="Основной текст 2 Знак"/>
    <w:qFormat/>
    <w:rPr>
      <w:rFonts w:ascii="Times New Roman" w:hAnsi="Times New Roman" w:cs="Times New Roman"/>
      <w:sz w:val="28"/>
      <w:szCs w:val="20"/>
    </w:rPr>
  </w:style>
  <w:style w:type="character" w:styleId="Style16">
    <w:name w:val="Верхний колонтитул Знак"/>
    <w:qFormat/>
    <w:rPr>
      <w:rFonts w:ascii="Times New Roman" w:hAnsi="Times New Roman" w:cs="Times New Roman"/>
      <w:sz w:val="28"/>
      <w:szCs w:val="20"/>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8"/>
      <w:szCs w:val="20"/>
    </w:rPr>
  </w:style>
  <w:style w:type="character" w:styleId="Style18">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napToGrid w:val="true"/>
      <w:spacing w:lineRule="auto" w:line="276" w:before="0" w:after="200"/>
      <w:ind w:left="720" w:hanging="0"/>
      <w:contextualSpacing/>
    </w:pPr>
    <w:rPr>
      <w:rFonts w:ascii="Calibri" w:hAnsi="Calibri" w:eastAsia="Times New Roman" w:cs="Calibri"/>
      <w:sz w:val="22"/>
      <w:szCs w:val="22"/>
    </w:rPr>
  </w:style>
  <w:style w:type="paragraph" w:styleId="Footnote">
    <w:name w:val="Footnote Text"/>
    <w:basedOn w:val="Normal"/>
    <w:pPr>
      <w:snapToGrid w:val="true"/>
      <w:spacing w:lineRule="auto" w:line="276" w:before="0" w:after="200"/>
      <w:ind w:hanging="0"/>
    </w:pPr>
    <w:rPr>
      <w:rFonts w:ascii="Calibri" w:hAnsi="Calibri" w:eastAsia="Times New Roman" w:cs="Calibri"/>
      <w:sz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Стиль рабочий 1"/>
    <w:basedOn w:val="Normal"/>
    <w:qFormat/>
    <w:pPr>
      <w:snapToGrid w:val="true"/>
      <w:spacing w:lineRule="auto" w:line="264"/>
      <w:ind w:left="40" w:firstLine="454"/>
      <w:jc w:val="both"/>
    </w:pPr>
    <w:rPr>
      <w:sz w:val="26"/>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Style21">
    <w:name w:val="Обычный (веб)"/>
    <w:basedOn w:val="Normal"/>
    <w:qFormat/>
    <w:pPr>
      <w:snapToGrid w:val="true"/>
      <w:spacing w:before="0" w:after="150"/>
      <w:ind w:hanging="0"/>
    </w:pPr>
    <w:rPr>
      <w:rFonts w:ascii="Verdana" w:hAnsi="Verdana" w:cs="Verdana"/>
      <w:color w:val="000000"/>
      <w:sz w:val="17"/>
      <w:szCs w:val="17"/>
    </w:rPr>
  </w:style>
  <w:style w:type="paragraph" w:styleId="24">
    <w:name w:val="Основной текст 2"/>
    <w:basedOn w:val="Normal"/>
    <w:qFormat/>
    <w:pPr>
      <w:snapToGrid w:val="true"/>
      <w:spacing w:lineRule="auto" w:line="480" w:before="0" w:after="120"/>
      <w:ind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lineRule="auto" w:line="276" w:before="0" w:after="200"/>
      <w:ind w:hanging="0"/>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snapToGrid w:val="true"/>
      <w:spacing w:lineRule="auto" w:line="276" w:before="0" w:after="200"/>
      <w:ind w:hanging="0"/>
    </w:pPr>
    <w:rPr>
      <w:rFonts w:ascii="Calibri" w:hAnsi="Calibri" w:eastAsia="Times New Roman" w:cs="Calibri"/>
      <w:sz w:val="22"/>
      <w:szCs w:val="22"/>
    </w:rPr>
  </w:style>
  <w:style w:type="paragraph" w:styleId="Style22">
    <w:name w:val="Схема документа"/>
    <w:basedOn w:val="Normal"/>
    <w:qFormat/>
    <w:pPr>
      <w:snapToGrid w:val="true"/>
      <w:spacing w:lineRule="auto" w:line="276" w:before="0" w:after="200"/>
      <w:ind w:hanging="0"/>
    </w:pPr>
    <w:rPr>
      <w:rFonts w:ascii="Tahoma" w:hAnsi="Tahoma" w:eastAsia="Times New Roman"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1:00Z</dcterms:created>
  <dc:creator>Расул</dc:creator>
  <dc:description>Обработан пакетом :: Методичка :: http://alex-mail.at.tut.by/(c) 2007-2009 Александр, г.БрестE-mail: alex-mail@tut.by</dc:description>
  <cp:keywords/>
  <dc:language>en-US</dc:language>
  <cp:lastModifiedBy>SYSTEM</cp:lastModifiedBy>
  <cp:lastPrinted>2009-05-20T11:16:00Z</cp:lastPrinted>
  <dcterms:modified xsi:type="dcterms:W3CDTF">2011-09-23T03:21:00Z</dcterms:modified>
  <cp:revision>2</cp:revision>
  <dc:subject/>
  <dc:title>Введение</dc:title>
</cp:coreProperties>
</file>