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АКАДЕМИЯ ГОСУДАРСТВЕННОЙ СЛУЖБ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ПРЕЗИДЕНТЕ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АКАДЕМИЯ ГОСУДАРСТВЕННОЙ СЛУЖБ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одготовки ГМ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истории государства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и особенности судебной системы СШ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истории государства и права зарубежных стр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Шихова Наталья Ю-512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Красняков Николай Иванович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кандидат юридических наук, доц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>1. Судебная система США в свете идей американского федерализма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1 Особенности судебной системы США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.2 Формирование судебной системы США в доконституционный перио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е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,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характеризуются как для России, так и для зарубежных стран резкими изменениями во всех областях жизни. В условиях нарастающей глобализации и все большего нивелирования социальной структуры в ведущих странах мира происходит определенная унификация государств, их основных форм и компонентов. В этом процессе трансформации государств неизбежно, да и полезно заимствование опыта деятельности главных государственных органов. В связи с этим большое внимание стало уделяться зарубежному опыту построения, а точнее, попыткам построения правового государства. Опыт Франции, Великобритании, США в вопросах управления государственным механизмом, обеспечение легальности и легитимности власти, правого воздействия на общество стал рассматриваться уже ни как "буржуазный" и, соответственно, неприменимый, но как полезный и возможный для использования. Повысилось внимание, наряду с вопросами взаимодействия государства и права, государства и политики, к отдельным звеньям государственного механизма, к сущности принципа "разделения властей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ный интерес был оказан судебной ветви, который мы наблюдали и в России уже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. В начале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дала старт судебная реформа, в рамках которой были поставлены вопросы о месте судебной власти в государственном механизме, о ее сущности, правовом статусе судей, их полномочиях в области нормотворчества. Подобный вопросы не могли не повлечь использования опыта тех зарубежных стран, где судебная система в действующем виде сформировалась достаточно давно и не подвергалась в последнее время коренной ломк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Разумеется, российских ученых заинтересовал опыт США с его вековой традицией почтения к судебной власти. Последовал всплеск публикаций, исследований представителей исторических наук – юриспруденции, политологии. В то же время следует отметить немногочисленность исторических исследований связанных с судебной системой, трудов историков государства и права, которые были незаслуженно оттеснены представителями конкретных правовых отраслей. Хотя именно история государства и права позволяет глубоко изучить формирование и эволюция судебной деятельности, ее основных направлений во взаимосвязи с различными тенденциями общественной жизни, происходящими в стране политическими и правовыми процессами, ее воздействия на процессы жизнедеятельности общества. Она выявляет ошибки и отмечает успешные шаги при разработке политико-правовых подходов к решению многих проблем. В свою очередь, рассмотрение развития судебной системы в историческом контексте через призму политико-правовых теорий, субъективных факторов, конкретных судебных решений помогает устранить недостатки, обеспечивает принятие властью функциональных решений с учетом национальных особенностей и традиций. Именно этот пласт исторической науки обеспечивает необходимыми знаниями современных законодателей, выявляя и сопоставляя совпадающие и противолежащие факторы в развитии судебных систем различных государств, факторы, которые необходимы для интеграции в судебную систему России. Усиление властных полномочий судей, их нормотворчество и политическая роль в государственном механизме – все вышеперечисленные моменты уже напрямую затрагивали государственно-правовой механизм США, чей опыт в разрешении такого рода проблем мог бы оказать поддержку при решении аналогичных задач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мне представляется актуальным исследование формирования судебной системы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урсовой работы является формирование и развитие судебной системы 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урсовой работы является отслеживание тенденций формирования и развития судебной системы США на протяжении более чем двух ве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онологические рамки курсовой работы охватывают период с конца колониального этапа (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), во время которого началось становление судебной системы США вплоть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Судебная система США в свете идей американского федерал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1 Особенности судебной системы СШ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стройство США берет сове начало ещ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 Многие элементы современного государственного устройства США представляет собой не логическое развитие конституционных принципов, а результат подгонки самих этих принципов к потребностям американского капитализма на различных этапах его истор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ША судебные органы занимают особое место. Происходит это прежде всего потому, что американский суд в силу ряда причин весьма эффективным инструментом для придания архаичным конституционным нормам и законодательным актам звучания, соответствующего характеру и потребностям эпохи. Американский суд в своей действительности не остается в привычных рамках разрешения споров о праве, а активно участвует в урегулировании политических, экономических и социальн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стория Америки может быть пересказана языком судебных дел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казалось странное положение, когда суды становятся инструментом, используемым чаще, чем можно было бы ожидать, при попытках разрешить ряд проблем политического, экономического и социа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вой особенностью судебной системы США является определенная гипертрофия судебной власти, проявляющейся в деятельности американских судов за пределами сферы, традиционно отводимой правосудию. Эта характерная для империалистического государства тенденция "расширенной сферы правоохранительной и правотворческой деятельности судов, все глубже и активнее проникающей в различные общественные отношения"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особенность судебной системы США заключается в том, что это "двойная" или точнее двуединая система и с другой – 50 судебными системами штатов, округов Колумбия и четырех "территорий". Суды каждой из них действуют самостоятельно и полновластно в своей, отведенной только им,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обеими системами, достаточно изолированными, но вместе с тем контактирующими друг с другом по широкому кругу вопросов, создается ощущение хаоса, нелогичности и неразберихи. Суды, - как замечает один из крупнейших специалистов в области правосудия в США профессор Д. Карлен, - во многих случаях не способны выполнить свои функции и решить стоящие перед ними задач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удебная система настолько сложна, настолько беспорядочна и, подобно гидре, многоголова, что простые граждане даже не пытаются понять и контролировать ее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статистически, вне связи с обстоятельствами, породившими ее и придавшими ей своеобразные черты, судебная система США представляет собой необычайно сложную структуру. Однако понимание и уяснение комплекса вопросов, связанных с разграничением юрисдикции между федеральными судами в значительной мере облегчается при подходе к изучению ее в историко-правово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</w:rPr>
        <w:t>Формирование судебной системы США в доконституционный период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возглашения независимости на территории 13 колоний, объединившихся впоследствии в союз независимых, в Соединенных Штатах Америки, не существовало какого-либо судебного органа, который можно было бы рассматривать в качестве прототипа федерального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ебная власть в каждой из колоний находилась под контролем английской короны; Тайный Совет (</w:t>
      </w:r>
      <w:r>
        <w:rPr>
          <w:sz w:val="28"/>
          <w:szCs w:val="28"/>
          <w:lang w:val="en-US"/>
        </w:rPr>
        <w:t>Priv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ncil</w:t>
      </w:r>
      <w:r>
        <w:rPr>
          <w:sz w:val="28"/>
          <w:szCs w:val="28"/>
        </w:rPr>
        <w:t>) в Великобритании рассматривал апелляции на решения высших судебных органов в колониях, однако участие его в отправлении правосудия в Америки было в значительной степени номинальным, если принять во внимание расстояние от Лондона до восточного побережья Америки, и время, которое требовалось на пересылку материалов из колоний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онии рассматривались королевской властью в качестве самостоятельных, не связанных одна с другой политических единиц, поэтому не было и не могло быть какого-либо суда, действовавшего на территории более чем одной колонии. Исключение составляли несколько окружных адмиралтейских судов, образованных на основании королевского указа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В период, предшествовавший принятию "Статей конфедерации"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ентальный конгресс по предложению Вашингтона действовал в качестве апелляционной инстанции по отношению к судам отдельных штатов, но только по призовым делам и при обязательном согласии компетентных властей штата на подачу апелляционной жал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79 году, когда все, за исключением одного штата ратифицировали "Статьи конфедерации", был утвержден постоянно действующий Апелляционный суд по делам захваченного имущества. До принятия Конституции США и создания федеральной судебной системы конгресс и непосредственно этот суд рассмотрел 109 де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"Статьях конфедерации", ратифицированных в 1781 году, предусматриваются первые попытки создать некое подобие судебной системы, охватывающей объединившиеся колонии. Это были очень осторожные попытки: компетенция судов, образованными штатами, "собравшихся на конгресс", была ограничена почти исключительно рассмотрением адмиралтейских дел и преступлений, совершенных в открытом море. Особенно показательно, что, не доверяя никаким судам, не являвшимися учреждениями штата, и еще не веря в реальность создания функции высшего судебного органа, для рассмотрения споров между двумя и более штатами – главным образом по пограничным вопросам и делам, связанными с признанием права на землю, когда притязания на право собственности основывались на законодательных и иных нормативных актах, принятых отдельными штатам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используемых источников и литера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графии, брошюры, статьи, выступ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Бельсон Я.М. Суд, прокуратура и тюрьмы в современном буржуазном государстве. М.,1972, 31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Власихин В.А. Государственный строй США. М., 1970 г, 2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ценко К.Ф. Судебная система США и ее классовая сущность. М., 1961г,28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рлен Д. Американские суды: система и персонал. Организация правосудия в США. М., 1972 г. 38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Кларк Р. Преступность в Америке Н.Ю. 1970 (</w:t>
      </w:r>
      <w:r>
        <w:rPr>
          <w:sz w:val="28"/>
          <w:szCs w:val="28"/>
          <w:lang w:val="en-US"/>
        </w:rPr>
        <w:t>Cl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r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) 43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 Б.С. США: федерализм, штаты и местное самоуправление. М., 1968 г. 2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аклаков В.В. Конституции зарубежных государств. 5-е издание. М.,2006.31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ин А.А. Государственное право США. М., 1976 г. 26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ечулаев В. А. Американские суды ограниченной юрисдикции. //"Социальная законность". 1970 г, №6. с 18 – 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форов А.С. Государственный строй США. М., 1978 г. 34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тарченко А.А. Философия права и принципы правосудия в США. М., 1969г. 56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Филиппов С.В. Судебная система США. М., 1980 г. 17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Филиппов С.В. Государственный строй США. М., 1976 г. 254 с.</w:t>
      </w:r>
    </w:p>
    <w:p>
      <w:pPr>
        <w:pStyle w:val="Normal"/>
        <w:shd w:fill="FFFFFF" w:val="clear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Нормативно-правовые акт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) Акт о конституционной реформе 2005 года (</w:t>
      </w:r>
      <w:r>
        <w:rPr>
          <w:sz w:val="28"/>
          <w:szCs w:val="28"/>
          <w:lang w:val="en-US"/>
        </w:rPr>
        <w:t>Constitu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f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 2005) в Великобритани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5) Закон об уголовной реформе 1973 года. (</w:t>
      </w:r>
      <w:r>
        <w:rPr>
          <w:sz w:val="28"/>
          <w:szCs w:val="28"/>
          <w:lang w:val="en-US"/>
        </w:rPr>
        <w:t>Crimi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f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197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Конститу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ША</w:t>
      </w:r>
      <w:r>
        <w:rPr>
          <w:sz w:val="28"/>
          <w:szCs w:val="28"/>
          <w:lang w:val="en-US"/>
        </w:rPr>
        <w:t>. (United States Constitution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од законов США (</w:t>
      </w:r>
      <w:r>
        <w:rPr>
          <w:color w:val="000000"/>
          <w:sz w:val="28"/>
          <w:szCs w:val="28"/>
          <w:lang w:val="en-US"/>
        </w:rPr>
        <w:t>Judic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de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едеральный закон о магистратах 1968 года </w:t>
      </w:r>
      <w:r>
        <w:rPr>
          <w:sz w:val="28"/>
          <w:szCs w:val="28"/>
          <w:lang w:val="en-US"/>
        </w:rPr>
        <w:t>(The Federal Magistrates Act of 1968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</w:rPr>
        <w:t>Учебники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19) Чиркин В.Е. Конституционное право зарубежных стран. М., Юристъ 1997. 56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32"/>
        </w:rPr>
        <w:t>Судебные прецеденты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20) Томий против Огайо 1927 г.(</w:t>
      </w:r>
      <w:r>
        <w:rPr>
          <w:sz w:val="28"/>
          <w:szCs w:val="28"/>
          <w:lang w:val="en-US"/>
        </w:rPr>
        <w:t>Tom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hio</w:t>
      </w:r>
      <w:r>
        <w:rPr>
          <w:sz w:val="28"/>
          <w:szCs w:val="28"/>
        </w:rPr>
        <w:t>, (1927))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дует отметить Акт о конституционной реформе 2005 года (</w:t>
      </w:r>
      <w:r>
        <w:rPr>
          <w:lang w:val="en-US"/>
        </w:rPr>
        <w:t>Constitutional</w:t>
      </w:r>
      <w:r>
        <w:rPr/>
        <w:t xml:space="preserve"> </w:t>
      </w:r>
      <w:r>
        <w:rPr>
          <w:lang w:val="en-US"/>
        </w:rPr>
        <w:t>Reform</w:t>
      </w:r>
      <w:r>
        <w:rPr/>
        <w:t xml:space="preserve"> </w:t>
      </w:r>
      <w:r>
        <w:rPr>
          <w:lang w:val="en-US"/>
        </w:rPr>
        <w:t>Act</w:t>
      </w:r>
      <w:r>
        <w:rPr/>
        <w:t xml:space="preserve"> 2005) в Великобритании, на основании которого Палата лордов была лишена юрисдикционной функции, и был создан Верховный суд Соединенного королевства. – Журнал Российского права. 2006. №11.- с. 118. Подробнее : Маклаков В.В. Конституции зарубежных государств. 5-е издание. М.,2006.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икифоров А.С. «Государственный строй США», М., 1969 г., с. 2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Clark R. Crime in America. N</w:t>
      </w:r>
      <w:r>
        <w:rPr/>
        <w:t>.</w:t>
      </w:r>
      <w:r>
        <w:rPr>
          <w:lang w:val="en-US"/>
        </w:rPr>
        <w:t>Y</w:t>
      </w:r>
      <w:r>
        <w:rPr/>
        <w:t xml:space="preserve">., 1970. </w:t>
      </w:r>
      <w:r>
        <w:rPr>
          <w:lang w:val="en-US"/>
        </w:rPr>
        <w:t>p</w:t>
      </w:r>
      <w:r>
        <w:rPr/>
        <w:t xml:space="preserve">. 270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ьсон Я.М. Суд, прокуратура и тюрьмы в современном буржуазном государстве. М.,1972. с.4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лен Д. Американские суды: система и персонал. Организация правосудия в США. М.,1972, с. 115 – 11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лен Д. Указ. соч. стр.3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ченко А.А. Философия права и принципы правосудия в США. М., 1969. с. 4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шин А.А. Государственное право США. М., 1976. с. 10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шин А.А. Указ. соч. с. 1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6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17:00Z</dcterms:created>
  <dc:creator>Your User Name</dc:creator>
  <dc:description/>
  <cp:keywords/>
  <dc:language>en-US</dc:language>
  <cp:lastModifiedBy>SYSTEM</cp:lastModifiedBy>
  <dcterms:modified xsi:type="dcterms:W3CDTF">2011-09-23T03:17:00Z</dcterms:modified>
  <cp:revision>2</cp:revision>
  <dc:subject/>
  <dc:title/>
</cp:coreProperties>
</file>