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  <w:t>ФОРМИРОВАНИЕ ПОКАЗАНИЙ ДОПРАШИВАЕМОГО: ПОНЯТИЕ, ЭТАПЫ, ЗНАЧЕНИЕ</w:t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widowControl/>
        <w:spacing w:lineRule="auto" w:line="360"/>
        <w:rPr/>
      </w:pPr>
      <w:r>
        <w:rPr>
          <w:szCs w:val="28"/>
          <w:lang w:val="en-US" w:eastAsia="en-US"/>
        </w:rPr>
        <w:t xml:space="preserve">§ 1. </w:t>
      </w:r>
      <w:r>
        <w:rPr>
          <w:szCs w:val="28"/>
        </w:rPr>
        <w:t>Восприятие как первая стадия формирования показаний</w:t>
      </w:r>
    </w:p>
    <w:p>
      <w:pPr>
        <w:pStyle w:val="Normal"/>
        <w:widowControl/>
        <w:spacing w:lineRule="auto" w:line="360"/>
        <w:rPr/>
      </w:pPr>
      <w:r>
        <w:rPr>
          <w:szCs w:val="28"/>
          <w:lang w:val="en-US" w:eastAsia="en-US"/>
        </w:rPr>
        <w:t xml:space="preserve">§ 2. </w:t>
      </w:r>
      <w:r>
        <w:rPr>
          <w:szCs w:val="28"/>
        </w:rPr>
        <w:t>Запоминание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  <w:lang w:val="en-US" w:eastAsia="en-US"/>
        </w:rPr>
        <w:t xml:space="preserve">§ 3. </w:t>
      </w:r>
      <w:r>
        <w:rPr>
          <w:szCs w:val="28"/>
        </w:rPr>
        <w:t>Воспроизведение</w:t>
      </w:r>
    </w:p>
    <w:p>
      <w:pPr>
        <w:pStyle w:val="Normal"/>
        <w:widowControl/>
        <w:spacing w:lineRule="auto" w:line="360"/>
        <w:rPr/>
      </w:pPr>
      <w:r>
        <w:rPr>
          <w:szCs w:val="28"/>
          <w:lang w:val="en-US" w:eastAsia="en-US"/>
        </w:rPr>
        <w:t xml:space="preserve">§ 4. </w:t>
      </w:r>
      <w:r>
        <w:rPr>
          <w:szCs w:val="28"/>
        </w:rPr>
        <w:t xml:space="preserve">Роль психологических приемов в изучении </w:t>
      </w:r>
    </w:p>
    <w:p>
      <w:pPr>
        <w:pStyle w:val="Normal"/>
        <w:widowControl/>
        <w:spacing w:lineRule="auto" w:line="360"/>
        <w:rPr>
          <w:szCs w:val="28"/>
          <w:lang w:val="en-US" w:eastAsia="en-US"/>
        </w:rPr>
      </w:pPr>
      <w:r>
        <w:rPr>
          <w:szCs w:val="28"/>
        </w:rPr>
        <w:t xml:space="preserve">       </w:t>
      </w:r>
      <w:r>
        <w:rPr>
          <w:szCs w:val="28"/>
        </w:rPr>
        <w:t>личности допрашиваемого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Раскрытие, расследование и предупреждение преступлений, изобличение виновных, возмещение вреда, причинённого преступлением, определяются тем, насколько научно обоснованно, тактически грамотно и законно проведено расследование. Успех в борьбе с преступностью во многом зависит от умелого проведения следственных действий, центральное место, среди которых занимает допрос свидетелей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 криминалистической литературе допросу свидетелей с давних пор уделялось значительное внимание. Такой интерес к проблеме был обусловлен, прежде всего, тем, что показания свидетелей являются наиболее распространёнными доказательствами по уголовным делам. Кроме того, допрос свидетелей в историческом плане предшествовал другим способам получения доказательств, например, экспертизе, следственному эксперименту, которые стали возможны только при наличии определённого уровня прикладных отраслей знания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 xml:space="preserve">Бурное развитие криминалистики, судебной психологии, логики следствия, правовой кибернетики, социологии постоянно ставит на повестку дня задачу использования достижений этих наук в процессе производства допроса. Поэтому в данной работе, наряду с традиционными вопросами, представлены новые материалы, относящиеся к проблемам тактического риска в допросе, рефлексивного мышления и управления, избрания тактических приёмов применительно к особенностям темперамента допрашиваемого лица. 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>
          <w:szCs w:val="28"/>
          <w:lang w:val="en-US" w:eastAsia="en-US"/>
        </w:rPr>
        <w:t>§ 1.</w:t>
      </w:r>
      <w:r>
        <w:rPr>
          <w:szCs w:val="28"/>
        </w:rPr>
        <w:t xml:space="preserve"> Восприятие как первая стадия формирования показаний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Эффективному применению тактических приемов производства допроса, верной оценке показаний способствует правильное понимание следователем таких психических процессов, происходящих в сознании допрашиваемых, как восприятие, запоминание, воспроизведение.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Выделяют также и обратную связь, корректировку показаний.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 основе начального этапа формирования показании лежит субъективное восприятие, то есть возникновение целостного образа предмета, в результате воздействия объективного мира на различные органы чувств допрашиваемого. При этом к чувственным ощущениям, отражающим внешние стороны предмета, присоединяется мыслительная деятельность, способствующая осознанию и отражению данного предмета или явления, как единого целого в словесной форме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Отражение действительности в сознании человека обусловлено различными моделирующими механизмами личности: ее социальным статусом, социальной ролью, профессиональными, национально-культурными и возрастными факторами, жизненным опытом и общекультурным уровнем.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Отмечая особенности восприятия, С.Л.Рубинштейн пишет: «Отображая объективную действительность, восприятие делает это не пассивно, не мертвенно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зеркально, потому что в нем одновременно припоминается вся психическая жизнь конкретной личности воспринимающего».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 этом и состоит субъективность психического отражения. Однако, поскольку исходной базой является объективная действительность, эта база может быть проанализирована, если будут нейтрализованы соответствующие «личностные экраны» лиц дающих показания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Полнота и достоверность показаний зависят от определенных факторов, влияющих на особенности их формирования. Так, М.С.Строгович называет среди них несколько групп: свойства, восприятия и памяти свидетеля; психологические дефекты, присущие психике и нервной системе свидетеля; состояние свидетеля в момент восприятия события; обстановка в которой свидетель воспринял данное явление; продолжительность времени с момента восприятия факта до дачи показания; обстановка допроса на следствии и в суде; фантазирование в показаниях свидетеля.</w:t>
      </w:r>
      <w:r>
        <w:rPr>
          <w:rStyle w:val="FootnoteCharacters"/>
          <w:rStyle w:val="FootnoteAnchor"/>
          <w:szCs w:val="28"/>
        </w:rPr>
        <w:footnoteReference w:id="6"/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Однако известный украинский криминалист В.Е.Коновалова предлагает свою классификацию факторов, влияющих на достоверность показаний.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 xml:space="preserve"> Она делит их на субъективные и объективные. Рассмотрим данную классификацию более детально. К субъективным факторам автор относит состояние органов чувств, психическое состояние лица, склонность к фантазированию и другие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Так, нарушение функций какого-либо из органов чувств влечёт за собой искажение восприятия (недостаточность слуха не позволяет отчётливо расслышать, плохое зрение или дальтонизм влекут за собой искажённое восприятие цвета). У некоторых лиц может быть обострён слух или зрение, и они могут видеть или слышать то, чего не видят и не слышат другие (различные пороги ощущений).</w:t>
      </w:r>
      <w:r>
        <w:rPr>
          <w:rStyle w:val="FootnoteCharacters"/>
          <w:rStyle w:val="FootnoteAnchor"/>
          <w:szCs w:val="28"/>
        </w:rPr>
        <w:footnoteReference w:id="8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К субъективным факторам относится также направленность восприятия допрашиваемого и его эмоциональность. Направленность восприятия обуславливается его преднамеренностью или непреднамеренностью. Непреднамеренное, или непроизвольное, восприятие формируется в том случае, если человек заранее не готовится к восприятию. Преднамеренное восприятие характеризуется целенаправленностью, и поэтому его результатом являются более правильные показания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Преднамеренное восприятие тесно связано с так называемым профессиональным вниманием при восприятии. Восприятие лицом предметов или явлений, связанных с его профессией, обычно является наиболее точным. Особенности профессионального восприятия, объясняются так называемой апперцепцией, т.е. обусловленностью содержания и направленности восприятия предшествующим опытом, приобретенными знаниями, сложившимися интересами, отношением человека к окружающей действительности. К примеру, инженер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строитель может дать более полные и правильные показания по делу о нарушении правил техники безопасности при строительстве; портной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запомнит платье; парикмахер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прическу; инспектор ГАИ без труда определит скорость автомобиля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Шофер, очевидец наезда автомобиля «Волга» на пешехода, при допросе показал, что наезд был совершен при интенсивном непрерывном торможении автомобиля. Он обратил внимание, что стоп-сигналы автомашины зажглись и ни разу не гасли. На продолжительность свечения стоп</w:t>
      </w:r>
      <w:r>
        <w:rPr>
          <w:szCs w:val="28"/>
          <w:lang w:val="en-US" w:eastAsia="en-US"/>
        </w:rPr>
        <w:t>-</w:t>
      </w:r>
      <w:r>
        <w:rPr>
          <w:szCs w:val="28"/>
        </w:rPr>
        <w:t>сигналов шофер обратил внимание, как на сигнал тревоги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Определенное значение для избрания следователем тактики допроса, оценки его результатов имеет учет фактора эмоциональности в восприятии. Эмоции, испытываемые свидетелем в момент восприятия события, либо в связи с вызовом к следователю на допрос, иногда настолько отрицательно влияют на память, что мешают сосредоточиться и вспомнить обстоятельства, которые в другой обстановке он вспомнил бы без особого труда. А.Ф.Кони</w:t>
      </w:r>
      <w:r>
        <w:rPr>
          <w:smallCaps/>
          <w:szCs w:val="28"/>
        </w:rPr>
        <w:t xml:space="preserve">, </w:t>
      </w:r>
      <w:r>
        <w:rPr>
          <w:szCs w:val="28"/>
        </w:rPr>
        <w:t>отмечая эмоциональное отношение к воспринимаемому у свидетелей, писал: «Им кажется простая палка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дубинкой; угроза пальцем </w:t>
      </w:r>
      <w:r>
        <w:rPr>
          <w:szCs w:val="28"/>
          <w:lang w:val="en-US" w:eastAsia="en-US"/>
        </w:rPr>
        <w:t>–</w:t>
      </w:r>
      <w:r>
        <w:rPr>
          <w:szCs w:val="28"/>
        </w:rPr>
        <w:t xml:space="preserve"> подъемом кулака; повышенный голос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криком; первый шаг вперед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нападением; всхлипывание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рыданием».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 xml:space="preserve"> Эту особенность важно знать следователю для того, чтобы иметь возможность правильно оценить в показаниях то, что может быть гиперболизировано или приуменьшено под влиянием эмоционального отношения к воспринимаемому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В оценке правильности показаний немалое значение имеет учет склонности лица к фантазированию, которая рассматривается как произвольное заполнение пробелов восприятия. В практике расследования преступлений «чистая фантазия» в показаниях почти исключена. Обычно производимую картину допрашиваемый дополняет фантастическими наслоениями, касающимися отдельных деталей события, дат, чисел. Выявление таких фантастических наслоений возможно только в результате тщательного анализа показаний, сопоставления их с имеющимися в деле материалами.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 отделение милиции поступило заявление от К. о том, что неизвестный мужчина каждый вечер приходит к пруду с мальчиками и, купаясь с ними, топит их. В подтверждение изложенного заявитель описывал место преступления и добавлял, что трупы детей еще в воде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Следователь, прибывший на место, указанное заявителем, в присутствии К. и понятых приступил к осмотру. Были обнаружены две коряги, по форме сходные с телом ребенка. В последствии выяснилось, что К., наблюдая приход неизвестного мужчины и его купание с мальчиками, из любопытства пошел к месту купания и здесь, глядя с берега в воду, увидел эти коряги. Наблюдая только приход купающихся и не видя ухода, К. пришел к выводу, что является свидетелем преступления. Причудливая форма коряг, возникшие подозрения облекли вымысел в законченную форму восприятия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К объективным факторам, влияющим на полноту и правильность восприятия, относятся такие факторы, как освещенность воспринимаемого объекта; расстояние, на котором воспринимается объект или событие; погодные условия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Освещенность воспринимаемого объекта, если она достаточна, помогает не только воспринимать его форму, но и различить детали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При расследовании разбойного нападения на С. важно было установить, угрожал ли преступник ножом потерпевшему. Условия восприятия (ярко освещенная улица) позволили очевидцу происшествия рассмотреть нож и сообщить его признаки следователю. Обнаруженный у преступника нож был предъявлен в числе других ножей и опознан свидетелем по всем ранее названным признакам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На правильность и остроту восприятия влияет и такой объективный фактор, как расстояние, на котором происходит восприятие. Здесь определенную роль играют законы перспективы и светотени. Так, большие предметы воспринимаются как близко расположенные, маленькие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как удаленные. Тени от предметов, близко расположенных, обычно видны отчетливо; тени от предметов, расположенных далеко, практически не воспринимаются. В связи с этим необходимо учитывать возможные искажения. Расстояние следует учитывать не только в отношении зрительного восприятия, но и слухового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Правильность и полнота восприятия зависит от быстротечности события, иными словами, от времени наблюдения события. Большая часть преступлений (убийства, разбой и др.)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события быстротечные и наблюдаются человеком на протяжении секунд или даже долей секунды. Они воспринимаются менее полно и всесторонне, чем те, которые наблюдаются в течение более длительного времени. Объясняется это тем, что анализаторы человека за короткий промежуток времени успевают запечатлеть лишь часть события.</w:t>
      </w:r>
      <w:r>
        <w:rPr>
          <w:rStyle w:val="FootnoteCharacters"/>
          <w:rStyle w:val="FootnoteAnchor"/>
          <w:szCs w:val="28"/>
        </w:rPr>
        <w:footnoteReference w:id="10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Погодные условия в значительной мере влияют на восприятие, нередко искажая представление о воспринимаемом. Так, туман и дождь влияют на восприятие формы, цвета, удаленности объектов. Снегопад может искажать форму и величину воспринимаемого.</w:t>
      </w:r>
    </w:p>
    <w:p>
      <w:pPr>
        <w:pStyle w:val="Normal"/>
        <w:widowControl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szCs w:val="28"/>
          <w:lang w:val="en-US" w:eastAsia="en-US"/>
        </w:rPr>
        <w:t>§ 2.</w:t>
      </w:r>
      <w:r>
        <w:rPr>
          <w:szCs w:val="28"/>
        </w:rPr>
        <w:t xml:space="preserve"> Запоминание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Чрезвычайно важным фактором, влияющим на объективность показаний, является память. Память предполагает обычно отражение, запечатление или воспроизведение прошлого. Память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это способность образовывать условные связи, сохранять и оживлять следы этих условных связей.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szCs w:val="28"/>
        </w:rPr>
        <w:t xml:space="preserve"> Все воспринятое человеком сохраняется в коре головного мозга, образуя временные связи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Память человека, как и его восприятие,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носит избирательный характер: человек запоминает то из воспринятого, что вызывает глубокие переживания или имеет существенное значение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се следы памяти (энграммы) имеют тенденцию к угасанию, затормаживанию. Поэтому общим правилом допроса является необходимость его производства при минимальном истечении времени после расследуемого события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 связи с расстройством функции мышления встречается патология памяти. Расстройства памяти включают ее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/>
      </w:pPr>
      <w:r>
        <w:rPr>
          <w:szCs w:val="28"/>
        </w:rPr>
        <w:t>частичное усиление (гипермнезия)</w:t>
      </w:r>
      <w:r>
        <w:rPr>
          <w:szCs w:val="28"/>
          <w:lang w:val="en-US" w:eastAsia="en-US"/>
        </w:rPr>
        <w:t>,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ослабление (гипомнезия)</w:t>
      </w:r>
      <w:r>
        <w:rPr>
          <w:szCs w:val="28"/>
          <w:lang w:val="en-US" w:eastAsia="en-US"/>
        </w:rPr>
        <w:t>,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отсутствие (амнезия)</w:t>
      </w:r>
      <w:r>
        <w:rPr>
          <w:szCs w:val="28"/>
          <w:lang w:val="en-US" w:eastAsia="en-US"/>
        </w:rPr>
        <w:t>,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искажение (парамнезия)</w:t>
      </w:r>
      <w:r>
        <w:rPr>
          <w:szCs w:val="28"/>
          <w:lang w:val="en-US" w:eastAsia="en-US"/>
        </w:rPr>
        <w:t>.</w:t>
      </w:r>
      <w:r>
        <w:rPr>
          <w:rStyle w:val="FootnoteCharacters"/>
          <w:rStyle w:val="FootnoteAnchor"/>
          <w:szCs w:val="28"/>
          <w:lang w:val="en-US" w:eastAsia="en-US"/>
        </w:rPr>
        <w:footnoteReference w:id="12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Это важно знать следователю для правильной оценки показаний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 зависимости от индивидуальных особенностей личности, от преобладающего участия в работе памяти того или иного анализатора, память подразделяется на несколько видов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Восприятию действий, движений соответствует моторная (двигательная) память; восприятию зрительному соответствует зрительная память; слуховому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слуховая; осязательному совместно со зрительным и слуховым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наглядно-образная память; запоминанию логических связей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словесно-логическая; переживаниям, чувствам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эмоциональная память. Все перечисленные виды памяти редко встречаются у человека в их чистом виде. Однако, способность к запоминанию, сила памяти у людей различна. У одних лучше развита зрительная память, причем до такой степени детально, что человек может, например, автоматически назвать страницу и строчку книги, где изложено то или иное положение; у других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слуховая, у третьих</w:t>
      </w:r>
      <w:r>
        <w:rPr>
          <w:szCs w:val="28"/>
          <w:lang w:val="en-US" w:eastAsia="en-US"/>
        </w:rPr>
        <w:t xml:space="preserve"> – </w:t>
      </w:r>
      <w:r>
        <w:rPr>
          <w:szCs w:val="28"/>
        </w:rPr>
        <w:t>словесно-логическая и так далее. Например, математик запоминает лучше цифры, художник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цвета, а музыкант</w:t>
      </w:r>
      <w:r>
        <w:rPr>
          <w:szCs w:val="28"/>
          <w:lang w:val="en-US" w:eastAsia="en-US"/>
        </w:rPr>
        <w:t xml:space="preserve"> – </w:t>
      </w:r>
      <w:r>
        <w:rPr>
          <w:szCs w:val="28"/>
        </w:rPr>
        <w:t>ноты, звуки. Такая память называется профессиональной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Всякое запоминание предполагает установление соответствующих нервных связей или ассоциаций.</w:t>
      </w:r>
      <w:r>
        <w:rPr>
          <w:rStyle w:val="FootnoteCharacters"/>
          <w:rStyle w:val="FootnoteAnchor"/>
          <w:szCs w:val="28"/>
        </w:rPr>
        <w:footnoteReference w:id="13"/>
      </w:r>
      <w:r>
        <w:rPr>
          <w:szCs w:val="28"/>
        </w:rPr>
        <w:t xml:space="preserve"> В психологии различают несколько видов ассоциаций или ассоциативных связей: ассоциации по смежности, сходству, контрасту, однозначные и многозначные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Ассоциации по смежности предполагают запоминание последовательно идущих событий или действий, между которыми существует связь. Благодаря этому нервные процессы, связанные с одним из них, вызывают действие нервных процессов, связанных с другим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Ассоциации по сходству имеют место тогда, когда восприятие какого-либо объекта вызывает в памяти воспоминание сходного с ним объекта, даже если он никогда не воспринимался с ним совместно или в какой-либо временной связи. Ассоциации по контрасту по своей природе близки к ассоциации по сходству, однако, их сущность состоит в том, что восприятие какого-либо объекта вызывает в памяти воспоминание о другом объекте, отличающемся прямо противоположными признаками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Определенную роль в процессе запоминания выполняют и другие виды ассоциативных связей, а именно: однозначные и многозначные. Однозначная ассоциативная связь при запечатлении связывает определенное обстоятельство с одним каким-либо фактом или действием, многозначная – предполагает связь с несколькими фактами.</w:t>
      </w:r>
      <w:r>
        <w:rPr>
          <w:rStyle w:val="FootnoteCharacters"/>
          <w:rStyle w:val="FootnoteAnchor"/>
          <w:szCs w:val="28"/>
        </w:rPr>
        <w:footnoteReference w:id="14"/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Запоминание различается как преднамеренное и непроизвольное. Преднамеренное запоминание является целенаправленным и осуществляется с сознательным волевым усилием. Произвольное запоминание связано с выделением «вех» запоминания, опорных пунктов, с выделением в объекте структурных элементов, смысловых образований, их группировкой, систематизацией.</w:t>
      </w:r>
      <w:r>
        <w:rPr>
          <w:rStyle w:val="FootnoteCharacters"/>
          <w:rStyle w:val="FootnoteAnchor"/>
          <w:szCs w:val="28"/>
        </w:rPr>
        <w:footnoteReference w:id="15"/>
      </w:r>
      <w:r>
        <w:rPr>
          <w:szCs w:val="28"/>
        </w:rPr>
        <w:t xml:space="preserve"> Непроизвольное запоминание происходит без какого-либо желания запомнить, и носит случайный характер, а поэтому может быть не всегда точным и полным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 практике расследования наиболее часты показания, не являющиеся результатом преднамеренного запоминания наблюдаемого. Этим обстоятельством и объясняется отрывочность, неполнота сообщаемых сведений, забывание одних деталей и яркое воспроизведение других и тому подобное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Однако при производстве допроса свидетелей следует помнить о том, что непроизвольно запоминается значительно больше того, то воспроизводится впоследствии. Экспериментальные исследования психологов в области определения границ непроизвольного запоминания также приводят к данному выводу.</w:t>
      </w:r>
      <w:r>
        <w:rPr>
          <w:rStyle w:val="FootnoteCharacters"/>
          <w:rStyle w:val="FootnoteAnchor"/>
          <w:szCs w:val="28"/>
        </w:rPr>
        <w:footnoteReference w:id="16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Большое значение для использования в допросе закономерностей непроизвольного запоминания имеет выяснение объективных и субъективных условий непроизвольного внимания. Выяснение обстановки непроизвольного запоминания во многих случаях может способствовать более детальному воспроизведению воспринятого, поскольку способствует оживлению ассоциативных связей, образовавшихся у личности при восприятии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Таким образом, ассоциативные связи являются эффективным средством оживления в памяти запечатленного.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>
          <w:szCs w:val="28"/>
          <w:lang w:val="en-US" w:eastAsia="en-US"/>
        </w:rPr>
        <w:t>§ 3.</w:t>
      </w:r>
      <w:r>
        <w:rPr>
          <w:szCs w:val="28"/>
        </w:rPr>
        <w:t xml:space="preserve"> Воспроизведение.</w:t>
      </w:r>
    </w:p>
    <w:p>
      <w:pPr>
        <w:pStyle w:val="Normal"/>
        <w:widowControl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Основным психическим процессом во время допроса является воспроизведение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умственное действие по восстановлению, актуализации ранее воспринятого содержания, сохранившегося в памяти человека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оспроизведение воспринятого зависит от многих факторов, в том числе от физического и психического состояния человека в момент воспроизведения, способности правильно выразить свою мысль. Так, способность выражать свои мысли у каждого человека индивидуальна и находится в прямой зависимости от его культурного уровня, от уровня развития его интеллекта. Мысленное воспроизведение и его словесное выражение связаны самым тесным образом. Так, мысленный процесс воспроизведения систематизирует и координирует последнее (изменяет план, влияет на умозаключения и выводы, подвергает анализу и проверке мысленно воспроизведенный материал). Взаимосвязь словесного выражения воспроизводимого и мысленного воспроизведения отмечает С.Л.Рубинштейн: «Необходимость при воспроизведении оформить в речи смысловое содержание мобилизует мысль, по мере развертывания в речи содержания, припоминается то, что казалось забытым».</w:t>
      </w:r>
      <w:r>
        <w:rPr>
          <w:rStyle w:val="FootnoteCharacters"/>
          <w:rStyle w:val="FootnoteAnchor"/>
          <w:szCs w:val="28"/>
        </w:rPr>
        <w:footnoteReference w:id="17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 xml:space="preserve">Значительную роль в воспроизведении играет также лексика, употребляемая следователем при допросе, то, как он формирует вопросы. 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Так, в случае возникновения затруднений у допрашиваемых лиц при описании воспринятых явлений, передачи другой информации, следователь должен оказывать лексическую помощь, не</w:t>
      </w:r>
      <w:r>
        <w:rPr>
          <w:b/>
          <w:szCs w:val="28"/>
        </w:rPr>
        <w:t xml:space="preserve"> </w:t>
      </w:r>
      <w:r>
        <w:rPr>
          <w:szCs w:val="28"/>
        </w:rPr>
        <w:t>сводя ее, конечно, к подсказкам, избегая внушающего воздействия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Иногда полезно напомнить свидетелю набор слов, понятий из которых он может выбрать наиболее, с его точки зрения, подходящие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На чистоту воспроизводимой информации немалое влияние оказывает и характерологические свойства личности допрашиваемого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Для характеристики влияния темперамента на показание, то есть на рассказ о том, как отнесся свидетель к тому или другому явлению или событию, можно в виде примера,</w:t>
      </w:r>
      <w:r>
        <w:rPr>
          <w:szCs w:val="28"/>
          <w:lang w:val="en-US" w:eastAsia="en-US"/>
        </w:rPr>
        <w:t xml:space="preserve"> – </w:t>
      </w:r>
      <w:r>
        <w:rPr>
          <w:szCs w:val="28"/>
        </w:rPr>
        <w:t>пишет А.Ф.Кони,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представить себе отношение обладателей разных темпераментов к одному и тому же происшествию. Трамвай наехал на переходившую через рельсы женщину и причинил ей тяжкие повреждения или, быть может, самую смерть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вследствие того, что она не обратила внимания на предупредительный звонок или, что таковой раздался слишком поздно. Сангвиник, волнуясь, скажет: «Эта была ужасная картина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раздался раздирающий душу крик,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хлынула кровь,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мне послышался даже треск сломанных костей, эта картина стоит перед моими глазами, преследует меня, волнуя и тревожа». Меланхолик скажет: «При мне вагон трамвая раздавил несчастную женщину, и вот людская судьба: быть может она спешила к любящему мужу, к любимым детям, под семейный кров</w:t>
      </w:r>
      <w:r>
        <w:rPr>
          <w:szCs w:val="28"/>
          <w:lang w:val="en-US" w:eastAsia="en-US"/>
        </w:rPr>
        <w:t xml:space="preserve"> —</w:t>
      </w:r>
      <w:r>
        <w:rPr>
          <w:szCs w:val="28"/>
        </w:rPr>
        <w:t xml:space="preserve"> и все разбито, уничтожено,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остались слезы и скорбь о невозвратной потере,</w:t>
      </w:r>
      <w:r>
        <w:rPr>
          <w:szCs w:val="28"/>
          <w:lang w:val="en-US" w:eastAsia="en-US"/>
        </w:rPr>
        <w:t xml:space="preserve"> – </w:t>
      </w:r>
      <w:r>
        <w:rPr>
          <w:szCs w:val="28"/>
        </w:rPr>
        <w:t>и картина осиротевшей семьи с болью возникает в моей душе. Холерик, негодуя, скажет: «Раздавили женщину! Я давно говорил, что городское управление небрежно в исполнении своих обязанностей: можно ли поручать управление трамваем таким вагоновожатым, которые не умеют своевременно нажать звонок. И вот результат. Судить надо за эти упущения, и строго наказывать». А флегматик расскажет: «Ехал</w:t>
      </w:r>
      <w:r>
        <w:rPr>
          <w:b/>
          <w:szCs w:val="28"/>
        </w:rPr>
        <w:t xml:space="preserve"> </w:t>
      </w:r>
      <w:r>
        <w:rPr>
          <w:szCs w:val="28"/>
        </w:rPr>
        <w:t>я на</w:t>
      </w:r>
      <w:r>
        <w:rPr>
          <w:b/>
          <w:szCs w:val="28"/>
        </w:rPr>
        <w:t xml:space="preserve"> </w:t>
      </w:r>
      <w:r>
        <w:rPr>
          <w:szCs w:val="28"/>
        </w:rPr>
        <w:t>извозчике и вижу: стоит трамвай, вокруг него толпа народа,</w:t>
      </w:r>
      <w:r>
        <w:rPr>
          <w:b/>
          <w:szCs w:val="28"/>
        </w:rPr>
        <w:t xml:space="preserve"> </w:t>
      </w:r>
      <w:r>
        <w:rPr>
          <w:szCs w:val="28"/>
        </w:rPr>
        <w:t>на что-то смотрят; я привстал и вижу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лежит какая-то женщина поперек рельсов,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вероятно, наехали и раздавили. Я сел на свое место, и сказал извозчику: «Пошел скорее».</w:t>
      </w:r>
      <w:r>
        <w:rPr>
          <w:rStyle w:val="FootnoteCharacters"/>
          <w:rStyle w:val="FootnoteAnchor"/>
          <w:szCs w:val="28"/>
        </w:rPr>
        <w:footnoteReference w:id="18"/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Таким образом, в процессе допроса важно учитывать психологические особенности допрашиваемого лица, обусловленные типом его высшей нервной деятельности,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здесь существенны и темп допроса, и мера возрастания сложности выдвигаемых интеллектуально-перцептивных задач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Показания лиц, особенно свидетелей, по своей природе в большинстве случаев, являются результатом так называемого непроизвольного запоминания, поэтому их воспроизведение обладает определенной спецификой. В частности, при воспроизведении свидетель сообщает только основное, опуская большое количество деталей нередко важных для расследования. Воспроизводимое свидетелем является только общим выражением того знания, которым он обладает, поэтому в таких случаях, технически наиболее целесообразна постановка дополняющих и напоминающих вопросов, способствующих наиболее полному воспроизведению, а также предъявление в ходе допроса вещественных доказательств и допрос на месте происшествия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Дополняющие вопросы преследуют цель уточнения фактов, пропущенных допрашиваемым в свободном рассказе. Такие вопросы должны основываться на анализе показаний лица, а также на использовании возможных ассоциаций, возникших у допрашиваемого при восприятии. Это вопросы о том, в связи с чем свидетель оказался на месте происшествия, куда шел, о чем думал, какие мысли или воспоминания вызвала у него картина, которую он наблюдал, и так далее. Такие беседы, казалось бы, на отвлеченные темы дают положительный эффект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При осмотре места разбойного нападения не был обнаружен нож, который, по утверждению некоторых свидетелей, выглядел как «обыкновенная финка». Допрашивая свидетеля Л., следователь разговаривал с ним на отвлеченные темы: какой была погода в то утро, как свидетель оказался на месте преступления. Свидетель, рассказывая о том, что был густой туман, неожиданно вспомнил, что нож был с ярко красной ручкой. Впоследствии нож был обнаружен у приятеля преступника. Ассоциация по контрасту (серый туман и красная ручка ножа) помогла вспомнить важную деталь.</w:t>
      </w:r>
      <w:r>
        <w:rPr>
          <w:rStyle w:val="FootnoteCharacters"/>
          <w:rStyle w:val="FootnoteAnchor"/>
          <w:szCs w:val="28"/>
        </w:rPr>
        <w:footnoteReference w:id="19"/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Постановка напоминающих вопросов преследует единственную цель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оживить в памяти обстоятельства события. Психологическим основанием постановки напоминающих вопросов является возможность возбудить ассоциативные связи путем напоминания  отдельных моментов, способствующих образованию таких связей. Так, напоминание свидетелю о том, что неподалеку от места происшествия он встретил приятеля, способствовало тому, что он вспомнил, в котором часу заметил пожар, так как спрашивал у товарища о времени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Предъявление (показ) в ходе допроса вещественных доказательств также способствует оживлению забытого в памяти допрашиваемого. Данное действие способствует более полному воспроизведению и является толчком для вспоминания забытого или первоначально не отмеченного вниманием, но непроизвольно запечатленного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Полноте и точности показаний свидетелей способствует и допрос на месте происшествия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Если предъявление отдельного предмета вызывает ассоциацию, позволяющую припомнить забытое или даже воспроизвести то, что свидетель, практически считал не запечатленным, то своеобразное предъявление комплекса объектов, связанных с событием преступления, несомненно, способствует более детальному и полному воспроизведению. Наиболее эффективно использование данного приема в тех случаях, когда необходимо установить</w:t>
      </w:r>
      <w:r>
        <w:rPr>
          <w:b/>
          <w:szCs w:val="28"/>
        </w:rPr>
        <w:t xml:space="preserve"> </w:t>
      </w:r>
      <w:r>
        <w:rPr>
          <w:szCs w:val="28"/>
        </w:rPr>
        <w:t>существенные детали события преступления (при железнодорожных авариях, наездах и тому подобном).</w:t>
      </w:r>
    </w:p>
    <w:p>
      <w:pPr>
        <w:pStyle w:val="Normal"/>
        <w:widowControl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szCs w:val="28"/>
          <w:lang w:val="en-US" w:eastAsia="en-US"/>
        </w:rPr>
        <w:t>§ 4.</w:t>
      </w:r>
      <w:r>
        <w:rPr>
          <w:szCs w:val="28"/>
        </w:rPr>
        <w:t xml:space="preserve"> Роль психологических приемов в изучении личности допрашиваемого.</w:t>
      </w:r>
    </w:p>
    <w:p>
      <w:pPr>
        <w:pStyle w:val="Normal"/>
        <w:widowControl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Поскольку целью дознания при допросе является получение информации, способствующей установлению истины по делу, знание и использование психологических особенностей допрашиваемого помогает следователю установить с ним психологический контакт и определить применение каких приемов наиболее эффективно для получения показаний. Это сложный процесс, требующий определенной подготовки следователя в области психологии, когда необходимо учитывать, насколько применимы к допрашиваемому приемы, с помощью которых изучаются его психологические особенности. Именно поэтому ознакомление с данными о личности допрашиваемого помогает следователю выработать определенную тактику допроса и дать правильную оценку показаний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Таким образом, криминалистический аспект изучения личности допрашиваемого предполагает получение информации, которая может быть использована для выбора наиболее эффективных приемов ведения допроса и способов воздействия на допрашиваемого с целью получения от него полных и объективных показаний.</w:t>
      </w:r>
      <w:r>
        <w:rPr>
          <w:rStyle w:val="FootnoteCharacters"/>
          <w:rStyle w:val="FootnoteAnchor"/>
          <w:szCs w:val="28"/>
        </w:rPr>
        <w:footnoteReference w:id="20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Приступая к допросу, следователю необходимо знать, в каких отношениях находится свидетель с обвиняемым, с другими свидетелями по делу, какова заинтересованность свидетеля в исходе дела. Не менее важно располагать данными, характеризующими моральный облик допрашиваемого. В необходимых случаях можно истребовать из учреждений или предприятий, где работает свидетель, сведения о его личности, изучить анкетные данные, истребовать сведения о физических и психических недостатках, изучить привычки, выяснить наклонности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Объем и пределы изучения личности свидетеля зависят от целей допроса, обстоятельств расследуемого преступления и реальных возможностей следователя. Некоторые криминалисты рекомендуют глубокое изучение данных о личности, простирающиеся до уровня исследования.</w:t>
      </w:r>
      <w:r>
        <w:rPr>
          <w:rStyle w:val="FootnoteCharacters"/>
          <w:rStyle w:val="FootnoteAnchor"/>
          <w:szCs w:val="28"/>
        </w:rPr>
        <w:footnoteReference w:id="21"/>
      </w:r>
      <w:r>
        <w:rPr>
          <w:szCs w:val="28"/>
        </w:rPr>
        <w:t xml:space="preserve"> Такого рода рекомендации имеют, безусловно, положительное значение. Однако важно установить разумный объем и пределы изучения личности допрашиваемого. В этом плане справедливо замечание И.И. Карпеца о том, что вряд ли кто-нибудь похвалит следователя, если он потратит много времени на доскональное и всестороннее изучение особенностей воспитания и психологии двух-трех допрашиваемых, и в то же время плохо расследует уголовное дело, результатом чего будет неосновательное привлечение невинных к ответственности и поверхностное расследование преступной деятельности лиц, действительно виновных.</w:t>
      </w:r>
      <w:r>
        <w:rPr>
          <w:rStyle w:val="FootnoteCharacters"/>
          <w:rStyle w:val="FootnoteAnchor"/>
          <w:szCs w:val="28"/>
        </w:rPr>
        <w:footnoteReference w:id="22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Изучение личности допрашиваемого должно отвечать ряду требований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о-первых, оно должно отвечать принципу объективности, то есть необходимо выявить не только отрицательные, но и положительные качества свидетеля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о-вторых, исследование личности должно быть целенаправленным, задачи и цели его конкретно сформулированы и заранее определенны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-третьих, оно должно быть проведено с помощью научно обоснованных методов, учитывающих такие особенности дознания и предварительного следствия, как специфика объекта исследования, локальный характер исследования, дефицит времени, возможность конфликтной ситуации, процессуальная форма исследования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-четвертых, изучение личности предполагает комплексное использование нескольких методов, с тем, чтобы результаты одного могли быть перепроверены показаниями другого.</w:t>
      </w:r>
      <w:r>
        <w:rPr>
          <w:rStyle w:val="FootnoteCharacters"/>
          <w:rStyle w:val="FootnoteAnchor"/>
          <w:szCs w:val="28"/>
        </w:rPr>
        <w:footnoteReference w:id="23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Это дает гарантию правильности полученных данных, обеспечивает их полноту и объективность, позволяет следователю познать личность во всем ее многообразии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Однако, специфика допроса, как следственного действия заключается в том, что допрос проводится в короткий промежуток времени. Это обстоятельство диктует необходимость строгого отбора психологических методов для достижения стоящих перед допросом целей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Одним из таких методов является наблюдение. Это специально организованное, систематическое, преднамеренное и целенаправленное восприятие личности с целью изучения разнообразных проявлений ее психики. Наблюдая, следователь изучает черты характера и признаки темперамента допрашиваемого, его манеры, коммуникабельность, реакцию на поставленные вопросы, внешний вид, жесты. В современной юридической литературе невербальные элементы допроса стали объектом повышенного внимания.</w:t>
      </w:r>
      <w:r>
        <w:rPr>
          <w:rStyle w:val="FootnoteCharacters"/>
          <w:rStyle w:val="FootnoteAnchor"/>
          <w:szCs w:val="28"/>
        </w:rPr>
        <w:footnoteReference w:id="24"/>
      </w:r>
      <w:r>
        <w:rPr>
          <w:szCs w:val="28"/>
        </w:rPr>
        <w:t xml:space="preserve"> Однако делать выводы о личности в целом только по отдельным мимическим показателям ошибочно. Не следует забывать также о том, что наблюдаемый находится в непривычной обстановке. Данные, полученные в результате наблюдения, могут дополняться и корректироваться в процессе дальнейшего допроса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Кроме наблюдения за допрашиваемым следователь может прибегнуть к такому методу, как беседа, которая не предполагает строго регламентируемого процессуального режима. В процессе допроса, предмет которого ограничен, беседа с допрашиваемым преследует цель свободного обмена отвлеченной информацией для установления психологического контакта. В беседе выясняются демографические данные о лице, уровень развития, отношение к фактам, представляющим интерес для расследования, определяется мировоззрение, понимание моральных и этических норм, антиобщественные взгляды, волевые качества личности, состояние органов чувств, психики, памяти и другие сведения о лице. Беседа дает возможность получить сведения непосредственно от их обладателей, влиять на полноту информации, уточнять и корректировать отдельные обстоятельства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 зависимости от возраста допрашиваемого, направленность выявления названных данных будет различной. Так, в беседе с несовершеннолетним, следователь выясняет его способность к конкретному восприятию, фантазированию и их роль в формировании его показаний. Установление даже немногих психологических характеристик будет способствовать выработке наиболее эффективной тактической линии и правильной оценке показаний, поможет обнаружить наслоения в показаниях, которые возникли под влиянием страха, сильного эмоционального возбуждения и не несут в себе объективной информации о событии преступления.</w:t>
      </w:r>
      <w:r>
        <w:rPr>
          <w:rStyle w:val="FootnoteCharacters"/>
          <w:rStyle w:val="FootnoteAnchor"/>
          <w:szCs w:val="28"/>
        </w:rPr>
        <w:footnoteReference w:id="25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Хорошие результаты дает беседа, проведенная после допроса. Допрашиваемый становится более откровенным и в ходе беседы можно установить какие-либо детали, особенности воспринятого им ранее обстоятельства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Для изучения психических особенностей допрашиваемого может быть использован также метод обобщения независимых характеристик, который заключается в обобщении возможно большего числа сведений об изучаемой личности, полученных от лиц, которые с ней общались, наблюдали ее в разное время и при осуществлении разнообразных видов деятельности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Данный метод может проявляться в трех формах: получение сведений о личности путем запросов, из показаний иных лиц, оперативным путем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Сведения, полученные в результате применения метода независимых характеристик, имея только ориентирующее значение, должны быть сопоставлены следователем с непосредственным наблюдением и критически оценены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Наряду с названными методами изучение личности возможно и при помощи такого психологического метода, как анализ результатов деятельности. Так, например, анализ следов преступления позволяет сделать вывод о психических качествах личности преступника (циничный, хладнокровный, садист). Многое можно извлечь и из анализа документов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Применение указанных методов содействует установлению психологического контакта, определению тактических приемов допроса и наиболее эффективного психологического воздействия, а также правильной оценке полученной информации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 процессе допроса в зависимости от его психической напряжённости характер психических проявлений может быть различным. Поэтому важно установить, какие из раздражителей побуждают лицо к даче показаний, а какие, напротив, действую негативно. И.А.Матусевич отмечает, что если учитывать психические особенности личности,</w:t>
      </w:r>
      <w:r>
        <w:rPr>
          <w:b/>
          <w:szCs w:val="28"/>
        </w:rPr>
        <w:t xml:space="preserve"> </w:t>
      </w:r>
      <w:r>
        <w:rPr>
          <w:szCs w:val="28"/>
        </w:rPr>
        <w:t>можно предвидеть, как будет вести себя индивидуум в такой</w:t>
      </w:r>
      <w:r>
        <w:rPr>
          <w:b/>
          <w:szCs w:val="28"/>
        </w:rPr>
        <w:t xml:space="preserve"> </w:t>
      </w:r>
      <w:r>
        <w:rPr>
          <w:szCs w:val="28"/>
        </w:rPr>
        <w:t>ситуации, как допрос, как будет реагировать на вопросы и какие тактические приемы следует применить в процессе допроса.</w:t>
      </w:r>
      <w:r>
        <w:rPr>
          <w:rStyle w:val="FootnoteCharacters"/>
          <w:rStyle w:val="FootnoteAnchor"/>
          <w:szCs w:val="28"/>
        </w:rPr>
        <w:footnoteReference w:id="26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 связи с этим известный интерес для теории и практики допроса приобретает соотношение наблюдения за допрашиваемым и избрания тактики допроса. Гибкость и разнообразие последней в значительной мере определяется наблюдением за допрашиваемым и экспресс-оценкой проявлений его внешнего и внутреннего состояния. Изменения в поведении допрашиваемого (грубость, вежливость, конфликтность, угодливость), его настроении (веселое, грустное), его внешности, мимике, пантомимике (побледнел, гримаса испуга, гнева, удивления, задрожали руки) позволят следователю делать определенные выводы и перестраивать тактику допроса. Как отмечает Г.Г.Доспулов, такое управление достигается благодаря действию механизма обратной связи, обеспечивающей следователя информацией о результатах своего воздействия, о тактической ситуации. Для следователя такая информирующая обратная связь имеет большое практическое значение. Он в соответствии с реакцией корректирует свое поведение. При непонимании следователем такой обратной связи, его управляющее воздействие не достигает цели.</w:t>
      </w:r>
      <w:r>
        <w:rPr>
          <w:rStyle w:val="FootnoteCharacters"/>
          <w:rStyle w:val="FootnoteAnchor"/>
          <w:szCs w:val="28"/>
        </w:rPr>
        <w:footnoteReference w:id="27"/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 европейской психологической и криминалистической литературе существует ряд рекомендаций, связанных с предварительной диагностикой личности допрашиваемого в плане психологических характеристик.</w:t>
      </w:r>
    </w:p>
    <w:p>
      <w:pPr>
        <w:pStyle w:val="Normal"/>
        <w:widowControl/>
        <w:spacing w:lineRule="auto" w:line="360"/>
        <w:rPr/>
      </w:pPr>
      <w:r>
        <w:rPr>
          <w:szCs w:val="28"/>
        </w:rPr>
        <w:t>Так, В.Е. Коновалова в своей последней работе «Допрос: тактика и психология» подвергает критике физиономический метод, рекомендуемый Ф.Майкснером. Данный метод предполагает учет данных о физических характеристиках внешности (носа, бровей, глаз) и их соотношение с качеством и чертами характера, причем критерии определения последнего даны произвольно и содержат в себе обывательские представления о типичных зависимостях. Наряду с использованием данных физиономики европейская криминалистика рекомендует многочисленные методы диагностики личности в плане ее характера, волевых черт, энергии сопротивления тестовым исследованиям (экспериментам), проводимым в ходе допроса. К данным тестам применяют так называемые, графологические пробы, предполагающие диагностику психологических показаний личности на основании исследования почерковых проб, отбираемых в самом начале производства допроса. Рекомендации авторов об отобрании графологических проб не имеют в своей основе каких-либо новых показателей почерка, позволяющих судить о личности человека, а основаны на обветшалых графологических домыслах, произвольно характеризующих признаки почерка и соотношениях их с теми или иными проявлениями человеческой психики. Из того факта, что в почерке отображаются некоторые психические состояния писавшего, что по почерку пытаются определить пол человека, еще не следует, что по нему можно определить характерологические особенности личности писавшего,</w:t>
      </w:r>
      <w:r>
        <w:rPr>
          <w:szCs w:val="28"/>
          <w:lang w:val="en-US" w:eastAsia="en-US"/>
        </w:rPr>
        <w:t xml:space="preserve"> –</w:t>
      </w:r>
      <w:r>
        <w:rPr>
          <w:szCs w:val="28"/>
        </w:rPr>
        <w:t xml:space="preserve"> пишет Л.Е. Ароцкер.</w:t>
      </w:r>
      <w:r>
        <w:rPr>
          <w:rStyle w:val="FootnoteCharacters"/>
          <w:rStyle w:val="FootnoteAnchor"/>
          <w:szCs w:val="28"/>
        </w:rPr>
        <w:footnoteReference w:id="28"/>
      </w:r>
      <w:r>
        <w:rPr>
          <w:szCs w:val="28"/>
        </w:rPr>
        <w:t xml:space="preserve"> Поэтому использование подобных «научных» сентенций в ходе подготовки к допросу не принесет ожидаемой пользы.</w:t>
      </w:r>
      <w:r>
        <w:br w:type="page"/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widowControl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ыполненное исследование по проблеме тактики допроса свидетелей позволило прийти к следующим вывода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ажное значение для получения полных и объективных показаний имеет анализ процесса формирования свидетельский показаний. В этой связи выделяют такие стадии их формирования: восприятие, запоминание, воспроизведение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На стадии восприятия одни факторы могут способствовать правильному восприятию увиденного и услышанного, а другие – препятствовать этому. Такие факторы делят на объективные и субъективные. К первым относятся: расстояние до объекта восприятия, время суток, степень освещенности, динамика происходящего и др. К субъективным относятся: состояние органов чувств свидетеля, его возраст, интеллектуальное развитие, физическое и психическое состояние и т.п. Следователю надлежит выяснить все эти факторы с тем, чтобы дать объективную оценку показаниям свидетеля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Основным психическим процессом на допросе является воспроизведение свидетелем имеющейся у него информации путем восстановления, актуализации ранее воспринятого. Здесь важную роль играют характерологические свойства (интеллект, эрудированность, темперамент, возраст и др.). Для более полного и точного воспроизведения рекомендуются уточняющие, дополняющие, напоминающие вопросы, использование вещественных доказательств, допрос на месте происшествия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>Важным этапом проведения допроса является его подготовка, имеющая следующие задачи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определение предмета допрос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изучение личности допрашиваемого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составление примерного плана допрос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определение других участников допрос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подготовка необходимых материалов дела и вещественных доказательств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определение тактической необходимости использования звуко- и видеотехники для фиксации допроса.</w:t>
      </w:r>
    </w:p>
    <w:p>
      <w:pPr>
        <w:pStyle w:val="Normal"/>
        <w:widowControl/>
        <w:spacing w:lineRule="auto" w:line="360"/>
        <w:rPr>
          <w:szCs w:val="28"/>
        </w:rPr>
      </w:pPr>
      <w:r>
        <w:rPr>
          <w:szCs w:val="28"/>
        </w:rPr>
        <w:t xml:space="preserve">Успех допроса во многом зависит от умения следователя установить психологический контакт с допрашиваемым, что предполагает готовность свидетеля общаться со следователем и давать правдивые показания. Для установления такого контакта нужно использовать разработанные криминалистикой тактические приемы, направленные на создание благоприятных условий для общения и стимуляцию установки на необходимость общения: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/>
      </w:pPr>
      <w:r>
        <w:rPr>
          <w:szCs w:val="28"/>
        </w:rPr>
        <w:t>разъяснение важности сообщения правдивых показаний;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убеждение в необходимости оказания помощи органам расследования;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разъяснение сути последствий совершённого преступления или возможности их возникновения в будущем;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показ фотоснимков (предметов), связанных с совершённым преступлением и его последствиями;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720"/>
        <w:rPr>
          <w:szCs w:val="28"/>
        </w:rPr>
      </w:pPr>
      <w:r>
        <w:rPr>
          <w:szCs w:val="28"/>
        </w:rPr>
        <w:t>использование положительной оценки личности допрашиваемого, её отдельных качеств.</w:t>
      </w:r>
      <w:r>
        <w:br w:type="page"/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Ароцкер Л.Е. Тактика и этика судебного допроса. – М., 1969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Бочарова С.П. Память в процессах обучения и профессиональной деятельности. – Тернополь, 1997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Доспулов Г.Г. Психология допроса на предварительном следствии. – М., 1976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Еникеев М.И. Основы общей и юридической психологии. – М., 1996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Зинченко П.И. Непроизвольное запоминание. – М., 196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Зорин Г.А. Руководство по тактике допроса. – М., 200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Идашкин Ю.В. К вопросу о непроизвольном запоминании. //Вопросы психологии. – 1969. – №2. – С.27-35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арпец И.И. Проблема преступности. – М., 1969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омиссарова Я.В., Семенов В.В. Особенности невербальной коммуникации в ходе расследования преступлений. – М., 2004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они А.Ф. На жизненном пути. – М., 1913. – Т.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они А.Ф. Память и внимание. //Из воспоминаний судебного деятеля. – М., 1922. – С.33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оновалова В.Е. Допрос: Тактика и психология. – Харьков, 1999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Лебедев И.Б., Цветков В.А. Психология в правоохранительной деятельности. – М., 2003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атусевич И.А. Изучение личности обвиняемого в процессе предварительного расследования преступлений. – М., 1975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оховиков А.Н. Судебная психиатрия. – Одесса, 1998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бразцов В.А., Богомолова С.Н. Допрос потерпевшего и свидетеля на предварительном следствии. – М., 2003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латонов К.К., Голубев Г.Г. Психология. – М., 1973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орубов Н.И. Тактика допроса на предварительном следствии. – М., 1998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сихология. /Под ред. П.А.Рудика. – М., 1974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Романов В.В. Юридическая психология. – М., 1998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Рубинштейн С.Л. Основы общей психологии. – М., 1946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трогович М.С. Курс советского уголовного процесса. – М., 1958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Цветков П.И. Исследование личности обвиняемого. – Л., 1973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Лебедев И.Б., Цветков В.А. Психология в правоохранительной деятельности. – М., 2003. – С.89-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Зорин Г.А. Руководство по тактике допроса. – М., 2001. – С.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Еникеев М.И. Основы общей и юридической психологии. – М., 1996. – С.44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убинштейн С.Л. Основы общей психологии. – М., 1946. – С.22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трогович М.С. Курс советского уголовного процесса. – М., 1958. – С.226-22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оновалова В.Е. Допрос: Тактика и психология. – Харьков, 1999. – С.22-2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латонов К.К., Голубев Г.Г. Психология. – М., 1973. – С.4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они А.Ф. На жизненном пути. – М., 1913. – Т.1. – С.33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орубов Н.И. Тактика допроса на предварительном следствии. – М., 1998. – С.3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очарова С.П. Память в процессах обучения и профессиональной деятельности. – Тернополь, 1997. – С.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оховиков А.Н. Судебная психиатрия. – Одесса, 1998. – С.3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сихология. /Под ред. П.А.Рудика. – М., 1974. – С.22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оновалова В.Е. Допрос: тактика и психология. – Харьков, 1999. – С.28-2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Еникеев М.И. Основы общей и юридической психологии. – М., 1996. – С.44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Зинченко П.И. Непроизвольное запоминание. – М., 1961; Идашкин Ю.В. К вопросу о непроизвольном запоминании. //Вопросы психологии. – 1969. – №2. – С.27-3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убинштейн С.Л. Основы общей психологии. – М., 1946. – С.304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они А.Ф. Память и внимание. //Из воспоминаний судебного деятеля. – М., 1922. – С.3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оновалова В.Е. Допрос: тактика и психология. – С.3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орубов Н.И. Указ.соч. – С.8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Цветков П.И. Исследование личности обвиняемого. – Л., 1973. – С.4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арпец И.И. Проблема преступности. – М., 1969. – С.1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оманов В.В. Юридическая психология. – М., 1998. – С.407-408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: Комиссарова Я.В., Семенов В.В. Особенности невербальной коммуникации в ходе расследования преступлений. – М., 2004. – С.130-152; Образцов В.А., Богомолова С.Н. Допрос потерпевшего и свидетеля на предварительном следствии. – М., 2003. – С.19-31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оновалова В.Е. Допрос: тактика и психология. – С.35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атусевич И.А. Изучение личности обвиняемого в процессе предварительного расследования преступлений. – М., 1975. – С.73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Доспулов Г.Г. Психология допроса на предварительном следствии. – М., 1976. – С.96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Ароцкер Л.Е. Тактика и этика судебного допроса. – М., 1969. – С.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/>
  </w:style>
  <w:style w:type="paragraph" w:styleId="TextBody">
    <w:name w:val="Body Text"/>
    <w:basedOn w:val="Normal"/>
    <w:pPr>
      <w:widowControl/>
      <w:spacing w:lineRule="auto" w:line="36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both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5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80" w:hanging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/>
      <w:spacing w:lineRule="auto" w:line="360"/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15:00Z</dcterms:created>
  <dc:creator>Default</dc:creator>
  <dc:description/>
  <cp:keywords/>
  <dc:language>en-US</dc:language>
  <cp:lastModifiedBy>SYSTEM</cp:lastModifiedBy>
  <dcterms:modified xsi:type="dcterms:W3CDTF">2011-09-23T03:15:00Z</dcterms:modified>
  <cp:revision>2</cp:revision>
  <dc:subject/>
  <dc:title>МИНИСТЕРСТВО ОБРАЗОВАНИЯ И НАУКИ УКРАИНЫ</dc:title>
</cp:coreProperties>
</file>