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Формы государств в зарубежных странах</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2005 год</w:t>
      </w:r>
    </w:p>
    <w:p>
      <w:pPr>
        <w:pStyle w:val="Heading1"/>
        <w:jc w:val="center"/>
        <w:rPr/>
      </w:pPr>
      <w:r>
        <w:rPr/>
        <w:t>План</w:t>
      </w:r>
    </w:p>
    <w:p>
      <w:pPr>
        <w:pStyle w:val="Normal"/>
        <w:rPr/>
      </w:pPr>
      <w:r>
        <w:rPr/>
      </w:r>
    </w:p>
    <w:p>
      <w:pPr>
        <w:pStyle w:val="Contents1"/>
        <w:tabs>
          <w:tab w:val="clear" w:pos="720"/>
          <w:tab w:val="right" w:pos="9347" w:leader="dot"/>
        </w:tabs>
        <w:spacing w:lineRule="auto" w:line="360"/>
        <w:rPr>
          <w:lang w:val="en-US" w:eastAsia="en-US"/>
        </w:rPr>
      </w:pPr>
      <w:r>
        <w:rPr>
          <w:rStyle w:val="InternetLink"/>
          <w:lang w:val="en-US" w:eastAsia="en-US"/>
        </w:rPr>
        <w:t>План</w:t>
      </w:r>
      <w:r>
        <w:rPr>
          <w:lang w:val="en-US" w:eastAsia="en-US"/>
        </w:rPr>
        <w:tab/>
        <w:t>2</w:t>
      </w:r>
    </w:p>
    <w:p>
      <w:pPr>
        <w:pStyle w:val="Contents1"/>
        <w:tabs>
          <w:tab w:val="clear" w:pos="720"/>
          <w:tab w:val="right" w:pos="9347"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20"/>
          <w:tab w:val="right" w:pos="9347" w:leader="dot"/>
        </w:tabs>
        <w:spacing w:lineRule="auto" w:line="360"/>
        <w:rPr>
          <w:lang w:val="en-US" w:eastAsia="en-US"/>
        </w:rPr>
      </w:pPr>
      <w:r>
        <w:rPr>
          <w:rStyle w:val="InternetLink"/>
          <w:lang w:val="en-US" w:eastAsia="en-US"/>
        </w:rPr>
        <w:t>Глава 1. Формы государства в зарубежных странах</w:t>
      </w:r>
      <w:r>
        <w:rPr>
          <w:lang w:val="en-US" w:eastAsia="en-US"/>
        </w:rPr>
        <w:tab/>
        <w:t>4</w:t>
      </w:r>
    </w:p>
    <w:p>
      <w:pPr>
        <w:pStyle w:val="Contents1"/>
        <w:tabs>
          <w:tab w:val="clear" w:pos="720"/>
          <w:tab w:val="right" w:pos="9347" w:leader="dot"/>
        </w:tabs>
        <w:spacing w:lineRule="auto" w:line="360"/>
        <w:rPr>
          <w:lang w:val="en-US" w:eastAsia="en-US"/>
        </w:rPr>
      </w:pPr>
      <w:r>
        <w:rPr>
          <w:rStyle w:val="InternetLink"/>
          <w:lang w:val="en-US" w:eastAsia="en-US"/>
        </w:rPr>
        <w:t>Глава 2. Форма правления в зарубежных государствах</w:t>
      </w:r>
      <w:r>
        <w:rPr>
          <w:lang w:val="en-US" w:eastAsia="en-US"/>
        </w:rPr>
        <w:tab/>
        <w:t>6</w:t>
      </w:r>
    </w:p>
    <w:p>
      <w:pPr>
        <w:pStyle w:val="Contents2"/>
        <w:tabs>
          <w:tab w:val="clear" w:pos="720"/>
          <w:tab w:val="right" w:pos="9347" w:leader="dot"/>
        </w:tabs>
        <w:spacing w:lineRule="auto" w:line="360"/>
        <w:rPr>
          <w:lang w:val="en-US" w:eastAsia="en-US"/>
        </w:rPr>
      </w:pPr>
      <w:r>
        <w:rPr>
          <w:rStyle w:val="InternetLink"/>
          <w:lang w:val="en-US" w:eastAsia="en-US"/>
        </w:rPr>
        <w:t>2.1. Монархия</w:t>
      </w:r>
      <w:r>
        <w:rPr>
          <w:lang w:val="en-US" w:eastAsia="en-US"/>
        </w:rPr>
        <w:tab/>
        <w:t>6</w:t>
      </w:r>
    </w:p>
    <w:p>
      <w:pPr>
        <w:pStyle w:val="Contents3"/>
        <w:tabs>
          <w:tab w:val="clear" w:pos="720"/>
          <w:tab w:val="right" w:pos="9347" w:leader="dot"/>
        </w:tabs>
        <w:spacing w:lineRule="auto" w:line="360"/>
        <w:rPr>
          <w:lang w:val="en-US" w:eastAsia="en-US"/>
        </w:rPr>
      </w:pPr>
      <w:r>
        <w:rPr>
          <w:rStyle w:val="InternetLink"/>
          <w:lang w:val="en-US" w:eastAsia="en-US"/>
        </w:rPr>
        <w:t>2.1.1. Монархия и её разновидности</w:t>
      </w:r>
      <w:r>
        <w:rPr>
          <w:lang w:val="en-US" w:eastAsia="en-US"/>
        </w:rPr>
        <w:tab/>
        <w:t>7</w:t>
      </w:r>
    </w:p>
    <w:p>
      <w:pPr>
        <w:pStyle w:val="Contents2"/>
        <w:tabs>
          <w:tab w:val="clear" w:pos="720"/>
          <w:tab w:val="right" w:pos="9347" w:leader="dot"/>
        </w:tabs>
        <w:spacing w:lineRule="auto" w:line="360"/>
        <w:rPr>
          <w:lang w:val="en-US" w:eastAsia="en-US"/>
        </w:rPr>
      </w:pPr>
      <w:r>
        <w:rPr>
          <w:rStyle w:val="InternetLink"/>
          <w:lang w:val="en-US" w:eastAsia="en-US"/>
        </w:rPr>
        <w:t>2.2. Республика и ее разновидности</w:t>
      </w:r>
      <w:r>
        <w:rPr>
          <w:lang w:val="en-US" w:eastAsia="en-US"/>
        </w:rPr>
        <w:tab/>
        <w:t>9</w:t>
      </w:r>
    </w:p>
    <w:p>
      <w:pPr>
        <w:pStyle w:val="Contents3"/>
        <w:tabs>
          <w:tab w:val="clear" w:pos="720"/>
          <w:tab w:val="right" w:pos="9347" w:leader="dot"/>
        </w:tabs>
        <w:spacing w:lineRule="auto" w:line="360"/>
        <w:rPr>
          <w:lang w:val="en-US" w:eastAsia="en-US"/>
        </w:rPr>
      </w:pPr>
      <w:r>
        <w:rPr>
          <w:rStyle w:val="InternetLink"/>
          <w:lang w:val="en-US" w:eastAsia="en-US"/>
        </w:rPr>
        <w:t>2.2.1. Президентская республика</w:t>
      </w:r>
      <w:r>
        <w:rPr>
          <w:lang w:val="en-US" w:eastAsia="en-US"/>
        </w:rPr>
        <w:tab/>
        <w:t>9</w:t>
      </w:r>
    </w:p>
    <w:p>
      <w:pPr>
        <w:pStyle w:val="Contents3"/>
        <w:tabs>
          <w:tab w:val="clear" w:pos="720"/>
          <w:tab w:val="right" w:pos="9347" w:leader="dot"/>
        </w:tabs>
        <w:spacing w:lineRule="auto" w:line="360"/>
        <w:rPr>
          <w:lang w:val="en-US" w:eastAsia="en-US"/>
        </w:rPr>
      </w:pPr>
      <w:r>
        <w:rPr>
          <w:rStyle w:val="InternetLink"/>
          <w:lang w:val="en-US" w:eastAsia="en-US"/>
        </w:rPr>
        <w:t>2.2.2. Парламентарная республика</w:t>
      </w:r>
      <w:r>
        <w:rPr>
          <w:lang w:val="en-US" w:eastAsia="en-US"/>
        </w:rPr>
        <w:tab/>
        <w:t>10</w:t>
      </w:r>
    </w:p>
    <w:p>
      <w:pPr>
        <w:pStyle w:val="Contents3"/>
        <w:tabs>
          <w:tab w:val="clear" w:pos="720"/>
          <w:tab w:val="right" w:pos="9347" w:leader="dot"/>
        </w:tabs>
        <w:spacing w:lineRule="auto" w:line="360"/>
        <w:rPr>
          <w:lang w:val="en-US" w:eastAsia="en-US"/>
        </w:rPr>
      </w:pPr>
      <w:r>
        <w:rPr>
          <w:rStyle w:val="InternetLink"/>
          <w:lang w:val="en-US" w:eastAsia="en-US"/>
        </w:rPr>
        <w:t>2.2.3. Полупрезидентская республика</w:t>
      </w:r>
      <w:r>
        <w:rPr>
          <w:lang w:val="en-US" w:eastAsia="en-US"/>
        </w:rPr>
        <w:tab/>
        <w:t>12</w:t>
      </w:r>
    </w:p>
    <w:p>
      <w:pPr>
        <w:pStyle w:val="Contents1"/>
        <w:tabs>
          <w:tab w:val="clear" w:pos="720"/>
          <w:tab w:val="right" w:pos="9347" w:leader="dot"/>
        </w:tabs>
        <w:spacing w:lineRule="auto" w:line="360"/>
        <w:rPr>
          <w:lang w:val="en-US" w:eastAsia="en-US"/>
        </w:rPr>
      </w:pPr>
      <w:r>
        <w:rPr>
          <w:rStyle w:val="InternetLink"/>
          <w:lang w:val="en-US" w:eastAsia="en-US"/>
        </w:rPr>
        <w:t>Глава 3. Форма государственного устройства</w:t>
      </w:r>
      <w:r>
        <w:rPr>
          <w:lang w:val="en-US" w:eastAsia="en-US"/>
        </w:rPr>
        <w:tab/>
        <w:t>13</w:t>
      </w:r>
    </w:p>
    <w:p>
      <w:pPr>
        <w:pStyle w:val="Contents2"/>
        <w:tabs>
          <w:tab w:val="clear" w:pos="720"/>
          <w:tab w:val="right" w:pos="9347" w:leader="dot"/>
        </w:tabs>
        <w:spacing w:lineRule="auto" w:line="360"/>
        <w:rPr>
          <w:lang w:val="en-US" w:eastAsia="en-US"/>
        </w:rPr>
      </w:pPr>
      <w:r>
        <w:rPr>
          <w:rStyle w:val="InternetLink"/>
          <w:lang w:val="en-US" w:eastAsia="en-US"/>
        </w:rPr>
        <w:t>3.1. Унитарное государство</w:t>
      </w:r>
      <w:r>
        <w:rPr>
          <w:lang w:val="en-US" w:eastAsia="en-US"/>
        </w:rPr>
        <w:tab/>
        <w:t>13</w:t>
      </w:r>
    </w:p>
    <w:p>
      <w:pPr>
        <w:pStyle w:val="Contents3"/>
        <w:tabs>
          <w:tab w:val="clear" w:pos="720"/>
          <w:tab w:val="right" w:pos="9347" w:leader="dot"/>
        </w:tabs>
        <w:spacing w:lineRule="auto" w:line="360"/>
        <w:rPr>
          <w:lang w:val="en-US" w:eastAsia="en-US"/>
        </w:rPr>
      </w:pPr>
      <w:r>
        <w:rPr>
          <w:rStyle w:val="InternetLink"/>
          <w:lang w:val="en-US" w:eastAsia="en-US"/>
        </w:rPr>
        <w:t>3.1.1.Унитарные государства и принципы их организации</w:t>
      </w:r>
      <w:r>
        <w:rPr>
          <w:lang w:val="en-US" w:eastAsia="en-US"/>
        </w:rPr>
        <w:tab/>
        <w:t>14</w:t>
      </w:r>
    </w:p>
    <w:p>
      <w:pPr>
        <w:pStyle w:val="Contents2"/>
        <w:tabs>
          <w:tab w:val="clear" w:pos="720"/>
          <w:tab w:val="right" w:pos="9347" w:leader="dot"/>
        </w:tabs>
        <w:spacing w:lineRule="auto" w:line="360"/>
        <w:rPr>
          <w:lang w:val="en-US" w:eastAsia="en-US"/>
        </w:rPr>
      </w:pPr>
      <w:r>
        <w:rPr>
          <w:rStyle w:val="InternetLink"/>
          <w:lang w:val="en-US" w:eastAsia="en-US"/>
        </w:rPr>
        <w:t>3.2. Федеративные государства, их признаки и разновидности</w:t>
      </w:r>
      <w:r>
        <w:rPr>
          <w:lang w:val="en-US" w:eastAsia="en-US"/>
        </w:rPr>
        <w:tab/>
        <w:t>16</w:t>
      </w:r>
    </w:p>
    <w:p>
      <w:pPr>
        <w:pStyle w:val="Contents1"/>
        <w:tabs>
          <w:tab w:val="clear" w:pos="720"/>
          <w:tab w:val="right" w:pos="9347" w:leader="dot"/>
        </w:tabs>
        <w:spacing w:lineRule="auto" w:line="360"/>
        <w:rPr>
          <w:lang w:val="en-US" w:eastAsia="en-US"/>
        </w:rPr>
      </w:pPr>
      <w:r>
        <w:rPr>
          <w:rStyle w:val="InternetLink"/>
          <w:lang w:val="en-US" w:eastAsia="en-US"/>
        </w:rPr>
        <w:t>Глава 4. Государственный режим</w:t>
      </w:r>
      <w:r>
        <w:rPr>
          <w:lang w:val="en-US" w:eastAsia="en-US"/>
        </w:rPr>
        <w:tab/>
        <w:t>20</w:t>
      </w:r>
    </w:p>
    <w:p>
      <w:pPr>
        <w:pStyle w:val="Contents2"/>
        <w:tabs>
          <w:tab w:val="clear" w:pos="720"/>
          <w:tab w:val="right" w:pos="9347" w:leader="dot"/>
        </w:tabs>
        <w:spacing w:lineRule="auto" w:line="360"/>
        <w:rPr>
          <w:lang w:val="en-US" w:eastAsia="en-US"/>
        </w:rPr>
      </w:pPr>
      <w:r>
        <w:rPr>
          <w:rStyle w:val="InternetLink"/>
          <w:lang w:val="en-US" w:eastAsia="en-US"/>
        </w:rPr>
        <w:t>4.1. Понятие государственного режима</w:t>
      </w:r>
      <w:r>
        <w:rPr>
          <w:lang w:val="en-US" w:eastAsia="en-US"/>
        </w:rPr>
        <w:tab/>
        <w:t>21</w:t>
      </w:r>
    </w:p>
    <w:p>
      <w:pPr>
        <w:pStyle w:val="Contents1"/>
        <w:tabs>
          <w:tab w:val="clear" w:pos="720"/>
          <w:tab w:val="right" w:pos="9347" w:leader="dot"/>
        </w:tabs>
        <w:spacing w:lineRule="auto" w:line="360"/>
        <w:rPr>
          <w:lang w:val="en-US" w:eastAsia="en-US"/>
        </w:rPr>
      </w:pPr>
      <w:r>
        <w:rPr>
          <w:rStyle w:val="InternetLink"/>
          <w:lang w:val="en-US" w:eastAsia="en-US"/>
        </w:rPr>
        <w:t>Заключение</w:t>
      </w:r>
      <w:r>
        <w:rPr>
          <w:lang w:val="en-US" w:eastAsia="en-US"/>
        </w:rPr>
        <w:tab/>
        <w:t>23</w:t>
      </w:r>
    </w:p>
    <w:p>
      <w:pPr>
        <w:pStyle w:val="Contents1"/>
        <w:tabs>
          <w:tab w:val="clear" w:pos="720"/>
          <w:tab w:val="right" w:pos="9347" w:leader="dot"/>
        </w:tabs>
        <w:spacing w:lineRule="auto" w:line="360"/>
        <w:rPr>
          <w:lang w:val="en-US" w:eastAsia="en-US"/>
        </w:rPr>
      </w:pPr>
      <w:r>
        <w:rPr>
          <w:rStyle w:val="InternetLink"/>
          <w:lang w:val="en-US" w:eastAsia="en-US"/>
        </w:rPr>
        <w:t>Список литературы</w:t>
      </w:r>
      <w:r>
        <w:rPr>
          <w:lang w:val="en-US" w:eastAsia="en-US"/>
        </w:rPr>
        <w:tab/>
        <w:t>25</w:t>
      </w:r>
      <w:r>
        <w:br w:type="page"/>
      </w:r>
    </w:p>
    <w:p>
      <w:pPr>
        <w:pStyle w:val="Heading1"/>
        <w:spacing w:lineRule="auto" w:line="360"/>
        <w:jc w:val="center"/>
        <w:rPr/>
      </w:pPr>
      <w:r>
        <w:rPr/>
        <w:t>Введение</w:t>
      </w:r>
    </w:p>
    <w:p>
      <w:pPr>
        <w:pStyle w:val="Normal"/>
        <w:rPr/>
      </w:pPr>
      <w:r>
        <w:rPr/>
      </w:r>
    </w:p>
    <w:p>
      <w:pPr>
        <w:pStyle w:val="Normal"/>
        <w:rPr/>
      </w:pPr>
      <w:r>
        <w:rPr/>
      </w:r>
    </w:p>
    <w:p>
      <w:pPr>
        <w:pStyle w:val="Normal"/>
        <w:spacing w:lineRule="auto" w:line="360"/>
        <w:ind w:firstLine="720"/>
        <w:jc w:val="both"/>
        <w:rPr/>
      </w:pPr>
      <w:r>
        <w:rPr/>
        <w:t>Изучение зарубежного конституционного права - важное направление юридического и политологического образования.</w:t>
      </w:r>
      <w:r>
        <w:rPr>
          <w:rStyle w:val="FootnoteCharacters"/>
          <w:rStyle w:val="FootnoteAnchor"/>
        </w:rPr>
        <w:footnoteReference w:id="2"/>
      </w:r>
      <w:r>
        <w:rPr/>
        <w:t xml:space="preserve"> Кроме того, что оно развивает общую профессиональную культуру любого юриста и политолога, немаловажен и прикладной характер соответствующих знаний. Во-первых, для тех, кто готовит себя к дипломатической и иной зарубежной работе, а во-вторых, в связи с постоянной потребностью в сравнительном анализе отечественных и зарубежных институтов конституционного права. Россия встала на путь демократического развития, учитывающего мировой опыт, и ей постоянно приходится совершенствовать свою правовую и политическую систему в соответствии с меняющимися условиями.</w:t>
      </w:r>
      <w:r>
        <w:rPr>
          <w:rStyle w:val="FootnoteCharacters"/>
          <w:rStyle w:val="FootnoteAnchor"/>
        </w:rPr>
        <w:footnoteReference w:id="3"/>
      </w:r>
    </w:p>
    <w:p>
      <w:pPr>
        <w:pStyle w:val="Normal"/>
        <w:spacing w:lineRule="auto" w:line="360"/>
        <w:ind w:firstLine="720"/>
        <w:jc w:val="both"/>
        <w:rPr/>
      </w:pPr>
      <w:r>
        <w:rPr/>
        <w:t>Изложение материала в данной курсовой  свободно от каких-либо идеологических установок, и, прежде всего - методологии изучения государства с узкоклассовых позиций. Работа исходит из общедемократической концепции обеспечения и защиты, прав человека как главной функции правового государства и критического отношения ко всем тоталитарным формам организации государственной власти. Такая методология не навязывает предвзятых догм, она оставляет возможность самостоятельно осмысливать конституционно-правовые институты с точки зрения их целесообразности в конкретных исторических условиях. В то же время сохраняется общая доминанта сравнительно-правового анализа, позволяющая оценивать конкретные нормы и институты под углом зрения наиболее передовых и распространенных представлений о демократии.</w:t>
      </w:r>
    </w:p>
    <w:p>
      <w:pPr>
        <w:pStyle w:val="Normal"/>
        <w:spacing w:lineRule="auto" w:line="360"/>
        <w:ind w:firstLine="720"/>
        <w:jc w:val="both"/>
        <w:rPr/>
      </w:pPr>
      <w:r>
        <w:rPr/>
        <w:t>В современном мире насчитывается свыше 190 независимых государств.</w:t>
      </w:r>
      <w:r>
        <w:rPr>
          <w:rStyle w:val="FootnoteCharacters"/>
          <w:rStyle w:val="FootnoteAnchor"/>
        </w:rPr>
        <w:footnoteReference w:id="4"/>
      </w:r>
      <w:r>
        <w:rPr/>
        <w:t xml:space="preserve"> Естественно, что невозможно осветить в работе все особенности конституционного строя каждого из них. Да в этом и нет необходимости. </w:t>
      </w:r>
    </w:p>
    <w:p>
      <w:pPr>
        <w:pStyle w:val="Normal"/>
        <w:spacing w:lineRule="auto" w:line="360"/>
        <w:ind w:firstLine="720"/>
        <w:jc w:val="both"/>
        <w:rPr/>
      </w:pPr>
      <w:r>
        <w:rPr/>
        <w:t xml:space="preserve">Цель работы - приобрести общие понятия об основных институтах конституционного права в сравнительном плане, что позволит получить своеобразный "ключ" к пониманию государственного строя любой страны. В то же время в интересах более углубленного и цельного, комплексного представления о государственном строе ведущих стран в работе введены понятия о США, Великобритании, ФРГ, Франции, Италии, Японии, Испании, Индии, КНР. </w:t>
      </w:r>
    </w:p>
    <w:p>
      <w:pPr>
        <w:pStyle w:val="Heading1"/>
        <w:jc w:val="center"/>
        <w:rPr/>
      </w:pPr>
      <w:r>
        <w:rPr/>
        <w:t>Глава 1. Формы государства в зарубежных стран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В конституционном праве зарубежных стран традиционно используются несколько понятий, характеризующих с разных сторон форму государства: форма правления, форма госу</w:t>
        <w:softHyphen/>
        <w:t>дарственно-территориального устройства, форма политического режима.</w:t>
      </w:r>
      <w:r>
        <w:rPr>
          <w:rStyle w:val="FootnoteCharacters"/>
          <w:rStyle w:val="FootnoteAnchor"/>
        </w:rPr>
        <w:footnoteReference w:id="5"/>
      </w:r>
      <w:r>
        <w:rPr/>
        <w:t xml:space="preserve"> Эти три составные части используются в государствоведении для создания понятия «форма государства». Термин «форма государства» имеет доктринальное происхождение, он связан с учениями о государстве и долгое время в конституциях не употреблялся. Новые тенденции конституционного развития свидетельствуют о том, что форма государства как целостное явление становится предметом конституционного регулирования. В ряде конституций есть или были главы с названием «Форма государства». Статьи многих конституций содержат синтезиро</w:t>
        <w:softHyphen/>
        <w:t>ванные формулировки, включающие все три названных выше элемента. Так, Конституция Бразилии 1988 г. говорит о федеративной республике, о демократическом правовом государстве, Конституция Марокко 1972 г. об унитарной демократической и социальной монархии, Кон</w:t>
        <w:softHyphen/>
        <w:t>ституция Франции 1958 г. о неделимой, светской, социальной, демократической республике. Конституция Колумбии 1991 г. характеризует государство как «партиципаторную республику.</w:t>
      </w:r>
      <w:r>
        <w:rPr>
          <w:rStyle w:val="FootnoteCharacters"/>
          <w:rStyle w:val="FootnoteAnchor"/>
        </w:rPr>
        <w:footnoteReference w:id="6"/>
      </w:r>
    </w:p>
    <w:p>
      <w:pPr>
        <w:pStyle w:val="Normal"/>
        <w:spacing w:lineRule="auto" w:line="360"/>
        <w:ind w:firstLine="720"/>
        <w:jc w:val="both"/>
        <w:rPr/>
      </w:pPr>
      <w:r>
        <w:rPr/>
        <w:t>Таким образом, форма государства это комплексный институт конституционного права, представляющий собой внутренне согласо</w:t>
        <w:softHyphen/>
        <w:t>ванную систему норм, регулирующих в единстве структуру и взаимоотношения основных органов государства, политико-территориальное устройство, главные методы деятельности государственного аппарата и формы его обрат</w:t>
        <w:softHyphen/>
        <w:t>ной связи с населением. Элементы, составляющие в теории государст-воведения форму государства, в конституционном праве служат пединститутами комплексного института «форма государства». В свою очередь, они могут выступать в качестве институтов при более дробной классификации.</w:t>
      </w:r>
    </w:p>
    <w:p>
      <w:pPr>
        <w:pStyle w:val="Normal"/>
        <w:spacing w:lineRule="auto" w:line="360"/>
        <w:ind w:firstLine="720"/>
        <w:jc w:val="both"/>
        <w:rPr/>
      </w:pPr>
      <w:r>
        <w:rPr/>
        <w:t>Форма государства в наиболее общем виде определяет, на каких принципах построена и как территориально организована государственная власть. Форма государства определяет структуру и принципы взаимоотношений основных органов государства, деление государ</w:t>
        <w:softHyphen/>
        <w:t>ства на составные части и юридический статус этих частей, а также методы деятельности государства и характер его пря</w:t>
        <w:softHyphen/>
        <w:t>мых и обратных связей с гражданами.</w:t>
      </w:r>
    </w:p>
    <w:p>
      <w:pPr>
        <w:pStyle w:val="Normal"/>
        <w:spacing w:lineRule="auto" w:line="360"/>
        <w:ind w:firstLine="720"/>
        <w:jc w:val="both"/>
        <w:rPr/>
      </w:pPr>
      <w:r>
        <w:rPr/>
        <w:t>Изучение формы государства может вестись под разными углами зрения.</w:t>
      </w:r>
      <w:r>
        <w:rPr>
          <w:rStyle w:val="FootnoteCharacters"/>
          <w:rStyle w:val="FootnoteAnchor"/>
        </w:rPr>
        <w:footnoteReference w:id="7"/>
      </w:r>
      <w:r>
        <w:rPr/>
        <w:t xml:space="preserve"> Научно-познавательный подход к изучению формы государства позволяет выявить взаимосвязи между формой государства и его содержанием, сущностью. Этим занимается главным образом теория государства и права. Инструментальный подход предполагает исследование формы государства под углом зрения обеспечения эффективности государственного руководства, действенности управления, стабильности правительства, взаимоотношений правительства с народом и т. п. Этим занимается наука конституционного права.</w:t>
      </w:r>
    </w:p>
    <w:p>
      <w:pPr>
        <w:pStyle w:val="Normal"/>
        <w:spacing w:lineRule="auto" w:line="360"/>
        <w:ind w:firstLine="720"/>
        <w:jc w:val="both"/>
        <w:rPr/>
      </w:pPr>
      <w:r>
        <w:rPr/>
        <w:t>Формы зарубежных государств отличаются большим разнообразием. Они складываются под влиянием комплекса природно-географических, исторических, политических, социально-эконо</w:t>
        <w:softHyphen/>
        <w:t>мических и культурно-религиозных факторов.</w:t>
      </w:r>
    </w:p>
    <w:p>
      <w:pPr>
        <w:pStyle w:val="Normal"/>
        <w:spacing w:lineRule="auto" w:line="360"/>
        <w:ind w:firstLine="720"/>
        <w:jc w:val="both"/>
        <w:rPr/>
      </w:pPr>
      <w:r>
        <w:rPr/>
        <w:t>На форму государства могут оказать влияние условия образования государства (федеральная форма территориально-политического устройства государства в США), исторические традиции (монархия в Великобритании), перипетии внутриполитической борьбы (неоднократные модификации формы ряда государств Африки), господствующая в обществе система нравственно-религиозных ценностей (теократическая республика в Иране). Определенным обра</w:t>
        <w:softHyphen/>
        <w:t>зом может воздействовать и субъективный фактор. Достаточно вспом</w:t>
        <w:softHyphen/>
        <w:t>нить о том, какое влияние оказал генерал Де Голль на функциони</w:t>
        <w:softHyphen/>
        <w:t>рование институтов Пятой республики во Франции.</w:t>
      </w:r>
    </w:p>
    <w:p>
      <w:pPr>
        <w:pStyle w:val="Normal"/>
        <w:spacing w:lineRule="auto" w:line="360"/>
        <w:ind w:firstLine="720"/>
        <w:jc w:val="both"/>
        <w:rPr/>
      </w:pPr>
      <w:r>
        <w:rPr/>
        <w:t>Форма государства является объектом конституционного ре</w:t>
        <w:softHyphen/>
        <w:t>гулирования. Отдельные главы под названием "Форма государ</w:t>
        <w:softHyphen/>
        <w:t>ства" имеются лишь в немногих новейших конституциях (напри</w:t>
        <w:softHyphen/>
        <w:t>мер, Конституция Турции 1982 г., Конституция Эфиопии 1987 г.). Однако в большинстве государств, где такая глава отсутствует, элементы, составляющие понятие "форма государства", закреп</w:t>
        <w:softHyphen/>
        <w:t>ляются либо в тексте основного закона (например, во Франции, Испании, ФРГ), либо в отдельных конституционных законах (на</w:t>
        <w:softHyphen/>
        <w:t>пример, в Швеции).</w:t>
      </w:r>
    </w:p>
    <w:p>
      <w:pPr>
        <w:pStyle w:val="Normal"/>
        <w:spacing w:lineRule="auto" w:line="360"/>
        <w:ind w:firstLine="720"/>
        <w:jc w:val="both"/>
        <w:rPr/>
      </w:pPr>
      <w:r>
        <w:rPr/>
        <w:t>В странах, где отсутствует писаная конституция, форма го</w:t>
        <w:softHyphen/>
        <w:t>сударства определяется не столько статутом (законом), сколько конвенционными нормами, которые складываются в процессе мно</w:t>
        <w:softHyphen/>
        <w:t>говековой эволюции государственных институтов (например, пра</w:t>
        <w:softHyphen/>
        <w:t>вовой статус главы государства - монарха в Великобритании и его взаимоотношения с Правительством).</w:t>
      </w:r>
    </w:p>
    <w:p>
      <w:pPr>
        <w:pStyle w:val="Normal"/>
        <w:spacing w:lineRule="auto" w:line="360"/>
        <w:ind w:firstLine="720"/>
        <w:jc w:val="both"/>
        <w:rPr/>
      </w:pPr>
      <w:r>
        <w:rPr/>
        <w:t>Если в конституции отсутствует специальная глава о форме государства, то соответствующие нормы обычно помещаются в раздел, закрепляющий основы конституционного строя. Как пра</w:t>
        <w:softHyphen/>
        <w:t>вило, эти нормы обеспечиваются повышенной правовой защитой (например, запрет на пересмотр республиканской формы правле</w:t>
        <w:softHyphen/>
        <w:t>ния в Италии). Отдельные положения могут быть включены в раз</w:t>
        <w:softHyphen/>
        <w:t>делы, устанавливающие территориальную организацию государ</w:t>
        <w:softHyphen/>
        <w:t>ства и организацию органов государственной власти.</w:t>
      </w:r>
    </w:p>
    <w:p>
      <w:pPr>
        <w:pStyle w:val="Normal"/>
        <w:spacing w:lineRule="auto" w:line="360"/>
        <w:ind w:firstLine="720"/>
        <w:jc w:val="both"/>
        <w:rPr/>
      </w:pPr>
      <w:r>
        <w:rPr/>
        <w:t>Понятие формы государства, охватывая наиболее существенные стороны организации государственной власти, является достаточно сложным по своему содержанию. Оно указывает, какие органы представляют государственную власть, каков порядок образования этих органов, каков срок их полномо</w:t>
        <w:softHyphen/>
        <w:t>чий, каковы взаимоотношения между-органами государства (в том числе центральных и местных), наконец, каковы методы, способы приемы осуществления государственной власти.</w:t>
      </w:r>
      <w:r>
        <w:rPr>
          <w:rStyle w:val="FootnoteCharacters"/>
          <w:rStyle w:val="FootnoteAnchor"/>
        </w:rPr>
        <w:footnoteReference w:id="8"/>
      </w:r>
    </w:p>
    <w:p>
      <w:pPr>
        <w:pStyle w:val="Normal"/>
        <w:spacing w:lineRule="auto" w:line="360"/>
        <w:jc w:val="both"/>
        <w:rPr>
          <w:sz w:val="28"/>
          <w:szCs w:val="28"/>
        </w:rPr>
      </w:pPr>
      <w:r>
        <w:rPr>
          <w:sz w:val="28"/>
          <w:szCs w:val="28"/>
        </w:rPr>
      </w:r>
    </w:p>
    <w:p>
      <w:pPr>
        <w:pStyle w:val="Heading1"/>
        <w:jc w:val="center"/>
        <w:rPr/>
      </w:pPr>
      <w:r>
        <w:rPr/>
        <w:t>Глава 2. Форма правления в зарубежных государствах</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t>Форма правления представляет собой тот элемент формы государства, который раскрывает организацию верховной государ</w:t>
        <w:softHyphen/>
        <w:t>ственной власти, правовой статус высших органов государства, принципы взаимоотношений между ними, участие граждан в избрании этих органов.</w:t>
      </w:r>
    </w:p>
    <w:p>
      <w:pPr>
        <w:pStyle w:val="Normal"/>
        <w:spacing w:lineRule="auto" w:line="360"/>
        <w:ind w:firstLine="720"/>
        <w:jc w:val="both"/>
        <w:rPr/>
      </w:pPr>
      <w:r>
        <w:rPr/>
        <w:t>Различают основные формы правления зарубежных госу</w:t>
        <w:softHyphen/>
        <w:t>дарств - монархия и республика, притом каждая из этих форм имеет разновидности.</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2.1. Монарх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t>Монархия - это такая форма правления, где глава государства  монарх обладает особым юридическим ста</w:t>
        <w:softHyphen/>
        <w:t>тусом: его полномочия носят первичный, непроизводный от какой-либо другой власти в государстве характер, он приобретает свой пост, как правило, по наследству и занимает его пожизненно.</w:t>
      </w:r>
    </w:p>
    <w:p>
      <w:pPr>
        <w:pStyle w:val="Normal"/>
        <w:spacing w:lineRule="auto" w:line="360"/>
        <w:ind w:firstLine="720"/>
        <w:jc w:val="both"/>
        <w:rPr/>
      </w:pPr>
      <w:r>
        <w:rPr/>
        <w:t>Та или иная форма правления складывается исторически под влиянием комплекса факторов экономического, социального, по</w:t>
        <w:softHyphen/>
        <w:t>литического, национально-этнического, культурного и религиозного характера. Оказывают свое влияние и природно-географические условия. Следует также иметь в виду, что той или иной эпохе развития общества соответствует та или иная форма прав</w:t>
        <w:softHyphen/>
        <w:t>ления. Так, в эпоху феодализма преобладающей была монархи</w:t>
        <w:softHyphen/>
        <w:t>ческая форма правления, новому времени более соответствует республика. Необходимо, однако, учитывать, что если раньше различия между монархией и республикой отражали различия, в степени демократизации общества, его политического строя, то сегодня сохранение в ряде стран монархии отнюдь не свидетельствует об их меньшей демократичности по сравнению с республи</w:t>
        <w:softHyphen/>
        <w:t>ками. Это всего лишь свидетельство устойчивости политических традиций тех государств, в которых монархия уже давно рас</w:t>
        <w:softHyphen/>
        <w:t>сматривается как элемент, объединяющий и консолидирующий нацию.</w:t>
      </w:r>
    </w:p>
    <w:p>
      <w:pPr>
        <w:pStyle w:val="Normal"/>
        <w:spacing w:lineRule="auto" w:line="360"/>
        <w:ind w:firstLine="720"/>
        <w:jc w:val="both"/>
        <w:rPr/>
      </w:pPr>
      <w:r>
        <w:rPr/>
        <w:t>В молодых государствах Азии и Африки, где общество в со</w:t>
        <w:softHyphen/>
        <w:t>циальном отношении еще находится в процессе трансформации, и политические институты только складываются, форма правления весьма нестабильна и может изменяться, в ту или иную сторону.</w:t>
      </w:r>
    </w:p>
    <w:p>
      <w:pPr>
        <w:pStyle w:val="Normal"/>
        <w:spacing w:lineRule="auto" w:line="360"/>
        <w:ind w:firstLine="720"/>
        <w:jc w:val="both"/>
        <w:rPr>
          <w:sz w:val="28"/>
          <w:szCs w:val="28"/>
        </w:rPr>
      </w:pPr>
      <w:r>
        <w:rPr>
          <w:sz w:val="28"/>
          <w:szCs w:val="28"/>
        </w:rPr>
      </w:r>
    </w:p>
    <w:p>
      <w:pPr>
        <w:pStyle w:val="Heading3"/>
        <w:rPr/>
      </w:pPr>
      <w:r>
        <w:rPr/>
        <w:t>2.1.1. Монархия и её разновид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Монархия как форма правления сохраняется в значительной части государств либо как дань исторической традиции, либо в силу сохранения в обществе значительных пережитков феодализма и архаичных форм общественной организации.</w:t>
      </w:r>
    </w:p>
    <w:p>
      <w:pPr>
        <w:pStyle w:val="Normal"/>
        <w:spacing w:lineRule="auto" w:line="360"/>
        <w:ind w:firstLine="720"/>
        <w:jc w:val="both"/>
        <w:rPr/>
      </w:pPr>
      <w:r>
        <w:rPr/>
        <w:t>Имеется несколько разновидностей монархических форм правления. Различают абсолютную и конституционную монархию.</w:t>
      </w:r>
    </w:p>
    <w:p>
      <w:pPr>
        <w:pStyle w:val="Normal"/>
        <w:spacing w:lineRule="auto" w:line="360"/>
        <w:ind w:firstLine="720"/>
        <w:jc w:val="both"/>
        <w:rPr/>
      </w:pPr>
      <w:r>
        <w:rPr>
          <w:b/>
          <w:bCs/>
        </w:rPr>
        <w:t>Абсолютная монархия</w:t>
      </w:r>
      <w:r>
        <w:rPr>
          <w:rStyle w:val="FootnoteCharacters"/>
          <w:rStyle w:val="FootnoteAnchor"/>
        </w:rPr>
        <w:footnoteReference w:id="9"/>
      </w:r>
      <w:r>
        <w:rPr/>
        <w:t xml:space="preserve"> характеризуется всевластием главы государства. В правовом отношении монарх - источник любой власти, и только он определяет ее пределы в нормативных актах, которые дарует своим подданным. В основе закона лежит воля монарха. Как форма правления абсолютная монархия получила - наибольшее распространение в эпоху позднего феодализма. Сегодня она является анахронизмом и сохраняется лишь в некоторых странах Востока, где преобладают традиционно-патриархаль</w:t>
        <w:softHyphen/>
        <w:t>ные и феодальных формы общественной жизни. Есть, однако, страны с довольно высоким уровнем экономического развития и высокоразвитой социальной инфраструктурой, в которых, тем не менее, абсолютная монархия сохраняется как Своеобразная форма консервации традиций родоплеменной патриархальной демократии доиндустриальной эпохи.</w:t>
      </w:r>
    </w:p>
    <w:p>
      <w:pPr>
        <w:pStyle w:val="Normal"/>
        <w:spacing w:lineRule="auto" w:line="360"/>
        <w:ind w:firstLine="720"/>
        <w:jc w:val="both"/>
        <w:rPr/>
      </w:pPr>
      <w:r>
        <w:rPr/>
        <w:t>Абсолютная монархия характеризуется обширными полномо</w:t>
        <w:softHyphen/>
        <w:t xml:space="preserve">чиями монарха в законодательной, исполнительной и судебной сферах. Законы издаются от имени монарха, ему подчинен весь административный аппарат государства. </w:t>
      </w:r>
    </w:p>
    <w:p>
      <w:pPr>
        <w:pStyle w:val="Normal"/>
        <w:spacing w:lineRule="auto" w:line="360"/>
        <w:ind w:firstLine="720"/>
        <w:jc w:val="both"/>
        <w:rPr/>
      </w:pPr>
      <w:r>
        <w:rPr>
          <w:b/>
          <w:bCs/>
        </w:rPr>
        <w:t>Конституционная монархия</w:t>
      </w:r>
      <w:r>
        <w:rPr/>
        <w:t xml:space="preserve"> – это такая форма правления, при которой власть монарха осуществляется на - основе и в рамках конституции. В зависимости от степени ограничения различают дуалистическую и парламентарную монархии.</w:t>
      </w:r>
    </w:p>
    <w:p>
      <w:pPr>
        <w:pStyle w:val="Normal"/>
        <w:spacing w:lineRule="auto" w:line="360"/>
        <w:ind w:firstLine="720"/>
        <w:jc w:val="both"/>
        <w:rPr/>
      </w:pPr>
      <w:r>
        <w:rPr>
          <w:b/>
          <w:bCs/>
        </w:rPr>
        <w:t>Дуалистическая монархия,</w:t>
      </w:r>
      <w:r>
        <w:rPr/>
        <w:t xml:space="preserve"> как это видно из ее наименования, характеризуется разделением власти монарха с парламент том, однако разделением еще зачаточным, несовершенным, где власть монарха явно преобладает. Полномочия Монарха ограничены только в законодательной сфере, однако и в этой сфере ни один закон, принятый парламентом, не мог вступить в силу без согласия на то монарха. Эта форма правления была довольно ши</w:t>
        <w:softHyphen/>
        <w:t>роко распространена в XIX и начале XX в.. Сегодня в развитых государствах Запада эта форма правления не встречается. В то же время она еще сохраняется в ряде стран Ближнего Востока и Магриба(Иордания, Марокко).</w:t>
      </w:r>
      <w:r>
        <w:rPr>
          <w:rStyle w:val="FootnoteCharacters"/>
          <w:rStyle w:val="FootnoteAnchor"/>
        </w:rPr>
        <w:footnoteReference w:id="10"/>
      </w:r>
    </w:p>
    <w:p>
      <w:pPr>
        <w:pStyle w:val="Normal"/>
        <w:spacing w:lineRule="auto" w:line="360"/>
        <w:ind w:firstLine="720"/>
        <w:jc w:val="both"/>
        <w:rPr/>
      </w:pPr>
      <w:r>
        <w:rPr/>
        <w:t>При дуалистической монархии существует выборный пред</w:t>
        <w:softHyphen/>
        <w:t>ставительный орган- парламент. Ему принадлежит право принятия законов и вотирования (одобрения) бюджета; Монарх является главой государства и обладает основными прерога</w:t>
        <w:softHyphen/>
        <w:t>тивами в сфере исполнительной власти. Он назначает главу правительства который несет ответственность только перед монархом. Института парламентской ответственности правительства в дуалистической монархии нет. Монарх обладает правом роспуска парламента, издания чрезвычайных декретов и введения в стра</w:t>
        <w:softHyphen/>
        <w:t>не чрезвычайного положения. Он является главнокомандующим армией.</w:t>
      </w:r>
    </w:p>
    <w:p>
      <w:pPr>
        <w:pStyle w:val="Normal"/>
        <w:spacing w:lineRule="auto" w:line="360"/>
        <w:ind w:firstLine="720"/>
        <w:jc w:val="both"/>
        <w:rPr/>
      </w:pPr>
      <w:r>
        <w:rPr/>
        <w:t>В отличие от дуалистической парламентарная монархия яв</w:t>
        <w:softHyphen/>
        <w:t>ляется довольно распространенной формой правления. Она суще</w:t>
        <w:softHyphen/>
        <w:t>ствует сегодня во многих государствах мира. Парламентарная монархия характеризу</w:t>
        <w:softHyphen/>
        <w:t>ется тем, что монарх не обладает, реальными полномочиями по управлению государством. Его полномочия носят в основном пред</w:t>
        <w:softHyphen/>
        <w:t>ставительный характер. Кроме того, он обладает своеобразной функцией государственного нотариуса, скрепляя своей подписью все важнейшие государственные акты.</w:t>
      </w:r>
    </w:p>
    <w:p>
      <w:pPr>
        <w:pStyle w:val="Normal"/>
        <w:spacing w:lineRule="auto" w:line="360"/>
        <w:ind w:firstLine="720"/>
        <w:jc w:val="both"/>
        <w:rPr/>
      </w:pPr>
      <w:r>
        <w:rPr/>
        <w:t>При этом его полномочия ограничиваются формальной про</w:t>
        <w:softHyphen/>
        <w:t xml:space="preserve">веркой правильности оформления акта. Влиять на материальное содержание того или иного документа монарх, как правило, не может. </w:t>
      </w:r>
    </w:p>
    <w:p>
      <w:pPr>
        <w:pStyle w:val="Normal"/>
        <w:spacing w:lineRule="auto" w:line="360"/>
        <w:ind w:firstLine="720"/>
        <w:jc w:val="both"/>
        <w:rPr/>
      </w:pPr>
      <w:r>
        <w:rPr/>
        <w:t>Особо следует выделить теократическую монархию, где глава государства - монарх является одновременно главой того или иного религиозного культа, представляющего одну из мировых религий. Так, духовный владыка католиков всего мира Папа яв</w:t>
        <w:softHyphen/>
        <w:t>ляется одновременно главой государства Ватикан.</w:t>
      </w:r>
      <w:r>
        <w:rPr>
          <w:rStyle w:val="FootnoteCharacters"/>
          <w:rStyle w:val="FootnoteAnchor"/>
        </w:rPr>
        <w:footnoteReference w:id="11"/>
      </w:r>
      <w:r>
        <w:rPr/>
        <w:t xml:space="preserve"> Элементы теок</w:t>
        <w:softHyphen/>
        <w:t>ратической монархии присущи и Саудовской Аравии, где глава государства - король не только выполняет религиозные функ</w:t>
        <w:softHyphen/>
        <w:t>ции хранителя главных святынь мусульманского мира, но и яв</w:t>
        <w:softHyphen/>
        <w:t>ляется главой ваххабитского направления ислама. Процедуре пе</w:t>
        <w:softHyphen/>
        <w:t>редачи власти королю предшествует согласие узкой группы выс</w:t>
        <w:softHyphen/>
        <w:t>ших религиозных авторитетов - улемов, а лишь затем согласие членов королевского Совета, куда входят представители много</w:t>
        <w:softHyphen/>
        <w:t>численной семьи Саудитов. Формально Великобритания также является теократической монархией, так как со времен Генриха VIII король возглавляет англиканскую церковь. Сегодня это во многом дань традиции, поскольку фактическим главой англиканс</w:t>
        <w:softHyphen/>
        <w:t>кой церкви уже давно является архиепископ Кентерберийский.</w:t>
      </w:r>
    </w:p>
    <w:p>
      <w:pPr>
        <w:pStyle w:val="Normal"/>
        <w:spacing w:lineRule="auto" w:line="360"/>
        <w:ind w:firstLine="720"/>
        <w:jc w:val="both"/>
        <w:rPr>
          <w:sz w:val="28"/>
          <w:szCs w:val="28"/>
        </w:rPr>
      </w:pPr>
      <w:r>
        <w:rPr>
          <w:sz w:val="28"/>
          <w:szCs w:val="28"/>
        </w:rPr>
      </w:r>
    </w:p>
    <w:p>
      <w:pPr>
        <w:pStyle w:val="Heading2"/>
        <w:rPr/>
      </w:pPr>
      <w:r>
        <w:rPr>
          <w:i w:val="false"/>
          <w:iCs w:val="false"/>
        </w:rPr>
        <w:t>2.2. Республика и ее разновид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t>Республиканская форма правления - самая распространен</w:t>
        <w:softHyphen/>
        <w:t>ная в современном мире. Абсолютное большинство государств, представленных сегодня в такой универсальной международной организации, как ООН, являются республиками.</w:t>
      </w:r>
    </w:p>
    <w:p>
      <w:pPr>
        <w:pStyle w:val="Normal"/>
        <w:spacing w:lineRule="auto" w:line="360"/>
        <w:ind w:firstLine="720"/>
        <w:jc w:val="both"/>
        <w:rPr/>
      </w:pPr>
      <w:r>
        <w:rPr/>
        <w:t>Известны три основные разновидности республиканской формы правления - президентская республика, парламентская республика, полупрезидентская республика.</w:t>
      </w:r>
    </w:p>
    <w:p>
      <w:pPr>
        <w:pStyle w:val="Normal"/>
        <w:spacing w:lineRule="auto" w:line="360"/>
        <w:ind w:firstLine="720"/>
        <w:jc w:val="both"/>
        <w:rPr>
          <w:sz w:val="28"/>
          <w:szCs w:val="28"/>
        </w:rPr>
      </w:pPr>
      <w:r>
        <w:rPr>
          <w:sz w:val="28"/>
          <w:szCs w:val="28"/>
        </w:rPr>
      </w:r>
    </w:p>
    <w:p>
      <w:pPr>
        <w:pStyle w:val="Heading3"/>
        <w:rPr/>
      </w:pPr>
      <w:r>
        <w:rPr/>
        <w:t>2.2.1. Президентская республика</w:t>
      </w:r>
    </w:p>
    <w:p>
      <w:pPr>
        <w:pStyle w:val="Normal"/>
        <w:spacing w:lineRule="auto" w:line="360"/>
        <w:ind w:firstLine="720"/>
        <w:jc w:val="both"/>
        <w:rPr>
          <w:sz w:val="28"/>
          <w:szCs w:val="28"/>
        </w:rPr>
      </w:pPr>
      <w:r>
        <w:rPr>
          <w:sz w:val="28"/>
          <w:szCs w:val="28"/>
        </w:rPr>
      </w:r>
    </w:p>
    <w:p>
      <w:pPr>
        <w:pStyle w:val="Normal"/>
        <w:spacing w:lineRule="auto" w:line="360"/>
        <w:ind w:firstLine="720"/>
        <w:rPr/>
      </w:pPr>
      <w:r>
        <w:rPr/>
        <w:t>Президентская республика характеризуется следующими признаками:</w:t>
      </w:r>
    </w:p>
    <w:p>
      <w:pPr>
        <w:pStyle w:val="Normal"/>
        <w:spacing w:lineRule="auto" w:line="360"/>
        <w:ind w:firstLine="720"/>
        <w:jc w:val="both"/>
        <w:rPr/>
      </w:pPr>
      <w:r>
        <w:rPr/>
        <w:t>1. Глава государства - президент избирается непосредствен</w:t>
        <w:softHyphen/>
        <w:t>но населением путем либо прямых (в латиноамериканских стра</w:t>
        <w:softHyphen/>
        <w:t>нах), либо косвенных выборов (в США, где сначала избираются выборщики от штатов, а затем последние как особая коллегия избирают Президента страны).</w:t>
      </w:r>
    </w:p>
    <w:p>
      <w:pPr>
        <w:pStyle w:val="Normal"/>
        <w:spacing w:lineRule="auto" w:line="360"/>
        <w:ind w:firstLine="720"/>
        <w:jc w:val="both"/>
        <w:rPr/>
      </w:pPr>
      <w:r>
        <w:rPr/>
        <w:t>2. Президент обладает обширными полномочиями: он одно</w:t>
        <w:softHyphen/>
        <w:t>временно является главой государства, главой исполнительной власти и главнокомандующим вооруженными силами.</w:t>
      </w:r>
    </w:p>
    <w:p>
      <w:pPr>
        <w:pStyle w:val="Normal"/>
        <w:spacing w:lineRule="auto" w:line="360"/>
        <w:ind w:firstLine="720"/>
        <w:jc w:val="both"/>
        <w:rPr/>
      </w:pPr>
      <w:r>
        <w:rPr/>
        <w:t>3. В президентской республике правительство формируется внепарламентским путем, члены правительства назначаются на должность и освобождаются от должности президентом.</w:t>
      </w:r>
    </w:p>
    <w:p>
      <w:pPr>
        <w:pStyle w:val="Normal"/>
        <w:spacing w:lineRule="auto" w:line="360"/>
        <w:ind w:firstLine="720"/>
        <w:jc w:val="both"/>
        <w:rPr/>
      </w:pPr>
      <w:r>
        <w:rPr/>
        <w:t>Отличительной чертой президентской республики является жесткая система разделения властей.</w:t>
      </w:r>
      <w:r>
        <w:rPr>
          <w:rStyle w:val="FootnoteCharacters"/>
          <w:rStyle w:val="FootnoteAnchor"/>
        </w:rPr>
        <w:footnoteReference w:id="12"/>
      </w:r>
      <w:r>
        <w:rPr/>
        <w:t xml:space="preserve"> Каждая ветвь власти - законодательная, исполнительная и судебная - обладает значитель</w:t>
        <w:softHyphen/>
        <w:t>ной самостоятельностью по отношению к двум другим. Вместе с тем существует система "сдержек и противовесов". Парламент осу</w:t>
        <w:softHyphen/>
        <w:t>ществляет законодательную функцию, принимает законы, обяза</w:t>
        <w:softHyphen/>
        <w:t>тельные для исполнительной власти, однако и исполнительная власть в лице президента наделяется правом отлагательного вето на законы, принимаемые парламентом, и пользу</w:t>
        <w:softHyphen/>
        <w:t>ется, как показывает практика, довольно часто. Тем самым президент мешает использованию законодательных полномочий парламента для подрыва конституционного механизма управле</w:t>
        <w:softHyphen/>
        <w:t>ния и стеснения самостоятельности других ветвей власти.</w:t>
      </w:r>
    </w:p>
    <w:p>
      <w:pPr>
        <w:pStyle w:val="Normal"/>
        <w:spacing w:lineRule="auto" w:line="360"/>
        <w:ind w:firstLine="720"/>
        <w:jc w:val="both"/>
        <w:rPr/>
      </w:pPr>
      <w:r>
        <w:rPr/>
        <w:t>Система "сдержек и противовесов" проявляется в президентской республике также в том, что парламент не может отправить правительство в отставку, но и президент не может распустить парламент.</w:t>
      </w:r>
    </w:p>
    <w:p>
      <w:pPr>
        <w:pStyle w:val="Normal"/>
        <w:spacing w:lineRule="auto" w:line="360"/>
        <w:jc w:val="both"/>
        <w:rPr>
          <w:sz w:val="28"/>
          <w:szCs w:val="28"/>
        </w:rPr>
      </w:pPr>
      <w:r>
        <w:rPr>
          <w:sz w:val="28"/>
          <w:szCs w:val="28"/>
        </w:rPr>
      </w:r>
    </w:p>
    <w:p>
      <w:pPr>
        <w:pStyle w:val="Heading3"/>
        <w:rPr/>
      </w:pPr>
      <w:r>
        <w:rPr/>
        <w:t>2.2.2. Парламентарная республ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арламентарная республика характеризуется следующими признаками:</w:t>
      </w:r>
      <w:r>
        <w:rPr>
          <w:rStyle w:val="FootnoteCharacters"/>
          <w:rStyle w:val="FootnoteAnchor"/>
        </w:rPr>
        <w:footnoteReference w:id="13"/>
      </w:r>
    </w:p>
    <w:p>
      <w:pPr>
        <w:pStyle w:val="Normal"/>
        <w:spacing w:lineRule="auto" w:line="360"/>
        <w:ind w:firstLine="720"/>
        <w:jc w:val="both"/>
        <w:rPr/>
      </w:pPr>
      <w:r>
        <w:rPr/>
        <w:t>1. Парламент наряду с законодательной деятельностью и во</w:t>
        <w:softHyphen/>
        <w:t>тированием бюджета обладает учредительными функциями и пра</w:t>
        <w:softHyphen/>
        <w:t>вом контроля за деятельностью правительства. Главным из учредительных функций является формирование правительства на парламентской основе. Формально правительство назначает пре</w:t>
        <w:softHyphen/>
        <w:t>зидент, однако делает это не по своему усмотрению, а на основе решения парламента о формировании кабинета из числа представителей партии или коалиции партий, располагающих большин</w:t>
        <w:softHyphen/>
        <w:t>ством мест в парламенте. Обычно президент предлагает парламенту кандидатуру лидера победив</w:t>
        <w:softHyphen/>
        <w:t>шей на выборах партии в качестве будущего главы правительства. Предложенная президентом кандида</w:t>
        <w:softHyphen/>
        <w:t>тура главы правительства (или правительства в целом) должна получить вотум доверия в парламенте, только после этого прези</w:t>
        <w:softHyphen/>
        <w:t>дент назначает правительство. Вотум недоверия правительству со стороны парламента влечет за собой либо отставку правительства с последующим формированием нового правительства, либо роспуск парламента и проведение досрочных парламентских выборов.</w:t>
      </w:r>
    </w:p>
    <w:p>
      <w:pPr>
        <w:pStyle w:val="Normal"/>
        <w:spacing w:lineRule="auto" w:line="360"/>
        <w:ind w:firstLine="720"/>
        <w:jc w:val="both"/>
        <w:rPr/>
      </w:pPr>
      <w:r>
        <w:rPr/>
        <w:t>2. Глава государства - президент занимает в системе государственных органов парламентарной республики достаточно скромное место. Хотя формально он может быть наделен обшир</w:t>
        <w:softHyphen/>
        <w:t>ными полномочиями, фактически повсеместно они ограничива</w:t>
        <w:softHyphen/>
        <w:t>ются в основном представительскими функциями. Президент скрепляет своей подписью все важнейшие государственные акты, включая законы; осуществляет дополнительный контроль за правильностью оформления и соблюдения конституционной процеду</w:t>
        <w:softHyphen/>
        <w:t>ры принятия законодательных и иных актов, направляемых ему на подпись. Президент, однако, не вправе отказаться от подписи вследствие несогласия с содержанием поступившего на подпись документа. Все поступающие к президенту акты должны быть контрассигнованы главой правительства или ответственным мини</w:t>
        <w:softHyphen/>
        <w:t>стром. Легитимность президента в парламентарной республике существенно уже, чем в президентской республике, так как насе</w:t>
        <w:softHyphen/>
        <w:t>ление не участвует в его выборах. Президент избирается парла</w:t>
        <w:softHyphen/>
        <w:t>ментом (например, в Италии) или особой избирательной коллеги</w:t>
        <w:softHyphen/>
        <w:t>ей (как в ФРГ).</w:t>
      </w:r>
      <w:r>
        <w:rPr>
          <w:rStyle w:val="FootnoteCharacters"/>
          <w:rStyle w:val="FootnoteAnchor"/>
        </w:rPr>
        <w:footnoteReference w:id="14"/>
      </w:r>
    </w:p>
    <w:p>
      <w:pPr>
        <w:pStyle w:val="Normal"/>
        <w:spacing w:lineRule="auto" w:line="360"/>
        <w:ind w:firstLine="720"/>
        <w:jc w:val="both"/>
        <w:rPr/>
      </w:pPr>
      <w:r>
        <w:rPr/>
        <w:t>3. Вся исполнительная власть в парламентарной республике находится в руках правительства. Поскольку оно опирается на парламентское большинство, то имеет возможность существенно влиять на деятельность парламента, прежде всего на осуществ</w:t>
        <w:softHyphen/>
        <w:t>ление законодательных полномочий парламента. Показательно, что большинство законопроектов, которые являются предметом пар</w:t>
        <w:softHyphen/>
        <w:t>ламентского рассмотрения, исходят именно от правительства.</w:t>
      </w:r>
    </w:p>
    <w:p>
      <w:pPr>
        <w:pStyle w:val="Normal"/>
        <w:spacing w:lineRule="auto" w:line="360"/>
        <w:ind w:firstLine="720"/>
        <w:jc w:val="both"/>
        <w:rPr/>
      </w:pPr>
      <w:r>
        <w:rPr/>
        <w:t>Парламентарными республиками являются сегодня ФРГ, Италия, Греция, Индия и др. Такая форма правления более при</w:t>
        <w:softHyphen/>
        <w:t>суща развитым странам, так как предполагает довольно высокий уровень развития демократии, наличие развитой партийной сис</w:t>
        <w:softHyphen/>
        <w:t>темы и высокой политической культуры населения.</w:t>
      </w:r>
    </w:p>
    <w:p>
      <w:pPr>
        <w:pStyle w:val="Normal"/>
        <w:spacing w:lineRule="auto" w:line="360"/>
        <w:ind w:firstLine="720"/>
        <w:jc w:val="both"/>
        <w:rPr>
          <w:sz w:val="28"/>
          <w:szCs w:val="28"/>
        </w:rPr>
      </w:pPr>
      <w:r>
        <w:rPr>
          <w:sz w:val="28"/>
          <w:szCs w:val="28"/>
        </w:rPr>
      </w:r>
      <w:r>
        <w:br w:type="page"/>
      </w:r>
    </w:p>
    <w:p>
      <w:pPr>
        <w:pStyle w:val="Heading3"/>
        <w:rPr/>
      </w:pPr>
      <w:r>
        <w:rPr/>
        <w:t>2.2.3. Полупрезидентская республ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лупрезидентская республика в отечественной и зарубеж</w:t>
        <w:softHyphen/>
        <w:t>ной науке конституционного права рассматривалась не как само</w:t>
        <w:softHyphen/>
        <w:t>стоятельная форма правления, а как переходная либо к прези</w:t>
        <w:softHyphen/>
        <w:t>дентской, либо к парламентарной республике. Практика функци</w:t>
        <w:softHyphen/>
        <w:t>онирования полупрезидентской республики в ряде стран, прежде всего во Франции, позволила французскому правоведу, специа</w:t>
        <w:softHyphen/>
        <w:t>листу в области конституционного права М. Дюверже сделать вы</w:t>
        <w:softHyphen/>
        <w:t>вод о самостоятельном существовании подобной формы правле</w:t>
        <w:softHyphen/>
        <w:t>ния. Постепенно этот вывод получил повсеместное признание.</w:t>
      </w:r>
    </w:p>
    <w:p>
      <w:pPr>
        <w:pStyle w:val="Normal"/>
        <w:spacing w:lineRule="auto" w:line="360"/>
        <w:ind w:firstLine="720"/>
        <w:jc w:val="both"/>
        <w:rPr/>
      </w:pPr>
      <w:r>
        <w:rPr/>
        <w:t>К характерным признакам полупрезидентской республики относятся следующие:</w:t>
      </w:r>
      <w:r>
        <w:rPr>
          <w:rStyle w:val="FootnoteCharacters"/>
          <w:rStyle w:val="FootnoteAnchor"/>
        </w:rPr>
        <w:footnoteReference w:id="15"/>
      </w:r>
    </w:p>
    <w:p>
      <w:pPr>
        <w:pStyle w:val="Normal"/>
        <w:spacing w:lineRule="auto" w:line="360"/>
        <w:ind w:firstLine="720"/>
        <w:jc w:val="both"/>
        <w:rPr/>
      </w:pPr>
      <w:r>
        <w:rPr/>
        <w:t>1. Президент избирается непосредственно населением в ходе прямых выборов. Выборы могут проводиться в один (мажоритар</w:t>
        <w:softHyphen/>
        <w:t>ная система относительного большинства) и в два тура (мажори</w:t>
        <w:softHyphen/>
        <w:t>тарная система абсолютного большинства).</w:t>
      </w:r>
    </w:p>
    <w:p>
      <w:pPr>
        <w:pStyle w:val="Normal"/>
        <w:spacing w:lineRule="auto" w:line="360"/>
        <w:ind w:firstLine="720"/>
        <w:jc w:val="both"/>
        <w:rPr/>
      </w:pPr>
      <w:r>
        <w:rPr/>
        <w:t>2. Президент наделяется обширными властными полномочиями: он является главой государства, ему принадлежат основные прерогативы в сфере исполнительной власти, он является верховным главнокомандующим.</w:t>
      </w:r>
    </w:p>
    <w:p>
      <w:pPr>
        <w:pStyle w:val="Normal"/>
        <w:spacing w:lineRule="auto" w:line="360"/>
        <w:ind w:firstLine="720"/>
        <w:jc w:val="both"/>
        <w:rPr/>
      </w:pPr>
      <w:r>
        <w:rPr/>
        <w:t>3. В полупрезидетской республике существует правительство как самостоятельный орган исполнительной власти, работающий под общим руководством президента. Правительство назначается президентом, но нуждается в доверии парламента. Вынесение вотума недоверия может повлечь либо отставку правительства, либо роспуск парламента президентом.</w:t>
      </w:r>
    </w:p>
    <w:p>
      <w:pPr>
        <w:pStyle w:val="Normal"/>
        <w:spacing w:lineRule="auto" w:line="360"/>
        <w:ind w:firstLine="720"/>
        <w:jc w:val="both"/>
        <w:rPr/>
      </w:pPr>
      <w:r>
        <w:rPr/>
        <w:t>Полупрезидентской была Веймарская республика в Германии с 1919 по 1933 г. Сегодня таковыми являются Франция, Португалия, большинство государств, возникших после распада Советского Союза, - Украина, Казахстан, Грузия и др.</w:t>
      </w:r>
      <w:r>
        <w:rPr>
          <w:rStyle w:val="FootnoteCharacters"/>
          <w:rStyle w:val="FootnoteAnchor"/>
        </w:rPr>
        <w:footnoteReference w:id="16"/>
      </w:r>
      <w:r>
        <w:rPr/>
        <w:t xml:space="preserve"> Особая разновидность республиканской формы правления - теократическая республика. Для нее характерно юридическое закрепление участия духовенства не только в политической жиз</w:t>
        <w:softHyphen/>
        <w:t>ни, но и в непосредственном управлении государством. Так, кон</w:t>
        <w:softHyphen/>
        <w:t>ституция Исламской Республики Иран 1978 г. предусматривает на</w:t>
        <w:softHyphen/>
        <w:t>ряду с постом Президента страны пост Факиха - духовного руко</w:t>
        <w:softHyphen/>
        <w:t>водителя иранского народа, который занимает один из высших религиозных иерархов. Его решения обязательны для светской власти и оказывают решающее влияние на ведение государствен</w:t>
        <w:softHyphen/>
        <w:t>ных дел.</w:t>
      </w:r>
    </w:p>
    <w:p>
      <w:pPr>
        <w:pStyle w:val="Normal"/>
        <w:spacing w:lineRule="auto" w:line="360"/>
        <w:ind w:firstLine="720"/>
        <w:jc w:val="both"/>
        <w:rPr/>
      </w:pPr>
      <w:r>
        <w:rPr/>
        <w:t>Своеобразная форма правления существует в Швейцарии, где функции главы государства и исполнительная власть осуществля</w:t>
        <w:softHyphen/>
        <w:t>ются одним коллегиальным органом - федеральным правитель</w:t>
        <w:softHyphen/>
        <w:t>ством. Состав правитель</w:t>
        <w:softHyphen/>
        <w:t>ства постоянный; оно состоит из семи федеральных советников, которые назначаются федеральным парламентом после очередных парламентских выборов, и отражает партийный состав зако</w:t>
        <w:softHyphen/>
        <w:t>нодательного органа. Из своего состава Федеральный совет изби</w:t>
        <w:softHyphen/>
        <w:t>рает Федерального президента, обладающего чисто представи</w:t>
        <w:softHyphen/>
        <w:t>тельскими полномочиями и совмещающего пост президента и руководителя того или иного департамента.</w:t>
      </w:r>
    </w:p>
    <w:p>
      <w:pPr>
        <w:pStyle w:val="Normal"/>
        <w:spacing w:lineRule="auto" w:line="360"/>
        <w:ind w:firstLine="720"/>
        <w:jc w:val="both"/>
        <w:rPr>
          <w:sz w:val="28"/>
          <w:szCs w:val="28"/>
        </w:rPr>
      </w:pPr>
      <w:r>
        <w:rPr>
          <w:sz w:val="28"/>
          <w:szCs w:val="28"/>
        </w:rPr>
      </w:r>
    </w:p>
    <w:p>
      <w:pPr>
        <w:pStyle w:val="Heading1"/>
        <w:jc w:val="center"/>
        <w:rPr/>
      </w:pPr>
      <w:r>
        <w:rPr/>
        <w:t>Глава 3. Форма государственного у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д формой государственного (территориально-политичес</w:t>
        <w:softHyphen/>
        <w:t>кого) устройства понимаются внутренняя организация государ</w:t>
        <w:softHyphen/>
        <w:t>ственной власти, принцип деления государства на отдельные час</w:t>
        <w:softHyphen/>
        <w:t>ти, юридический статус этих составных частей, принципы взаи</w:t>
        <w:softHyphen/>
        <w:t>моотношений между собой центральных и региональных (местных) государственных органов.</w:t>
      </w:r>
    </w:p>
    <w:p>
      <w:pPr>
        <w:pStyle w:val="Normal"/>
        <w:spacing w:lineRule="auto" w:line="360"/>
        <w:ind w:firstLine="720"/>
        <w:jc w:val="both"/>
        <w:rPr/>
      </w:pPr>
      <w:r>
        <w:rPr/>
        <w:t>Различают две основные формы территориально-политичес</w:t>
        <w:softHyphen/>
        <w:t>кого устройства государства: унитарную и федеративную.</w:t>
      </w:r>
      <w:r>
        <w:rPr>
          <w:rStyle w:val="FootnoteCharacters"/>
          <w:rStyle w:val="FootnoteAnchor"/>
        </w:rPr>
        <w:footnoteReference w:id="17"/>
      </w:r>
    </w:p>
    <w:p>
      <w:pPr>
        <w:pStyle w:val="Normal"/>
        <w:spacing w:lineRule="auto" w:line="360"/>
        <w:ind w:firstLine="720"/>
        <w:jc w:val="both"/>
        <w:rPr/>
      </w:pPr>
      <w:r>
        <w:rPr/>
      </w:r>
    </w:p>
    <w:p>
      <w:pPr>
        <w:pStyle w:val="Heading2"/>
        <w:rPr>
          <w:i w:val="false"/>
          <w:i w:val="false"/>
          <w:iCs w:val="false"/>
        </w:rPr>
      </w:pPr>
      <w:r>
        <w:rPr>
          <w:i w:val="false"/>
          <w:iCs w:val="false"/>
        </w:rPr>
        <w:t>3.1. Унитарное государство</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t>Унитарное государство  это единое, цельное, слитное го</w:t>
        <w:softHyphen/>
        <w:t>сударство, составные части которого не обладают какой-либо политической самостоятельностью. Федеративное государство - это союзное государство, состоящее из нескольких государствен</w:t>
        <w:softHyphen/>
        <w:t>ных образований, имеющих особый политико-правовой статус.</w:t>
      </w:r>
    </w:p>
    <w:p>
      <w:pPr>
        <w:pStyle w:val="Normal"/>
        <w:spacing w:lineRule="auto" w:line="360"/>
        <w:ind w:firstLine="720"/>
        <w:jc w:val="both"/>
        <w:rPr/>
      </w:pPr>
      <w:r>
        <w:rPr/>
        <w:t>От федерации как формы территориально-политического устройства государства следует отличать конфедерацию как международно-правовое объединение суверенных государств. Такое объединение может преследовать различные цели: военные, политические, экономические и т. п. Со временем конфедерация может перерасти в федерацию, как это имело место в прошлом в Швейцарии и в настоящее время в Объединенных Арабских Эми</w:t>
        <w:softHyphen/>
        <w:t>ратах, или распасться, как это произошло с Сенегамбией.</w:t>
      </w:r>
    </w:p>
    <w:p>
      <w:pPr>
        <w:pStyle w:val="Normal"/>
        <w:spacing w:lineRule="auto" w:line="360"/>
        <w:ind w:firstLine="720"/>
        <w:jc w:val="both"/>
        <w:rPr/>
      </w:pPr>
      <w:r>
        <w:rPr/>
        <w:t>Государства - члены конфедерации сохраняют свой сувере</w:t>
        <w:softHyphen/>
        <w:t>нитет и продолжают выступать как самостоятельные субъекты во внутренних и внешних делах. Конфедеративные органы обладают императивной властью в отношении государств-членов лишь в тех пределах, которые определены конфедеративным договором. В настоящее время конфедераций в мире нет, однако конфедера</w:t>
        <w:softHyphen/>
        <w:t>тивные элементы имеются у. ряда союзов, например Европейско</w:t>
        <w:softHyphen/>
        <w:t>го Союза, Британского Содружества, СНГ. В 1997 году образован Союз России и Белоруссии, который предусматривает создание общих органов, решения которых могут иметь обязательную силу для обоих государств.</w:t>
      </w:r>
    </w:p>
    <w:p>
      <w:pPr>
        <w:pStyle w:val="Normal"/>
        <w:spacing w:lineRule="auto" w:line="360"/>
        <w:ind w:firstLine="720"/>
        <w:jc w:val="both"/>
        <w:rPr/>
      </w:pPr>
      <w:r>
        <w:rPr/>
        <w:t>На форму территориально-политического устройства оказывают влияние условия образования государства, его историчес</w:t>
        <w:softHyphen/>
        <w:t>кие традиции и национальный состав, наличие противоречий меж</w:t>
        <w:softHyphen/>
        <w:t>ду центром и регионами и др. В конечном счете, форма территориально-политического устройства отражает степень централизации или, напротив, децентрализации государственных функций, рас</w:t>
        <w:softHyphen/>
        <w:t>пределение компетенции между центром и регионами.</w:t>
      </w:r>
    </w:p>
    <w:p>
      <w:pPr>
        <w:pStyle w:val="Normal"/>
        <w:spacing w:lineRule="auto" w:line="360"/>
        <w:ind w:firstLine="720"/>
        <w:jc w:val="both"/>
        <w:rPr/>
      </w:pPr>
      <w:r>
        <w:rPr/>
        <w:t>В развитых демократиях Запада выбор формы территори</w:t>
        <w:softHyphen/>
        <w:t>ально-политического устройства, как правило, не связан с наци</w:t>
        <w:softHyphen/>
        <w:t>ональным составом населения, поэтому как унитарные, так и фе</w:t>
        <w:softHyphen/>
        <w:t>деративные государства могут быть и однонациональные, и многонациональные. Общей тенденцией, однако, остается растущая децентрализация государственных функций и расширение прав местных территориальных сообществ.</w:t>
      </w:r>
    </w:p>
    <w:p>
      <w:pPr>
        <w:pStyle w:val="Normal"/>
        <w:spacing w:lineRule="auto" w:line="360"/>
        <w:ind w:firstLine="720"/>
        <w:jc w:val="both"/>
        <w:rPr>
          <w:sz w:val="28"/>
          <w:szCs w:val="28"/>
        </w:rPr>
      </w:pPr>
      <w:r>
        <w:rPr>
          <w:sz w:val="28"/>
          <w:szCs w:val="28"/>
        </w:rPr>
      </w:r>
    </w:p>
    <w:p>
      <w:pPr>
        <w:pStyle w:val="Heading3"/>
        <w:rPr/>
      </w:pPr>
      <w:r>
        <w:rPr/>
        <w:t>3.1.1.Унитарные государства и принципы их организации</w:t>
      </w:r>
    </w:p>
    <w:p>
      <w:pPr>
        <w:pStyle w:val="Normal"/>
        <w:rPr/>
      </w:pPr>
      <w:r>
        <w:rPr/>
      </w:r>
    </w:p>
    <w:p>
      <w:pPr>
        <w:pStyle w:val="Normal"/>
        <w:spacing w:lineRule="auto" w:line="360"/>
        <w:ind w:firstLine="720"/>
        <w:jc w:val="both"/>
        <w:rPr/>
      </w:pPr>
      <w:r>
        <w:rPr/>
        <w:t>Унитарная государственность - самая распространенная в настоящее время форма государственного устройства. Унитаризм свойствен подавляющему большинству государств, которые образовались после распада колониальной системы. Однако унитарными могут быть и крупные развитые и среднеразвитые государ</w:t>
        <w:softHyphen/>
        <w:t>ства (Великобритания, Франция, Италия, Япония, Китай, Еги</w:t>
        <w:softHyphen/>
        <w:t>пет и др.).</w:t>
      </w:r>
      <w:r>
        <w:rPr>
          <w:rStyle w:val="FootnoteCharacters"/>
          <w:rStyle w:val="FootnoteAnchor"/>
        </w:rPr>
        <w:footnoteReference w:id="18"/>
      </w:r>
    </w:p>
    <w:p>
      <w:pPr>
        <w:pStyle w:val="Normal"/>
        <w:spacing w:lineRule="auto" w:line="360"/>
        <w:ind w:firstLine="720"/>
        <w:jc w:val="both"/>
        <w:rPr/>
      </w:pPr>
      <w:r>
        <w:rPr/>
        <w:t>Унитарной форме государственного устройства свойственны две основные черты: во-первых, правовой статус админист</w:t>
        <w:softHyphen/>
        <w:t>ративно-территориальных образований, составляющих унитар</w:t>
        <w:softHyphen/>
        <w:t>ное государство, определяется центральной властью. Она же определяет, на какие административно-территориальные едини</w:t>
        <w:softHyphen/>
        <w:t>цы делится государство, каков круг предметов ведения и компе</w:t>
        <w:softHyphen/>
        <w:t>тенция этих единиц, сколько ступеней имеет административно-территориальное устройство государства и др. Во-вторых, центральная власть осуществляет прямой или косвенный контроль за деятельностью органов государственной власти на местах. Сегодня сравнительно редко можно встретить унитарное госу</w:t>
        <w:softHyphen/>
        <w:t>дарство, где отсутствовали бы выборные местные органы госу</w:t>
        <w:softHyphen/>
        <w:t>дарственной власти.</w:t>
      </w:r>
      <w:r>
        <w:rPr>
          <w:rStyle w:val="FootnoteCharacters"/>
          <w:rStyle w:val="FootnoteAnchor"/>
        </w:rPr>
        <w:footnoteReference w:id="19"/>
      </w:r>
    </w:p>
    <w:p>
      <w:pPr>
        <w:pStyle w:val="Normal"/>
        <w:spacing w:lineRule="auto" w:line="360"/>
        <w:ind w:firstLine="720"/>
        <w:jc w:val="both"/>
        <w:rPr/>
      </w:pPr>
      <w:r>
        <w:rPr/>
        <w:t>Кроме того, унитаризм вовсе не означает унификацию местного управления. Очень часто в одном унитарном государстве мож</w:t>
        <w:softHyphen/>
        <w:t>но встретить достаточно гибкие и разнообразные системы мест</w:t>
        <w:softHyphen/>
        <w:t>ного управления. К тому же в унитарном государстве, как прави</w:t>
        <w:softHyphen/>
        <w:t>ло, гарантируются права населения на местное самоуправление. Вместе с тем для унитарной формы государственного устройства характерно закрепленное в законе право на вмешательство центральной власти в дела местного управления.</w:t>
      </w:r>
    </w:p>
    <w:p>
      <w:pPr>
        <w:pStyle w:val="Normal"/>
        <w:spacing w:lineRule="auto" w:line="360"/>
        <w:ind w:firstLine="720"/>
        <w:jc w:val="both"/>
        <w:rPr/>
      </w:pPr>
      <w:r>
        <w:rPr/>
        <w:t>Все остальные признаки унитарного государства определя</w:t>
        <w:softHyphen/>
        <w:t>ются приоритетом общегосударственного начала в построении и деятельности этого государства. Унитарное государство имеет единую конституцию и единую правовую систему; единое гражданство; единую систему высших органов государства; единую судебную систему.</w:t>
      </w:r>
    </w:p>
    <w:p>
      <w:pPr>
        <w:pStyle w:val="Normal"/>
        <w:spacing w:lineRule="auto" w:line="360"/>
        <w:ind w:firstLine="720"/>
        <w:jc w:val="both"/>
        <w:rPr/>
      </w:pPr>
      <w:r>
        <w:rPr/>
        <w:t>С точки зрения организации публичной власти в центре и на местах, а также характера взаимоотношений центральных и мес</w:t>
        <w:softHyphen/>
        <w:t>тных органов все унитарные государства можно подразделить на централизованные, относительно децентрализованные и децен</w:t>
        <w:softHyphen/>
        <w:t>трализованные.</w:t>
      </w:r>
    </w:p>
    <w:p>
      <w:pPr>
        <w:pStyle w:val="Normal"/>
        <w:spacing w:lineRule="auto" w:line="360"/>
        <w:ind w:firstLine="720"/>
        <w:jc w:val="both"/>
        <w:rPr/>
      </w:pPr>
      <w:r>
        <w:rPr/>
        <w:t>В централизованном унитарном государстве административно-территориальные единицы единолично управляются назначен</w:t>
        <w:softHyphen/>
        <w:t>ными из центра чиновниками, а выборные местные органы, как правило, отсутствуют (Судан, Малави). В Индонезии чиновники, управляющие соответствующими административно-территориаль</w:t>
        <w:softHyphen/>
        <w:t>ными единицами, либо непосредственно назначаются "сверху", либо утверждаются из числа кандидатур, предложенных местными представительными органами. В некоторых европейских госу</w:t>
        <w:softHyphen/>
        <w:t>дарствах (Польша, Болгария) областное звено территориального устройства не имеет выборных представительных органов, а административное управление осуществляют назначенные прави</w:t>
        <w:softHyphen/>
        <w:t>тельством чиновники.</w:t>
      </w:r>
    </w:p>
    <w:p>
      <w:pPr>
        <w:pStyle w:val="Normal"/>
        <w:spacing w:lineRule="auto" w:line="360"/>
        <w:ind w:firstLine="720"/>
        <w:jc w:val="both"/>
        <w:rPr/>
      </w:pPr>
      <w:r>
        <w:rPr/>
        <w:t>Относительно децентрализованное унитарное государство характеризуется тем, что наряду с назначенными из центра чи</w:t>
        <w:softHyphen/>
        <w:t>новниками существуют из</w:t>
        <w:softHyphen/>
        <w:t>бранные населением муниципальные органы Права выборных органов на мес</w:t>
        <w:softHyphen/>
        <w:t>тах существенно ограничены, а правительственные агенты обла</w:t>
        <w:softHyphen/>
        <w:t>дают не только обширными административными полномочиями, но и правом вмешательства в дела муниципального управления.</w:t>
      </w:r>
      <w:r>
        <w:rPr>
          <w:rStyle w:val="FootnoteCharacters"/>
          <w:rStyle w:val="FootnoteAnchor"/>
        </w:rPr>
        <w:footnoteReference w:id="20"/>
      </w:r>
    </w:p>
    <w:p>
      <w:pPr>
        <w:pStyle w:val="Normal"/>
        <w:spacing w:lineRule="auto" w:line="360"/>
        <w:ind w:firstLine="720"/>
        <w:jc w:val="both"/>
        <w:rPr/>
      </w:pPr>
      <w:r>
        <w:rPr/>
        <w:t>В децентрализованном унитарном государстве нет назначен</w:t>
        <w:softHyphen/>
        <w:t>ных правительством администраторов, а местное управление осу</w:t>
        <w:softHyphen/>
        <w:t>ществляют выборные органы местных административных единиц (например, советы графств в Англии). Здесь контроль правитель</w:t>
        <w:softHyphen/>
        <w:t>ства за деятельностью местных органов носит более опосредован</w:t>
        <w:softHyphen/>
        <w:t>ный характер и может проявляться, например, через бюджетное и финансово-кредитное регулирование. Кроме того, в децентра</w:t>
        <w:softHyphen/>
        <w:t>лизованном унитарном государстве существует достаточно чет</w:t>
        <w:softHyphen/>
        <w:t>кое разграничение полномочий между центральной властью и вла</w:t>
        <w:softHyphen/>
        <w:t>стью местных территориальных сообществ, что сближает эти го</w:t>
        <w:softHyphen/>
        <w:t>сударства с федерациями.</w:t>
      </w:r>
    </w:p>
    <w:p>
      <w:pPr>
        <w:pStyle w:val="Normal"/>
        <w:spacing w:lineRule="auto" w:line="360"/>
        <w:ind w:firstLine="720"/>
        <w:jc w:val="both"/>
        <w:rPr/>
      </w:pPr>
      <w:r>
        <w:rPr/>
      </w:r>
    </w:p>
    <w:p>
      <w:pPr>
        <w:pStyle w:val="Heading2"/>
        <w:rPr/>
      </w:pPr>
      <w:r>
        <w:rPr>
          <w:i w:val="false"/>
          <w:iCs w:val="false"/>
        </w:rPr>
        <w:t>3.2. Федеративные государства, их признаки и разновидности</w:t>
      </w:r>
    </w:p>
    <w:p>
      <w:pPr>
        <w:pStyle w:val="Heading2"/>
        <w:rPr>
          <w:i w:val="false"/>
          <w:i w:val="false"/>
          <w:iCs w:val="false"/>
        </w:rPr>
      </w:pPr>
      <w:r>
        <w:rPr>
          <w:i w:val="false"/>
          <w:iCs w:val="false"/>
        </w:rPr>
      </w:r>
    </w:p>
    <w:p>
      <w:pPr>
        <w:pStyle w:val="Normal"/>
        <w:spacing w:lineRule="auto" w:line="360"/>
        <w:ind w:firstLine="720"/>
        <w:jc w:val="both"/>
        <w:rPr/>
      </w:pPr>
      <w:r>
        <w:rPr/>
        <w:t>Федеративное государство - более сложное государство, чем унитарное.</w:t>
      </w:r>
      <w:r>
        <w:rPr>
          <w:rStyle w:val="FootnoteCharacters"/>
          <w:rStyle w:val="FootnoteAnchor"/>
        </w:rPr>
        <w:footnoteReference w:id="21"/>
      </w:r>
      <w:r>
        <w:rPr/>
        <w:t xml:space="preserve"> Составные части этого государства, именуемые субъектами федерации» обладают известной политической са</w:t>
        <w:softHyphen/>
        <w:t>мостоятельностью. Им присущи определенные признаки госу</w:t>
        <w:softHyphen/>
        <w:t>дарства. Территориальная организация власти в федеративном государстве закрепляет децентрализацию государственных фун</w:t>
        <w:softHyphen/>
        <w:t>кций. Сложность взаимоотношений федерации со своими субъектами предопределила меньшую по сравнению с унитарной рас</w:t>
        <w:softHyphen/>
        <w:t>пространенность федеративной формы государственного устрой</w:t>
        <w:softHyphen/>
        <w:t>ства. Тем не менее, в мире существует значительное число федераций, которое не только не уменьшается, но, напротив, постепенно возрастает. Наряду с существующими уже ни одно столетие "классическими" федерациями появились новые федерации в странах Европы и Африки (Нигерия).</w:t>
      </w:r>
    </w:p>
    <w:p>
      <w:pPr>
        <w:pStyle w:val="Normal"/>
        <w:spacing w:lineRule="auto" w:line="360"/>
        <w:ind w:firstLine="720"/>
        <w:jc w:val="both"/>
        <w:rPr/>
      </w:pPr>
      <w:r>
        <w:rPr/>
        <w:t>Часто вместо термина "федеративное государство" употреб</w:t>
        <w:softHyphen/>
        <w:t>ляется термин "союзное государство". Именно так по официаль</w:t>
        <w:softHyphen/>
        <w:t>ной терминологии именуется "Союзная Республика Югославии". Федеративная Республика Германии - в буквальном переводе звучит как Союзная Республика Германии, а названия ее феде</w:t>
        <w:softHyphen/>
        <w:t>ральных органов также буквально переводятся как президент Союза, союзное собрание, союзный совет.</w:t>
      </w:r>
    </w:p>
    <w:p>
      <w:pPr>
        <w:pStyle w:val="Normal"/>
        <w:spacing w:lineRule="auto" w:line="360"/>
        <w:ind w:firstLine="720"/>
        <w:jc w:val="both"/>
        <w:rPr/>
      </w:pPr>
      <w:r>
        <w:rPr/>
        <w:t>Федеративное государство по своей природе является более демократичным, чем унитарное, поэтому федерации в основном имеют республиканскую форму правления. Есть, однако, и ис</w:t>
        <w:softHyphen/>
        <w:t>ключения. К федерациям с монархической формой правления от</w:t>
        <w:softHyphen/>
        <w:t>носятся такие страны, как Бельгия, Малайзия, Канада, Австра</w:t>
        <w:softHyphen/>
        <w:t>лия. В Бель</w:t>
        <w:softHyphen/>
        <w:t>гии, Канаде и Австралии субъекты федерации организуются по республиканскому типу, а в Малайзии часть субъектов имеет рес</w:t>
        <w:softHyphen/>
        <w:t>публиканскую форму правления, часть - монархическую.</w:t>
      </w:r>
    </w:p>
    <w:p>
      <w:pPr>
        <w:pStyle w:val="Normal"/>
        <w:spacing w:lineRule="auto" w:line="360"/>
        <w:ind w:firstLine="720"/>
        <w:jc w:val="both"/>
        <w:rPr/>
      </w:pPr>
      <w:r>
        <w:rPr/>
        <w:t>Федеративное государство образуется:</w:t>
      </w:r>
    </w:p>
    <w:p>
      <w:pPr>
        <w:pStyle w:val="Normal"/>
        <w:spacing w:lineRule="auto" w:line="360"/>
        <w:ind w:firstLine="720"/>
        <w:jc w:val="both"/>
        <w:rPr/>
      </w:pPr>
      <w:r>
        <w:rPr/>
        <w:t>1) в результате дого</w:t>
        <w:softHyphen/>
        <w:t>вора между независимыми субъектами о создании нового государственного объединения с превращением участников договора в субъектов федерации (так, тринадцать североамериканских шта</w:t>
        <w:softHyphen/>
        <w:t>тов, отстаивающих независимость от британской короны, догово</w:t>
        <w:softHyphen/>
        <w:t xml:space="preserve">рились о создании нового государства - Соединенных Штатов Америки); </w:t>
      </w:r>
    </w:p>
    <w:p>
      <w:pPr>
        <w:pStyle w:val="Normal"/>
        <w:spacing w:lineRule="auto" w:line="360"/>
        <w:ind w:firstLine="720"/>
        <w:jc w:val="both"/>
        <w:rPr/>
      </w:pPr>
      <w:r>
        <w:rPr/>
        <w:t>2) путем присоединения к государству новых террито</w:t>
        <w:softHyphen/>
        <w:t>рий и наделения их правами субъекта федерации (так, к США в результате завоевания был присоединен Техас, путем покупки - Луизиана, в ходе освоения новых территорий - штаты на западе от реки Миссисипи) или образования новых субъектов федерации на части территории прежде существовавшего государства (обра</w:t>
        <w:softHyphen/>
        <w:t xml:space="preserve">зование земли Северный Рейн - Вестфалия из части прежних территорий Пруссии, а также пяти новых земель на территории прежней ГДР); </w:t>
      </w:r>
    </w:p>
    <w:p>
      <w:pPr>
        <w:pStyle w:val="Normal"/>
        <w:spacing w:lineRule="auto" w:line="360"/>
        <w:ind w:firstLine="720"/>
        <w:jc w:val="both"/>
        <w:rPr/>
      </w:pPr>
      <w:r>
        <w:rPr/>
        <w:t>3) в результате повышения статуса прежних регио</w:t>
        <w:softHyphen/>
        <w:t>нальных образований и превращения их в субъекты федерации (так, согласно поправкам к Конституции Бельгии 1831 г., приня</w:t>
        <w:softHyphen/>
        <w:t>тым в 1988 г., Фландрия, Валлония и Брюссель становятся субъек</w:t>
        <w:softHyphen/>
        <w:t>тами Бельгийской федерации);</w:t>
      </w:r>
    </w:p>
    <w:p>
      <w:pPr>
        <w:pStyle w:val="Normal"/>
        <w:spacing w:lineRule="auto" w:line="360"/>
        <w:ind w:firstLine="720"/>
        <w:jc w:val="both"/>
        <w:rPr/>
      </w:pPr>
      <w:r>
        <w:rPr/>
        <w:t>4) путем эволюции конфедерации в федеративное государство с превращением прежде независи</w:t>
        <w:softHyphen/>
        <w:t>мых государств в субъектов федерации (Швейцария после гражданской войны 1847-1849 гг., в нашем веке - Объединенные Арабские Эмираты, первоначально представлявшие собой кон</w:t>
        <w:softHyphen/>
        <w:t>федеративную форму объединения семи княжеств Персидского залива).</w:t>
      </w:r>
    </w:p>
    <w:p>
      <w:pPr>
        <w:pStyle w:val="Normal"/>
        <w:spacing w:lineRule="auto" w:line="360"/>
        <w:ind w:firstLine="720"/>
        <w:jc w:val="both"/>
        <w:rPr/>
      </w:pPr>
      <w:r>
        <w:rPr/>
        <w:t>Федерация как форма государственного устройства обладает рядом специфических признаков:</w:t>
      </w:r>
      <w:r>
        <w:rPr>
          <w:rStyle w:val="FootnoteCharacters"/>
          <w:rStyle w:val="FootnoteAnchor"/>
        </w:rPr>
        <w:footnoteReference w:id="22"/>
      </w:r>
    </w:p>
    <w:p>
      <w:pPr>
        <w:pStyle w:val="Normal"/>
        <w:spacing w:lineRule="auto" w:line="360"/>
        <w:ind w:firstLine="720"/>
        <w:jc w:val="both"/>
        <w:rPr/>
      </w:pPr>
      <w:r>
        <w:rPr/>
        <w:t>1. Федерацию составляют государственные образования (штаты в США, Мексике, Индии, Австралии, земли в ФРГ и Австрии, провинции в Канаде, кантоны в Швейцарии), которые имеют статуе субъектов федерации с собственным административно-терри</w:t>
        <w:softHyphen/>
        <w:t>ториальным устройством и собственной организацией власти. Эти образования обладают собственной компетенцией. Созданы субъекты федерации, как правило, не по национально-территориальному (хотя таковые также имеются, например, Союзная Республика Югославия), а по естественно-географическому (США, Австра</w:t>
        <w:softHyphen/>
        <w:t>лия) или историческому (ФРГ, Австрия, Швейцария) признаку, хотя в случае с ФРГ определенную роль сыграли и политические соображения. Иногда территориальный фактор применяется в со</w:t>
        <w:softHyphen/>
        <w:t>четании с национально-лингвистическим, как это имело место при формировании штатов в Индии.</w:t>
      </w:r>
    </w:p>
    <w:p>
      <w:pPr>
        <w:pStyle w:val="Normal"/>
        <w:spacing w:lineRule="auto" w:line="360"/>
        <w:ind w:firstLine="720"/>
        <w:jc w:val="both"/>
        <w:rPr/>
      </w:pPr>
      <w:r>
        <w:rPr/>
        <w:t>2. В отличие от унитарного государства территория федера</w:t>
        <w:softHyphen/>
        <w:t>тивного государства не представляет собой единого целого. Она состоит, как правило, из территорий субъектов федерации. Одна</w:t>
        <w:softHyphen/>
        <w:t>ко в некоторых федерациях в ее состав могут входить территори</w:t>
        <w:softHyphen/>
        <w:t>альные единицы, не являющиеся субъектами федерации (так, например, в США самостоятельными территориальными едини</w:t>
        <w:softHyphen/>
        <w:t>цами являются федеральный округ Колумбия, на территории ко</w:t>
        <w:softHyphen/>
        <w:t>торого размещаются все федеральные учреждения, свободно присоединившееся государство Пуэрто-Рико и некоторые другие территории; территория Бразилии состоит из штатов - субъек</w:t>
        <w:softHyphen/>
        <w:t>тов федерации, федерального округа и двух особых территорий; в Индии наряду с 25 штатами - субъектами федерации имеется 7 союзных территорий).</w:t>
      </w:r>
    </w:p>
    <w:p>
      <w:pPr>
        <w:pStyle w:val="Normal"/>
        <w:spacing w:lineRule="auto" w:line="360"/>
        <w:ind w:firstLine="720"/>
        <w:jc w:val="both"/>
        <w:rPr/>
      </w:pPr>
      <w:r>
        <w:rPr/>
        <w:t>3. Субъекты федерации не являются государствами в собствен</w:t>
        <w:softHyphen/>
        <w:t>ном смысле слова, они не обладают суверенитетом, хотя он фор</w:t>
        <w:softHyphen/>
        <w:t>мально провозглашается в некоторых федерациях. Субъекты фе</w:t>
        <w:softHyphen/>
        <w:t>дерации, как правило, либо полностью лишены права участия в международных отношениях (Австрия), либо их внешнеполитическая компетенция сильно ограничена и осуществляется под контролем федерации (США, Канада, ФРГ, Швейцария). Как прави</w:t>
        <w:softHyphen/>
        <w:t xml:space="preserve">ло, она касается вопросов, отнесенных к компетенции субъектов федерации и не затрагивает сферу политических отношений. </w:t>
      </w:r>
    </w:p>
    <w:p>
      <w:pPr>
        <w:pStyle w:val="Normal"/>
        <w:spacing w:lineRule="auto" w:line="360"/>
        <w:ind w:firstLine="720"/>
        <w:jc w:val="both"/>
        <w:rPr/>
      </w:pPr>
      <w:r>
        <w:rPr/>
        <w:t>Федеративный характер государственного устройства нередко используется для отказа от участия в международных соглашениях. Например, США и Канада не ратифицировали международ</w:t>
        <w:softHyphen/>
        <w:t>ные пакты о правах человека и ряд конвенций, МОТ, ссылаясь на особенности законодательства субъектов федерации и нежелание последних приводить его в соответствие с указанными соглаше</w:t>
        <w:softHyphen/>
        <w:t>ниями.</w:t>
      </w:r>
    </w:p>
    <w:p>
      <w:pPr>
        <w:pStyle w:val="Normal"/>
        <w:spacing w:lineRule="auto" w:line="360"/>
        <w:ind w:firstLine="720"/>
        <w:jc w:val="both"/>
        <w:rPr/>
      </w:pPr>
      <w:r>
        <w:rPr/>
        <w:t>4. В большинстве зарубежных федераций наряду с общефе</w:t>
        <w:softHyphen/>
        <w:t>деральной конституцией и общефедеральными законами действу</w:t>
        <w:softHyphen/>
        <w:t>ют конституции и законы субъектов федерации (США, ФРГ, Канада, Австрия, Швейцария и др.). При этом обеспечивается вер</w:t>
        <w:softHyphen/>
        <w:t>ховенство федеральной конституции и федеральных законов. В то же время не во всех федеративных государствах субъекты феде</w:t>
        <w:softHyphen/>
        <w:t>рации имеют собственные конституции. Отсутствуют конституции у субъектов федерации ряда афро-азиатских стран (Индия, Па</w:t>
        <w:softHyphen/>
        <w:t>кистан, Малайзия, Нигерия). В некоторых федеративных государ</w:t>
        <w:softHyphen/>
        <w:t>ствах в целях единообразного регулирования однотипных обще</w:t>
        <w:softHyphen/>
        <w:t>ственных отношений предпринимаются организационно-правовые меры по унификации законодательства субъектов федерации. Так, в США этим занимается созданная еще в 1892 г. Национальная конференция уполномоченных по унификации законов штатов. В ФРГ этими вопросами занимается конференция министров юсти</w:t>
        <w:softHyphen/>
        <w:t>ции германских земель, которая работает под руководством феде</w:t>
        <w:softHyphen/>
        <w:t>рального министра юстиции. Аналогичные институты созданы и в других зарубежных федерациях.</w:t>
      </w:r>
    </w:p>
    <w:p>
      <w:pPr>
        <w:pStyle w:val="Normal"/>
        <w:spacing w:lineRule="auto" w:line="360"/>
        <w:ind w:firstLine="720"/>
        <w:jc w:val="both"/>
        <w:rPr/>
      </w:pPr>
      <w:r>
        <w:rPr/>
        <w:t>5. В большинстве зарубежных федераций наряду с федеральным гражданством существует и гражданство субъектов федера</w:t>
        <w:softHyphen/>
        <w:t>ции. Следует, однако, иметь в виду, что речь идет не о наличии двойного гражданства, а в двух уровнях гражданства одного государства. Предпосылкой получения гражданства субъекта феде</w:t>
        <w:softHyphen/>
        <w:t>рации является наличие общефедерального гражданства. Наличие гражданства субъекта федерации влияет на содержание правового статуса гражданина внутри страны, но в международно-правовом плане все граждане федеративного государства имеют единый статус. Субъекты ряда зарубежных федераций не имеют собственного гражданства (Индия, Малайзия и др.).</w:t>
      </w:r>
    </w:p>
    <w:p>
      <w:pPr>
        <w:pStyle w:val="Normal"/>
        <w:spacing w:lineRule="auto" w:line="360"/>
        <w:ind w:firstLine="720"/>
        <w:jc w:val="both"/>
        <w:rPr/>
      </w:pPr>
      <w:r>
        <w:rPr/>
        <w:t>6. Отличительным признаком федеративного государственно</w:t>
        <w:softHyphen/>
        <w:t>го устройства является двухпалатная структура парламента. В прошлом имели место однопалатные парламенты при федератив</w:t>
        <w:softHyphen/>
        <w:t>ном государственном устройстве (например, в Пакистане по Конституции 1962 г.).</w:t>
      </w:r>
      <w:r>
        <w:rPr>
          <w:rStyle w:val="FootnoteCharacters"/>
          <w:rStyle w:val="FootnoteAnchor"/>
        </w:rPr>
        <w:footnoteReference w:id="23"/>
      </w:r>
    </w:p>
    <w:p>
      <w:pPr>
        <w:pStyle w:val="Normal"/>
        <w:spacing w:lineRule="auto" w:line="360"/>
        <w:ind w:firstLine="720"/>
        <w:jc w:val="both"/>
        <w:rPr/>
      </w:pPr>
      <w:r>
        <w:rPr/>
        <w:t>В настоящее время бикамерализм (двухпалатная внутренняя структура парламента) принят практически во всех федератив</w:t>
        <w:softHyphen/>
        <w:t>ных государствах (исключение - Федеративная Республика Ко</w:t>
        <w:softHyphen/>
        <w:t>морские острова, где существует однопалатный парламент). При этом нижняя палата повсеместно - орган общенационального представительства и формируется путем выборов по территори</w:t>
        <w:softHyphen/>
        <w:t>альным избирательным округам. Верхняя палата, напротив, мо</w:t>
        <w:softHyphen/>
        <w:t>жет быть выборной или невыборной, она обеспечивает представи</w:t>
        <w:softHyphen/>
        <w:t>тельство субъектов федерации. При этом в одних странах (США, Австралии, Бразилии, Мексике, Швейцарии и др.) устанавлива</w:t>
        <w:softHyphen/>
        <w:t>ется равное представительство субъектов федерации в верхней палате, в других (ФРГ, Канаде, Индии, Австрии) представитель</w:t>
        <w:softHyphen/>
        <w:t>ство субъектов федерации в верхней палате определяется в зави</w:t>
        <w:softHyphen/>
        <w:t>симости от численности населения в том или ином субъекте союз</w:t>
        <w:softHyphen/>
        <w:t>ного государства.</w:t>
      </w:r>
    </w:p>
    <w:p>
      <w:pPr>
        <w:pStyle w:val="Normal"/>
        <w:spacing w:lineRule="auto" w:line="360"/>
        <w:ind w:firstLine="720"/>
        <w:jc w:val="both"/>
        <w:rPr/>
      </w:pPr>
      <w:r>
        <w:rPr/>
        <w:t>7. В федеративном государстве наряду с федеральной систе</w:t>
        <w:softHyphen/>
        <w:t>мой законодательной, исполнительной и судебной власти суще</w:t>
        <w:softHyphen/>
        <w:t>ствуют системы законодательной, исполнительной и судебной вла</w:t>
        <w:softHyphen/>
        <w:t>сти субъектов федерации. Порядок их организации и компетен</w:t>
        <w:softHyphen/>
        <w:t>цию определяют, как правило, конституции субъектов федерации. Если законодательные органы субъектов федерации действуют строго в рамках компетенции этого субъекта, то исполнитель</w:t>
        <w:softHyphen/>
        <w:t>ная власть обладает более широкой компетенцией. Она организу</w:t>
        <w:softHyphen/>
        <w:t>ет исполнение не только местного законодательства, но и феде</w:t>
        <w:softHyphen/>
        <w:t>ральных законов на территории соответствующего субъекта. Ана</w:t>
        <w:softHyphen/>
        <w:t>логично решается вопрос и в отношении судебной власти субъектов федерации. Основная масса гражданских и уголовных дел рассматривается судами субъекта федерации, которые при</w:t>
        <w:softHyphen/>
        <w:t>меняют не только местное, но и общефедеральное материаль</w:t>
        <w:softHyphen/>
        <w:t>ное и процессуальное право. Со своей стороны федеральная исполнительная власть в ряде федераций имеет право федераль</w:t>
        <w:softHyphen/>
        <w:t>ной интервенции, если субъект федерации неудовлетворительно исполняет свои обязанности в отношении федерации (ФРГ, Ин</w:t>
        <w:softHyphen/>
        <w:t>дия, Аргентина).</w:t>
      </w:r>
    </w:p>
    <w:p>
      <w:pPr>
        <w:pStyle w:val="Normal"/>
        <w:spacing w:lineRule="auto" w:line="360"/>
        <w:ind w:firstLine="720"/>
        <w:jc w:val="both"/>
        <w:rPr>
          <w:sz w:val="28"/>
          <w:szCs w:val="28"/>
        </w:rPr>
      </w:pPr>
      <w:r>
        <w:rPr>
          <w:sz w:val="28"/>
          <w:szCs w:val="28"/>
        </w:rPr>
      </w:r>
    </w:p>
    <w:p>
      <w:pPr>
        <w:pStyle w:val="Heading1"/>
        <w:jc w:val="center"/>
        <w:rPr/>
      </w:pPr>
      <w:r>
        <w:rPr/>
        <w:t>Глава 4. Государствен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Конституционное право зарубежных стран содержит регла</w:t>
        <w:softHyphen/>
        <w:t>ментацию третьего элемента формы государства - государствен</w:t>
        <w:softHyphen/>
        <w:t>ного режима, хотя и в меньшем объеме, чем это имеет место в отношении первых двух элементов формы правления и формы территориально-политического устройства. Государственный ре</w:t>
        <w:softHyphen/>
        <w:t>жим характеризует порядок деятельности государства, который складывается в результате использования различных форм, спо</w:t>
        <w:softHyphen/>
        <w:t>собов, приемов и методов осуществления государственной власти. Знание этого элемента формы государства позволяет ответить на вопрос об источниках государственной власти, выявить действи</w:t>
        <w:softHyphen/>
        <w:t>тельное значение тех или иных государственных институтов, определить соотношение организационно-дозволительных и прину</w:t>
        <w:softHyphen/>
        <w:t>дительных методов в деятельности государства.</w:t>
      </w:r>
    </w:p>
    <w:p>
      <w:pPr>
        <w:pStyle w:val="Normal"/>
        <w:spacing w:lineRule="auto" w:line="360"/>
        <w:ind w:firstLine="720"/>
        <w:jc w:val="both"/>
        <w:rPr/>
      </w:pPr>
      <w:r>
        <w:rPr/>
        <w:t>Понятие "государственный режим" появилось в науке кон</w:t>
        <w:softHyphen/>
        <w:t>ституционного права сравнительно недавно, поэтому оно недо</w:t>
        <w:softHyphen/>
        <w:t>статочно разработано в содержательном плане.</w:t>
      </w:r>
      <w:r>
        <w:rPr>
          <w:rStyle w:val="FootnoteCharacters"/>
          <w:rStyle w:val="FootnoteAnchor"/>
        </w:rPr>
        <w:footnoteReference w:id="24"/>
      </w:r>
      <w:r>
        <w:rPr/>
        <w:t xml:space="preserve"> В течение дли</w:t>
        <w:softHyphen/>
        <w:t>тельного времени третьим элементом формы государства призна</w:t>
        <w:softHyphen/>
        <w:t>вался политический режим. В тоталитарном государстве, где плюрализм политических интересов не признается и гражданское общество по существу отсутствует, различие между государствен</w:t>
        <w:softHyphen/>
        <w:t>ным и политическим режимом стирается. Однако в демократическом обществе с его развитой политической системой понятие "го</w:t>
        <w:softHyphen/>
        <w:t>сударственный режим" отличается от понятия "политический ре</w:t>
        <w:softHyphen/>
        <w:t>жим". Последнее является более емким по содержанию и отражает практику функционирования всех политических институтов, включая наряду с государством также политические партии, мас</w:t>
        <w:softHyphen/>
        <w:t>совые общественные организации и движения и др. Изучением политических режимов занимается специальная наука — поли</w:t>
        <w:softHyphen/>
        <w:t>тология. В этом контексте понятие "государственный режим" при</w:t>
        <w:softHyphen/>
        <w:t>обретает самостоятельное значение. Оно изучается государствоведческими науками и используется для характеристики форм, способов, приемов и методов деятельности самого государства, что позволяет дать функциональную характеристику государства, рассматривая его в динамике, в процессе осуществления государ</w:t>
        <w:softHyphen/>
        <w:t>ственной власти.</w:t>
      </w:r>
    </w:p>
    <w:p>
      <w:pPr>
        <w:pStyle w:val="Normal"/>
        <w:spacing w:lineRule="auto" w:line="360"/>
        <w:ind w:firstLine="720"/>
        <w:jc w:val="both"/>
        <w:rPr>
          <w:sz w:val="28"/>
          <w:szCs w:val="28"/>
        </w:rPr>
      </w:pPr>
      <w:r>
        <w:rPr>
          <w:sz w:val="28"/>
          <w:szCs w:val="28"/>
        </w:rPr>
      </w:r>
    </w:p>
    <w:p>
      <w:pPr>
        <w:pStyle w:val="Heading2"/>
        <w:rPr/>
      </w:pPr>
      <w:r>
        <w:rPr>
          <w:i w:val="false"/>
          <w:iCs w:val="false"/>
        </w:rPr>
        <w:t>4.1. Понятие государственного режим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t>Можно дать следующее определение государственного ре</w:t>
        <w:softHyphen/>
        <w:t>жима как элемента формы государства. Государственный ре</w:t>
        <w:softHyphen/>
        <w:t>жим - это определенный, основанный на нормах права поря</w:t>
        <w:softHyphen/>
        <w:t>док деятельности (функционирования) государства, который складывается как результат использования разнообразных при</w:t>
        <w:softHyphen/>
        <w:t>емов, способов, форм и методов осуществления государственной власти.</w:t>
      </w:r>
    </w:p>
    <w:p>
      <w:pPr>
        <w:pStyle w:val="Normal"/>
        <w:spacing w:lineRule="auto" w:line="360"/>
        <w:ind w:firstLine="720"/>
        <w:jc w:val="both"/>
        <w:rPr/>
      </w:pPr>
      <w:r>
        <w:rPr/>
        <w:t>Государственный режим - наиболее изменчивый, наиболее подвижный элемент формы государства. Тем не менее, выбор тех или иных форм, методов, способов и приемов осуществления го</w:t>
        <w:softHyphen/>
        <w:t>сударственной власти не является произвольным. Он определяет</w:t>
        <w:softHyphen/>
        <w:t>ся как совокупностью внешних по отношению к государству фак</w:t>
        <w:softHyphen/>
        <w:t>торов (экономических, социальных, идеологических и других), так и внутренних факторов организации самого государства (его фор</w:t>
        <w:softHyphen/>
        <w:t>мы правления, территориально-политического устройства, осо</w:t>
        <w:softHyphen/>
        <w:t>бенностей построения государственного механизма и пр.).</w:t>
      </w:r>
    </w:p>
    <w:p>
      <w:pPr>
        <w:pStyle w:val="Normal"/>
        <w:spacing w:lineRule="auto" w:line="360"/>
        <w:ind w:firstLine="720"/>
        <w:jc w:val="both"/>
        <w:rPr/>
      </w:pPr>
      <w:r>
        <w:rPr/>
        <w:t>Государственный режим отражает практику государственной деятельности, повседневного осуществления государственной вла</w:t>
        <w:softHyphen/>
        <w:t>сти. Этот элемент формы государства наиболее чутко реагирует на изменения политической обстановки в обществе, чем объясня</w:t>
        <w:softHyphen/>
        <w:t>ется его сравнительно слабая правовая регламентация.</w:t>
      </w:r>
      <w:r>
        <w:rPr>
          <w:rStyle w:val="FootnoteCharacters"/>
          <w:rStyle w:val="FootnoteAnchor"/>
        </w:rPr>
        <w:footnoteReference w:id="25"/>
      </w:r>
      <w:r>
        <w:rPr/>
        <w:t xml:space="preserve"> Тем не менее, наиболее важные стороны государственного режима закреплены в конституциях и иных нормативных актах (источники государственной власти, принципы построения и деятельности государственного аппарата, уровень политической свободы в об</w:t>
        <w:softHyphen/>
        <w:t>ществе). Если деятельность государства, используемые им формы и методы, избираемые приемы и способы имеют правовое обосно</w:t>
        <w:softHyphen/>
        <w:t>вание, такой государственный режим признается легальным; он легитимен, т. е. законен в глазах граждан данного государства. Напротив, нелегитимный государственный режим одновременно является и нелегальным, поскольку он формируется и функцио</w:t>
        <w:softHyphen/>
        <w:t>нирует вопреки действующим правовым установлениям. Нелегитимный государственный режим основывается не на праве, а на силе, опорой его является насилие, обосновываемое не правовы</w:t>
        <w:softHyphen/>
        <w:t>ми, а иными доводами. Нелегитимным следует признать и такой госу</w:t>
        <w:softHyphen/>
        <w:t>дарственный режим, при котором деятельность государства про</w:t>
        <w:softHyphen/>
        <w:t>тиворечит или выходит за рамки установленных в конституции или в иных нормативных актах положений. Легитимный государ</w:t>
        <w:softHyphen/>
        <w:t>ственный режим - это всегда правовой режим, поскольку госу</w:t>
        <w:softHyphen/>
        <w:t>дарство при этом режиме может осуществлять свои полномочия в очерченных законом рамках юридической процедуры и избирать дозволенные нормами права формы и методы своей деятельности.</w:t>
      </w:r>
    </w:p>
    <w:p>
      <w:pPr>
        <w:pStyle w:val="Normal"/>
        <w:spacing w:lineRule="auto" w:line="360"/>
        <w:ind w:firstLine="720"/>
        <w:jc w:val="both"/>
        <w:rPr/>
      </w:pPr>
      <w:r>
        <w:rPr/>
        <w:t>Поэтому легитимный государственный режим предполагает нали</w:t>
        <w:softHyphen/>
        <w:t>чие правовой государственности.</w:t>
      </w:r>
    </w:p>
    <w:p>
      <w:pPr>
        <w:pStyle w:val="Normal"/>
        <w:spacing w:lineRule="auto" w:line="360"/>
        <w:ind w:firstLine="720"/>
        <w:jc w:val="both"/>
        <w:rPr/>
      </w:pPr>
      <w:r>
        <w:rPr/>
        <w:t>Нелегитимный государственный режим - это, прежде всего неправовой режим. На практике это означает ничем не стеснен</w:t>
        <w:softHyphen/>
        <w:t>ный произвол государства и его агентов. Нелегитимный государ</w:t>
        <w:softHyphen/>
        <w:t>ственный режим часто является узурпаторским, что подразумевает как противозаконный захват власти, так и противозаконное ее осуществление. Легитимный государственный режим может трансформироваться вне-легитимный, если имеет место незаконное присвоение властных полномочий высшими должностными лицами (органами) или пре</w:t>
        <w:softHyphen/>
        <w:t xml:space="preserve">вышение этих полномочий. </w:t>
      </w:r>
      <w:r>
        <w:br w:type="page"/>
      </w:r>
    </w:p>
    <w:p>
      <w:pPr>
        <w:pStyle w:val="Heading1"/>
        <w:jc w:val="center"/>
        <w:rPr/>
      </w:pPr>
      <w:r>
        <w:rPr/>
        <w:t>Заключение</w:t>
      </w:r>
    </w:p>
    <w:p>
      <w:pPr>
        <w:pStyle w:val="Normal"/>
        <w:rPr/>
      </w:pPr>
      <w:r>
        <w:rPr/>
      </w:r>
    </w:p>
    <w:p>
      <w:pPr>
        <w:pStyle w:val="Normal"/>
        <w:spacing w:lineRule="auto" w:line="360"/>
        <w:ind w:firstLine="720"/>
        <w:jc w:val="both"/>
        <w:rPr/>
      </w:pPr>
      <w:r>
        <w:rPr/>
        <w:t>Конституционное право зарубежных стран сформировалось как самостоятельная и автономная отрасль национального права на рубеже XVIII и XIX столетий. Это связано со спецификой и социальным предназначением конституционного права, которое призвано оградить и защитить интересы человека от возможных неправомерных покушений со стороны государства, его органов и должностных лиц. Для этого необходимо ограничение публичной власти строгими рамками права, и тем более - пресечение воз</w:t>
        <w:softHyphen/>
        <w:t>можности злоупотреблений и произвола с ее стороны.</w:t>
      </w:r>
      <w:r>
        <w:rPr>
          <w:rStyle w:val="FootnoteCharacters"/>
          <w:rStyle w:val="FootnoteAnchor"/>
        </w:rPr>
        <w:footnoteReference w:id="26"/>
      </w:r>
    </w:p>
    <w:p>
      <w:pPr>
        <w:pStyle w:val="Normal"/>
        <w:spacing w:lineRule="auto" w:line="360"/>
        <w:ind w:firstLine="720"/>
        <w:jc w:val="both"/>
        <w:rPr/>
      </w:pPr>
      <w:r>
        <w:rPr/>
        <w:t>В условиях господства абсолютизма или деспотической влас</w:t>
        <w:softHyphen/>
        <w:t>ти возможность формирования особой системы норм, которые дол</w:t>
        <w:softHyphen/>
        <w:t>жны ограничить эту власть, была почти исключена. Это, конечно, не означает, что те или иные институты конституционного права не могли появиться в сравнительно далеком прошлом. Они знако</w:t>
        <w:softHyphen/>
        <w:t>мы и Древней Элладе и Древнему Риму, откуда пришло понятие "демократия", а также ряд других.</w:t>
      </w:r>
    </w:p>
    <w:p>
      <w:pPr>
        <w:pStyle w:val="Normal"/>
        <w:spacing w:lineRule="auto" w:line="360"/>
        <w:ind w:firstLine="720"/>
        <w:jc w:val="both"/>
        <w:rPr/>
      </w:pPr>
      <w:r>
        <w:rPr/>
        <w:t>Становление конституционного права как отрасли националь</w:t>
        <w:softHyphen/>
        <w:t>ного права — это сравнительно длительный и далеко не всегда прямолинейный процесс сложения отдельных норм и институтов в систему, регулирующую конституционно-правовые отношения. Тем не - менее, можно с большой долей уверенности говорить о том, что именно эпоха антифеодальных освободительных революций стала периодом утверждения конституционного права в качестве самостоятельной и ведущей отрасли национального права во всех передовых странах мира. Конечно, основные принципы и инсти</w:t>
        <w:softHyphen/>
        <w:t>туты конституционного права возникали и складывались не на пустом месте. Их утверждению способствовали радикальные из</w:t>
        <w:softHyphen/>
        <w:t>менения в общественной жизни, выдающиеся научные достиже</w:t>
        <w:softHyphen/>
        <w:t>ния в познании окружающего мира, активная творческая деятель</w:t>
        <w:softHyphen/>
        <w:t>ность выдающихся мыслителей прошлого, исследовавших место и роль человека в обществе и государстве, стремившихся раскрыть причины появления и существования публичной власти, принци</w:t>
        <w:softHyphen/>
        <w:t>пы взаимоотношений между человеком и государством.</w:t>
      </w:r>
    </w:p>
    <w:p>
      <w:pPr>
        <w:pStyle w:val="Normal"/>
        <w:spacing w:lineRule="auto" w:line="360"/>
        <w:ind w:firstLine="720"/>
        <w:jc w:val="both"/>
        <w:rPr/>
      </w:pPr>
      <w:r>
        <w:rPr/>
        <w:t>Именно в эпоху, предшествующую освободительным рево</w:t>
        <w:softHyphen/>
        <w:t>люциям складываются концепции, существенно важные для фор</w:t>
        <w:softHyphen/>
        <w:t>мирования конституционного права. В Великобритании утвержде</w:t>
        <w:softHyphen/>
        <w:t>ние Хабеас корпус акта привело к возникновению одного из та</w:t>
        <w:softHyphen/>
        <w:t>ких ведущих принципов современного конституционного права, как гарантия личной свободы. Также в Великобритании сформи</w:t>
        <w:softHyphen/>
        <w:t>ровалась концепция верховенства парламента как органа народно</w:t>
        <w:softHyphen/>
        <w:t>го представительства, противостоящего абсолютистской власти монарха, органа, осуществляющего полновластие и формально обладающего правом принимать решение по всем вопросам, ко</w:t>
        <w:softHyphen/>
        <w:t>торые затрагивают интересы человека, общества и государства. Здесь же получила развитие концепция господства права (rule of law), которая иногда не вполне точно именуется концепцией вер</w:t>
        <w:softHyphen/>
        <w:t>ховенства закона.</w:t>
      </w:r>
      <w:r>
        <w:rPr>
          <w:rStyle w:val="FootnoteCharacters"/>
          <w:rStyle w:val="FootnoteAnchor"/>
        </w:rPr>
        <w:footnoteReference w:id="27"/>
      </w:r>
    </w:p>
    <w:p>
      <w:pPr>
        <w:pStyle w:val="Normal"/>
        <w:spacing w:lineRule="auto" w:line="360"/>
        <w:ind w:firstLine="720"/>
        <w:jc w:val="both"/>
        <w:rPr/>
      </w:pPr>
      <w:r>
        <w:rPr/>
        <w:t>Подчеркивая, что формирование и становление конституци</w:t>
        <w:softHyphen/>
        <w:t>онного права - это длительный процесс, нельзя не отметить осо</w:t>
        <w:softHyphen/>
        <w:t>бо выдающееся значение некоторых событий всемирной историй в формировании конституционно-правовых начал, в утверждении конституционной законности как высшей формы законности вооб</w:t>
        <w:softHyphen/>
        <w:t>ще. К числу таких событий можно отнести борьбу североамери</w:t>
        <w:softHyphen/>
        <w:t>канских колоний за свою независимость, приведшую к появлению Декларации независимости 1776 г., и Французскую буржуазную революцию конца XVIII века, манифестом которой стала Декла</w:t>
        <w:softHyphen/>
        <w:t>рация прав человека и гражданина 1789 г.</w:t>
      </w:r>
    </w:p>
    <w:p>
      <w:pPr>
        <w:pStyle w:val="Normal"/>
        <w:spacing w:lineRule="auto" w:line="360"/>
        <w:ind w:firstLine="720"/>
        <w:jc w:val="both"/>
        <w:rPr/>
      </w:pPr>
      <w:r>
        <w:rPr/>
        <w:t>Действительно, если попытаться посмотреть на становление и эволюцию конституционного права в исторической ретроспекти</w:t>
        <w:softHyphen/>
        <w:t>ве, то можно сразу же заметить, что первоначальный круг пол</w:t>
        <w:softHyphen/>
        <w:t>ноправных субъектов конституционно-правовых отношений, да и сфера применения норм конституционного права были в значи</w:t>
        <w:softHyphen/>
        <w:t>тельной мере ограничены. Далеко не сразу важнейшие полити</w:t>
        <w:softHyphen/>
        <w:t>ческие права обрели такие демографические и социальные груп</w:t>
        <w:softHyphen/>
        <w:t>пы населения, как женщины, молодежь, неимущие. Только в XX веке, преимущественно с середины этого столетия, избира</w:t>
        <w:softHyphen/>
        <w:t>тельное право, т. е. важнейшее политическое право, открываю</w:t>
        <w:softHyphen/>
        <w:t>щее возможность непосредственного участия в делах государства, действительно стало всеобщим.</w:t>
      </w:r>
      <w:r>
        <w:br w:type="page"/>
      </w:r>
    </w:p>
    <w:p>
      <w:pPr>
        <w:pStyle w:val="Heading1"/>
        <w:jc w:val="center"/>
        <w:rPr/>
      </w:pPr>
      <w:r>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rPr/>
      </w:pPr>
      <w:r>
        <w:rPr/>
        <w:t>Иностранное конституционное право./ Отв. ред. В.В. Маклаков. М., 1999 (гл. 1-4,8,9, 11, 12).</w:t>
      </w:r>
    </w:p>
    <w:p>
      <w:pPr>
        <w:pStyle w:val="Normal"/>
        <w:numPr>
          <w:ilvl w:val="0"/>
          <w:numId w:val="2"/>
        </w:numPr>
        <w:spacing w:lineRule="auto" w:line="360"/>
        <w:rPr/>
      </w:pPr>
      <w:r>
        <w:rPr/>
        <w:t>Конституционное (государственное) право зарубежных стран. Т. 1-2: Общая часть./ Отв. ред. Б.А. Страшун. М., 1996-1997; Т. 3: Страны Европы. М., 1999..</w:t>
      </w:r>
    </w:p>
    <w:p>
      <w:pPr>
        <w:pStyle w:val="Normal"/>
        <w:numPr>
          <w:ilvl w:val="0"/>
          <w:numId w:val="2"/>
        </w:numPr>
        <w:spacing w:lineRule="auto" w:line="360"/>
        <w:rPr/>
      </w:pPr>
      <w:r>
        <w:rPr/>
        <w:t>Конституционное право зарубежных стран. / Под ред. М.В. Багяая, Ю.И. Лейбо, Л.М. Энтина. М., 1999. - 4. Конституции государств Европейского Союза. М., 1997.</w:t>
      </w:r>
    </w:p>
    <w:p>
      <w:pPr>
        <w:pStyle w:val="Normal"/>
        <w:numPr>
          <w:ilvl w:val="0"/>
          <w:numId w:val="2"/>
        </w:numPr>
        <w:spacing w:lineRule="auto" w:line="360"/>
        <w:rPr/>
      </w:pPr>
      <w:r>
        <w:rPr/>
        <w:t>Конституция Украины// Конституции стран СНГи Балтии. М., 1999.</w:t>
      </w:r>
    </w:p>
    <w:p>
      <w:pPr>
        <w:pStyle w:val="Normal"/>
        <w:numPr>
          <w:ilvl w:val="0"/>
          <w:numId w:val="2"/>
        </w:numPr>
        <w:spacing w:lineRule="auto" w:line="360"/>
        <w:rPr/>
      </w:pPr>
      <w:r>
        <w:rPr/>
        <w:t>Конституция Федеративной Республики Бразилии // Право и жизнь. 1998. № 16.</w:t>
      </w:r>
    </w:p>
    <w:p>
      <w:pPr>
        <w:pStyle w:val="Normal"/>
        <w:numPr>
          <w:ilvl w:val="0"/>
          <w:numId w:val="2"/>
        </w:numPr>
        <w:spacing w:lineRule="auto" w:line="360"/>
        <w:rPr/>
      </w:pPr>
      <w:r>
        <w:rPr/>
        <w:t>Арановский  Д. Государственное право зарубежных стран. М., 2001.</w:t>
      </w:r>
    </w:p>
    <w:p>
      <w:pPr>
        <w:pStyle w:val="Normal"/>
        <w:numPr>
          <w:ilvl w:val="0"/>
          <w:numId w:val="2"/>
        </w:numPr>
        <w:spacing w:lineRule="auto" w:line="360"/>
        <w:rPr/>
      </w:pPr>
      <w:r>
        <w:rPr/>
        <w:t>Баглай М.В., Туманов В.А. Малая энциклопедия конституционного пра</w:t>
        <w:softHyphen/>
        <w:t>ва. М., 2002.</w:t>
      </w:r>
    </w:p>
    <w:p>
      <w:pPr>
        <w:pStyle w:val="Normal"/>
        <w:numPr>
          <w:ilvl w:val="0"/>
          <w:numId w:val="2"/>
        </w:numPr>
        <w:spacing w:lineRule="auto" w:line="360"/>
        <w:rPr/>
      </w:pPr>
      <w:r>
        <w:rPr/>
        <w:t>Боботов СВ. Конституционная юстиция. М., 1999.</w:t>
      </w:r>
    </w:p>
    <w:p>
      <w:pPr>
        <w:pStyle w:val="Normal"/>
        <w:numPr>
          <w:ilvl w:val="0"/>
          <w:numId w:val="2"/>
        </w:numPr>
        <w:spacing w:lineRule="auto" w:line="360"/>
        <w:rPr/>
      </w:pPr>
      <w:r>
        <w:rPr/>
        <w:t>Защита прав человека в современном мире: Сб. статей. М., 1999.</w:t>
      </w:r>
    </w:p>
    <w:p>
      <w:pPr>
        <w:pStyle w:val="Normal"/>
        <w:numPr>
          <w:ilvl w:val="0"/>
          <w:numId w:val="2"/>
        </w:numPr>
        <w:spacing w:lineRule="auto" w:line="360"/>
        <w:rPr/>
      </w:pPr>
      <w:r>
        <w:rPr/>
        <w:t>Конституции государств Центральной и Восточной Европы, М.,2001.</w:t>
      </w:r>
    </w:p>
    <w:p>
      <w:pPr>
        <w:pStyle w:val="Normal"/>
        <w:numPr>
          <w:ilvl w:val="0"/>
          <w:numId w:val="2"/>
        </w:numPr>
        <w:spacing w:lineRule="auto" w:line="360"/>
        <w:rPr/>
      </w:pPr>
      <w:r>
        <w:rPr/>
        <w:t>Михалева Н А. Конституционное право зарубежных стран СНГ. М., 2001.</w:t>
      </w:r>
    </w:p>
    <w:p>
      <w:pPr>
        <w:pStyle w:val="Normal"/>
        <w:numPr>
          <w:ilvl w:val="0"/>
          <w:numId w:val="2"/>
        </w:numPr>
        <w:spacing w:lineRule="auto" w:line="360"/>
        <w:rPr/>
      </w:pPr>
      <w:r>
        <w:rPr/>
        <w:t>Правительство, министерства и ведомства в зарубежных странах. М., 1994.</w:t>
      </w:r>
    </w:p>
    <w:p>
      <w:pPr>
        <w:pStyle w:val="Normal"/>
        <w:numPr>
          <w:ilvl w:val="0"/>
          <w:numId w:val="2"/>
        </w:numPr>
        <w:spacing w:lineRule="auto" w:line="360"/>
        <w:rPr/>
      </w:pPr>
      <w:r>
        <w:rPr/>
        <w:t>Сахаров Н.А. Институт президентства в современном мире. М., 1994.</w:t>
      </w:r>
    </w:p>
    <w:p>
      <w:pPr>
        <w:pStyle w:val="Normal"/>
        <w:numPr>
          <w:ilvl w:val="0"/>
          <w:numId w:val="2"/>
        </w:numPr>
        <w:spacing w:lineRule="auto" w:line="360"/>
        <w:rPr/>
      </w:pPr>
      <w:r>
        <w:rPr/>
        <w:t>Сравнительное конституционное право. М-., 1999.</w:t>
      </w:r>
    </w:p>
    <w:p>
      <w:pPr>
        <w:pStyle w:val="Normal"/>
        <w:numPr>
          <w:ilvl w:val="0"/>
          <w:numId w:val="2"/>
        </w:numPr>
        <w:spacing w:lineRule="auto" w:line="360"/>
        <w:rPr/>
      </w:pPr>
      <w:r>
        <w:rPr/>
        <w:t>Чиркин В.Е. Современное федеративное государство. М., 20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91" w:hanging="0"/>
        <w:rPr/>
      </w:pPr>
      <w:r>
        <w:rPr>
          <w:rStyle w:val="FootnoteCharacters"/>
        </w:rPr>
        <w:footnoteRef/>
      </w:r>
      <w:r>
        <w:rPr/>
        <w:t xml:space="preserve"> </w:t>
      </w:r>
      <w:r>
        <w:rPr>
          <w:sz w:val="20"/>
          <w:szCs w:val="20"/>
        </w:rPr>
        <w:t>Иностранное конституционное право./ Отв. ред. В.В. Маклаков. М., 1999 (гл. 1-4,8,9, 11, 12).</w:t>
      </w:r>
    </w:p>
    <w:p>
      <w:pPr>
        <w:pStyle w:val="Normal"/>
        <w:ind w:left="491" w:hanging="0"/>
        <w:rPr>
          <w:sz w:val="20"/>
          <w:szCs w:val="20"/>
        </w:rPr>
      </w:pPr>
      <w:r>
        <w:rPr>
          <w:sz w:val="20"/>
          <w:szCs w:val="20"/>
        </w:rPr>
      </w:r>
    </w:p>
  </w:footnote>
  <w:footnote w:id="3">
    <w:p>
      <w:pPr>
        <w:pStyle w:val="Normal"/>
        <w:ind w:left="491" w:hanging="0"/>
        <w:rPr/>
      </w:pPr>
      <w:r>
        <w:rPr>
          <w:rStyle w:val="FootnoteCharacters"/>
        </w:rPr>
        <w:footnoteRef/>
      </w:r>
      <w:r>
        <w:rPr>
          <w:sz w:val="20"/>
          <w:szCs w:val="20"/>
        </w:rPr>
        <w:t xml:space="preserve"> </w:t>
      </w:r>
      <w:r>
        <w:rPr>
          <w:sz w:val="20"/>
          <w:szCs w:val="20"/>
        </w:rPr>
        <w:t>Защита прав человека в современном мире: Сб. статей. М., 1999.</w:t>
      </w:r>
    </w:p>
    <w:p>
      <w:pPr>
        <w:pStyle w:val="Normal"/>
        <w:ind w:left="491" w:hanging="0"/>
        <w:rPr>
          <w:sz w:val="20"/>
          <w:szCs w:val="20"/>
        </w:rPr>
      </w:pPr>
      <w:r>
        <w:rPr>
          <w:sz w:val="20"/>
          <w:szCs w:val="20"/>
        </w:rPr>
      </w:r>
    </w:p>
  </w:footnote>
  <w:footnote w:id="4">
    <w:p>
      <w:pPr>
        <w:pStyle w:val="Normal"/>
        <w:ind w:left="491" w:hanging="0"/>
        <w:rPr/>
      </w:pPr>
      <w:r>
        <w:rPr>
          <w:rStyle w:val="FootnoteCharacters"/>
        </w:rPr>
        <w:footnoteRef/>
      </w:r>
      <w:r>
        <w:rPr>
          <w:sz w:val="20"/>
          <w:szCs w:val="20"/>
        </w:rPr>
        <w:t xml:space="preserve"> </w:t>
      </w:r>
      <w:r>
        <w:rPr>
          <w:sz w:val="20"/>
          <w:szCs w:val="20"/>
        </w:rPr>
        <w:t>Конституции государств Центральной и Восточной Европы, М.,2001.</w:t>
      </w:r>
    </w:p>
    <w:p>
      <w:pPr>
        <w:pStyle w:val="Normal"/>
        <w:ind w:left="491" w:hanging="0"/>
        <w:rPr>
          <w:sz w:val="20"/>
          <w:szCs w:val="20"/>
        </w:rPr>
      </w:pPr>
      <w:r>
        <w:rPr>
          <w:sz w:val="20"/>
          <w:szCs w:val="20"/>
        </w:rPr>
      </w:r>
    </w:p>
  </w:footnote>
  <w:footnote w:id="5">
    <w:p>
      <w:pPr>
        <w:pStyle w:val="Normal"/>
        <w:ind w:left="491" w:hanging="0"/>
        <w:rPr/>
      </w:pPr>
      <w:r>
        <w:rPr>
          <w:rStyle w:val="FootnoteCharacters"/>
        </w:rPr>
        <w:footnoteRef/>
      </w:r>
      <w:r>
        <w:rPr/>
        <w:t xml:space="preserve"> </w:t>
      </w:r>
      <w:r>
        <w:rPr>
          <w:sz w:val="20"/>
          <w:szCs w:val="20"/>
        </w:rPr>
        <w:t>Арановский  Д. Государственное право зарубежных стран. М., 2001.</w:t>
      </w:r>
    </w:p>
    <w:p>
      <w:pPr>
        <w:pStyle w:val="Normal"/>
        <w:ind w:left="491" w:hanging="0"/>
        <w:rPr>
          <w:sz w:val="20"/>
          <w:szCs w:val="20"/>
        </w:rPr>
      </w:pPr>
      <w:r>
        <w:rPr>
          <w:sz w:val="20"/>
          <w:szCs w:val="20"/>
        </w:rPr>
      </w:r>
    </w:p>
  </w:footnote>
  <w:footnote w:id="6">
    <w:p>
      <w:pPr>
        <w:pStyle w:val="Normal"/>
        <w:ind w:left="491" w:hanging="0"/>
        <w:rPr/>
      </w:pPr>
      <w:r>
        <w:rPr>
          <w:rStyle w:val="FootnoteCharacters"/>
        </w:rPr>
        <w:footnoteRef/>
      </w:r>
      <w:r>
        <w:rPr>
          <w:sz w:val="20"/>
          <w:szCs w:val="20"/>
        </w:rPr>
        <w:t xml:space="preserve"> </w:t>
      </w:r>
      <w:r>
        <w:rPr>
          <w:sz w:val="20"/>
          <w:szCs w:val="20"/>
        </w:rPr>
        <w:t>Конституция Федеративной Республики Бразилии // Право и жизнь. 1998. № 16.</w:t>
      </w:r>
    </w:p>
    <w:p>
      <w:pPr>
        <w:pStyle w:val="Normal"/>
        <w:ind w:left="491" w:hanging="0"/>
        <w:rPr>
          <w:sz w:val="20"/>
          <w:szCs w:val="20"/>
        </w:rPr>
      </w:pPr>
      <w:r>
        <w:rPr>
          <w:sz w:val="20"/>
          <w:szCs w:val="20"/>
        </w:rPr>
      </w:r>
    </w:p>
  </w:footnote>
  <w:footnote w:id="7">
    <w:p>
      <w:pPr>
        <w:pStyle w:val="Normal"/>
        <w:ind w:left="491" w:hanging="0"/>
        <w:rPr/>
      </w:pPr>
      <w:r>
        <w:rPr>
          <w:rStyle w:val="FootnoteCharacters"/>
        </w:rPr>
        <w:footnoteRef/>
      </w:r>
      <w:r>
        <w:rPr/>
        <w:t xml:space="preserve"> </w:t>
      </w:r>
      <w:r>
        <w:rPr>
          <w:sz w:val="20"/>
          <w:szCs w:val="20"/>
        </w:rPr>
        <w:t>Конституционное (государственное) право зарубежных стран. Т. 1-2: Общая часть./ Отв. ред. Б.А. Страшун. М., 1996-1997; Т. 3: Страны Европы. М., 1999..</w:t>
      </w:r>
    </w:p>
    <w:p>
      <w:pPr>
        <w:pStyle w:val="Normal"/>
        <w:ind w:left="491" w:hanging="0"/>
        <w:rPr>
          <w:sz w:val="20"/>
          <w:szCs w:val="20"/>
        </w:rPr>
      </w:pPr>
      <w:r>
        <w:rPr>
          <w:sz w:val="20"/>
          <w:szCs w:val="20"/>
        </w:rPr>
      </w:r>
    </w:p>
  </w:footnote>
  <w:footnote w:id="8">
    <w:p>
      <w:pPr>
        <w:pStyle w:val="Normal"/>
        <w:ind w:left="491" w:hanging="0"/>
        <w:rPr/>
      </w:pPr>
      <w:r>
        <w:rPr>
          <w:rStyle w:val="FootnoteCharacters"/>
        </w:rPr>
        <w:footnoteRef/>
      </w:r>
      <w:r>
        <w:rPr/>
        <w:t xml:space="preserve"> </w:t>
      </w:r>
      <w:r>
        <w:rPr>
          <w:sz w:val="20"/>
          <w:szCs w:val="20"/>
        </w:rPr>
        <w:t>Арановский  Д. Государственное право зарубежных стран. М., 2001.</w:t>
      </w:r>
    </w:p>
    <w:p>
      <w:pPr>
        <w:pStyle w:val="Normal"/>
        <w:ind w:left="491" w:hanging="0"/>
        <w:rPr>
          <w:sz w:val="20"/>
          <w:szCs w:val="20"/>
        </w:rPr>
      </w:pPr>
      <w:r>
        <w:rPr>
          <w:sz w:val="20"/>
          <w:szCs w:val="20"/>
        </w:rPr>
      </w:r>
    </w:p>
  </w:footnote>
  <w:footnote w:id="9">
    <w:p>
      <w:pPr>
        <w:pStyle w:val="Normal"/>
        <w:ind w:left="491" w:hanging="0"/>
        <w:rPr/>
      </w:pPr>
      <w:r>
        <w:rPr>
          <w:rStyle w:val="FootnoteCharacters"/>
        </w:rPr>
        <w:footnoteRef/>
      </w:r>
      <w:r>
        <w:rPr/>
        <w:t xml:space="preserve"> </w:t>
      </w:r>
      <w:r>
        <w:rPr>
          <w:sz w:val="20"/>
          <w:szCs w:val="20"/>
        </w:rPr>
        <w:t>Конституции государств Центральной и Восточной Европы, М.,2001.</w:t>
      </w:r>
    </w:p>
    <w:p>
      <w:pPr>
        <w:pStyle w:val="Normal"/>
        <w:ind w:left="491" w:hanging="0"/>
        <w:rPr>
          <w:sz w:val="20"/>
          <w:szCs w:val="20"/>
        </w:rPr>
      </w:pPr>
      <w:r>
        <w:rPr>
          <w:sz w:val="20"/>
          <w:szCs w:val="20"/>
        </w:rPr>
      </w:r>
    </w:p>
  </w:footnote>
  <w:footnote w:id="10">
    <w:p>
      <w:pPr>
        <w:pStyle w:val="Normal"/>
        <w:ind w:left="491" w:hanging="0"/>
        <w:rPr/>
      </w:pPr>
      <w:r>
        <w:rPr>
          <w:rStyle w:val="FootnoteCharacters"/>
        </w:rPr>
        <w:footnoteRef/>
      </w:r>
      <w:r>
        <w:rPr/>
        <w:t xml:space="preserve"> </w:t>
      </w:r>
      <w:r>
        <w:rPr>
          <w:sz w:val="20"/>
          <w:szCs w:val="20"/>
        </w:rPr>
        <w:t>Михалева Н А. Конституционное право зарубежных стран СНГ. М., 2001.</w:t>
      </w:r>
    </w:p>
    <w:p>
      <w:pPr>
        <w:pStyle w:val="Normal"/>
        <w:ind w:left="491" w:hanging="0"/>
        <w:rPr>
          <w:sz w:val="20"/>
          <w:szCs w:val="20"/>
        </w:rPr>
      </w:pPr>
      <w:r>
        <w:rPr>
          <w:sz w:val="20"/>
          <w:szCs w:val="20"/>
        </w:rPr>
      </w:r>
    </w:p>
  </w:footnote>
  <w:footnote w:id="11">
    <w:p>
      <w:pPr>
        <w:pStyle w:val="Normal"/>
        <w:ind w:left="491" w:hanging="0"/>
        <w:rPr/>
      </w:pPr>
      <w:r>
        <w:rPr>
          <w:rStyle w:val="FootnoteCharacters"/>
        </w:rPr>
        <w:footnoteRef/>
      </w:r>
      <w:r>
        <w:rPr/>
        <w:t xml:space="preserve"> </w:t>
      </w:r>
      <w:r>
        <w:rPr>
          <w:sz w:val="20"/>
          <w:szCs w:val="20"/>
        </w:rPr>
        <w:t>Баглай М.В., Туманов В.А. Малая энциклопедия конституционного пра</w:t>
        <w:softHyphen/>
        <w:t>ва. М., 2002.</w:t>
      </w:r>
    </w:p>
    <w:p>
      <w:pPr>
        <w:pStyle w:val="Normal"/>
        <w:ind w:left="491" w:hanging="0"/>
        <w:rPr>
          <w:sz w:val="20"/>
          <w:szCs w:val="20"/>
        </w:rPr>
      </w:pPr>
      <w:r>
        <w:rPr>
          <w:sz w:val="20"/>
          <w:szCs w:val="20"/>
        </w:rPr>
      </w:r>
    </w:p>
  </w:footnote>
  <w:footnote w:id="12">
    <w:p>
      <w:pPr>
        <w:pStyle w:val="Normal"/>
        <w:ind w:left="491" w:hanging="0"/>
        <w:rPr/>
      </w:pPr>
      <w:r>
        <w:rPr>
          <w:rStyle w:val="FootnoteCharacters"/>
        </w:rPr>
        <w:footnoteRef/>
      </w:r>
      <w:r>
        <w:rPr/>
        <w:t xml:space="preserve"> </w:t>
      </w:r>
      <w:r>
        <w:rPr>
          <w:sz w:val="20"/>
          <w:szCs w:val="20"/>
        </w:rPr>
        <w:t>Михалева Н А. Конституционное право зарубежных стран СНГ. М., 2001.</w:t>
      </w:r>
    </w:p>
    <w:p>
      <w:pPr>
        <w:pStyle w:val="Normal"/>
        <w:ind w:left="491" w:hanging="0"/>
        <w:rPr>
          <w:sz w:val="20"/>
          <w:szCs w:val="20"/>
        </w:rPr>
      </w:pPr>
      <w:r>
        <w:rPr>
          <w:sz w:val="20"/>
          <w:szCs w:val="20"/>
        </w:rPr>
      </w:r>
    </w:p>
  </w:footnote>
  <w:footnote w:id="13">
    <w:p>
      <w:pPr>
        <w:pStyle w:val="Normal"/>
        <w:ind w:left="491" w:hanging="0"/>
        <w:rPr/>
      </w:pPr>
      <w:r>
        <w:rPr>
          <w:rStyle w:val="FootnoteCharacters"/>
        </w:rPr>
        <w:footnoteRef/>
      </w:r>
      <w:r>
        <w:rPr/>
        <w:t xml:space="preserve"> </w:t>
      </w:r>
      <w:r>
        <w:rPr>
          <w:sz w:val="20"/>
          <w:szCs w:val="20"/>
        </w:rPr>
        <w:t>Конституции государств Центральной и Восточной Европы, М.,2001.</w:t>
      </w:r>
    </w:p>
    <w:p>
      <w:pPr>
        <w:pStyle w:val="Normal"/>
        <w:ind w:left="491" w:hanging="0"/>
        <w:rPr>
          <w:sz w:val="20"/>
          <w:szCs w:val="20"/>
        </w:rPr>
      </w:pPr>
      <w:r>
        <w:rPr>
          <w:sz w:val="20"/>
          <w:szCs w:val="20"/>
        </w:rPr>
      </w:r>
    </w:p>
  </w:footnote>
  <w:footnote w:id="14">
    <w:p>
      <w:pPr>
        <w:pStyle w:val="Normal"/>
        <w:ind w:left="491" w:hanging="0"/>
        <w:rPr/>
      </w:pPr>
      <w:r>
        <w:rPr>
          <w:rStyle w:val="FootnoteCharacters"/>
        </w:rPr>
        <w:footnoteRef/>
      </w:r>
      <w:r>
        <w:rPr/>
        <w:t xml:space="preserve"> </w:t>
      </w:r>
      <w:r>
        <w:rPr>
          <w:sz w:val="20"/>
          <w:szCs w:val="20"/>
        </w:rPr>
        <w:t>Арановский  Д. Государственное право зарубежных стран. М., 2001.</w:t>
      </w:r>
    </w:p>
    <w:p>
      <w:pPr>
        <w:pStyle w:val="Normal"/>
        <w:ind w:left="491" w:hanging="0"/>
        <w:rPr>
          <w:sz w:val="20"/>
          <w:szCs w:val="20"/>
        </w:rPr>
      </w:pPr>
      <w:r>
        <w:rPr>
          <w:sz w:val="20"/>
          <w:szCs w:val="20"/>
        </w:rPr>
      </w:r>
    </w:p>
  </w:footnote>
  <w:footnote w:id="15">
    <w:p>
      <w:pPr>
        <w:pStyle w:val="Normal"/>
        <w:ind w:left="491" w:hanging="0"/>
        <w:rPr/>
      </w:pPr>
      <w:r>
        <w:rPr>
          <w:rStyle w:val="FootnoteCharacters"/>
        </w:rPr>
        <w:footnoteRef/>
      </w:r>
      <w:r>
        <w:rPr/>
        <w:t xml:space="preserve"> </w:t>
      </w:r>
      <w:r>
        <w:rPr>
          <w:sz w:val="20"/>
          <w:szCs w:val="20"/>
        </w:rPr>
        <w:t>Чиркин В.Е. Современное федеративное государство. М., 2001</w:t>
      </w:r>
    </w:p>
    <w:p>
      <w:pPr>
        <w:pStyle w:val="Normal"/>
        <w:ind w:left="491" w:hanging="0"/>
        <w:rPr>
          <w:sz w:val="20"/>
          <w:szCs w:val="20"/>
        </w:rPr>
      </w:pPr>
      <w:r>
        <w:rPr>
          <w:sz w:val="20"/>
          <w:szCs w:val="20"/>
        </w:rPr>
      </w:r>
    </w:p>
  </w:footnote>
  <w:footnote w:id="16">
    <w:p>
      <w:pPr>
        <w:pStyle w:val="Normal"/>
        <w:ind w:left="491" w:hanging="0"/>
        <w:rPr/>
      </w:pPr>
      <w:r>
        <w:rPr>
          <w:rStyle w:val="FootnoteCharacters"/>
        </w:rPr>
        <w:footnoteRef/>
      </w:r>
      <w:r>
        <w:rPr/>
        <w:t xml:space="preserve"> </w:t>
      </w:r>
      <w:r>
        <w:rPr>
          <w:sz w:val="20"/>
          <w:szCs w:val="20"/>
        </w:rPr>
        <w:t>Конституция Украины// Конституции стран СНГи Балтии. М., 1999.</w:t>
      </w:r>
    </w:p>
    <w:p>
      <w:pPr>
        <w:pStyle w:val="Normal"/>
        <w:ind w:left="491" w:hanging="0"/>
        <w:rPr>
          <w:sz w:val="20"/>
          <w:szCs w:val="20"/>
        </w:rPr>
      </w:pPr>
      <w:r>
        <w:rPr>
          <w:sz w:val="20"/>
          <w:szCs w:val="20"/>
        </w:rPr>
      </w:r>
    </w:p>
  </w:footnote>
  <w:footnote w:id="17">
    <w:p>
      <w:pPr>
        <w:pStyle w:val="Normal"/>
        <w:ind w:left="491" w:hanging="0"/>
        <w:rPr/>
      </w:pPr>
      <w:r>
        <w:rPr>
          <w:rStyle w:val="FootnoteCharacters"/>
        </w:rPr>
        <w:footnoteRef/>
      </w:r>
      <w:r>
        <w:rPr/>
        <w:t xml:space="preserve"> </w:t>
      </w:r>
      <w:r>
        <w:rPr>
          <w:sz w:val="20"/>
          <w:szCs w:val="20"/>
        </w:rPr>
        <w:t>Чиркин В.Е. Современное федеративное государство. М., 2001</w:t>
      </w:r>
    </w:p>
    <w:p>
      <w:pPr>
        <w:pStyle w:val="Normal"/>
        <w:ind w:left="491" w:hanging="0"/>
        <w:rPr>
          <w:sz w:val="20"/>
          <w:szCs w:val="20"/>
        </w:rPr>
      </w:pPr>
      <w:r>
        <w:rPr>
          <w:sz w:val="20"/>
          <w:szCs w:val="20"/>
        </w:rPr>
      </w:r>
    </w:p>
  </w:footnote>
  <w:footnote w:id="18">
    <w:p>
      <w:pPr>
        <w:pStyle w:val="Normal"/>
        <w:ind w:left="491" w:hanging="0"/>
        <w:rPr/>
      </w:pPr>
      <w:r>
        <w:rPr>
          <w:rStyle w:val="FootnoteCharacters"/>
        </w:rPr>
        <w:footnoteRef/>
      </w:r>
      <w:r>
        <w:rPr/>
        <w:t xml:space="preserve"> </w:t>
      </w:r>
      <w:r>
        <w:rPr>
          <w:sz w:val="20"/>
          <w:szCs w:val="20"/>
        </w:rPr>
        <w:t>Конституции государств Центральной и Восточной Европы, М.,2001.</w:t>
      </w:r>
    </w:p>
    <w:p>
      <w:pPr>
        <w:pStyle w:val="Normal"/>
        <w:ind w:left="491" w:hanging="0"/>
        <w:rPr>
          <w:sz w:val="20"/>
          <w:szCs w:val="20"/>
        </w:rPr>
      </w:pPr>
      <w:r>
        <w:rPr>
          <w:sz w:val="20"/>
          <w:szCs w:val="20"/>
        </w:rPr>
      </w:r>
    </w:p>
  </w:footnote>
  <w:footnote w:id="19">
    <w:p>
      <w:pPr>
        <w:pStyle w:val="Normal"/>
        <w:ind w:left="491" w:hanging="0"/>
        <w:rPr/>
      </w:pPr>
      <w:r>
        <w:rPr>
          <w:rStyle w:val="FootnoteCharacters"/>
        </w:rPr>
        <w:footnoteRef/>
      </w:r>
      <w:r>
        <w:rPr/>
        <w:t xml:space="preserve"> </w:t>
      </w:r>
      <w:r>
        <w:rPr>
          <w:sz w:val="20"/>
          <w:szCs w:val="20"/>
        </w:rPr>
        <w:t>Правительство, министерства и ведомства в зарубежных странах. М., 1994.</w:t>
      </w:r>
    </w:p>
    <w:p>
      <w:pPr>
        <w:pStyle w:val="Normal"/>
        <w:ind w:left="491" w:hanging="0"/>
        <w:rPr>
          <w:sz w:val="20"/>
          <w:szCs w:val="20"/>
        </w:rPr>
      </w:pPr>
      <w:r>
        <w:rPr>
          <w:sz w:val="20"/>
          <w:szCs w:val="20"/>
        </w:rPr>
      </w:r>
    </w:p>
  </w:footnote>
  <w:footnote w:id="20">
    <w:p>
      <w:pPr>
        <w:pStyle w:val="Normal"/>
        <w:ind w:left="491" w:hanging="0"/>
        <w:rPr/>
      </w:pPr>
      <w:r>
        <w:rPr>
          <w:rStyle w:val="FootnoteCharacters"/>
        </w:rPr>
        <w:footnoteRef/>
      </w:r>
      <w:r>
        <w:rPr/>
        <w:t xml:space="preserve"> </w:t>
      </w:r>
      <w:r>
        <w:rPr>
          <w:sz w:val="20"/>
          <w:szCs w:val="20"/>
        </w:rPr>
        <w:t>Конституционное (государственное) право зарубежных стран. Т. 1-2: Общая часть./ Отв. ред. Б.А. Страшун. М., 1996-1997; Т. 3: Страны Европы. М., 1999..</w:t>
      </w:r>
    </w:p>
    <w:p>
      <w:pPr>
        <w:pStyle w:val="Normal"/>
        <w:ind w:left="491" w:hanging="0"/>
        <w:rPr>
          <w:sz w:val="20"/>
          <w:szCs w:val="20"/>
        </w:rPr>
      </w:pPr>
      <w:r>
        <w:rPr>
          <w:sz w:val="20"/>
          <w:szCs w:val="20"/>
        </w:rPr>
      </w:r>
    </w:p>
  </w:footnote>
  <w:footnote w:id="21">
    <w:p>
      <w:pPr>
        <w:pStyle w:val="Normal"/>
        <w:ind w:left="491" w:hanging="0"/>
        <w:rPr/>
      </w:pPr>
      <w:r>
        <w:rPr>
          <w:rStyle w:val="FootnoteCharacters"/>
        </w:rPr>
        <w:footnoteRef/>
      </w:r>
      <w:r>
        <w:rPr/>
        <w:t xml:space="preserve"> </w:t>
      </w:r>
      <w:r>
        <w:rPr>
          <w:sz w:val="20"/>
          <w:szCs w:val="20"/>
        </w:rPr>
        <w:t>Чиркин В.Е. Современное федеративное государство. М., 2001</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footnote>
  <w:footnote w:id="22">
    <w:p>
      <w:pPr>
        <w:pStyle w:val="Normal"/>
        <w:ind w:left="491" w:hanging="0"/>
        <w:rPr/>
      </w:pPr>
      <w:r>
        <w:rPr>
          <w:rStyle w:val="FootnoteCharacters"/>
        </w:rPr>
        <w:footnoteRef/>
      </w:r>
      <w:r>
        <w:rPr/>
        <w:t xml:space="preserve"> </w:t>
      </w:r>
      <w:r>
        <w:rPr>
          <w:sz w:val="20"/>
          <w:szCs w:val="20"/>
        </w:rPr>
        <w:t>Чиркин В.Е. Современное федеративное государство. М., 2001</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footnote>
  <w:footnote w:id="23">
    <w:p>
      <w:pPr>
        <w:pStyle w:val="Normal"/>
        <w:ind w:left="491" w:hanging="0"/>
        <w:rPr/>
      </w:pPr>
      <w:r>
        <w:rPr>
          <w:rStyle w:val="FootnoteCharacters"/>
        </w:rPr>
        <w:footnoteRef/>
      </w:r>
      <w:r>
        <w:rPr/>
        <w:t xml:space="preserve"> </w:t>
      </w:r>
      <w:r>
        <w:rPr>
          <w:sz w:val="20"/>
          <w:szCs w:val="20"/>
        </w:rPr>
        <w:t>Сравнительное конституционное право. М-., 1999.</w:t>
      </w:r>
    </w:p>
    <w:p>
      <w:pPr>
        <w:pStyle w:val="Normal"/>
        <w:ind w:left="491" w:hanging="0"/>
        <w:rPr>
          <w:sz w:val="20"/>
          <w:szCs w:val="20"/>
        </w:rPr>
      </w:pPr>
      <w:r>
        <w:rPr>
          <w:sz w:val="20"/>
          <w:szCs w:val="20"/>
        </w:rPr>
      </w:r>
    </w:p>
  </w:footnote>
  <w:footnote w:id="24">
    <w:p>
      <w:pPr>
        <w:pStyle w:val="Normal"/>
        <w:ind w:left="491" w:hanging="0"/>
        <w:rPr/>
      </w:pPr>
      <w:r>
        <w:rPr>
          <w:rStyle w:val="FootnoteCharacters"/>
        </w:rPr>
        <w:footnoteRef/>
      </w:r>
      <w:r>
        <w:rPr/>
        <w:t xml:space="preserve"> </w:t>
      </w:r>
      <w:r>
        <w:rPr>
          <w:sz w:val="20"/>
          <w:szCs w:val="20"/>
        </w:rPr>
        <w:t>Конституционное право зарубежных стран. / Под ред. М.В. Багяая, Ю.И. Лейбо, Л.М. Энтина. М., 1999. - 4. Конституции государств Европейского Союза. М., 1997.</w:t>
      </w:r>
    </w:p>
    <w:p>
      <w:pPr>
        <w:pStyle w:val="Normal"/>
        <w:ind w:left="491" w:hanging="0"/>
        <w:rPr>
          <w:sz w:val="20"/>
          <w:szCs w:val="20"/>
        </w:rPr>
      </w:pPr>
      <w:r>
        <w:rPr>
          <w:sz w:val="20"/>
          <w:szCs w:val="20"/>
        </w:rPr>
      </w:r>
    </w:p>
  </w:footnote>
  <w:footnote w:id="25">
    <w:p>
      <w:pPr>
        <w:pStyle w:val="Normal"/>
        <w:ind w:left="491" w:hanging="0"/>
        <w:rPr/>
      </w:pPr>
      <w:r>
        <w:rPr>
          <w:rStyle w:val="FootnoteCharacters"/>
        </w:rPr>
        <w:footnoteRef/>
      </w:r>
      <w:r>
        <w:rPr/>
        <w:t xml:space="preserve"> </w:t>
      </w:r>
      <w:r>
        <w:rPr>
          <w:sz w:val="20"/>
          <w:szCs w:val="20"/>
        </w:rPr>
        <w:t>Баглай М.В., Туманов В.А. Малая энциклопедия конституционного пра</w:t>
        <w:softHyphen/>
        <w:t>ва. М., 2002.</w:t>
      </w:r>
    </w:p>
    <w:p>
      <w:pPr>
        <w:pStyle w:val="Normal"/>
        <w:ind w:left="491" w:hanging="0"/>
        <w:rPr>
          <w:sz w:val="20"/>
          <w:szCs w:val="20"/>
        </w:rPr>
      </w:pPr>
      <w:r>
        <w:rPr>
          <w:sz w:val="20"/>
          <w:szCs w:val="20"/>
        </w:rPr>
      </w:r>
    </w:p>
  </w:footnote>
  <w:footnote w:id="26">
    <w:p>
      <w:pPr>
        <w:pStyle w:val="Normal"/>
        <w:ind w:left="491" w:hanging="0"/>
        <w:rPr/>
      </w:pPr>
      <w:r>
        <w:rPr>
          <w:rStyle w:val="FootnoteCharacters"/>
        </w:rPr>
        <w:footnoteRef/>
      </w:r>
      <w:r>
        <w:rPr/>
        <w:t xml:space="preserve"> </w:t>
      </w:r>
      <w:r>
        <w:rPr>
          <w:sz w:val="20"/>
          <w:szCs w:val="20"/>
        </w:rPr>
        <w:t>Конституционное право зарубежных стран. / Под ред. М.В. Багяая, Ю.И. Лейбо, Л.М. Энтина. М., 1999. - 4. Конституции государств Европейского Союза. М., 1997.</w:t>
      </w:r>
    </w:p>
    <w:p>
      <w:pPr>
        <w:pStyle w:val="Normal"/>
        <w:ind w:left="491" w:hanging="0"/>
        <w:rPr>
          <w:sz w:val="20"/>
          <w:szCs w:val="20"/>
        </w:rPr>
      </w:pPr>
      <w:r>
        <w:rPr>
          <w:sz w:val="20"/>
          <w:szCs w:val="20"/>
        </w:rPr>
      </w:r>
    </w:p>
  </w:footnote>
  <w:footnote w:id="27">
    <w:p>
      <w:pPr>
        <w:pStyle w:val="Normal"/>
        <w:ind w:left="491" w:hanging="0"/>
        <w:rPr/>
      </w:pPr>
      <w:r>
        <w:rPr>
          <w:rStyle w:val="FootnoteCharacters"/>
        </w:rPr>
        <w:footnoteRef/>
      </w:r>
      <w:r>
        <w:rPr/>
        <w:t xml:space="preserve"> </w:t>
      </w:r>
      <w:r>
        <w:rPr>
          <w:sz w:val="20"/>
          <w:szCs w:val="20"/>
        </w:rPr>
        <w:t>Иностранное конституционное право./ Отв. ред. В.В. Маклаков. М., 1999 (гл. 1-4,8,9, 11, 12).</w:t>
      </w:r>
    </w:p>
    <w:p>
      <w:pPr>
        <w:pStyle w:val="Normal"/>
        <w:ind w:left="491"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0:00Z</dcterms:created>
  <dc:creator>Serge Malahoff</dc:creator>
  <dc:description/>
  <cp:keywords/>
  <dc:language>en-US</dc:language>
  <cp:lastModifiedBy>SYSTEM</cp:lastModifiedBy>
  <dcterms:modified xsi:type="dcterms:W3CDTF">2011-09-23T03:10:00Z</dcterms:modified>
  <cp:revision>2</cp:revision>
  <dc:subject/>
  <dc:title>Формы государств в зарубежных странах</dc:title>
</cp:coreProperties>
</file>